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ind w:hanging="0"/>
        <w:jc w:val="both"/>
        <w:rPr>
          <w:rFonts w:ascii="Arial" w:hAnsi="Arial" w:cs="Arial"/>
          <w:i/>
          <w:i/>
          <w:kern w:val="0"/>
          <w:sz w:val="24"/>
          <w:lang w:val="pl-PL"/>
        </w:rPr>
      </w:pPr>
      <w:r>
        <w:rPr>
          <w:rFonts w:cs="Arial" w:ascii="Arial" w:hAnsi="Arial"/>
          <w:i/>
          <w:kern w:val="0"/>
          <w:sz w:val="24"/>
          <w:lang w:val="pl-PL"/>
        </w:rPr>
        <w:t>Владимир Набоков</w:t>
      </w:r>
    </w:p>
    <w:p>
      <w:pPr>
        <w:pStyle w:val="Heading1"/>
        <w:widowControl/>
        <w:ind w:hanging="0"/>
        <w:jc w:val="both"/>
        <w:rPr/>
      </w:pPr>
      <w:r>
        <w:rPr>
          <w:rFonts w:cs="Arial" w:ascii="Arial" w:hAnsi="Arial"/>
          <w:i/>
          <w:kern w:val="0"/>
          <w:sz w:val="24"/>
          <w:lang w:val="pl-PL"/>
        </w:rPr>
        <w:t>Ада,</w:t>
      </w:r>
      <w:r>
        <w:rPr>
          <w:rFonts w:cs="Arial" w:ascii="Arial" w:hAnsi="Arial"/>
          <w:i/>
          <w:kern w:val="0"/>
          <w:sz w:val="24"/>
          <w:lang w:val="ru-RU"/>
        </w:rPr>
        <w:t xml:space="preserve"> </w:t>
      </w:r>
      <w:r>
        <w:rPr>
          <w:rFonts w:cs="Arial" w:ascii="Arial" w:hAnsi="Arial"/>
          <w:i/>
          <w:kern w:val="0"/>
          <w:sz w:val="24"/>
          <w:lang w:val="pl-PL"/>
        </w:rPr>
        <w:t>или Радости страсти</w:t>
      </w:r>
    </w:p>
    <w:p>
      <w:pPr>
        <w:pStyle w:val="Heading1"/>
        <w:widowControl/>
        <w:ind w:hanging="0"/>
        <w:jc w:val="both"/>
        <w:rPr>
          <w:rFonts w:ascii="Arial" w:hAnsi="Arial" w:cs="Arial"/>
          <w:i/>
          <w:i/>
          <w:kern w:val="0"/>
          <w:sz w:val="24"/>
          <w:lang w:val="pl-PL"/>
        </w:rPr>
      </w:pPr>
      <w:r>
        <w:rPr>
          <w:rFonts w:cs="Arial" w:ascii="Arial" w:hAnsi="Arial"/>
          <w:i/>
          <w:kern w:val="0"/>
          <w:sz w:val="24"/>
          <w:lang w:val="pl-PL"/>
        </w:rPr>
        <w:t>Семейная хроника</w:t>
      </w:r>
    </w:p>
    <w:p>
      <w:pPr>
        <w:pStyle w:val="Normal"/>
        <w:rPr>
          <w:rFonts w:ascii="Arial" w:hAnsi="Arial" w:cs="Arial"/>
          <w:i/>
          <w:i/>
          <w:kern w:val="0"/>
          <w:sz w:val="24"/>
          <w:lang w:val="pl-PL"/>
        </w:rPr>
      </w:pPr>
      <w:r>
        <w:rPr>
          <w:rFonts w:cs="Arial" w:ascii="Arial" w:hAnsi="Arial"/>
          <w:i/>
          <w:kern w:val="0"/>
          <w:sz w:val="24"/>
          <w:lang w:val="pl-PL"/>
        </w:rPr>
      </w:r>
    </w:p>
    <w:p>
      <w:pPr>
        <w:pStyle w:val="Normal"/>
        <w:rPr/>
      </w:pPr>
      <w:r>
        <w:rPr/>
      </w:r>
    </w:p>
    <w:p>
      <w:pPr>
        <w:pStyle w:val="Normal"/>
        <w:rPr>
          <w:rFonts w:ascii="Garamond" w:hAnsi="Garamond" w:cs="Garamond"/>
        </w:rPr>
      </w:pPr>
      <w:r>
        <w:rPr>
          <w:rFonts w:cs="Garamond" w:ascii="Garamond" w:hAnsi="Garamond"/>
        </w:rPr>
      </w:r>
    </w:p>
    <w:p>
      <w:pPr>
        <w:pStyle w:val="Normal"/>
        <w:numPr>
          <w:ilvl w:val="0"/>
          <w:numId w:val="0"/>
        </w:numPr>
        <w:ind w:left="567" w:firstLine="567"/>
        <w:outlineLvl w:val="0"/>
        <w:rPr>
          <w:rFonts w:ascii="Garamond" w:hAnsi="Garamond" w:cs="Garamond"/>
        </w:rPr>
      </w:pPr>
      <w:r>
        <w:rPr>
          <w:rFonts w:cs="Garamond" w:ascii="Garamond" w:hAnsi="Garamond"/>
          <w:b/>
        </w:rPr>
        <w:t>Перевод с английского Сергея Ильина</w:t>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headerReference w:type="default" r:id="rId2"/>
          <w:headerReference w:type="first" r:id="rId3"/>
          <w:type w:val="nextPage"/>
          <w:pgSz w:w="11906" w:h="16838"/>
          <w:pgMar w:left="1134" w:right="1134" w:gutter="0" w:header="380" w:top="1134" w:footer="0" w:bottom="1134"/>
          <w:pgNumType w:fmt="decimal"/>
          <w:formProt w:val="false"/>
          <w:titlePg/>
          <w:textDirection w:val="lrTb"/>
          <w:docGrid w:type="default" w:linePitch="360" w:charSpace="0"/>
        </w:sectPr>
        <w:pStyle w:val="Normal"/>
        <w:numPr>
          <w:ilvl w:val="0"/>
          <w:numId w:val="0"/>
        </w:numPr>
        <w:ind w:left="567" w:firstLine="567"/>
        <w:outlineLvl w:val="0"/>
        <w:rPr>
          <w:rFonts w:ascii="Garamond" w:hAnsi="Garamond" w:cs="Garamond"/>
          <w:sz w:val="28"/>
        </w:rPr>
      </w:pPr>
      <w:r>
        <w:rPr>
          <w:rFonts w:cs="Garamond" w:ascii="Garamond" w:hAnsi="Garamond"/>
          <w:b/>
          <w:i/>
          <w:sz w:val="28"/>
        </w:rPr>
        <w:t>Вере</w:t>
      </w:r>
    </w:p>
    <w:p>
      <w:pPr>
        <w:pStyle w:val="Normal"/>
        <w:rPr>
          <w:rFonts w:ascii="Garamond" w:hAnsi="Garamond" w:cs="Garamond"/>
          <w:sz w:val="28"/>
        </w:rPr>
      </w:pPr>
      <w:r>
        <w:rPr>
          <w:rFonts w:cs="Garamond" w:ascii="Garamond" w:hAnsi="Garamond"/>
          <w:sz w:val="2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0"/>
        </w:rPr>
      </w:pPr>
      <w:r>
        <w:rPr>
          <w:rFonts w:cs="Garamond" w:ascii="Garamond" w:hAnsi="Garamond"/>
          <w:sz w:val="20"/>
        </w:rPr>
        <mc:AlternateContent>
          <mc:Choice Requires="wpg">
            <w:drawing>
              <wp:anchor behindDoc="0" distT="0" distB="0" distL="114935" distR="114935" simplePos="0" locked="0" layoutInCell="0" allowOverlap="1" relativeHeight="2">
                <wp:simplePos x="0" y="0"/>
                <wp:positionH relativeFrom="column">
                  <wp:posOffset>442595</wp:posOffset>
                </wp:positionH>
                <wp:positionV relativeFrom="paragraph">
                  <wp:posOffset>-3481705</wp:posOffset>
                </wp:positionV>
                <wp:extent cx="8573770" cy="5811520"/>
                <wp:effectExtent l="0" t="0" r="0" b="0"/>
                <wp:wrapNone/>
                <wp:docPr id="1" name=""/>
                <a:graphic xmlns:a="http://schemas.openxmlformats.org/drawingml/2006/main">
                  <a:graphicData uri="http://schemas.microsoft.com/office/word/2010/wordprocessingGroup">
                    <wpg:wgp>
                      <wpg:cNvGrpSpPr/>
                      <wpg:grpSpPr>
                        <a:xfrm>
                          <a:off x="0" y="0"/>
                          <a:ext cx="8573760" cy="5811480"/>
                          <a:chOff x="0" y="0"/>
                          <a:chExt cx="8573760" cy="5811480"/>
                        </a:xfrm>
                      </wpg:grpSpPr>
                      <wps:wsp>
                        <wps:cNvSpPr txBox="1"/>
                        <wps:spPr>
                          <a:xfrm>
                            <a:off x="0" y="936720"/>
                            <a:ext cx="906120" cy="529560"/>
                          </a:xfrm>
                          <a:prstGeom prst="rect">
                            <a:avLst/>
                          </a:prstGeom>
                          <a:solidFill>
                            <a:srgbClr val="ffffff"/>
                          </a:solidFill>
                          <a:ln w="0">
                            <a:noFill/>
                          </a:ln>
                        </wps:spPr>
                        <wps:txbx>
                          <w:txbxContent>
                            <w:p>
                              <w:pPr>
                                <w:overflowPunct w:val="false"/>
                                <w:bidi w:val="0"/>
                                <w:ind w:hanging="0"/>
                                <w:rPr/>
                              </w:pPr>
                              <w:r>
                                <w:rPr>
                                  <w:kern w:val="2"/>
                                  <w:sz w:val="22"/>
                                  <w:szCs w:val="20"/>
                                  <w:rFonts w:ascii="Times New Roman" w:hAnsi="Times New Roman" w:eastAsia="Times New Roman" w:cs="Times New Roman"/>
                                  <w:color w:val="auto"/>
                                  <w:lang w:val="ru-RU" w:bidi="ar-SA"/>
                                </w:rPr>
                                <w:t>Фамильное</w:t>
                              </w:r>
                            </w:p>
                            <w:p>
                              <w:pPr>
                                <w:overflowPunct w:val="false"/>
                                <w:bidi w:val="0"/>
                                <w:ind w:hanging="0"/>
                                <w:rPr/>
                              </w:pPr>
                              <w:r>
                                <w:rPr>
                                  <w:kern w:val="2"/>
                                  <w:sz w:val="22"/>
                                  <w:szCs w:val="20"/>
                                  <w:rFonts w:ascii="Times New Roman" w:hAnsi="Times New Roman" w:eastAsia="Times New Roman" w:cs="Times New Roman"/>
                                  <w:color w:val="auto"/>
                                  <w:lang w:val="ru-RU" w:bidi="ar-SA"/>
                                </w:rPr>
                                <w:t>древо</w:t>
                              </w:r>
                            </w:p>
                          </w:txbxContent>
                        </wps:txbx>
                        <wps:bodyPr wrap="square" lIns="12600" rIns="12600" tIns="12600" bIns="12600" anchor="t">
                          <a:noAutofit/>
                        </wps:bodyPr>
                      </wps:wsp>
                      <wps:wsp>
                        <wps:cNvSpPr txBox="1"/>
                        <wps:spPr>
                          <a:xfrm>
                            <a:off x="5619240" y="38880"/>
                            <a:ext cx="1888560" cy="35172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нягиня София Темносиняя</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755 – 1809]</w:t>
                              </w:r>
                            </w:p>
                          </w:txbxContent>
                        </wps:txbx>
                        <wps:bodyPr wrap="square" lIns="12600" rIns="12600" tIns="12600" bIns="12600" anchor="t">
                          <a:noAutofit/>
                        </wps:bodyPr>
                      </wps:wsp>
                      <wps:wsp>
                        <wps:cNvSpPr txBox="1"/>
                        <wps:spPr>
                          <a:xfrm>
                            <a:off x="1118880" y="0"/>
                            <a:ext cx="1670760" cy="398880"/>
                          </a:xfrm>
                          <a:prstGeom prst="rect">
                            <a:avLst/>
                          </a:prstGeom>
                          <a:solidFill>
                            <a:srgbClr val="ffffff"/>
                          </a:solid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 xml:space="preserve">Князь Всеслав Земский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699 – 1797]</w:t>
                              </w:r>
                            </w:p>
                          </w:txbxContent>
                        </wps:txbx>
                        <wps:bodyPr wrap="square" lIns="12600" rIns="12600" tIns="12600" bIns="12600" anchor="t">
                          <a:noAutofit/>
                        </wps:bodyPr>
                      </wps:wsp>
                      <wps:wsp>
                        <wps:cNvSpPr txBox="1"/>
                        <wps:spPr>
                          <a:xfrm>
                            <a:off x="1483200" y="574560"/>
                            <a:ext cx="915120" cy="37332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Петр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772 – 1832]</w:t>
                              </w:r>
                            </w:p>
                          </w:txbxContent>
                        </wps:txbx>
                        <wps:bodyPr wrap="square" lIns="12600" rIns="12600" tIns="12600" bIns="12600" anchor="t">
                          <a:noAutofit/>
                        </wps:bodyPr>
                      </wps:wsp>
                      <wps:wsp>
                        <wps:cNvSpPr txBox="1"/>
                        <wps:spPr>
                          <a:xfrm>
                            <a:off x="1418040" y="1346760"/>
                            <a:ext cx="1007280" cy="36576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Мэри О’Райли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06 – 1850]</w:t>
                              </w:r>
                            </w:p>
                          </w:txbxContent>
                        </wps:txbx>
                        <wps:bodyPr wrap="square" lIns="12600" rIns="12600" tIns="12600" bIns="12600" anchor="t">
                          <a:noAutofit/>
                        </wps:bodyPr>
                      </wps:wsp>
                      <wps:wsp>
                        <wps:cNvSpPr txBox="1"/>
                        <wps:spPr>
                          <a:xfrm>
                            <a:off x="1417320" y="1927800"/>
                            <a:ext cx="966960" cy="36432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Дарья (Долли)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25 – 1870]</w:t>
                              </w:r>
                            </w:p>
                          </w:txbxContent>
                        </wps:txbx>
                        <wps:bodyPr wrap="square" lIns="12600" rIns="12600" tIns="12600" bIns="12600" anchor="t">
                          <a:noAutofit/>
                        </wps:bodyPr>
                      </wps:wsp>
                      <wps:wsp>
                        <wps:cNvSpPr txBox="1"/>
                        <wps:spPr>
                          <a:xfrm>
                            <a:off x="1351440" y="2670120"/>
                            <a:ext cx="1040760" cy="39924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Иван Дурманов</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01 – 1872]</w:t>
                              </w:r>
                            </w:p>
                          </w:txbxContent>
                        </wps:txbx>
                        <wps:bodyPr wrap="square" lIns="12600" rIns="12600" tIns="12600" bIns="12600" anchor="t">
                          <a:noAutofit/>
                        </wps:bodyPr>
                      </wps:wsp>
                      <wps:wsp>
                        <wps:cNvSpPr txBox="1"/>
                        <wps:spPr>
                          <a:xfrm>
                            <a:off x="1384200" y="4123080"/>
                            <a:ext cx="888480" cy="23616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Данила Вин</w:t>
                              </w:r>
                            </w:p>
                          </w:txbxContent>
                        </wps:txbx>
                        <wps:bodyPr wrap="square" lIns="12600" rIns="12600" tIns="12600" bIns="12600" anchor="t">
                          <a:noAutofit/>
                        </wps:bodyPr>
                      </wps:wsp>
                      <wps:wsp>
                        <wps:cNvSpPr txBox="1"/>
                        <wps:spPr>
                          <a:xfrm>
                            <a:off x="2525400" y="4134960"/>
                            <a:ext cx="1040040" cy="22932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Дементий Вин</w:t>
                              </w:r>
                            </w:p>
                          </w:txbxContent>
                        </wps:txbx>
                        <wps:bodyPr wrap="square" lIns="12600" rIns="12600" tIns="12600" bIns="12600" anchor="t">
                          <a:noAutofit/>
                        </wps:bodyPr>
                      </wps:wsp>
                      <wps:wsp>
                        <wps:cNvSpPr txBox="1"/>
                        <wps:spPr>
                          <a:xfrm>
                            <a:off x="245880" y="3345840"/>
                            <a:ext cx="907920" cy="3376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Иван</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42 – 1862]</w:t>
                              </w:r>
                            </w:p>
                          </w:txbxContent>
                        </wps:txbx>
                        <wps:bodyPr wrap="square" lIns="12600" rIns="12600" tIns="12600" bIns="12600" anchor="t">
                          <a:noAutofit/>
                        </wps:bodyPr>
                      </wps:wsp>
                      <wps:wsp>
                        <wps:cNvSpPr txBox="1"/>
                        <wps:spPr>
                          <a:xfrm>
                            <a:off x="2570400" y="3353400"/>
                            <a:ext cx="901080" cy="33012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Аква</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44 – 1883]</w:t>
                              </w:r>
                            </w:p>
                          </w:txbxContent>
                        </wps:txbx>
                        <wps:bodyPr wrap="square" lIns="12600" rIns="12600" tIns="12600" bIns="12600" anchor="t">
                          <a:noAutofit/>
                        </wps:bodyPr>
                      </wps:wsp>
                      <wps:wsp>
                        <wps:cNvSpPr txBox="1"/>
                        <wps:spPr>
                          <a:xfrm>
                            <a:off x="1414080" y="3353400"/>
                            <a:ext cx="864720" cy="3466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Марина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44 – 1900]</w:t>
                              </w:r>
                            </w:p>
                          </w:txbxContent>
                        </wps:txbx>
                        <wps:bodyPr wrap="square" lIns="12600" rIns="12600" tIns="12600" bIns="12600" anchor="t">
                          <a:noAutofit/>
                        </wps:bodyPr>
                      </wps:wsp>
                      <wps:wsp>
                        <wps:cNvSpPr txBox="1"/>
                        <wps:spPr>
                          <a:xfrm>
                            <a:off x="6055920" y="582120"/>
                            <a:ext cx="988200" cy="36504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льга</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773 – 1814]</w:t>
                              </w:r>
                            </w:p>
                          </w:txbxContent>
                        </wps:txbx>
                        <wps:bodyPr wrap="square" lIns="12600" rIns="12600" tIns="12600" bIns="12600" anchor="t">
                          <a:noAutofit/>
                        </wps:bodyPr>
                      </wps:wsp>
                      <wps:wsp>
                        <wps:cNvSpPr txBox="1"/>
                        <wps:spPr>
                          <a:xfrm>
                            <a:off x="6036480" y="1311840"/>
                            <a:ext cx="994320" cy="32436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Эразмус Вин</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760 – 1852]</w:t>
                              </w:r>
                            </w:p>
                          </w:txbxContent>
                        </wps:txbx>
                        <wps:bodyPr wrap="square" lIns="12600" rIns="12600" tIns="12600" bIns="12600" anchor="t">
                          <a:noAutofit/>
                        </wps:bodyPr>
                      </wps:wsp>
                      <wps:wsp>
                        <wps:cNvSpPr txBox="1"/>
                        <wps:spPr>
                          <a:xfrm>
                            <a:off x="7211160" y="1894680"/>
                            <a:ext cx="871920" cy="33732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Ардалион</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00 – 1848]</w:t>
                              </w:r>
                            </w:p>
                          </w:txbxContent>
                        </wps:txbx>
                        <wps:bodyPr wrap="square" lIns="12600" rIns="12600" tIns="12600" bIns="12600" anchor="t">
                          <a:noAutofit/>
                        </wps:bodyPr>
                      </wps:wsp>
                      <wps:wsp>
                        <wps:cNvSpPr txBox="1"/>
                        <wps:spPr>
                          <a:xfrm>
                            <a:off x="4998240" y="1894680"/>
                            <a:ext cx="871920" cy="33732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Дедалус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799 – 1883]</w:t>
                              </w:r>
                            </w:p>
                          </w:txbxContent>
                        </wps:txbx>
                        <wps:bodyPr wrap="square" lIns="12600" rIns="12600" tIns="12600" bIns="12600" anchor="t">
                          <a:noAutofit/>
                        </wps:bodyPr>
                      </wps:wsp>
                      <wps:wsp>
                        <wps:cNvSpPr txBox="1"/>
                        <wps:spPr>
                          <a:xfrm>
                            <a:off x="4682520" y="2623680"/>
                            <a:ext cx="1545120" cy="379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Графиня Ирина Гарина</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20 – 1838]</w:t>
                              </w:r>
                            </w:p>
                          </w:txbxContent>
                        </wps:txbx>
                        <wps:bodyPr wrap="square" lIns="12600" rIns="12600" tIns="12600" bIns="12600" anchor="t">
                          <a:noAutofit/>
                        </wps:bodyPr>
                      </wps:wsp>
                      <wps:wsp>
                        <wps:cNvSpPr txBox="1"/>
                        <wps:spPr>
                          <a:xfrm>
                            <a:off x="7101360" y="2623320"/>
                            <a:ext cx="1022400" cy="37980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эри Трамбэлл</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 – 1849]</w:t>
                              </w:r>
                            </w:p>
                          </w:txbxContent>
                        </wps:txbx>
                        <wps:bodyPr wrap="square" lIns="12600" rIns="12600" tIns="12600" bIns="12600" anchor="t">
                          <a:noAutofit/>
                        </wps:bodyPr>
                      </wps:wsp>
                      <wps:wsp>
                        <wps:cNvSpPr txBox="1"/>
                        <wps:spPr>
                          <a:xfrm>
                            <a:off x="4689000" y="3286080"/>
                            <a:ext cx="1545120" cy="37980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Дементий (Демон)</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38 – 1905]</w:t>
                              </w:r>
                            </w:p>
                          </w:txbxContent>
                        </wps:txbx>
                        <wps:bodyPr wrap="square" lIns="12600" rIns="12600" tIns="12600" bIns="12600" anchor="t">
                          <a:noAutofit/>
                        </wps:bodyPr>
                      </wps:wsp>
                      <wps:wsp>
                        <wps:cNvSpPr txBox="1"/>
                        <wps:spPr>
                          <a:xfrm>
                            <a:off x="6842880" y="3306960"/>
                            <a:ext cx="1545120" cy="37980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Данила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38 – 1893]</w:t>
                              </w:r>
                            </w:p>
                          </w:txbxContent>
                        </wps:txbx>
                        <wps:bodyPr wrap="square" lIns="12600" rIns="12600" tIns="12600" bIns="12600" anchor="t">
                          <a:noAutofit/>
                        </wps:bodyPr>
                      </wps:wsp>
                      <wps:wsp>
                        <wps:cNvSpPr txBox="1"/>
                        <wps:spPr>
                          <a:xfrm>
                            <a:off x="7341120" y="4625280"/>
                            <a:ext cx="1232640" cy="379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Люсинда (Люсетта)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76 – 1901]</w:t>
                              </w:r>
                            </w:p>
                          </w:txbxContent>
                        </wps:txbx>
                        <wps:bodyPr wrap="square" lIns="12600" rIns="12600" tIns="12600" bIns="12600" anchor="t">
                          <a:noAutofit/>
                        </wps:bodyPr>
                      </wps:wsp>
                      <wps:wsp>
                        <wps:cNvSpPr txBox="1"/>
                        <wps:spPr>
                          <a:xfrm>
                            <a:off x="6168240" y="4631760"/>
                            <a:ext cx="1007640" cy="37980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Аделаида (Ада)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72 – ]</w:t>
                              </w:r>
                            </w:p>
                          </w:txbxContent>
                        </wps:txbx>
                        <wps:bodyPr wrap="square" lIns="12600" rIns="12600" tIns="12600" bIns="12600" anchor="t">
                          <a:noAutofit/>
                        </wps:bodyPr>
                      </wps:wsp>
                      <wps:wsp>
                        <wps:cNvSpPr txBox="1"/>
                        <wps:spPr>
                          <a:xfrm>
                            <a:off x="4994280" y="4610880"/>
                            <a:ext cx="777240" cy="379080"/>
                          </a:xfrm>
                          <a:prstGeom prst="rect">
                            <a:avLst/>
                          </a:prstGeom>
                          <a:solidFill>
                            <a:srgbClr val="ffffff"/>
                          </a:solidFill>
                          <a:ln w="0">
                            <a:noFill/>
                          </a:ln>
                        </wps:spPr>
                        <wps:txbx>
                          <w:txbxContent>
                            <w:p>
                              <w:pPr>
                                <w:overflowPunct w:val="false"/>
                                <w:bidi w:val="0"/>
                                <w:ind w:hanging="0"/>
                                <w:rPr/>
                              </w:pPr>
                              <w:r>
                                <w:rPr>
                                  <w:kern w:val="2"/>
                                  <w:sz w:val="20"/>
                                  <w:szCs w:val="20"/>
                                  <w:rFonts w:ascii="Times New Roman" w:hAnsi="Times New Roman" w:eastAsia="Times New Roman" w:cs="Times New Roman"/>
                                  <w:color w:val="auto"/>
                                  <w:lang w:val="ru-RU" w:bidi="ar-SA"/>
                                </w:rPr>
                                <w:t>Иван (Ван)</w:t>
                              </w:r>
                            </w:p>
                            <w:p>
                              <w:pPr>
                                <w:overflowPunct w:val="false"/>
                                <w:bidi w:val="0"/>
                                <w:ind w:hanging="0"/>
                                <w:rPr/>
                              </w:pPr>
                              <w:r>
                                <w:rPr>
                                  <w:kern w:val="2"/>
                                  <w:sz w:val="20"/>
                                  <w:szCs w:val="20"/>
                                  <w:rFonts w:ascii="Times New Roman" w:hAnsi="Times New Roman" w:eastAsia="Times New Roman" w:cs="Times New Roman"/>
                                  <w:color w:val="auto"/>
                                  <w:lang w:val="ru-RU" w:bidi="ar-SA"/>
                                </w:rPr>
                                <w:t>[1870 – ]</w:t>
                              </w:r>
                            </w:p>
                          </w:txbxContent>
                        </wps:txbx>
                        <wps:bodyPr wrap="square" lIns="12600" rIns="12600" tIns="12600" bIns="12600" anchor="t">
                          <a:noAutofit/>
                        </wps:bodyPr>
                      </wps:wsp>
                      <wps:wsp>
                        <wps:cNvSpPr txBox="1"/>
                        <wps:spPr>
                          <a:xfrm>
                            <a:off x="5937120" y="5432400"/>
                            <a:ext cx="1424880" cy="379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Андрей Виноземцев</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65 – 1922]</w:t>
                              </w:r>
                            </w:p>
                          </w:txbxContent>
                        </wps:txbx>
                        <wps:bodyPr wrap="square" lIns="12600" rIns="12600" tIns="12600" bIns="12600" anchor="t">
                          <a:noAutofit/>
                        </wps:bodyPr>
                      </wps:wsp>
                      <wps:wsp>
                        <wps:cNvSpPr txBox="1"/>
                        <wps:spPr>
                          <a:xfrm>
                            <a:off x="6842880" y="4095000"/>
                            <a:ext cx="1545120" cy="23760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арина Дурманова</w:t>
                              </w:r>
                            </w:p>
                          </w:txbxContent>
                        </wps:txbx>
                        <wps:bodyPr wrap="square" lIns="12600" rIns="12600" tIns="12600" bIns="12600" anchor="t">
                          <a:noAutofit/>
                        </wps:bodyPr>
                      </wps:wsp>
                      <wps:wsp>
                        <wps:cNvSpPr txBox="1"/>
                        <wps:spPr>
                          <a:xfrm>
                            <a:off x="4609440" y="4095000"/>
                            <a:ext cx="1545120" cy="23760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Аква Дурманова</w:t>
                              </w:r>
                            </w:p>
                          </w:txbxContent>
                        </wps:txbx>
                        <wps:bodyPr wrap="square" lIns="12600" rIns="12600" tIns="12600" bIns="12600" anchor="t">
                          <a:noAutofit/>
                        </wps:bodyPr>
                      </wps:wsp>
                      <wps:wsp>
                        <wps:cNvSpPr txBox="1"/>
                        <wps:spPr>
                          <a:xfrm>
                            <a:off x="3689280" y="90000"/>
                            <a:ext cx="438120" cy="192240"/>
                          </a:xfrm>
                          <a:prstGeom prst="rect">
                            <a:avLst/>
                          </a:prstGeom>
                          <a:solidFill>
                            <a:srgbClr val="ffffff"/>
                          </a:solidFill>
                          <a:ln w="0">
                            <a:noFill/>
                          </a:ln>
                        </wps:spPr>
                        <wps:txbx>
                          <w:txbxContent>
                            <w:p>
                              <w:pPr>
                                <w:overflowPunct w:val="false"/>
                                <w:bidi w:val="0"/>
                                <w:ind w:hanging="0"/>
                                <w:jc w:val="center"/>
                                <w:rPr/>
                              </w:pPr>
                              <w:r>
                                <w:rPr>
                                  <w:kern w:val="2"/>
                                  <w:sz w:val="16"/>
                                  <w:b/>
                                  <w:i/>
                                  <w:szCs w:val="20"/>
                                  <w:rFonts w:ascii="Times New Roman" w:hAnsi="Times New Roman" w:eastAsia="Times New Roman" w:cs="Times New Roman"/>
                                  <w:color w:val="auto"/>
                                  <w:lang w:val="ru-RU" w:bidi="ar-SA"/>
                                </w:rPr>
                                <w:t>ж.1770</w:t>
                              </w:r>
                            </w:p>
                          </w:txbxContent>
                        </wps:txbx>
                        <wps:bodyPr wrap="square" lIns="12600" rIns="12600" tIns="12600" bIns="12600" anchor="t">
                          <a:noAutofit/>
                        </wps:bodyPr>
                      </wps:wsp>
                      <wps:wsp>
                        <wps:cNvSpPr txBox="1"/>
                        <wps:spPr>
                          <a:xfrm>
                            <a:off x="6340320" y="1045080"/>
                            <a:ext cx="438120" cy="192240"/>
                          </a:xfrm>
                          <a:prstGeom prst="rect">
                            <a:avLst/>
                          </a:prstGeom>
                          <a:solidFill>
                            <a:srgbClr val="ffffff"/>
                          </a:solidFill>
                          <a:ln w="0">
                            <a:noFill/>
                          </a:ln>
                        </wps:spPr>
                        <wps:txbx>
                          <w:txbxContent>
                            <w:p>
                              <w:pPr>
                                <w:overflowPunct w:val="false"/>
                                <w:bidi w:val="0"/>
                                <w:ind w:hanging="0"/>
                                <w:jc w:val="center"/>
                                <w:rPr/>
                              </w:pPr>
                              <w:r>
                                <w:rPr>
                                  <w:kern w:val="2"/>
                                  <w:sz w:val="16"/>
                                  <w:b/>
                                  <w:i/>
                                  <w:szCs w:val="20"/>
                                  <w:rFonts w:ascii="Times New Roman" w:hAnsi="Times New Roman" w:eastAsia="Times New Roman" w:cs="Times New Roman"/>
                                  <w:color w:val="auto"/>
                                  <w:lang w:val="ru-RU" w:bidi="ar-SA"/>
                                </w:rPr>
                                <w:t>з.1793</w:t>
                              </w:r>
                            </w:p>
                          </w:txbxContent>
                        </wps:txbx>
                        <wps:bodyPr wrap="square" lIns="12600" rIns="12600" tIns="12600" bIns="12600" anchor="t">
                          <a:noAutofit/>
                        </wps:bodyPr>
                      </wps:wsp>
                      <wps:wsp>
                        <wps:cNvSpPr txBox="1"/>
                        <wps:spPr>
                          <a:xfrm>
                            <a:off x="1708200" y="1070640"/>
                            <a:ext cx="438120" cy="192240"/>
                          </a:xfrm>
                          <a:prstGeom prst="rect">
                            <a:avLst/>
                          </a:prstGeom>
                          <a:solidFill>
                            <a:srgbClr val="ffffff"/>
                          </a:solidFill>
                          <a:ln w="0">
                            <a:noFill/>
                          </a:ln>
                        </wps:spPr>
                        <wps:txbx>
                          <w:txbxContent>
                            <w:p>
                              <w:pPr>
                                <w:overflowPunct w:val="false"/>
                                <w:bidi w:val="0"/>
                                <w:ind w:hanging="0"/>
                                <w:jc w:val="center"/>
                                <w:rPr/>
                              </w:pPr>
                              <w:r>
                                <w:rPr>
                                  <w:kern w:val="2"/>
                                  <w:sz w:val="16"/>
                                  <w:b/>
                                  <w:i/>
                                  <w:szCs w:val="20"/>
                                  <w:rFonts w:ascii="Times New Roman" w:hAnsi="Times New Roman" w:eastAsia="Times New Roman" w:cs="Times New Roman"/>
                                  <w:color w:val="auto"/>
                                  <w:lang w:val="ru-RU" w:bidi="ar-SA"/>
                                </w:rPr>
                                <w:t>ж.1824</w:t>
                              </w:r>
                            </w:p>
                          </w:txbxContent>
                        </wps:txbx>
                        <wps:bodyPr wrap="square" lIns="12600" rIns="12600" tIns="12600" bIns="12600" anchor="t">
                          <a:noAutofit/>
                        </wps:bodyPr>
                      </wps:wsp>
                      <wps:wsp>
                        <wps:cNvSpPr txBox="1"/>
                        <wps:spPr>
                          <a:xfrm>
                            <a:off x="7434000" y="2357640"/>
                            <a:ext cx="438120" cy="192240"/>
                          </a:xfrm>
                          <a:prstGeom prst="rect">
                            <a:avLst/>
                          </a:prstGeom>
                          <a:solidFill>
                            <a:srgbClr val="ffffff"/>
                          </a:solidFill>
                          <a:ln w="0">
                            <a:noFill/>
                          </a:ln>
                        </wps:spPr>
                        <wps:txbx>
                          <w:txbxContent>
                            <w:p>
                              <w:pPr>
                                <w:overflowPunct w:val="false"/>
                                <w:bidi w:val="0"/>
                                <w:ind w:hanging="0"/>
                                <w:jc w:val="center"/>
                                <w:rPr/>
                              </w:pPr>
                              <w:r>
                                <w:rPr>
                                  <w:kern w:val="2"/>
                                  <w:sz w:val="16"/>
                                  <w:b/>
                                  <w:i/>
                                  <w:szCs w:val="20"/>
                                  <w:rFonts w:ascii="Times New Roman" w:hAnsi="Times New Roman" w:eastAsia="Times New Roman" w:cs="Times New Roman"/>
                                  <w:color w:val="auto"/>
                                  <w:lang w:val="ru-RU" w:bidi="ar-SA"/>
                                </w:rPr>
                                <w:t>ж.</w:t>
                              </w:r>
                            </w:p>
                          </w:txbxContent>
                        </wps:txbx>
                        <wps:bodyPr wrap="square" lIns="12600" rIns="12600" tIns="12600" bIns="12600" anchor="t">
                          <a:noAutofit/>
                        </wps:bodyPr>
                      </wps:wsp>
                      <wps:wsp>
                        <wps:cNvSpPr txBox="1"/>
                        <wps:spPr>
                          <a:xfrm>
                            <a:off x="5213880" y="2344320"/>
                            <a:ext cx="438120" cy="192240"/>
                          </a:xfrm>
                          <a:prstGeom prst="rect">
                            <a:avLst/>
                          </a:prstGeom>
                          <a:solidFill>
                            <a:srgbClr val="ffffff"/>
                          </a:solidFill>
                          <a:ln w="0">
                            <a:noFill/>
                          </a:ln>
                        </wps:spPr>
                        <wps:txbx>
                          <w:txbxContent>
                            <w:p>
                              <w:pPr>
                                <w:overflowPunct w:val="false"/>
                                <w:bidi w:val="0"/>
                                <w:ind w:hanging="0"/>
                                <w:jc w:val="center"/>
                                <w:rPr/>
                              </w:pPr>
                              <w:r>
                                <w:rPr>
                                  <w:kern w:val="2"/>
                                  <w:sz w:val="16"/>
                                  <w:b/>
                                  <w:i/>
                                  <w:szCs w:val="20"/>
                                  <w:rFonts w:ascii="Times New Roman" w:hAnsi="Times New Roman" w:eastAsia="Times New Roman" w:cs="Times New Roman"/>
                                  <w:color w:val="auto"/>
                                  <w:lang w:val="ru-RU" w:bidi="ar-SA"/>
                                </w:rPr>
                                <w:t>ж.1837</w:t>
                              </w:r>
                            </w:p>
                          </w:txbxContent>
                        </wps:txbx>
                        <wps:bodyPr wrap="square" lIns="12600" rIns="12600" tIns="12600" bIns="12600" anchor="t">
                          <a:noAutofit/>
                        </wps:bodyPr>
                      </wps:wsp>
                      <wps:wsp>
                        <wps:cNvSpPr txBox="1"/>
                        <wps:spPr>
                          <a:xfrm>
                            <a:off x="1668960" y="2397240"/>
                            <a:ext cx="438120" cy="192240"/>
                          </a:xfrm>
                          <a:prstGeom prst="rect">
                            <a:avLst/>
                          </a:prstGeom>
                          <a:solidFill>
                            <a:srgbClr val="ffffff"/>
                          </a:solidFill>
                          <a:ln w="0">
                            <a:noFill/>
                          </a:ln>
                        </wps:spPr>
                        <wps:txbx>
                          <w:txbxContent>
                            <w:p>
                              <w:pPr>
                                <w:overflowPunct w:val="false"/>
                                <w:bidi w:val="0"/>
                                <w:ind w:hanging="0"/>
                                <w:jc w:val="center"/>
                                <w:rPr/>
                              </w:pPr>
                              <w:r>
                                <w:rPr>
                                  <w:kern w:val="2"/>
                                  <w:sz w:val="16"/>
                                  <w:b/>
                                  <w:i/>
                                  <w:szCs w:val="20"/>
                                  <w:rFonts w:ascii="Times New Roman" w:hAnsi="Times New Roman" w:eastAsia="Times New Roman" w:cs="Times New Roman"/>
                                  <w:color w:val="auto"/>
                                  <w:lang w:val="ru-RU" w:bidi="ar-SA"/>
                                </w:rPr>
                                <w:t>з.1840</w:t>
                              </w:r>
                            </w:p>
                          </w:txbxContent>
                        </wps:txbx>
                        <wps:bodyPr wrap="square" lIns="12600" rIns="12600" tIns="12600" bIns="12600" anchor="t">
                          <a:noAutofit/>
                        </wps:bodyPr>
                      </wps:wsp>
                      <wps:wsp>
                        <wps:cNvSpPr txBox="1"/>
                        <wps:spPr>
                          <a:xfrm>
                            <a:off x="6459840" y="5139720"/>
                            <a:ext cx="438120" cy="192240"/>
                          </a:xfrm>
                          <a:prstGeom prst="rect">
                            <a:avLst/>
                          </a:prstGeom>
                          <a:solidFill>
                            <a:srgbClr val="ffffff"/>
                          </a:solidFill>
                          <a:ln w="0">
                            <a:noFill/>
                          </a:ln>
                        </wps:spPr>
                        <wps:txbx>
                          <w:txbxContent>
                            <w:p>
                              <w:pPr>
                                <w:overflowPunct w:val="false"/>
                                <w:bidi w:val="0"/>
                                <w:ind w:hanging="0"/>
                                <w:jc w:val="center"/>
                                <w:rPr/>
                              </w:pPr>
                              <w:r>
                                <w:rPr>
                                  <w:kern w:val="2"/>
                                  <w:sz w:val="16"/>
                                  <w:b/>
                                  <w:i/>
                                  <w:szCs w:val="20"/>
                                  <w:rFonts w:ascii="Times New Roman" w:hAnsi="Times New Roman" w:eastAsia="Times New Roman" w:cs="Times New Roman"/>
                                  <w:color w:val="auto"/>
                                  <w:lang w:val="ru-RU" w:bidi="ar-SA"/>
                                </w:rPr>
                                <w:t>з.1893</w:t>
                              </w:r>
                            </w:p>
                          </w:txbxContent>
                        </wps:txbx>
                        <wps:bodyPr wrap="square" lIns="12600" rIns="12600" tIns="12600" bIns="12600" anchor="t">
                          <a:noAutofit/>
                        </wps:bodyPr>
                      </wps:wsp>
                      <wps:wsp>
                        <wps:cNvSpPr txBox="1"/>
                        <wps:spPr>
                          <a:xfrm>
                            <a:off x="7394040" y="3794760"/>
                            <a:ext cx="438120" cy="192240"/>
                          </a:xfrm>
                          <a:prstGeom prst="rect">
                            <a:avLst/>
                          </a:prstGeom>
                          <a:solidFill>
                            <a:srgbClr val="ffffff"/>
                          </a:solidFill>
                          <a:ln w="0">
                            <a:noFill/>
                          </a:ln>
                        </wps:spPr>
                        <wps:txbx>
                          <w:txbxContent>
                            <w:p>
                              <w:pPr>
                                <w:overflowPunct w:val="false"/>
                                <w:bidi w:val="0"/>
                                <w:ind w:hanging="0"/>
                                <w:jc w:val="center"/>
                                <w:rPr/>
                              </w:pPr>
                              <w:r>
                                <w:rPr>
                                  <w:kern w:val="2"/>
                                  <w:sz w:val="16"/>
                                  <w:b/>
                                  <w:i/>
                                  <w:szCs w:val="20"/>
                                  <w:rFonts w:ascii="Times New Roman" w:hAnsi="Times New Roman" w:eastAsia="Times New Roman" w:cs="Times New Roman"/>
                                  <w:color w:val="auto"/>
                                  <w:lang w:val="ru-RU" w:bidi="ar-SA"/>
                                </w:rPr>
                                <w:t>ж.1871</w:t>
                              </w:r>
                            </w:p>
                          </w:txbxContent>
                        </wps:txbx>
                        <wps:bodyPr wrap="square" lIns="12600" rIns="12600" tIns="12600" bIns="12600" anchor="t">
                          <a:noAutofit/>
                        </wps:bodyPr>
                      </wps:wsp>
                      <wps:wsp>
                        <wps:cNvSpPr txBox="1"/>
                        <wps:spPr>
                          <a:xfrm>
                            <a:off x="5247000" y="3821400"/>
                            <a:ext cx="438120" cy="192240"/>
                          </a:xfrm>
                          <a:prstGeom prst="rect">
                            <a:avLst/>
                          </a:prstGeom>
                          <a:solidFill>
                            <a:srgbClr val="ffffff"/>
                          </a:solidFill>
                          <a:ln w="0">
                            <a:noFill/>
                          </a:ln>
                        </wps:spPr>
                        <wps:txbx>
                          <w:txbxContent>
                            <w:p>
                              <w:pPr>
                                <w:overflowPunct w:val="false"/>
                                <w:bidi w:val="0"/>
                                <w:ind w:hanging="0"/>
                                <w:jc w:val="center"/>
                                <w:rPr/>
                              </w:pPr>
                              <w:r>
                                <w:rPr>
                                  <w:kern w:val="2"/>
                                  <w:sz w:val="16"/>
                                  <w:b/>
                                  <w:i/>
                                  <w:szCs w:val="20"/>
                                  <w:rFonts w:ascii="Times New Roman" w:hAnsi="Times New Roman" w:eastAsia="Times New Roman" w:cs="Times New Roman"/>
                                  <w:color w:val="auto"/>
                                  <w:lang w:val="ru-RU" w:bidi="ar-SA"/>
                                </w:rPr>
                                <w:t>ж.1869</w:t>
                              </w:r>
                            </w:p>
                          </w:txbxContent>
                        </wps:txbx>
                        <wps:bodyPr wrap="square" lIns="12600" rIns="12600" tIns="12600" bIns="12600" anchor="t">
                          <a:noAutofit/>
                        </wps:bodyPr>
                      </wps:wsp>
                      <wps:wsp>
                        <wps:cNvSpPr txBox="1"/>
                        <wps:spPr>
                          <a:xfrm>
                            <a:off x="2788920" y="3837960"/>
                            <a:ext cx="438120" cy="192240"/>
                          </a:xfrm>
                          <a:prstGeom prst="rect">
                            <a:avLst/>
                          </a:prstGeom>
                          <a:solidFill>
                            <a:srgbClr val="ffffff"/>
                          </a:solidFill>
                          <a:ln w="0">
                            <a:noFill/>
                          </a:ln>
                        </wps:spPr>
                        <wps:txbx>
                          <w:txbxContent>
                            <w:p>
                              <w:pPr>
                                <w:overflowPunct w:val="false"/>
                                <w:bidi w:val="0"/>
                                <w:ind w:hanging="0"/>
                                <w:jc w:val="center"/>
                                <w:rPr/>
                              </w:pPr>
                              <w:r>
                                <w:rPr>
                                  <w:kern w:val="2"/>
                                  <w:sz w:val="16"/>
                                  <w:b/>
                                  <w:i/>
                                  <w:szCs w:val="20"/>
                                  <w:rFonts w:ascii="Times New Roman" w:hAnsi="Times New Roman" w:eastAsia="Times New Roman" w:cs="Times New Roman"/>
                                  <w:color w:val="auto"/>
                                  <w:lang w:val="ru-RU" w:bidi="ar-SA"/>
                                </w:rPr>
                                <w:t>з.1869</w:t>
                              </w:r>
                            </w:p>
                          </w:txbxContent>
                        </wps:txbx>
                        <wps:bodyPr wrap="square" lIns="12600" rIns="12600" tIns="12600" bIns="12600" anchor="t">
                          <a:noAutofit/>
                        </wps:bodyPr>
                      </wps:wsp>
                      <wps:wsp>
                        <wps:cNvSpPr txBox="1"/>
                        <wps:spPr>
                          <a:xfrm>
                            <a:off x="1641960" y="3837960"/>
                            <a:ext cx="438120" cy="192240"/>
                          </a:xfrm>
                          <a:prstGeom prst="rect">
                            <a:avLst/>
                          </a:prstGeom>
                          <a:solidFill>
                            <a:srgbClr val="ffffff"/>
                          </a:solidFill>
                          <a:ln w="0">
                            <a:noFill/>
                          </a:ln>
                        </wps:spPr>
                        <wps:txbx>
                          <w:txbxContent>
                            <w:p>
                              <w:pPr>
                                <w:overflowPunct w:val="false"/>
                                <w:bidi w:val="0"/>
                                <w:ind w:hanging="0"/>
                                <w:jc w:val="center"/>
                                <w:rPr/>
                              </w:pPr>
                              <w:r>
                                <w:rPr>
                                  <w:kern w:val="2"/>
                                  <w:sz w:val="16"/>
                                  <w:b/>
                                  <w:i/>
                                  <w:szCs w:val="20"/>
                                  <w:rFonts w:ascii="Times New Roman" w:hAnsi="Times New Roman" w:eastAsia="Times New Roman" w:cs="Times New Roman"/>
                                  <w:color w:val="auto"/>
                                  <w:lang w:val="ru-RU" w:bidi="ar-SA"/>
                                </w:rPr>
                                <w:t>з.1871</w:t>
                              </w:r>
                            </w:p>
                          </w:txbxContent>
                        </wps:txbx>
                        <wps:bodyPr wrap="square" lIns="12600" rIns="12600" tIns="12600" bIns="12600" anchor="t">
                          <a:noAutofit/>
                        </wps:bodyPr>
                      </wps:wsp>
                      <wps:wsp>
                        <wps:cNvSpPr/>
                        <wps:spPr>
                          <a:xfrm>
                            <a:off x="1109880" y="450360"/>
                            <a:ext cx="6482880" cy="0"/>
                          </a:xfrm>
                          <a:prstGeom prst="line">
                            <a:avLst/>
                          </a:prstGeom>
                          <a:ln w="12600">
                            <a:solidFill>
                              <a:srgbClr val="000000"/>
                            </a:solidFill>
                            <a:miter/>
                          </a:ln>
                        </wps:spPr>
                        <wps:style>
                          <a:lnRef idx="0"/>
                          <a:fillRef idx="0"/>
                          <a:effectRef idx="0"/>
                          <a:fontRef idx="minor"/>
                        </wps:style>
                        <wps:bodyPr/>
                      </wps:wsp>
                      <wps:wsp>
                        <wps:cNvSpPr/>
                        <wps:spPr>
                          <a:xfrm>
                            <a:off x="1953360" y="450360"/>
                            <a:ext cx="0" cy="142200"/>
                          </a:xfrm>
                          <a:prstGeom prst="line">
                            <a:avLst/>
                          </a:prstGeom>
                          <a:ln w="12600">
                            <a:solidFill>
                              <a:srgbClr val="000000"/>
                            </a:solidFill>
                            <a:miter/>
                          </a:ln>
                        </wps:spPr>
                        <wps:style>
                          <a:lnRef idx="0"/>
                          <a:fillRef idx="0"/>
                          <a:effectRef idx="0"/>
                          <a:fontRef idx="minor"/>
                        </wps:style>
                        <wps:bodyPr/>
                      </wps:wsp>
                      <wps:wsp>
                        <wps:cNvSpPr/>
                        <wps:spPr>
                          <a:xfrm>
                            <a:off x="6576120" y="450360"/>
                            <a:ext cx="720" cy="162720"/>
                          </a:xfrm>
                          <a:prstGeom prst="line">
                            <a:avLst/>
                          </a:prstGeom>
                          <a:ln w="12600">
                            <a:solidFill>
                              <a:srgbClr val="000000"/>
                            </a:solidFill>
                            <a:miter/>
                          </a:ln>
                        </wps:spPr>
                        <wps:style>
                          <a:lnRef idx="0"/>
                          <a:fillRef idx="0"/>
                          <a:effectRef idx="0"/>
                          <a:fontRef idx="minor"/>
                        </wps:style>
                        <wps:bodyPr/>
                      </wps:wsp>
                      <wps:wsp>
                        <wps:cNvSpPr/>
                        <wps:spPr>
                          <a:xfrm>
                            <a:off x="1303200" y="1770840"/>
                            <a:ext cx="1249560" cy="0"/>
                          </a:xfrm>
                          <a:prstGeom prst="line">
                            <a:avLst/>
                          </a:prstGeom>
                          <a:ln w="12600">
                            <a:solidFill>
                              <a:srgbClr val="000000"/>
                            </a:solidFill>
                            <a:miter/>
                          </a:ln>
                        </wps:spPr>
                        <wps:style>
                          <a:lnRef idx="0"/>
                          <a:fillRef idx="0"/>
                          <a:effectRef idx="0"/>
                          <a:fontRef idx="minor"/>
                        </wps:style>
                        <wps:bodyPr/>
                      </wps:wsp>
                      <wps:wsp>
                        <wps:cNvSpPr/>
                        <wps:spPr>
                          <a:xfrm>
                            <a:off x="1902600" y="1770840"/>
                            <a:ext cx="720" cy="182880"/>
                          </a:xfrm>
                          <a:prstGeom prst="line">
                            <a:avLst/>
                          </a:prstGeom>
                          <a:ln w="12600">
                            <a:solidFill>
                              <a:srgbClr val="000000"/>
                            </a:solidFill>
                            <a:miter/>
                          </a:ln>
                        </wps:spPr>
                        <wps:style>
                          <a:lnRef idx="0"/>
                          <a:fillRef idx="0"/>
                          <a:effectRef idx="0"/>
                          <a:fontRef idx="minor"/>
                        </wps:style>
                        <wps:bodyPr/>
                      </wps:wsp>
                      <wps:wsp>
                        <wps:cNvSpPr/>
                        <wps:spPr>
                          <a:xfrm flipV="1">
                            <a:off x="713160" y="3122280"/>
                            <a:ext cx="2316960" cy="10080"/>
                          </a:xfrm>
                          <a:prstGeom prst="line">
                            <a:avLst/>
                          </a:prstGeom>
                          <a:ln w="12600">
                            <a:solidFill>
                              <a:srgbClr val="000000"/>
                            </a:solidFill>
                            <a:miter/>
                          </a:ln>
                        </wps:spPr>
                        <wps:style>
                          <a:lnRef idx="0"/>
                          <a:fillRef idx="0"/>
                          <a:effectRef idx="0"/>
                          <a:fontRef idx="minor"/>
                        </wps:style>
                        <wps:bodyPr/>
                      </wps:wsp>
                      <wps:wsp>
                        <wps:cNvSpPr/>
                        <wps:spPr>
                          <a:xfrm>
                            <a:off x="713160" y="3132360"/>
                            <a:ext cx="720" cy="223560"/>
                          </a:xfrm>
                          <a:prstGeom prst="line">
                            <a:avLst/>
                          </a:prstGeom>
                          <a:ln w="12600">
                            <a:solidFill>
                              <a:srgbClr val="000000"/>
                            </a:solidFill>
                            <a:miter/>
                          </a:ln>
                        </wps:spPr>
                        <wps:style>
                          <a:lnRef idx="0"/>
                          <a:fillRef idx="0"/>
                          <a:effectRef idx="0"/>
                          <a:fontRef idx="minor"/>
                        </wps:style>
                        <wps:bodyPr/>
                      </wps:wsp>
                      <wps:wsp>
                        <wps:cNvSpPr/>
                        <wps:spPr>
                          <a:xfrm>
                            <a:off x="3009240" y="3122280"/>
                            <a:ext cx="720" cy="213480"/>
                          </a:xfrm>
                          <a:prstGeom prst="line">
                            <a:avLst/>
                          </a:prstGeom>
                          <a:ln w="12600">
                            <a:solidFill>
                              <a:srgbClr val="000000"/>
                            </a:solidFill>
                            <a:miter/>
                          </a:ln>
                        </wps:spPr>
                        <wps:style>
                          <a:lnRef idx="0"/>
                          <a:fillRef idx="0"/>
                          <a:effectRef idx="0"/>
                          <a:fontRef idx="minor"/>
                        </wps:style>
                        <wps:bodyPr/>
                      </wps:wsp>
                      <wps:wsp>
                        <wps:cNvSpPr/>
                        <wps:spPr>
                          <a:xfrm>
                            <a:off x="5488920" y="1710000"/>
                            <a:ext cx="2214720" cy="0"/>
                          </a:xfrm>
                          <a:prstGeom prst="line">
                            <a:avLst/>
                          </a:prstGeom>
                          <a:ln w="12600">
                            <a:solidFill>
                              <a:srgbClr val="000000"/>
                            </a:solidFill>
                            <a:miter/>
                          </a:ln>
                        </wps:spPr>
                        <wps:style>
                          <a:lnRef idx="0"/>
                          <a:fillRef idx="0"/>
                          <a:effectRef idx="0"/>
                          <a:fontRef idx="minor"/>
                        </wps:style>
                        <wps:bodyPr/>
                      </wps:wsp>
                      <wps:wsp>
                        <wps:cNvSpPr/>
                        <wps:spPr>
                          <a:xfrm>
                            <a:off x="5488920" y="1710000"/>
                            <a:ext cx="0" cy="192960"/>
                          </a:xfrm>
                          <a:prstGeom prst="line">
                            <a:avLst/>
                          </a:prstGeom>
                          <a:ln w="12600">
                            <a:solidFill>
                              <a:srgbClr val="000000"/>
                            </a:solidFill>
                            <a:miter/>
                          </a:ln>
                        </wps:spPr>
                        <wps:style>
                          <a:lnRef idx="0"/>
                          <a:fillRef idx="0"/>
                          <a:effectRef idx="0"/>
                          <a:fontRef idx="minor"/>
                        </wps:style>
                        <wps:bodyPr/>
                      </wps:wsp>
                      <wps:wsp>
                        <wps:cNvSpPr/>
                        <wps:spPr>
                          <a:xfrm>
                            <a:off x="7693560" y="1720080"/>
                            <a:ext cx="720" cy="172800"/>
                          </a:xfrm>
                          <a:prstGeom prst="line">
                            <a:avLst/>
                          </a:prstGeom>
                          <a:ln w="12600">
                            <a:solidFill>
                              <a:srgbClr val="000000"/>
                            </a:solidFill>
                            <a:miter/>
                          </a:ln>
                        </wps:spPr>
                        <wps:style>
                          <a:lnRef idx="0"/>
                          <a:fillRef idx="0"/>
                          <a:effectRef idx="0"/>
                          <a:fontRef idx="minor"/>
                        </wps:style>
                        <wps:bodyPr/>
                      </wps:wsp>
                      <wps:wsp>
                        <wps:cNvSpPr/>
                        <wps:spPr>
                          <a:xfrm>
                            <a:off x="4696560" y="3071520"/>
                            <a:ext cx="1565280" cy="0"/>
                          </a:xfrm>
                          <a:prstGeom prst="line">
                            <a:avLst/>
                          </a:prstGeom>
                          <a:ln w="12600">
                            <a:solidFill>
                              <a:srgbClr val="000000"/>
                            </a:solidFill>
                            <a:miter/>
                          </a:ln>
                        </wps:spPr>
                        <wps:style>
                          <a:lnRef idx="0"/>
                          <a:fillRef idx="0"/>
                          <a:effectRef idx="0"/>
                          <a:fontRef idx="minor"/>
                        </wps:style>
                        <wps:bodyPr/>
                      </wps:wsp>
                      <wps:wsp>
                        <wps:cNvSpPr/>
                        <wps:spPr>
                          <a:xfrm>
                            <a:off x="5488920" y="3081600"/>
                            <a:ext cx="0" cy="223560"/>
                          </a:xfrm>
                          <a:prstGeom prst="line">
                            <a:avLst/>
                          </a:prstGeom>
                          <a:ln w="12600">
                            <a:solidFill>
                              <a:srgbClr val="000000"/>
                            </a:solidFill>
                            <a:miter/>
                          </a:ln>
                        </wps:spPr>
                        <wps:style>
                          <a:lnRef idx="0"/>
                          <a:fillRef idx="0"/>
                          <a:effectRef idx="0"/>
                          <a:fontRef idx="minor"/>
                        </wps:style>
                        <wps:bodyPr/>
                      </wps:wsp>
                      <wps:wsp>
                        <wps:cNvSpPr/>
                        <wps:spPr>
                          <a:xfrm>
                            <a:off x="7042680" y="3091680"/>
                            <a:ext cx="1158840" cy="0"/>
                          </a:xfrm>
                          <a:prstGeom prst="line">
                            <a:avLst/>
                          </a:prstGeom>
                          <a:ln w="12600">
                            <a:solidFill>
                              <a:srgbClr val="000000"/>
                            </a:solidFill>
                            <a:miter/>
                          </a:ln>
                        </wps:spPr>
                        <wps:style>
                          <a:lnRef idx="0"/>
                          <a:fillRef idx="0"/>
                          <a:effectRef idx="0"/>
                          <a:fontRef idx="minor"/>
                        </wps:style>
                        <wps:bodyPr/>
                      </wps:wsp>
                      <wps:wsp>
                        <wps:cNvSpPr/>
                        <wps:spPr>
                          <a:xfrm>
                            <a:off x="7652880" y="3102120"/>
                            <a:ext cx="720" cy="213480"/>
                          </a:xfrm>
                          <a:prstGeom prst="line">
                            <a:avLst/>
                          </a:prstGeom>
                          <a:ln w="12600">
                            <a:solidFill>
                              <a:srgbClr val="000000"/>
                            </a:solidFill>
                            <a:miter/>
                          </a:ln>
                        </wps:spPr>
                        <wps:style>
                          <a:lnRef idx="0"/>
                          <a:fillRef idx="0"/>
                          <a:effectRef idx="0"/>
                          <a:fontRef idx="minor"/>
                        </wps:style>
                        <wps:bodyPr/>
                      </wps:wsp>
                      <wps:wsp>
                        <wps:cNvSpPr/>
                        <wps:spPr>
                          <a:xfrm>
                            <a:off x="4706640" y="4452480"/>
                            <a:ext cx="1402560" cy="0"/>
                          </a:xfrm>
                          <a:prstGeom prst="line">
                            <a:avLst/>
                          </a:prstGeom>
                          <a:ln w="12600">
                            <a:solidFill>
                              <a:srgbClr val="000000"/>
                            </a:solidFill>
                            <a:miter/>
                          </a:ln>
                        </wps:spPr>
                        <wps:style>
                          <a:lnRef idx="0"/>
                          <a:fillRef idx="0"/>
                          <a:effectRef idx="0"/>
                          <a:fontRef idx="minor"/>
                        </wps:style>
                        <wps:bodyPr/>
                      </wps:wsp>
                      <wps:wsp>
                        <wps:cNvSpPr/>
                        <wps:spPr>
                          <a:xfrm>
                            <a:off x="5418000" y="4462920"/>
                            <a:ext cx="0" cy="162720"/>
                          </a:xfrm>
                          <a:prstGeom prst="line">
                            <a:avLst/>
                          </a:prstGeom>
                          <a:ln w="12600">
                            <a:solidFill>
                              <a:srgbClr val="000000"/>
                            </a:solidFill>
                            <a:miter/>
                          </a:ln>
                        </wps:spPr>
                        <wps:style>
                          <a:lnRef idx="0"/>
                          <a:fillRef idx="0"/>
                          <a:effectRef idx="0"/>
                          <a:fontRef idx="minor"/>
                        </wps:style>
                        <wps:bodyPr/>
                      </wps:wsp>
                      <wps:wsp>
                        <wps:cNvSpPr/>
                        <wps:spPr>
                          <a:xfrm>
                            <a:off x="6504480" y="4462920"/>
                            <a:ext cx="1941120" cy="0"/>
                          </a:xfrm>
                          <a:prstGeom prst="line">
                            <a:avLst/>
                          </a:prstGeom>
                          <a:ln w="12600">
                            <a:solidFill>
                              <a:srgbClr val="000000"/>
                            </a:solidFill>
                            <a:miter/>
                          </a:ln>
                        </wps:spPr>
                        <wps:style>
                          <a:lnRef idx="0"/>
                          <a:fillRef idx="0"/>
                          <a:effectRef idx="0"/>
                          <a:fontRef idx="minor"/>
                        </wps:style>
                        <wps:bodyPr/>
                      </wps:wsp>
                      <wps:wsp>
                        <wps:cNvSpPr/>
                        <wps:spPr>
                          <a:xfrm>
                            <a:off x="6504480" y="4462920"/>
                            <a:ext cx="720" cy="172800"/>
                          </a:xfrm>
                          <a:prstGeom prst="line">
                            <a:avLst/>
                          </a:prstGeom>
                          <a:ln w="12600">
                            <a:solidFill>
                              <a:srgbClr val="000000"/>
                            </a:solidFill>
                            <a:miter/>
                          </a:ln>
                        </wps:spPr>
                        <wps:style>
                          <a:lnRef idx="0"/>
                          <a:fillRef idx="0"/>
                          <a:effectRef idx="0"/>
                          <a:fontRef idx="minor"/>
                        </wps:style>
                        <wps:bodyPr/>
                      </wps:wsp>
                      <wps:wsp>
                        <wps:cNvSpPr/>
                        <wps:spPr>
                          <a:xfrm>
                            <a:off x="8445600" y="4483080"/>
                            <a:ext cx="0" cy="132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5pt;margin-top:-274.15pt;width:675.1pt;height:457.6pt" coordorigin="697,-5483" coordsize="13502,9152">
                <v:shapetype id="_x0000_t202" coordsize="21600,21600" o:spt="202" path="m,l,21600l21600,21600l21600,xe">
                  <v:stroke joinstyle="miter"/>
                  <v:path gradientshapeok="t" o:connecttype="rect"/>
                </v:shapetype>
                <v:shape id="shape_0" fillcolor="white" stroked="f" o:allowincell="f" style="position:absolute;left:697;top:-4008;width:1426;height:833;mso-wrap-style:square;v-text-anchor:top" type="_x0000_t202">
                  <v:textbox>
                    <w:txbxContent>
                      <w:p>
                        <w:pPr>
                          <w:overflowPunct w:val="false"/>
                          <w:bidi w:val="0"/>
                          <w:ind w:hanging="0"/>
                          <w:rPr/>
                        </w:pPr>
                        <w:r>
                          <w:rPr>
                            <w:kern w:val="2"/>
                            <w:sz w:val="22"/>
                            <w:szCs w:val="20"/>
                            <w:rFonts w:ascii="Times New Roman" w:hAnsi="Times New Roman" w:eastAsia="Times New Roman" w:cs="Times New Roman"/>
                            <w:color w:val="auto"/>
                            <w:lang w:val="ru-RU" w:bidi="ar-SA"/>
                          </w:rPr>
                          <w:t>Фамильное</w:t>
                        </w:r>
                      </w:p>
                      <w:p>
                        <w:pPr>
                          <w:overflowPunct w:val="false"/>
                          <w:bidi w:val="0"/>
                          <w:ind w:hanging="0"/>
                          <w:rPr/>
                        </w:pPr>
                        <w:r>
                          <w:rPr>
                            <w:kern w:val="2"/>
                            <w:sz w:val="22"/>
                            <w:szCs w:val="20"/>
                            <w:rFonts w:ascii="Times New Roman" w:hAnsi="Times New Roman" w:eastAsia="Times New Roman" w:cs="Times New Roman"/>
                            <w:color w:val="auto"/>
                            <w:lang w:val="ru-RU" w:bidi="ar-SA"/>
                          </w:rPr>
                          <w:t>древо</w:t>
                        </w:r>
                      </w:p>
                    </w:txbxContent>
                  </v:textbox>
                  <v:fill o:detectmouseclick="t" type="solid" color2="black"/>
                  <v:stroke color="#3465a4" joinstyle="round" endcap="flat"/>
                  <w10:wrap type="none"/>
                </v:shape>
                <v:shape id="shape_0" fillcolor="white" stroked="f" o:allowincell="f" style="position:absolute;left:9546;top:-5422;width:2973;height:553;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нягиня София Темносиняя</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755 – 1809]</w:t>
                        </w:r>
                      </w:p>
                    </w:txbxContent>
                  </v:textbox>
                  <v:fill o:detectmouseclick="t" type="solid" color2="black"/>
                  <v:stroke color="#3465a4" joinstyle="round" endcap="flat"/>
                  <w10:wrap type="none"/>
                </v:shape>
                <v:shape id="shape_0" fillcolor="white" stroked="f" o:allowincell="f" style="position:absolute;left:2459;top:-5483;width:2630;height:627;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 xml:space="preserve">Князь Всеслав Земский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699 – 1797]</w:t>
                        </w:r>
                      </w:p>
                    </w:txbxContent>
                  </v:textbox>
                  <v:fill o:detectmouseclick="t" type="solid" color2="black"/>
                  <v:stroke color="#3465a4" joinstyle="round" endcap="flat"/>
                  <w10:wrap type="none"/>
                </v:shape>
                <v:shape id="shape_0" fillcolor="white" stroked="f" o:allowincell="f" style="position:absolute;left:3033;top:-4578;width:1440;height:587;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Петр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772 – 1832]</w:t>
                        </w:r>
                      </w:p>
                    </w:txbxContent>
                  </v:textbox>
                  <v:fill o:detectmouseclick="t" type="solid" color2="black"/>
                  <v:stroke color="#3465a4" joinstyle="round" endcap="flat"/>
                  <w10:wrap type="none"/>
                </v:shape>
                <v:shape id="shape_0" fillcolor="white" stroked="f" o:allowincell="f" style="position:absolute;left:2930;top:-3362;width:1585;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Мэри О’Райли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06 – 1850]</w:t>
                        </w:r>
                      </w:p>
                    </w:txbxContent>
                  </v:textbox>
                  <v:fill o:detectmouseclick="t" type="solid" color2="black"/>
                  <v:stroke color="#3465a4" joinstyle="round" endcap="flat"/>
                  <w10:wrap type="none"/>
                </v:shape>
                <v:shape id="shape_0" fillcolor="white" stroked="f" o:allowincell="f" style="position:absolute;left:2929;top:-2447;width:1522;height:573;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Дарья (Долли)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25 – 1870]</w:t>
                        </w:r>
                      </w:p>
                    </w:txbxContent>
                  </v:textbox>
                  <v:fill o:detectmouseclick="t" type="solid" color2="black"/>
                  <v:stroke color="#3465a4" joinstyle="round" endcap="flat"/>
                  <w10:wrap type="none"/>
                </v:shape>
                <v:shape id="shape_0" fillcolor="white" stroked="f" o:allowincell="f" style="position:absolute;left:2825;top:-1278;width:1638;height:62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Иван Дурманов</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01 – 1872]</w:t>
                        </w:r>
                      </w:p>
                    </w:txbxContent>
                  </v:textbox>
                  <v:fill o:detectmouseclick="t" type="solid" color2="black"/>
                  <v:stroke color="#3465a4" joinstyle="round" endcap="flat"/>
                  <w10:wrap type="none"/>
                </v:shape>
                <v:shape id="shape_0" fillcolor="white" stroked="f" o:allowincell="f" style="position:absolute;left:2877;top:1010;width:1398;height:37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Данила Вин</w:t>
                        </w:r>
                      </w:p>
                    </w:txbxContent>
                  </v:textbox>
                  <v:fill o:detectmouseclick="t" type="solid" color2="black"/>
                  <v:stroke color="#3465a4" joinstyle="round" endcap="flat"/>
                  <w10:wrap type="none"/>
                </v:shape>
                <v:shape id="shape_0" fillcolor="white" stroked="f" o:allowincell="f" style="position:absolute;left:4674;top:1029;width:1637;height:36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Дементий Вин</w:t>
                        </w:r>
                      </w:p>
                    </w:txbxContent>
                  </v:textbox>
                  <v:fill o:detectmouseclick="t" type="solid" color2="black"/>
                  <v:stroke color="#3465a4" joinstyle="round" endcap="flat"/>
                  <w10:wrap type="none"/>
                </v:shape>
                <v:shape id="shape_0" fillcolor="white" stroked="f" o:allowincell="f" style="position:absolute;left:1084;top:-214;width:1429;height:5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Иван</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42 – 1862]</w:t>
                        </w:r>
                      </w:p>
                    </w:txbxContent>
                  </v:textbox>
                  <v:fill o:detectmouseclick="t" type="solid" color2="black"/>
                  <v:stroke color="#3465a4" joinstyle="round" endcap="flat"/>
                  <w10:wrap type="none"/>
                </v:shape>
                <v:shape id="shape_0" fillcolor="white" stroked="f" o:allowincell="f" style="position:absolute;left:4745;top:-202;width:1418;height:51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Аква</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44 – 1883]</w:t>
                        </w:r>
                      </w:p>
                    </w:txbxContent>
                  </v:textbox>
                  <v:fill o:detectmouseclick="t" type="solid" color2="black"/>
                  <v:stroke color="#3465a4" joinstyle="round" endcap="flat"/>
                  <w10:wrap type="none"/>
                </v:shape>
                <v:shape id="shape_0" fillcolor="white" stroked="f" o:allowincell="f" style="position:absolute;left:2924;top:-202;width:1361;height:54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Марина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44 – 1900]</w:t>
                        </w:r>
                      </w:p>
                    </w:txbxContent>
                  </v:textbox>
                  <v:fill o:detectmouseclick="t" type="solid" color2="black"/>
                  <v:stroke color="#3465a4" joinstyle="round" endcap="flat"/>
                  <w10:wrap type="none"/>
                </v:shape>
                <v:shape id="shape_0" fillcolor="white" stroked="f" o:allowincell="f" style="position:absolute;left:10234;top:-4566;width:1555;height:574;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льга</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773 – 1814]</w:t>
                        </w:r>
                      </w:p>
                    </w:txbxContent>
                  </v:textbox>
                  <v:fill o:detectmouseclick="t" type="solid" color2="black"/>
                  <v:stroke color="#3465a4" joinstyle="round" endcap="flat"/>
                  <w10:wrap type="none"/>
                </v:shape>
                <v:shape id="shape_0" fillcolor="white" stroked="f" o:allowincell="f" style="position:absolute;left:10203;top:-3417;width:1565;height:51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Эразмус Вин</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760 – 1852]</w:t>
                        </w:r>
                      </w:p>
                    </w:txbxContent>
                  </v:textbox>
                  <v:fill o:detectmouseclick="t" type="solid" color2="black"/>
                  <v:stroke color="#3465a4" joinstyle="round" endcap="flat"/>
                  <w10:wrap type="none"/>
                </v:shape>
                <v:shape id="shape_0" fillcolor="white" stroked="f" o:allowincell="f" style="position:absolute;left:12053;top:-2499;width:1372;height:53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Ардалион</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00 – 1848]</w:t>
                        </w:r>
                      </w:p>
                    </w:txbxContent>
                  </v:textbox>
                  <v:fill o:detectmouseclick="t" type="solid" color2="black"/>
                  <v:stroke color="#3465a4" joinstyle="round" endcap="flat"/>
                  <w10:wrap type="none"/>
                </v:shape>
                <v:shape id="shape_0" fillcolor="white" stroked="f" o:allowincell="f" style="position:absolute;left:8568;top:-2499;width:1372;height:53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Дедалус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799 – 1883]</w:t>
                        </w:r>
                      </w:p>
                    </w:txbxContent>
                  </v:textbox>
                  <v:fill o:detectmouseclick="t" type="solid" color2="black"/>
                  <v:stroke color="#3465a4" joinstyle="round" endcap="flat"/>
                  <w10:wrap type="none"/>
                </v:shape>
                <v:shape id="shape_0" fillcolor="white" stroked="f" o:allowincell="f" style="position:absolute;left:8071;top:-1351;width:2432;height:5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Графиня Ирина Гарина</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20 – 1838]</w:t>
                        </w:r>
                      </w:p>
                    </w:txbxContent>
                  </v:textbox>
                  <v:fill o:detectmouseclick="t" type="solid" color2="black"/>
                  <v:stroke color="#3465a4" joinstyle="round" endcap="flat"/>
                  <w10:wrap type="none"/>
                </v:shape>
                <v:shape id="shape_0" fillcolor="white" stroked="f" o:allowincell="f" style="position:absolute;left:11880;top:-1352;width:1609;height:597;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эри Трамбэлл</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 – 1849]</w:t>
                        </w:r>
                      </w:p>
                    </w:txbxContent>
                  </v:textbox>
                  <v:fill o:detectmouseclick="t" type="solid" color2="black"/>
                  <v:stroke color="#3465a4" joinstyle="round" endcap="flat"/>
                  <w10:wrap type="none"/>
                </v:shape>
                <v:shape id="shape_0" fillcolor="white" stroked="f" o:allowincell="f" style="position:absolute;left:8081;top:-308;width:2432;height:597;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Дементий (Демон)</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38 – 1905]</w:t>
                        </w:r>
                      </w:p>
                    </w:txbxContent>
                  </v:textbox>
                  <v:fill o:detectmouseclick="t" type="solid" color2="black"/>
                  <v:stroke color="#3465a4" joinstyle="round" endcap="flat"/>
                  <w10:wrap type="none"/>
                </v:shape>
                <v:shape id="shape_0" fillcolor="white" stroked="f" o:allowincell="f" style="position:absolute;left:11473;top:-275;width:2432;height:597;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Данила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38 – 1893]</w:t>
                        </w:r>
                      </w:p>
                    </w:txbxContent>
                  </v:textbox>
                  <v:fill o:detectmouseclick="t" type="solid" color2="black"/>
                  <v:stroke color="#3465a4" joinstyle="round" endcap="flat"/>
                  <w10:wrap type="none"/>
                </v:shape>
                <v:shape id="shape_0" fillcolor="white" stroked="f" o:allowincell="f" style="position:absolute;left:12258;top:1801;width:1940;height:5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Люсинда (Люсетта)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76 – 1901]</w:t>
                        </w:r>
                      </w:p>
                    </w:txbxContent>
                  </v:textbox>
                  <v:fill o:detectmouseclick="t" type="solid" color2="black"/>
                  <v:stroke color="#3465a4" joinstyle="round" endcap="flat"/>
                  <w10:wrap type="none"/>
                </v:shape>
                <v:shape id="shape_0" fillcolor="white" stroked="f" o:allowincell="f" style="position:absolute;left:10411;top:1811;width:1586;height:597;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Аделаида (Ада)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72 – ]</w:t>
                        </w:r>
                      </w:p>
                    </w:txbxContent>
                  </v:textbox>
                  <v:fill o:detectmouseclick="t" type="solid" color2="black"/>
                  <v:stroke color="#3465a4" joinstyle="round" endcap="flat"/>
                  <w10:wrap type="none"/>
                </v:shape>
                <v:shape id="shape_0" fillcolor="white" stroked="f" o:allowincell="f" style="position:absolute;left:8562;top:1778;width:1223;height:596;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auto"/>
                            <w:lang w:val="ru-RU" w:bidi="ar-SA"/>
                          </w:rPr>
                          <w:t>Иван (Ван)</w:t>
                        </w:r>
                      </w:p>
                      <w:p>
                        <w:pPr>
                          <w:overflowPunct w:val="false"/>
                          <w:bidi w:val="0"/>
                          <w:ind w:hanging="0"/>
                          <w:rPr/>
                        </w:pPr>
                        <w:r>
                          <w:rPr>
                            <w:kern w:val="2"/>
                            <w:sz w:val="20"/>
                            <w:szCs w:val="20"/>
                            <w:rFonts w:ascii="Times New Roman" w:hAnsi="Times New Roman" w:eastAsia="Times New Roman" w:cs="Times New Roman"/>
                            <w:color w:val="auto"/>
                            <w:lang w:val="ru-RU" w:bidi="ar-SA"/>
                          </w:rPr>
                          <w:t>[1870 – ]</w:t>
                        </w:r>
                      </w:p>
                    </w:txbxContent>
                  </v:textbox>
                  <v:fill o:detectmouseclick="t" type="solid" color2="black"/>
                  <v:stroke color="#3465a4" joinstyle="round" endcap="flat"/>
                  <w10:wrap type="none"/>
                </v:shape>
                <v:shape id="shape_0" fillcolor="white" stroked="f" o:allowincell="f" style="position:absolute;left:10047;top:3072;width:2243;height:5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Андрей Виноземцев</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1865 – 1922]</w:t>
                        </w:r>
                      </w:p>
                    </w:txbxContent>
                  </v:textbox>
                  <v:fill o:detectmouseclick="t" type="solid" color2="black"/>
                  <v:stroke color="#3465a4" joinstyle="round" endcap="flat"/>
                  <w10:wrap type="none"/>
                </v:shape>
                <v:shape id="shape_0" fillcolor="white" stroked="f" o:allowincell="f" style="position:absolute;left:11473;top:966;width:2432;height:373;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арина Дурманова</w:t>
                        </w:r>
                      </w:p>
                    </w:txbxContent>
                  </v:textbox>
                  <v:fill o:detectmouseclick="t" type="solid" color2="black"/>
                  <v:stroke color="#3465a4" joinstyle="round" endcap="flat"/>
                  <w10:wrap type="none"/>
                </v:shape>
                <v:shape id="shape_0" fillcolor="white" stroked="f" o:allowincell="f" style="position:absolute;left:7956;top:966;width:2432;height:373;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Аква Дурманова</w:t>
                        </w:r>
                      </w:p>
                    </w:txbxContent>
                  </v:textbox>
                  <v:fill o:detectmouseclick="t" type="solid" color2="black"/>
                  <v:stroke color="#3465a4" joinstyle="round" endcap="flat"/>
                  <w10:wrap type="none"/>
                </v:shape>
                <v:shape id="shape_0" fillcolor="white" stroked="f" o:allowincell="f" style="position:absolute;left:6507;top:-5341;width:689;height:302;mso-wrap-style:square;v-text-anchor:top" type="_x0000_t202">
                  <v:textbox>
                    <w:txbxContent>
                      <w:p>
                        <w:pPr>
                          <w:overflowPunct w:val="false"/>
                          <w:bidi w:val="0"/>
                          <w:ind w:hanging="0"/>
                          <w:jc w:val="center"/>
                          <w:rPr/>
                        </w:pPr>
                        <w:r>
                          <w:rPr>
                            <w:kern w:val="2"/>
                            <w:sz w:val="16"/>
                            <w:b/>
                            <w:i/>
                            <w:szCs w:val="20"/>
                            <w:rFonts w:ascii="Times New Roman" w:hAnsi="Times New Roman" w:eastAsia="Times New Roman" w:cs="Times New Roman"/>
                            <w:color w:val="auto"/>
                            <w:lang w:val="ru-RU" w:bidi="ar-SA"/>
                          </w:rPr>
                          <w:t>ж.1770</w:t>
                        </w:r>
                      </w:p>
                    </w:txbxContent>
                  </v:textbox>
                  <v:fill o:detectmouseclick="t" type="solid" color2="black"/>
                  <v:stroke color="#3465a4" joinstyle="round" endcap="flat"/>
                  <w10:wrap type="none"/>
                </v:shape>
                <v:shape id="shape_0" fillcolor="white" stroked="f" o:allowincell="f" style="position:absolute;left:10682;top:-3837;width:689;height:302;mso-wrap-style:square;v-text-anchor:top" type="_x0000_t202">
                  <v:textbox>
                    <w:txbxContent>
                      <w:p>
                        <w:pPr>
                          <w:overflowPunct w:val="false"/>
                          <w:bidi w:val="0"/>
                          <w:ind w:hanging="0"/>
                          <w:jc w:val="center"/>
                          <w:rPr/>
                        </w:pPr>
                        <w:r>
                          <w:rPr>
                            <w:kern w:val="2"/>
                            <w:sz w:val="16"/>
                            <w:b/>
                            <w:i/>
                            <w:szCs w:val="20"/>
                            <w:rFonts w:ascii="Times New Roman" w:hAnsi="Times New Roman" w:eastAsia="Times New Roman" w:cs="Times New Roman"/>
                            <w:color w:val="auto"/>
                            <w:lang w:val="ru-RU" w:bidi="ar-SA"/>
                          </w:rPr>
                          <w:t>з.1793</w:t>
                        </w:r>
                      </w:p>
                    </w:txbxContent>
                  </v:textbox>
                  <v:fill o:detectmouseclick="t" type="solid" color2="black"/>
                  <v:stroke color="#3465a4" joinstyle="round" endcap="flat"/>
                  <w10:wrap type="none"/>
                </v:shape>
                <v:shape id="shape_0" fillcolor="white" stroked="f" o:allowincell="f" style="position:absolute;left:3387;top:-3797;width:689;height:302;mso-wrap-style:square;v-text-anchor:top" type="_x0000_t202">
                  <v:textbox>
                    <w:txbxContent>
                      <w:p>
                        <w:pPr>
                          <w:overflowPunct w:val="false"/>
                          <w:bidi w:val="0"/>
                          <w:ind w:hanging="0"/>
                          <w:jc w:val="center"/>
                          <w:rPr/>
                        </w:pPr>
                        <w:r>
                          <w:rPr>
                            <w:kern w:val="2"/>
                            <w:sz w:val="16"/>
                            <w:b/>
                            <w:i/>
                            <w:szCs w:val="20"/>
                            <w:rFonts w:ascii="Times New Roman" w:hAnsi="Times New Roman" w:eastAsia="Times New Roman" w:cs="Times New Roman"/>
                            <w:color w:val="auto"/>
                            <w:lang w:val="ru-RU" w:bidi="ar-SA"/>
                          </w:rPr>
                          <w:t>ж.1824</w:t>
                        </w:r>
                      </w:p>
                    </w:txbxContent>
                  </v:textbox>
                  <v:fill o:detectmouseclick="t" type="solid" color2="black"/>
                  <v:stroke color="#3465a4" joinstyle="round" endcap="flat"/>
                  <w10:wrap type="none"/>
                </v:shape>
                <v:shape id="shape_0" fillcolor="white" stroked="f" o:allowincell="f" style="position:absolute;left:12404;top:-1770;width:689;height:302;mso-wrap-style:square;v-text-anchor:top" type="_x0000_t202">
                  <v:textbox>
                    <w:txbxContent>
                      <w:p>
                        <w:pPr>
                          <w:overflowPunct w:val="false"/>
                          <w:bidi w:val="0"/>
                          <w:ind w:hanging="0"/>
                          <w:jc w:val="center"/>
                          <w:rPr/>
                        </w:pPr>
                        <w:r>
                          <w:rPr>
                            <w:kern w:val="2"/>
                            <w:sz w:val="16"/>
                            <w:b/>
                            <w:i/>
                            <w:szCs w:val="20"/>
                            <w:rFonts w:ascii="Times New Roman" w:hAnsi="Times New Roman" w:eastAsia="Times New Roman" w:cs="Times New Roman"/>
                            <w:color w:val="auto"/>
                            <w:lang w:val="ru-RU" w:bidi="ar-SA"/>
                          </w:rPr>
                          <w:t>ж.</w:t>
                        </w:r>
                      </w:p>
                    </w:txbxContent>
                  </v:textbox>
                  <v:fill o:detectmouseclick="t" type="solid" color2="black"/>
                  <v:stroke color="#3465a4" joinstyle="round" endcap="flat"/>
                  <w10:wrap type="none"/>
                </v:shape>
                <v:shape id="shape_0" fillcolor="white" stroked="f" o:allowincell="f" style="position:absolute;left:8908;top:-1791;width:689;height:302;mso-wrap-style:square;v-text-anchor:top" type="_x0000_t202">
                  <v:textbox>
                    <w:txbxContent>
                      <w:p>
                        <w:pPr>
                          <w:overflowPunct w:val="false"/>
                          <w:bidi w:val="0"/>
                          <w:ind w:hanging="0"/>
                          <w:jc w:val="center"/>
                          <w:rPr/>
                        </w:pPr>
                        <w:r>
                          <w:rPr>
                            <w:kern w:val="2"/>
                            <w:sz w:val="16"/>
                            <w:b/>
                            <w:i/>
                            <w:szCs w:val="20"/>
                            <w:rFonts w:ascii="Times New Roman" w:hAnsi="Times New Roman" w:eastAsia="Times New Roman" w:cs="Times New Roman"/>
                            <w:color w:val="auto"/>
                            <w:lang w:val="ru-RU" w:bidi="ar-SA"/>
                          </w:rPr>
                          <w:t>ж.1837</w:t>
                        </w:r>
                      </w:p>
                    </w:txbxContent>
                  </v:textbox>
                  <v:fill o:detectmouseclick="t" type="solid" color2="black"/>
                  <v:stroke color="#3465a4" joinstyle="round" endcap="flat"/>
                  <w10:wrap type="none"/>
                </v:shape>
                <v:shape id="shape_0" fillcolor="white" stroked="f" o:allowincell="f" style="position:absolute;left:3325;top:-1708;width:689;height:302;mso-wrap-style:square;v-text-anchor:top" type="_x0000_t202">
                  <v:textbox>
                    <w:txbxContent>
                      <w:p>
                        <w:pPr>
                          <w:overflowPunct w:val="false"/>
                          <w:bidi w:val="0"/>
                          <w:ind w:hanging="0"/>
                          <w:jc w:val="center"/>
                          <w:rPr/>
                        </w:pPr>
                        <w:r>
                          <w:rPr>
                            <w:kern w:val="2"/>
                            <w:sz w:val="16"/>
                            <w:b/>
                            <w:i/>
                            <w:szCs w:val="20"/>
                            <w:rFonts w:ascii="Times New Roman" w:hAnsi="Times New Roman" w:eastAsia="Times New Roman" w:cs="Times New Roman"/>
                            <w:color w:val="auto"/>
                            <w:lang w:val="ru-RU" w:bidi="ar-SA"/>
                          </w:rPr>
                          <w:t>з.1840</w:t>
                        </w:r>
                      </w:p>
                    </w:txbxContent>
                  </v:textbox>
                  <v:fill o:detectmouseclick="t" type="solid" color2="black"/>
                  <v:stroke color="#3465a4" joinstyle="round" endcap="flat"/>
                  <w10:wrap type="none"/>
                </v:shape>
                <v:shape id="shape_0" fillcolor="white" stroked="f" o:allowincell="f" style="position:absolute;left:10870;top:2611;width:689;height:302;mso-wrap-style:square;v-text-anchor:top" type="_x0000_t202">
                  <v:textbox>
                    <w:txbxContent>
                      <w:p>
                        <w:pPr>
                          <w:overflowPunct w:val="false"/>
                          <w:bidi w:val="0"/>
                          <w:ind w:hanging="0"/>
                          <w:jc w:val="center"/>
                          <w:rPr/>
                        </w:pPr>
                        <w:r>
                          <w:rPr>
                            <w:kern w:val="2"/>
                            <w:sz w:val="16"/>
                            <w:b/>
                            <w:i/>
                            <w:szCs w:val="20"/>
                            <w:rFonts w:ascii="Times New Roman" w:hAnsi="Times New Roman" w:eastAsia="Times New Roman" w:cs="Times New Roman"/>
                            <w:color w:val="auto"/>
                            <w:lang w:val="ru-RU" w:bidi="ar-SA"/>
                          </w:rPr>
                          <w:t>з.1893</w:t>
                        </w:r>
                      </w:p>
                    </w:txbxContent>
                  </v:textbox>
                  <v:fill o:detectmouseclick="t" type="solid" color2="black"/>
                  <v:stroke color="#3465a4" joinstyle="round" endcap="flat"/>
                  <w10:wrap type="none"/>
                </v:shape>
                <v:shape id="shape_0" fillcolor="white" stroked="f" o:allowincell="f" style="position:absolute;left:12341;top:493;width:689;height:302;mso-wrap-style:square;v-text-anchor:top" type="_x0000_t202">
                  <v:textbox>
                    <w:txbxContent>
                      <w:p>
                        <w:pPr>
                          <w:overflowPunct w:val="false"/>
                          <w:bidi w:val="0"/>
                          <w:ind w:hanging="0"/>
                          <w:jc w:val="center"/>
                          <w:rPr/>
                        </w:pPr>
                        <w:r>
                          <w:rPr>
                            <w:kern w:val="2"/>
                            <w:sz w:val="16"/>
                            <w:b/>
                            <w:i/>
                            <w:szCs w:val="20"/>
                            <w:rFonts w:ascii="Times New Roman" w:hAnsi="Times New Roman" w:eastAsia="Times New Roman" w:cs="Times New Roman"/>
                            <w:color w:val="auto"/>
                            <w:lang w:val="ru-RU" w:bidi="ar-SA"/>
                          </w:rPr>
                          <w:t>ж.1871</w:t>
                        </w:r>
                      </w:p>
                    </w:txbxContent>
                  </v:textbox>
                  <v:fill o:detectmouseclick="t" type="solid" color2="black"/>
                  <v:stroke color="#3465a4" joinstyle="round" endcap="flat"/>
                  <w10:wrap type="none"/>
                </v:shape>
                <v:shape id="shape_0" fillcolor="white" stroked="f" o:allowincell="f" style="position:absolute;left:8960;top:535;width:689;height:302;mso-wrap-style:square;v-text-anchor:top" type="_x0000_t202">
                  <v:textbox>
                    <w:txbxContent>
                      <w:p>
                        <w:pPr>
                          <w:overflowPunct w:val="false"/>
                          <w:bidi w:val="0"/>
                          <w:ind w:hanging="0"/>
                          <w:jc w:val="center"/>
                          <w:rPr/>
                        </w:pPr>
                        <w:r>
                          <w:rPr>
                            <w:kern w:val="2"/>
                            <w:sz w:val="16"/>
                            <w:b/>
                            <w:i/>
                            <w:szCs w:val="20"/>
                            <w:rFonts w:ascii="Times New Roman" w:hAnsi="Times New Roman" w:eastAsia="Times New Roman" w:cs="Times New Roman"/>
                            <w:color w:val="auto"/>
                            <w:lang w:val="ru-RU" w:bidi="ar-SA"/>
                          </w:rPr>
                          <w:t>ж.1869</w:t>
                        </w:r>
                      </w:p>
                    </w:txbxContent>
                  </v:textbox>
                  <v:fill o:detectmouseclick="t" type="solid" color2="black"/>
                  <v:stroke color="#3465a4" joinstyle="round" endcap="flat"/>
                  <w10:wrap type="none"/>
                </v:shape>
                <v:shape id="shape_0" fillcolor="white" stroked="f" o:allowincell="f" style="position:absolute;left:5089;top:561;width:689;height:302;mso-wrap-style:square;v-text-anchor:top" type="_x0000_t202">
                  <v:textbox>
                    <w:txbxContent>
                      <w:p>
                        <w:pPr>
                          <w:overflowPunct w:val="false"/>
                          <w:bidi w:val="0"/>
                          <w:ind w:hanging="0"/>
                          <w:jc w:val="center"/>
                          <w:rPr/>
                        </w:pPr>
                        <w:r>
                          <w:rPr>
                            <w:kern w:val="2"/>
                            <w:sz w:val="16"/>
                            <w:b/>
                            <w:i/>
                            <w:szCs w:val="20"/>
                            <w:rFonts w:ascii="Times New Roman" w:hAnsi="Times New Roman" w:eastAsia="Times New Roman" w:cs="Times New Roman"/>
                            <w:color w:val="auto"/>
                            <w:lang w:val="ru-RU" w:bidi="ar-SA"/>
                          </w:rPr>
                          <w:t>з.1869</w:t>
                        </w:r>
                      </w:p>
                    </w:txbxContent>
                  </v:textbox>
                  <v:fill o:detectmouseclick="t" type="solid" color2="black"/>
                  <v:stroke color="#3465a4" joinstyle="round" endcap="flat"/>
                  <w10:wrap type="none"/>
                </v:shape>
                <v:shape id="shape_0" fillcolor="white" stroked="f" o:allowincell="f" style="position:absolute;left:3283;top:561;width:689;height:302;mso-wrap-style:square;v-text-anchor:top" type="_x0000_t202">
                  <v:textbox>
                    <w:txbxContent>
                      <w:p>
                        <w:pPr>
                          <w:overflowPunct w:val="false"/>
                          <w:bidi w:val="0"/>
                          <w:ind w:hanging="0"/>
                          <w:jc w:val="center"/>
                          <w:rPr/>
                        </w:pPr>
                        <w:r>
                          <w:rPr>
                            <w:kern w:val="2"/>
                            <w:sz w:val="16"/>
                            <w:b/>
                            <w:i/>
                            <w:szCs w:val="20"/>
                            <w:rFonts w:ascii="Times New Roman" w:hAnsi="Times New Roman" w:eastAsia="Times New Roman" w:cs="Times New Roman"/>
                            <w:color w:val="auto"/>
                            <w:lang w:val="ru-RU" w:bidi="ar-SA"/>
                          </w:rPr>
                          <w:t>з.1871</w:t>
                        </w:r>
                      </w:p>
                    </w:txbxContent>
                  </v:textbox>
                  <v:fill o:detectmouseclick="t" type="solid" color2="black"/>
                  <v:stroke color="#3465a4" joinstyle="round" endcap="flat"/>
                  <w10:wrap type="none"/>
                </v:shape>
                <v:line id="shape_0" from="2445,-4774" to="12653,-4774" stroked="t" o:allowincell="f" style="position:absolute">
                  <v:stroke color="black" weight="12600" joinstyle="miter" endcap="flat"/>
                  <v:fill o:detectmouseclick="t" on="false"/>
                  <w10:wrap type="none"/>
                </v:line>
                <v:line id="shape_0" from="3773,-4774" to="3773,-4551" stroked="t" o:allowincell="f" style="position:absolute">
                  <v:stroke color="black" weight="12600" joinstyle="miter" endcap="flat"/>
                  <v:fill o:detectmouseclick="t" on="false"/>
                  <w10:wrap type="none"/>
                </v:line>
                <v:line id="shape_0" from="11053,-4774" to="11053,-4519" stroked="t" o:allowincell="f" style="position:absolute">
                  <v:stroke color="black" weight="12600" joinstyle="miter" endcap="flat"/>
                  <v:fill o:detectmouseclick="t" on="false"/>
                  <w10:wrap type="none"/>
                </v:line>
                <v:line id="shape_0" from="2749,-2694" to="4716,-2694" stroked="t" o:allowincell="f" style="position:absolute">
                  <v:stroke color="black" weight="12600" joinstyle="miter" endcap="flat"/>
                  <v:fill o:detectmouseclick="t" on="false"/>
                  <w10:wrap type="none"/>
                </v:line>
                <v:line id="shape_0" from="3693,-2694" to="3693,-2407" stroked="t" o:allowincell="f" style="position:absolute">
                  <v:stroke color="black" weight="12600" joinstyle="miter" endcap="flat"/>
                  <v:fill o:detectmouseclick="t" on="false"/>
                  <w10:wrap type="none"/>
                </v:line>
                <v:line id="shape_0" from="1820,-566" to="5468,-551" stroked="t" o:allowincell="f" style="position:absolute;flip:y">
                  <v:stroke color="black" weight="12600" joinstyle="miter" endcap="flat"/>
                  <v:fill o:detectmouseclick="t" on="false"/>
                  <w10:wrap type="none"/>
                </v:line>
                <v:line id="shape_0" from="1820,-550" to="1820,-199" stroked="t" o:allowincell="f" style="position:absolute">
                  <v:stroke color="black" weight="12600" joinstyle="miter" endcap="flat"/>
                  <v:fill o:detectmouseclick="t" on="false"/>
                  <w10:wrap type="none"/>
                </v:line>
                <v:line id="shape_0" from="5436,-566" to="5436,-231" stroked="t" o:allowincell="f" style="position:absolute">
                  <v:stroke color="black" weight="12600" joinstyle="miter" endcap="flat"/>
                  <v:fill o:detectmouseclick="t" on="false"/>
                  <w10:wrap type="none"/>
                </v:line>
                <v:line id="shape_0" from="9341,-2790" to="12828,-2790" stroked="t" o:allowincell="f" style="position:absolute">
                  <v:stroke color="black" weight="12600" joinstyle="miter" endcap="flat"/>
                  <v:fill o:detectmouseclick="t" on="false"/>
                  <w10:wrap type="none"/>
                </v:line>
                <v:line id="shape_0" from="9341,-2790" to="9341,-2487" stroked="t" o:allowincell="f" style="position:absolute">
                  <v:stroke color="black" weight="12600" joinstyle="miter" endcap="flat"/>
                  <v:fill o:detectmouseclick="t" on="false"/>
                  <w10:wrap type="none"/>
                </v:line>
                <v:line id="shape_0" from="12813,-2774" to="12813,-2503" stroked="t" o:allowincell="f" style="position:absolute">
                  <v:stroke color="black" weight="12600" joinstyle="miter" endcap="flat"/>
                  <v:fill o:detectmouseclick="t" on="false"/>
                  <w10:wrap type="none"/>
                </v:line>
                <v:line id="shape_0" from="8093,-646" to="10557,-646" stroked="t" o:allowincell="f" style="position:absolute">
                  <v:stroke color="black" weight="12600" joinstyle="miter" endcap="flat"/>
                  <v:fill o:detectmouseclick="t" on="false"/>
                  <w10:wrap type="none"/>
                </v:line>
                <v:line id="shape_0" from="9341,-630" to="9341,-279" stroked="t" o:allowincell="f" style="position:absolute">
                  <v:stroke color="black" weight="12600" joinstyle="miter" endcap="flat"/>
                  <v:fill o:detectmouseclick="t" on="false"/>
                  <w10:wrap type="none"/>
                </v:line>
                <v:line id="shape_0" from="11788,-614" to="13612,-614" stroked="t" o:allowincell="f" style="position:absolute">
                  <v:stroke color="black" weight="12600" joinstyle="miter" endcap="flat"/>
                  <v:fill o:detectmouseclick="t" on="false"/>
                  <w10:wrap type="none"/>
                </v:line>
                <v:line id="shape_0" from="12749,-598" to="12749,-263" stroked="t" o:allowincell="f" style="position:absolute">
                  <v:stroke color="black" weight="12600" joinstyle="miter" endcap="flat"/>
                  <v:fill o:detectmouseclick="t" on="false"/>
                  <w10:wrap type="none"/>
                </v:line>
                <v:line id="shape_0" from="8109,1529" to="10317,1529" stroked="t" o:allowincell="f" style="position:absolute">
                  <v:stroke color="black" weight="12600" joinstyle="miter" endcap="flat"/>
                  <v:fill o:detectmouseclick="t" on="false"/>
                  <w10:wrap type="none"/>
                </v:line>
                <v:line id="shape_0" from="9229,1545" to="9229,1800" stroked="t" o:allowincell="f" style="position:absolute">
                  <v:stroke color="black" weight="12600" joinstyle="miter" endcap="flat"/>
                  <v:fill o:detectmouseclick="t" on="false"/>
                  <w10:wrap type="none"/>
                </v:line>
                <v:line id="shape_0" from="10940,1545" to="13996,1545" stroked="t" o:allowincell="f" style="position:absolute">
                  <v:stroke color="black" weight="12600" joinstyle="miter" endcap="flat"/>
                  <v:fill o:detectmouseclick="t" on="false"/>
                  <w10:wrap type="none"/>
                </v:line>
                <v:line id="shape_0" from="10940,1545" to="10940,1816" stroked="t" o:allowincell="f" style="position:absolute">
                  <v:stroke color="black" weight="12600" joinstyle="miter" endcap="flat"/>
                  <v:fill o:detectmouseclick="t" on="false"/>
                  <w10:wrap type="none"/>
                </v:line>
                <v:line id="shape_0" from="13997,1577" to="13997,1785" stroked="t" o:allowincell="f" style="position:absolute">
                  <v:stroke color="black" weight="12600" joinstyle="miter" endcap="flat"/>
                  <v:fill o:detectmouseclick="t" on="false"/>
                  <w10:wrap type="none"/>
                </v:line>
              </v:group>
            </w:pict>
          </mc:Fallback>
        </mc:AlternateContent>
      </w:r>
    </w:p>
    <w:p>
      <w:pPr>
        <w:pStyle w:val="Normal"/>
        <w:rPr>
          <w:rFonts w:ascii="Garamond" w:hAnsi="Garamond" w:cs="Garamond"/>
        </w:rPr>
      </w:pPr>
      <w:r>
        <w:rPr>
          <w:rFonts w:cs="Garamond" w:ascii="Garamond" w:hAnsi="Garamond"/>
        </w:rPr>
      </w:r>
    </w:p>
    <w:p>
      <w:pPr>
        <w:sectPr>
          <w:headerReference w:type="default" r:id="rId4"/>
          <w:headerReference w:type="first" r:id="rId5"/>
          <w:type w:val="nextPage"/>
          <w:pgSz w:orient="landscape" w:w="16838" w:h="11906"/>
          <w:pgMar w:left="1134" w:right="1134" w:gutter="0" w:header="720" w:top="1134" w:footer="0" w:bottom="1134"/>
          <w:pgNumType w:fmt="decimal"/>
          <w:formProt w:val="false"/>
          <w:titlePg/>
          <w:textDirection w:val="lrTb"/>
          <w:docGrid w:type="default" w:linePitch="360" w:charSpace="0"/>
        </w:sect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0"/>
        </w:numPr>
        <w:ind w:left="567" w:firstLine="567"/>
        <w:outlineLvl w:val="0"/>
        <w:rPr>
          <w:rFonts w:ascii="Garamond" w:hAnsi="Garamond" w:cs="Garamond"/>
          <w:b/>
          <w:b/>
        </w:rPr>
      </w:pPr>
      <w:r>
        <w:rPr>
          <w:rFonts w:cs="Garamond" w:ascii="Garamond" w:hAnsi="Garamond"/>
          <w:b/>
        </w:rPr>
        <w:t xml:space="preserve">За исключением м-ра и м-с Рональд Оранжер, </w:t>
      </w:r>
    </w:p>
    <w:p>
      <w:pPr>
        <w:pStyle w:val="Normal"/>
        <w:ind w:left="567" w:firstLine="567"/>
        <w:rPr>
          <w:rFonts w:ascii="Garamond" w:hAnsi="Garamond" w:cs="Garamond"/>
          <w:b/>
          <w:b/>
        </w:rPr>
      </w:pPr>
      <w:r>
        <w:rPr>
          <w:rFonts w:cs="Garamond" w:ascii="Garamond" w:hAnsi="Garamond"/>
          <w:b/>
        </w:rPr>
        <w:t xml:space="preserve">нескольких проходных лиц </w:t>
      </w:r>
    </w:p>
    <w:p>
      <w:pPr>
        <w:pStyle w:val="Normal"/>
        <w:ind w:left="567" w:firstLine="567"/>
        <w:rPr>
          <w:rFonts w:ascii="Garamond" w:hAnsi="Garamond" w:cs="Garamond"/>
          <w:b/>
          <w:b/>
        </w:rPr>
      </w:pPr>
      <w:r>
        <w:rPr>
          <w:rFonts w:cs="Garamond" w:ascii="Garamond" w:hAnsi="Garamond"/>
          <w:b/>
        </w:rPr>
        <w:t xml:space="preserve">и кое-каких неамериканских граждан, все люди, </w:t>
      </w:r>
    </w:p>
    <w:p>
      <w:pPr>
        <w:pStyle w:val="Normal"/>
        <w:ind w:left="567" w:firstLine="567"/>
        <w:rPr>
          <w:rFonts w:ascii="Garamond" w:hAnsi="Garamond" w:cs="Garamond"/>
          <w:b/>
          <w:b/>
        </w:rPr>
      </w:pPr>
      <w:r>
        <w:rPr>
          <w:rFonts w:cs="Garamond" w:ascii="Garamond" w:hAnsi="Garamond"/>
          <w:b/>
        </w:rPr>
        <w:t>поименованные в этой книге, уже мертвы.</w:t>
      </w:r>
    </w:p>
    <w:p>
      <w:pPr>
        <w:sectPr>
          <w:headerReference w:type="default" r:id="rId6"/>
          <w:headerReference w:type="first" r:id="rId7"/>
          <w:footerReference w:type="default" r:id="rId8"/>
          <w:footerReference w:type="first" r:id="rId9"/>
          <w:type w:val="nextPage"/>
          <w:pgSz w:w="11906" w:h="16838"/>
          <w:pgMar w:left="1134" w:right="1134" w:gutter="0" w:header="720" w:top="1134" w:footer="737" w:bottom="1134"/>
          <w:pgNumType w:start="4" w:fmt="decimal"/>
          <w:formProt w:val="false"/>
          <w:titlePg/>
          <w:textDirection w:val="lrTb"/>
          <w:docGrid w:type="default" w:linePitch="360" w:charSpace="0"/>
        </w:sectPr>
        <w:pStyle w:val="Normal"/>
        <w:ind w:left="4536" w:firstLine="567"/>
        <w:rPr>
          <w:rFonts w:ascii="Garamond" w:hAnsi="Garamond" w:cs="Garamond"/>
          <w:b/>
          <w:b/>
        </w:rPr>
      </w:pPr>
      <w:r>
        <w:rPr>
          <w:rFonts w:cs="Garamond" w:ascii="Garamond" w:hAnsi="Garamond"/>
          <w:b/>
        </w:rPr>
        <w:t>[Изд.]</w:t>
      </w:r>
    </w:p>
    <w:p>
      <w:pPr>
        <w:pStyle w:val="Normal"/>
        <w:numPr>
          <w:ilvl w:val="0"/>
          <w:numId w:val="0"/>
        </w:numPr>
        <w:spacing w:before="960" w:after="600"/>
        <w:ind w:hanging="0"/>
        <w:outlineLvl w:val="0"/>
        <w:rPr>
          <w:rFonts w:ascii="Garamond" w:hAnsi="Garamond" w:cs="Garamond"/>
          <w:b/>
          <w:b/>
          <w:sz w:val="28"/>
        </w:rPr>
      </w:pPr>
      <w:r>
        <w:rPr>
          <w:rFonts w:cs="Garamond" w:ascii="Garamond" w:hAnsi="Garamond"/>
          <w:b/>
          <w:sz w:val="28"/>
        </w:rPr>
        <w:t>Часть первая</w:t>
      </w:r>
    </w:p>
    <w:p>
      <w:pPr>
        <w:pStyle w:val="Normal"/>
        <w:spacing w:before="0" w:after="240"/>
        <w:ind w:hanging="0"/>
        <w:rPr>
          <w:rFonts w:ascii="Garamond" w:hAnsi="Garamond" w:cs="Garamond"/>
          <w:b/>
          <w:b/>
          <w:sz w:val="28"/>
        </w:rPr>
      </w:pPr>
      <w:r>
        <w:rPr>
          <w:rFonts w:cs="Garamond" w:ascii="Garamond" w:hAnsi="Garamond"/>
          <w:b/>
          <w:sz w:val="28"/>
        </w:rPr>
        <w:t>1</w:t>
      </w:r>
    </w:p>
    <w:p>
      <w:pPr>
        <w:pStyle w:val="Normal"/>
        <w:ind w:hanging="0"/>
        <w:rPr/>
      </w:pPr>
      <w:r>
        <w:rPr>
          <w:rFonts w:cs="Garamond" w:ascii="Garamond" w:hAnsi="Garamond"/>
        </w:rPr>
        <w:t>“</w:t>
      </w:r>
      <w:bookmarkStart w:id="0" w:name="Все"/>
      <w:r>
        <w:rPr>
          <w:rFonts w:cs="Garamond" w:ascii="Garamond" w:hAnsi="Garamond"/>
        </w:rPr>
        <w:t>Все</w:t>
      </w:r>
      <w:bookmarkEnd w:id="0"/>
      <w:r>
        <w:rPr>
          <w:rFonts w:cs="Garamond" w:ascii="Garamond" w:hAnsi="Garamond"/>
        </w:rPr>
        <w:t xml:space="preserve"> счастливые семьи довольно-таки не похожи, все несчастливые довольно-таки одинаковы”, – так говорит великий русский писатель в начале своего прославленного романа (“</w:t>
      </w:r>
      <w:r>
        <w:rPr>
          <w:rFonts w:cs="Garamond" w:ascii="Garamond" w:hAnsi="Garamond"/>
          <w:i/>
        </w:rPr>
        <w:t>Anna Arkadievitch Karenina</w:t>
      </w:r>
      <w:r>
        <w:rPr>
          <w:rFonts w:cs="Garamond" w:ascii="Garamond" w:hAnsi="Garamond"/>
        </w:rPr>
        <w:t>”), преображенного по-английски Р. Дж. Стоунлоуэром и изданного “Маунт-Фавор Лтд.”, 1880. Это утверждение мало относится, если относится вообще, к истории, которая будет развернута здесь, – к семейной хронике, первая часть которой, пожалуй, имеет большее сходство с другим твореньем Толстого, с “Детством и отрочеством” (“</w:t>
      </w:r>
      <w:r>
        <w:rPr>
          <w:rFonts w:cs="Garamond" w:ascii="Garamond" w:hAnsi="Garamond"/>
          <w:i/>
        </w:rPr>
        <w:t>Childhood and Fatherland</w:t>
      </w:r>
      <w:r>
        <w:rPr>
          <w:rFonts w:cs="Garamond" w:ascii="Garamond" w:hAnsi="Garamond"/>
        </w:rPr>
        <w:t xml:space="preserve">”, изд-во “Понтий-Пресс”, 1858). </w:t>
      </w:r>
    </w:p>
    <w:p>
      <w:pPr>
        <w:pStyle w:val="Normal"/>
        <w:rPr/>
      </w:pPr>
      <w:r>
        <w:rPr>
          <w:rFonts w:cs="Garamond" w:ascii="Garamond" w:hAnsi="Garamond"/>
        </w:rPr>
        <w:t xml:space="preserve">Бабка Вана по матери, Дарья (“Долли”) Дурманова, приходилась дочерью князю Петру Земскому, губернатору Бра-д'Ора, американской провинции на северо-востоке нашей великой и пестрой отчизны, в 1824-м женившемуся на Мэри О'Райли, светской даме ирландской крови. Долли, единственное их дитя, родилась в Бра, а в 1840 году, в нежной и своевольной пятнадцатилетней поре, вышла за генерала Ивана Дурманова, коменданта Юконской фортеции, мирного сельского барина, владетеля угодий в провинции Сђверныя </w:t>
      </w:r>
      <w:bookmarkStart w:id="1" w:name="Терр"/>
      <w:bookmarkEnd w:id="1"/>
      <w:r>
        <w:rPr>
          <w:rFonts w:cs="Garamond" w:ascii="Garamond" w:hAnsi="Garamond"/>
        </w:rPr>
        <w:t xml:space="preserve">Территорiи (иначе </w:t>
      </w:r>
      <w:r>
        <w:rPr>
          <w:rFonts w:cs="Garamond" w:ascii="Garamond" w:hAnsi="Garamond"/>
          <w:i/>
        </w:rPr>
        <w:t>Severn Tories</w:t>
      </w:r>
      <w:r>
        <w:rPr>
          <w:rFonts w:cs="Garamond" w:ascii="Garamond" w:hAnsi="Garamond"/>
        </w:rPr>
        <w:t xml:space="preserve">), в этом мозаичном протекторате (и поныне любовно именуемом “русской” Эстотией), </w:t>
      </w:r>
      <w:bookmarkStart w:id="2" w:name="грано"/>
      <w:bookmarkEnd w:id="2"/>
      <w:r>
        <w:rPr>
          <w:rFonts w:cs="Garamond" w:ascii="Garamond" w:hAnsi="Garamond"/>
        </w:rPr>
        <w:t xml:space="preserve">гранобластически и органически сопряженном с “русской” же Канадией, “французская” Эстотия тож, где под сенью наших звезд и полос утешаются умеренным климатом не одни лишь французские, но также баварские и македонские поселяне. </w:t>
      </w:r>
    </w:p>
    <w:p>
      <w:pPr>
        <w:pStyle w:val="Normal"/>
        <w:rPr/>
      </w:pPr>
      <w:r>
        <w:rPr>
          <w:rFonts w:cs="Garamond" w:ascii="Garamond" w:hAnsi="Garamond"/>
        </w:rPr>
        <w:t xml:space="preserve">Впрочем, любимой усадьбой Дурмановых так и осталась “Радуга”, стоявшая невдалеке от крепостцы того же названия – за границей собственно Эстотии, на атлантической плите континента, между элегантной Калугой (Нью-Чешир, США) и не менее элегантной Ладогой (Майн); в последней имелась у них городская усадьба, там и родились все трое их чад: сын, скончавшийся юным и знаменитым, и дочки-двойняшки, обе с нелегким характером. От матери Долли унаследовала темперамент и красоту, но с ними и старинную родовую черту прихотливого и нередко прискорбного вкуса, вполне проявившегося, к примеру, в именах, данных ею дочерям: Аква и Марина (“Зачем уже не </w:t>
      </w:r>
      <w:bookmarkStart w:id="3" w:name="Тофана"/>
      <w:bookmarkEnd w:id="3"/>
      <w:r>
        <w:rPr>
          <w:rFonts w:cs="Garamond" w:ascii="Garamond" w:hAnsi="Garamond"/>
        </w:rPr>
        <w:t xml:space="preserve">Тофана?” – со сдержанным утробным смешком дивился добрейший, </w:t>
      </w:r>
      <w:bookmarkStart w:id="4" w:name="ветвис"/>
      <w:bookmarkEnd w:id="4"/>
      <w:r>
        <w:rPr>
          <w:rFonts w:cs="Garamond" w:ascii="Garamond" w:hAnsi="Garamond"/>
        </w:rPr>
        <w:t xml:space="preserve">ветвисторогатый генерал – и тут же слегка откашливался с напускной отрешенностью, – страшился жениных вспышек). </w:t>
      </w:r>
    </w:p>
    <w:p>
      <w:pPr>
        <w:pStyle w:val="Normal"/>
        <w:rPr/>
      </w:pPr>
      <w:r>
        <w:rPr>
          <w:rFonts w:cs="Garamond" w:ascii="Garamond" w:hAnsi="Garamond"/>
        </w:rPr>
        <w:t xml:space="preserve">23 апреля 1869 года, в моросливой и теплой, сквозисто-зеленой Калуге двадцатипятилетняя Аква, мучимая всегдашней ее вешней мигренью, сочеталась узами брака с Уолтером Д. Вином, манхаттанским банкиром, происходившим из древнего англо-ирландского рода и давно уже состоявшим в имеющей вскоре возобновиться (впрочем, урывками) бурной любовной связи с Мариной. Последняя в 1871-м вышла за двоюродного брата своего любовника, тоже Уолтера Д. Вина, столь же состоятельного, но куда более бесцветного господина. </w:t>
      </w:r>
    </w:p>
    <w:p>
      <w:pPr>
        <w:pStyle w:val="Normal"/>
        <w:rPr/>
      </w:pPr>
      <w:r>
        <w:rPr>
          <w:rFonts w:cs="Garamond" w:ascii="Garamond" w:hAnsi="Garamond"/>
        </w:rPr>
        <w:t>Буква “Д” в имени мужа Аквы отвечала “Демону” (разновидность “Демьяна” или “Дементия”) – в семье его так и звали. В свете же он был повсеместно известен как “Ворон Вин”, или попросту “Темный (</w:t>
      </w:r>
      <w:r>
        <w:rPr>
          <w:rFonts w:cs="Garamond" w:ascii="Garamond" w:hAnsi="Garamond"/>
          <w:i/>
        </w:rPr>
        <w:t>Dark</w:t>
      </w:r>
      <w:r>
        <w:rPr>
          <w:rFonts w:cs="Garamond" w:ascii="Garamond" w:hAnsi="Garamond"/>
        </w:rPr>
        <w:t xml:space="preserve">) Уолтер” – в отличие от мужа Марины, прозванного “Дурак Уолтер”, а по-простому – “Красный Вин”. Сдвоенным хобби Демона было коллекционирование старых мастеров и молодых любовниц. Не чурался он и пожилых каламбуров. </w:t>
      </w:r>
    </w:p>
    <w:p>
      <w:pPr>
        <w:pStyle w:val="Normal"/>
        <w:rPr/>
      </w:pPr>
      <w:r>
        <w:rPr>
          <w:rFonts w:cs="Garamond" w:ascii="Garamond" w:hAnsi="Garamond"/>
        </w:rPr>
        <w:t>Матушка Данилы Вина носила фамилию Трамбэлл, и он охотно, входя во всякие тонкости, рассказывал, – если не натыкался на умельца, сбивавшего его с избранного пути, – как в ходе американской истории английский “</w:t>
      </w:r>
      <w:r>
        <w:rPr>
          <w:rFonts w:cs="Garamond" w:ascii="Garamond" w:hAnsi="Garamond"/>
          <w:i/>
        </w:rPr>
        <w:t>bull</w:t>
      </w:r>
      <w:r>
        <w:rPr>
          <w:rFonts w:cs="Garamond" w:ascii="Garamond" w:hAnsi="Garamond"/>
        </w:rPr>
        <w:t>” (бык) преобразился в новоанглийский “</w:t>
      </w:r>
      <w:r>
        <w:rPr>
          <w:rFonts w:cs="Garamond" w:ascii="Garamond" w:hAnsi="Garamond"/>
          <w:i/>
        </w:rPr>
        <w:t>bell</w:t>
      </w:r>
      <w:r>
        <w:rPr>
          <w:rFonts w:cs="Garamond" w:ascii="Garamond" w:hAnsi="Garamond"/>
        </w:rPr>
        <w:t xml:space="preserve">” (звон). Худо-бедно, но на третьем десятке лет он “занялся делом” и довольно быстро вырос в приметного манхаттанского торговца произведениями искусства. Он не испытывал, по крайности изначально, какого-то сугубого вожделения к живописи или тяги к торговле, да и не видел нужды растрясать в связанных с “делом” паденьях и взлетах внушительное состояние, унаследованное им от череды значительно более расторопных и рискованных Винов. Охотно признаваясь в отсутствии особой любви к природе, он провел за всю жизнь лишь несколько тщательно затененных летних уикэндов в Ардисе – своем роскошном поместьи невдалеке от Ладоры. Лишь несколько раз наведался он со времени отрочества и в другое свое имение – к северу от озера </w:t>
      </w:r>
      <w:bookmarkStart w:id="5" w:name="Китеж"/>
      <w:bookmarkEnd w:id="5"/>
      <w:r>
        <w:rPr>
          <w:rFonts w:cs="Garamond" w:ascii="Garamond" w:hAnsi="Garamond"/>
        </w:rPr>
        <w:t xml:space="preserve">Китеж под Лугой, имение, включавшее и эту обширную, странно прямоугольную, хоть и вполне натуральную водную пустошь (да собственно из нее и состоявшую), которую окунь (Дан как-то замерил время) перерезал наискось за полчаса и которой он владел на пару с двоюродным братом, в юности очень охочим до ужения рыбы. </w:t>
      </w:r>
    </w:p>
    <w:p>
      <w:pPr>
        <w:pStyle w:val="Normal"/>
        <w:rPr/>
      </w:pPr>
      <w:r>
        <w:rPr>
          <w:rFonts w:cs="Garamond" w:ascii="Garamond" w:hAnsi="Garamond"/>
        </w:rPr>
        <w:t xml:space="preserve">Любовная жизнь бедного Дана не отличалась ни изощренностью, ни лепотой, но так или иначе (он скоро запамятовал точные обстоятельства, как забываешь мерки и цену любовно пошитого пальто, в хвост и в гриву проносив его пару лет) он уютно увлекся Мариной, семью которой знавал в пору, когда ей еще принадлежала “Радуга” (после проданная господину </w:t>
      </w:r>
      <w:bookmarkStart w:id="6" w:name="Элиот"/>
      <w:bookmarkEnd w:id="6"/>
      <w:r>
        <w:rPr>
          <w:rFonts w:cs="Garamond" w:ascii="Garamond" w:hAnsi="Garamond"/>
        </w:rPr>
        <w:t>Элиоту, еврейскому негоцианту). Как-то под вечер, весной 1871 года, он сделал Марине предложение в подъемнике первой в Манхаттане десятиэтажной постройки, выслушал на седьмой остановке (Отдел игрушек) гневную отповедь, вниз съехал один и, дабы проветрить чувства, пустился в контр</w:t>
      </w:r>
      <w:bookmarkStart w:id="7" w:name="фогг"/>
      <w:bookmarkEnd w:id="7"/>
      <w:r>
        <w:rPr>
          <w:rFonts w:cs="Garamond" w:ascii="Garamond" w:hAnsi="Garamond"/>
        </w:rPr>
        <w:t xml:space="preserve">фогговом направлении в тройное турне вкруг глобуса, всякий раз придерживаясь, будто ожившая параллель, одного и того же маршрута. В ноябре все того же 1871 года, в самую ту минуту, когда Дан обсуждал распорядок вечера все с тем же смердящим, но симпатичным чичероне в костюме цвета </w:t>
      </w:r>
      <w:r>
        <w:rPr>
          <w:rFonts w:cs="Garamond" w:ascii="Garamond" w:hAnsi="Garamond"/>
          <w:i/>
          <w:sz w:val="24"/>
          <w:lang w:val="fr-FR"/>
        </w:rPr>
        <w:t>caf</w:t>
      </w:r>
      <w:r>
        <w:rPr>
          <w:rFonts w:eastAsia="Times New Roman" w:cs="Times New Roman"/>
          <w:i/>
          <w:sz w:val="24"/>
          <w:lang w:val="fr-FR"/>
        </w:rPr>
        <w:t>é</w:t>
      </w:r>
      <w:r>
        <w:rPr>
          <w:rFonts w:cs="Garamond" w:ascii="Garamond" w:hAnsi="Garamond"/>
          <w:i/>
          <w:sz w:val="24"/>
          <w:lang w:val="fr-FR"/>
        </w:rPr>
        <w:t>-au-lait</w:t>
      </w:r>
      <w:r>
        <w:rPr>
          <w:rStyle w:val="FootnoteCharacters"/>
          <w:rStyle w:val="FootnoteAnchor"/>
          <w:rFonts w:cs="Garamond" w:ascii="Garamond" w:hAnsi="Garamond"/>
        </w:rPr>
        <w:footnoteReference w:id="2"/>
      </w:r>
      <w:r>
        <w:rPr>
          <w:rFonts w:cs="Garamond" w:ascii="Garamond" w:hAnsi="Garamond"/>
        </w:rPr>
        <w:t>, коего он нанимал уже дважды все в том же генуэзском отеле, ему поднесли на серебряном блюде воздушную каблограмму от Марины (доставленную с недельной задержкой через манхаттанскую контору Дана, где ее по недогляду новой регистраторши засунули в голубиный лаз с пометкою “RE AMOR</w:t>
      </w:r>
      <w:r>
        <w:rPr>
          <w:rStyle w:val="FootnoteCharacters"/>
          <w:rStyle w:val="FootnoteAnchor"/>
          <w:rFonts w:cs="Garamond" w:ascii="Garamond" w:hAnsi="Garamond"/>
        </w:rPr>
        <w:footnoteReference w:id="3"/>
      </w:r>
      <w:r>
        <w:rPr>
          <w:rFonts w:cs="Garamond" w:ascii="Garamond" w:hAnsi="Garamond"/>
        </w:rPr>
        <w:t xml:space="preserve">”); каблограмма гласила, что Марина готова выйти за него, как только он возвратится в Америку. </w:t>
      </w:r>
    </w:p>
    <w:p>
      <w:pPr>
        <w:pStyle w:val="Normal"/>
        <w:rPr/>
      </w:pPr>
      <w:r>
        <w:rPr>
          <w:rFonts w:cs="Garamond" w:ascii="Garamond" w:hAnsi="Garamond"/>
        </w:rPr>
        <w:t>Согласно воскресному приложению к газете, тогда еще только начавшему выпускать на свои юмористические страницы ныне давно усопших “</w:t>
      </w:r>
      <w:bookmarkStart w:id="8" w:name="прок"/>
      <w:bookmarkEnd w:id="8"/>
      <w:r>
        <w:rPr>
          <w:rFonts w:cs="Garamond" w:ascii="Garamond" w:hAnsi="Garamond"/>
        </w:rPr>
        <w:t xml:space="preserve">Ночных проказников” Никки и Пимпернеллу (милейших братца с сестрицей, деливших узенькую кровать) и уцелевшему среди прочих старых бумаг на чердаке усадьбы Ардис, бракосочетание Вин-Дурманова состоялось в день Св. Аделаиды лета 1871-го. Двенадцать лет и восемь примерно месяцев спустя чета голых детей – одно темноволосое и смуглое, другое темноволосое и млечно-белое – получила, склонясь в жарком солнечном луче, скошенном чердачным окном, под которым пылились картонки, возможность сличить эту дату (16 декабря 1871) с другой (16 августа того же года), задним числом нацарапанной наискось рукою Марины в уголку официальной фотографии (что стояла в малиновой плюшевой рамке на двухтумбовом столе мужниной библиотеки), – фотография эта в каждой подробности – вплоть до банального всплеска эктоплазменной невестиной вуали, частью припертой папертным ветерком поперек жениховых штанов, – совпадала с репродукцией, помещенной в газете. Девочка родилась 21 июля 1872 года в Ардисе – поместьи ее мнимого отца (округ Ладора) и по темной причуде памяти была названа Аделаидой. За первой дочерью последовала 3 января 1876-го вторая, на сей раз самая что ни на есть Данова. </w:t>
      </w:r>
    </w:p>
    <w:p>
      <w:pPr>
        <w:pStyle w:val="Normal"/>
        <w:rPr/>
      </w:pPr>
      <w:r>
        <w:rPr>
          <w:rFonts w:cs="Garamond" w:ascii="Garamond" w:hAnsi="Garamond"/>
        </w:rPr>
        <w:t xml:space="preserve">Помимо старого иллюстрированного приложения к еще живой, но порядком уже рехнувшейся “Калужской газете”, наши резвые Пимпернелл и Николетт обнаружили на том же чердаке круглую картонку с лентой, содержавшей (по словам Кима – кухонного, как выяснится в дальнейшем, мальчишки) отснятый кругосветным скитальцем предлинный микрофильм: череда романтических базаров, раскрашенных херувимов и писающих нахалят, возникающих троекратно, в разных ракурсах, в разных оттенках гелиоколора. Понятно, что мужчина, создавая семью, не станет чрезмерно выпячивать определенные сцены (вроде той, групповой, в Дамаске, где в главных ролях выступали он сам и степенно куривший археолог из Арканзаса с обаятельным шрамом в окрестности печени, – а с ними три дебелые потаскухи и преждевременное </w:t>
      </w:r>
      <w:r>
        <w:rPr>
          <w:rFonts w:cs="Garamond" w:ascii="Garamond" w:hAnsi="Garamond"/>
          <w:i/>
        </w:rPr>
        <w:t>squitteroo</w:t>
      </w:r>
      <w:r>
        <w:rPr>
          <w:rFonts w:cs="Garamond" w:ascii="Garamond" w:hAnsi="Garamond"/>
        </w:rPr>
        <w:t xml:space="preserve"> старикана Архело – “пырсик”, как шутливо назвал это явление третий мужской член теплой компании – сущий британский бриг по оснастке); все же изрядную часть ленты Дан неоднократно прокручивал молодой жене во время их познавательного медового месяца в Манхаттане, сопровождая сеансы чтением строго фактологических заметок (которые не всегда удавалось с легкостью отыскать из-за уклончивых и обманных закладок в нескольких разложенных под рукой путеводителях). </w:t>
      </w:r>
    </w:p>
    <w:p>
      <w:pPr>
        <w:pStyle w:val="Normal"/>
        <w:spacing w:before="0" w:after="60"/>
        <w:ind w:firstLine="561"/>
        <w:rPr/>
      </w:pPr>
      <w:r>
        <w:rPr>
          <w:rFonts w:cs="Garamond" w:ascii="Garamond" w:hAnsi="Garamond"/>
        </w:rPr>
        <w:t xml:space="preserve">Однако лучшая из находок поджидала детишек в другой картонке – из низших слоев прошлого. То был зеленый альбомчик с опрятно вклеенными цветами, которые Марина собирала или как-то еще получала в Эксе, горном курорте близ Брига в Швейцарии, где она прожила какое-то время еще до замужества, – большей частью в наемном шале. Первые двадцать страниц украшало множество мелких растений, беспорядочно собранных в августе 1869 года на травянистых склонах чуть выше шале или в парке отеля “Флори”, или рядом с ним, в саду санатории (“мой </w:t>
      </w:r>
      <w:r>
        <w:rPr>
          <w:rFonts w:cs="Garamond" w:ascii="Garamond" w:hAnsi="Garamond"/>
          <w:i/>
          <w:sz w:val="24"/>
        </w:rPr>
        <w:t>nusshaus</w:t>
      </w:r>
      <w:r>
        <w:rPr>
          <w:rFonts w:cs="Garamond" w:ascii="Garamond" w:hAnsi="Garamond"/>
        </w:rPr>
        <w:t xml:space="preserve">”, как именовала его злосчастная Аква, или “Дом”, – как более сдержанно обозначает его, указывая происхожденье цветка, Марина). Эти начальные страницы не представляли ни ботанического, ни психологического интереса, последние же пятьдесят или около остались и вовсе пустыми, но вот срединная часть, в которой число экспонатов заметно уменьшилось, являла собою сущую маленькую мелодраму, разыгранную призраками мертвых цветов. Цветы располагались с одной стороны книжечки, а заметы Марины Дурманофф (sic) – </w:t>
      </w:r>
      <w:r>
        <w:rPr>
          <w:rFonts w:cs="Garamond" w:ascii="Garamond" w:hAnsi="Garamond"/>
          <w:i/>
          <w:sz w:val="24"/>
        </w:rPr>
        <w:t>en regard</w:t>
      </w:r>
      <w:r>
        <w:rPr>
          <w:rStyle w:val="FootnoteCharacters"/>
          <w:rStyle w:val="FootnoteAnchor"/>
          <w:rFonts w:cs="Garamond" w:ascii="Garamond" w:hAnsi="Garamond"/>
        </w:rPr>
        <w:footnoteReference w:id="4"/>
      </w:r>
      <w:r>
        <w:rPr>
          <w:rFonts w:cs="Garamond" w:ascii="Garamond" w:hAnsi="Garamond"/>
        </w:rPr>
        <w:t>.</w:t>
      </w:r>
    </w:p>
    <w:p>
      <w:pPr>
        <w:pStyle w:val="Normal"/>
        <w:rPr/>
      </w:pPr>
      <w:r>
        <w:rPr>
          <w:rFonts w:cs="Garamond" w:ascii="Garamond" w:hAnsi="Garamond"/>
          <w:i/>
          <w:sz w:val="20"/>
          <w:lang w:val="fr-FR"/>
        </w:rPr>
        <w:t>Ancolie Bleue des Alpes</w:t>
      </w:r>
      <w:r>
        <w:rPr>
          <w:rStyle w:val="FootnoteCharacters"/>
          <w:rStyle w:val="FootnoteAnchor"/>
          <w:rFonts w:cs="Garamond" w:ascii="Garamond" w:hAnsi="Garamond"/>
        </w:rPr>
        <w:footnoteReference w:id="5"/>
      </w:r>
      <w:r>
        <w:rPr>
          <w:rFonts w:cs="Garamond" w:ascii="Garamond" w:hAnsi="Garamond"/>
          <w:i/>
          <w:sz w:val="20"/>
          <w:lang w:val="en-US"/>
        </w:rPr>
        <w:t>,</w:t>
      </w:r>
      <w:r>
        <w:rPr>
          <w:rFonts w:cs="Garamond" w:ascii="Garamond" w:hAnsi="Garamond"/>
          <w:sz w:val="20"/>
          <w:lang w:val="en-US"/>
        </w:rPr>
        <w:t xml:space="preserve"> </w:t>
      </w:r>
      <w:r>
        <w:rPr>
          <w:rFonts w:cs="Garamond" w:ascii="Garamond" w:hAnsi="Garamond"/>
          <w:sz w:val="20"/>
        </w:rPr>
        <w:t>Экс</w:t>
      </w:r>
      <w:r>
        <w:rPr>
          <w:rFonts w:cs="Garamond" w:ascii="Garamond" w:hAnsi="Garamond"/>
          <w:sz w:val="20"/>
          <w:lang w:val="en-US"/>
        </w:rPr>
        <w:t xml:space="preserve"> </w:t>
      </w:r>
      <w:r>
        <w:rPr>
          <w:rFonts w:cs="Garamond" w:ascii="Garamond" w:hAnsi="Garamond"/>
          <w:sz w:val="20"/>
        </w:rPr>
        <w:t>в</w:t>
      </w:r>
      <w:r>
        <w:rPr>
          <w:rFonts w:cs="Garamond" w:ascii="Garamond" w:hAnsi="Garamond"/>
          <w:sz w:val="20"/>
          <w:lang w:val="en-US"/>
        </w:rPr>
        <w:t xml:space="preserve"> </w:t>
      </w:r>
      <w:r>
        <w:rPr>
          <w:rFonts w:cs="Garamond" w:ascii="Garamond" w:hAnsi="Garamond"/>
          <w:sz w:val="20"/>
        </w:rPr>
        <w:t>Валлисе</w:t>
      </w:r>
      <w:r>
        <w:rPr>
          <w:rFonts w:cs="Garamond" w:ascii="Garamond" w:hAnsi="Garamond"/>
          <w:sz w:val="20"/>
          <w:lang w:val="en-US"/>
        </w:rPr>
        <w:t xml:space="preserve">, 1.IX.69. </w:t>
      </w:r>
      <w:r>
        <w:rPr>
          <w:rFonts w:cs="Garamond" w:ascii="Garamond" w:hAnsi="Garamond"/>
          <w:sz w:val="20"/>
        </w:rPr>
        <w:t xml:space="preserve">От англичанина в гостинице. “Альпийский голубок, в цвет ваших глаз”. </w:t>
      </w:r>
    </w:p>
    <w:p>
      <w:pPr>
        <w:pStyle w:val="Normal"/>
        <w:rPr/>
      </w:pPr>
      <w:r>
        <w:rPr>
          <w:rFonts w:cs="Garamond" w:ascii="Garamond" w:hAnsi="Garamond"/>
          <w:i/>
          <w:sz w:val="20"/>
          <w:lang w:val="fr-FR"/>
        </w:rPr>
        <w:t>Epervière auricule</w:t>
      </w:r>
      <w:r>
        <w:rPr>
          <w:rStyle w:val="FootnoteCharacters"/>
          <w:rStyle w:val="FootnoteAnchor"/>
          <w:rFonts w:cs="Garamond" w:ascii="Garamond" w:hAnsi="Garamond"/>
        </w:rPr>
        <w:footnoteReference w:id="6"/>
      </w:r>
      <w:r>
        <w:rPr>
          <w:rFonts w:cs="Garamond" w:ascii="Garamond" w:hAnsi="Garamond"/>
        </w:rPr>
        <w:t xml:space="preserve">. </w:t>
      </w:r>
      <w:r>
        <w:rPr>
          <w:rFonts w:cs="Garamond" w:ascii="Garamond" w:hAnsi="Garamond"/>
          <w:sz w:val="20"/>
        </w:rPr>
        <w:t>25.X.69</w:t>
      </w:r>
      <w:r>
        <w:rPr>
          <w:rFonts w:cs="Garamond" w:ascii="Garamond" w:hAnsi="Garamond"/>
        </w:rPr>
        <w:t xml:space="preserve">. </w:t>
      </w:r>
      <w:r>
        <w:rPr>
          <w:rFonts w:cs="Garamond" w:ascii="Garamond" w:hAnsi="Garamond"/>
          <w:sz w:val="20"/>
        </w:rPr>
        <w:t xml:space="preserve">Экс, за оградой альпийского садика экс-доктора </w:t>
      </w:r>
      <w:bookmarkStart w:id="9" w:name="Лапин"/>
      <w:bookmarkEnd w:id="9"/>
      <w:r>
        <w:rPr>
          <w:rFonts w:cs="Garamond" w:ascii="Garamond" w:hAnsi="Garamond"/>
          <w:sz w:val="20"/>
        </w:rPr>
        <w:t>Лапинэ</w:t>
      </w:r>
      <w:r>
        <w:rPr>
          <w:rFonts w:cs="Garamond" w:ascii="Garamond" w:hAnsi="Garamond"/>
        </w:rPr>
        <w:t xml:space="preserve">. </w:t>
      </w:r>
    </w:p>
    <w:p>
      <w:pPr>
        <w:pStyle w:val="Normal"/>
        <w:rPr/>
      </w:pPr>
      <w:r>
        <w:rPr>
          <w:rFonts w:cs="Garamond" w:ascii="Garamond" w:hAnsi="Garamond"/>
          <w:sz w:val="20"/>
        </w:rPr>
        <w:t xml:space="preserve">Золотой лист [гинкго]: выпал из книги “Правда о Терре”, которую отдала мне Аква, прежде чем вернуться в свой Дом. 14.XII.69. </w:t>
      </w:r>
    </w:p>
    <w:p>
      <w:pPr>
        <w:pStyle w:val="Normal"/>
        <w:rPr/>
      </w:pPr>
      <w:r>
        <w:rPr>
          <w:rFonts w:cs="Garamond" w:ascii="Garamond" w:hAnsi="Garamond"/>
          <w:sz w:val="20"/>
        </w:rPr>
        <w:t>Искусственный эдельвейс, принесенный моей новой сиделкой с запиской от Аквы, где сказано, что он снят с “</w:t>
      </w:r>
      <w:bookmarkStart w:id="10" w:name="мизер"/>
      <w:bookmarkEnd w:id="10"/>
      <w:r>
        <w:rPr>
          <w:rFonts w:cs="Garamond" w:ascii="Garamond" w:hAnsi="Garamond"/>
          <w:sz w:val="20"/>
        </w:rPr>
        <w:t xml:space="preserve">мизерной и странноватой” рождественской елки в ее Доме. 25.XII.69. </w:t>
      </w:r>
    </w:p>
    <w:p>
      <w:pPr>
        <w:pStyle w:val="Normal"/>
        <w:rPr/>
      </w:pPr>
      <w:r>
        <w:rPr>
          <w:rFonts w:cs="Garamond" w:ascii="Garamond" w:hAnsi="Garamond"/>
          <w:sz w:val="20"/>
        </w:rPr>
        <w:t xml:space="preserve">Лепесток орхидеи, одной из 99-ти орхидей, а как же иначе, которыми разрешилась вчера срочная почта, доставившая их, </w:t>
      </w:r>
      <w:bookmarkStart w:id="11" w:name="bien"/>
      <w:bookmarkEnd w:id="11"/>
      <w:r>
        <w:rPr>
          <w:rFonts w:cs="Garamond" w:ascii="Garamond" w:hAnsi="Garamond"/>
          <w:i/>
          <w:sz w:val="20"/>
          <w:lang w:val="fr-FR"/>
        </w:rPr>
        <w:t>c'est bien le cas de le dire</w:t>
      </w:r>
      <w:r>
        <w:rPr>
          <w:rFonts w:cs="Garamond" w:ascii="Garamond" w:hAnsi="Garamond"/>
          <w:sz w:val="20"/>
        </w:rPr>
        <w:t xml:space="preserve">, с виллы “Армина” в Приморских Альпах. Отложила десяток, чтобы снести Акве в ее Дом. Экс в Валлисе, Швейцария. “Снегопад в хрустальном шаре Судьбы”, – как он нередко говаривал. (Дата стерта.) </w:t>
      </w:r>
    </w:p>
    <w:p>
      <w:pPr>
        <w:pStyle w:val="Normal"/>
        <w:rPr/>
      </w:pPr>
      <w:r>
        <w:rPr>
          <w:rFonts w:cs="Garamond" w:ascii="Garamond" w:hAnsi="Garamond"/>
          <w:i/>
          <w:sz w:val="20"/>
          <w:lang w:val="fr-FR"/>
        </w:rPr>
        <w:t>Gentiane de Koch</w:t>
      </w:r>
      <w:r>
        <w:rPr>
          <w:rStyle w:val="FootnoteCharacters"/>
          <w:rStyle w:val="FootnoteAnchor"/>
          <w:rFonts w:cs="Garamond" w:ascii="Garamond" w:hAnsi="Garamond"/>
        </w:rPr>
        <w:footnoteReference w:id="7"/>
      </w:r>
      <w:r>
        <w:rPr>
          <w:rFonts w:cs="Garamond" w:ascii="Garamond" w:hAnsi="Garamond"/>
          <w:sz w:val="20"/>
        </w:rPr>
        <w:t xml:space="preserve">, редкая, принес из своего “немого генциария” лапочка Лапинэ. 5.I.1870. </w:t>
      </w:r>
    </w:p>
    <w:p>
      <w:pPr>
        <w:pStyle w:val="Normal"/>
        <w:rPr/>
      </w:pPr>
      <w:r>
        <w:rPr>
          <w:rFonts w:cs="Garamond" w:ascii="Garamond" w:hAnsi="Garamond"/>
          <w:sz w:val="20"/>
        </w:rPr>
        <w:t xml:space="preserve">[синяя чернильная клякса, случайно принявшая форму цветка или нечто, вымаранное фломастером и затем приукрашенное] </w:t>
      </w:r>
      <w:r>
        <w:rPr>
          <w:rFonts w:cs="Garamond" w:ascii="Garamond" w:hAnsi="Garamond"/>
          <w:i/>
          <w:sz w:val="20"/>
        </w:rPr>
        <w:t>Compliquaria compliquata</w:t>
      </w:r>
      <w:r>
        <w:rPr>
          <w:rStyle w:val="FootnoteCharacters"/>
          <w:rStyle w:val="FootnoteAnchor"/>
          <w:rFonts w:cs="Garamond" w:ascii="Garamond" w:hAnsi="Garamond"/>
        </w:rPr>
        <w:footnoteReference w:id="8"/>
      </w:r>
      <w:r>
        <w:rPr>
          <w:rFonts w:cs="Garamond" w:ascii="Garamond" w:hAnsi="Garamond"/>
          <w:i/>
          <w:sz w:val="20"/>
        </w:rPr>
        <w:t>,</w:t>
      </w:r>
      <w:r>
        <w:rPr>
          <w:rFonts w:cs="Garamond" w:ascii="Garamond" w:hAnsi="Garamond"/>
          <w:sz w:val="20"/>
        </w:rPr>
        <w:t xml:space="preserve"> разновидность </w:t>
      </w:r>
      <w:r>
        <w:rPr>
          <w:rFonts w:cs="Garamond" w:ascii="Garamond" w:hAnsi="Garamond"/>
          <w:i/>
          <w:sz w:val="20"/>
        </w:rPr>
        <w:t>aquamarina</w:t>
      </w:r>
      <w:r>
        <w:rPr>
          <w:rFonts w:cs="Garamond" w:ascii="Garamond" w:hAnsi="Garamond"/>
          <w:sz w:val="20"/>
        </w:rPr>
        <w:t xml:space="preserve">. Экс, 15.I.70. </w:t>
      </w:r>
    </w:p>
    <w:p>
      <w:pPr>
        <w:pStyle w:val="Normal"/>
        <w:rPr>
          <w:rFonts w:ascii="Garamond" w:hAnsi="Garamond" w:cs="Garamond"/>
          <w:sz w:val="20"/>
        </w:rPr>
      </w:pPr>
      <w:r>
        <w:rPr>
          <w:rFonts w:cs="Garamond" w:ascii="Garamond" w:hAnsi="Garamond"/>
          <w:sz w:val="20"/>
        </w:rPr>
        <w:t xml:space="preserve">Фантастический бумажный цветок, найденный в сумочке Аквы. Экс, 16.II.1870, изготовлен собратом-пациентом в Доме, который больше уже не ее. </w:t>
      </w:r>
    </w:p>
    <w:p>
      <w:pPr>
        <w:pStyle w:val="Normal"/>
        <w:spacing w:before="0" w:after="60"/>
        <w:ind w:firstLine="561"/>
        <w:rPr/>
      </w:pPr>
      <w:r>
        <w:rPr>
          <w:rFonts w:cs="Garamond" w:ascii="Garamond" w:hAnsi="Garamond"/>
          <w:i/>
          <w:sz w:val="20"/>
        </w:rPr>
        <w:t>Gentiana verna</w:t>
      </w:r>
      <w:r>
        <w:rPr>
          <w:rFonts w:cs="Garamond" w:ascii="Garamond" w:hAnsi="Garamond"/>
          <w:i/>
        </w:rPr>
        <w:t xml:space="preserve"> (</w:t>
      </w:r>
      <w:r>
        <w:rPr>
          <w:rFonts w:cs="Garamond" w:ascii="Garamond" w:hAnsi="Garamond"/>
          <w:i/>
          <w:sz w:val="20"/>
          <w:lang w:val="fr-FR"/>
        </w:rPr>
        <w:t>printanière</w:t>
      </w:r>
      <w:r>
        <w:rPr>
          <w:rStyle w:val="FootnoteCharacters"/>
          <w:rStyle w:val="FootnoteAnchor"/>
          <w:rFonts w:cs="Garamond" w:ascii="Garamond" w:hAnsi="Garamond"/>
        </w:rPr>
        <w:footnoteReference w:id="9"/>
      </w:r>
      <w:r>
        <w:rPr>
          <w:rFonts w:cs="Garamond" w:ascii="Garamond" w:hAnsi="Garamond"/>
          <w:i/>
          <w:sz w:val="20"/>
        </w:rPr>
        <w:t>)</w:t>
      </w:r>
      <w:r>
        <w:rPr>
          <w:rFonts w:cs="Garamond" w:ascii="Garamond" w:hAnsi="Garamond"/>
          <w:sz w:val="20"/>
        </w:rPr>
        <w:t xml:space="preserve">. Экс, 28.III.1870, на лужайке у дома моей сиделки. Последний день здесь. </w:t>
      </w:r>
    </w:p>
    <w:p>
      <w:pPr>
        <w:pStyle w:val="Normal"/>
        <w:rPr/>
      </w:pPr>
      <w:r>
        <w:rPr>
          <w:rFonts w:cs="Garamond" w:ascii="Garamond" w:hAnsi="Garamond"/>
        </w:rPr>
        <w:t xml:space="preserve">Малолетние открыватели этого странного и скверного сокровища так прокомментировали его: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вывожу отсюда, – сказал мальчик, – три коренных факта: что еще не замужняя Марина и ее замужняя сестра залегли на зимнюю спячку в моем </w:t>
      </w:r>
      <w:bookmarkStart w:id="12" w:name="lieu"/>
      <w:bookmarkEnd w:id="12"/>
      <w:r>
        <w:rPr>
          <w:rFonts w:cs="Garamond" w:ascii="Garamond" w:hAnsi="Garamond"/>
          <w:i/>
          <w:sz w:val="24"/>
        </w:rPr>
        <w:t>lieu de naissance</w:t>
      </w:r>
      <w:r>
        <w:rPr>
          <w:rFonts w:cs="Garamond" w:ascii="Garamond" w:hAnsi="Garamond"/>
        </w:rPr>
        <w:t xml:space="preserve">; что у Марины имелся </w:t>
      </w:r>
      <w:r>
        <w:rPr>
          <w:rFonts w:cs="Garamond" w:ascii="Garamond" w:hAnsi="Garamond"/>
          <w:i/>
          <w:sz w:val="24"/>
          <w:lang w:val="fr-FR"/>
        </w:rPr>
        <w:t xml:space="preserve">pour </w:t>
      </w:r>
      <w:bookmarkStart w:id="13" w:name="ainsi"/>
      <w:bookmarkEnd w:id="13"/>
      <w:r>
        <w:rPr>
          <w:rFonts w:cs="Garamond" w:ascii="Garamond" w:hAnsi="Garamond"/>
          <w:i/>
          <w:sz w:val="24"/>
          <w:lang w:val="fr-FR"/>
        </w:rPr>
        <w:t>ainsi dire</w:t>
      </w:r>
      <w:r>
        <w:rPr>
          <w:rFonts w:cs="Garamond" w:ascii="Garamond" w:hAnsi="Garamond"/>
          <w:lang w:val="fr-FR"/>
        </w:rPr>
        <w:t xml:space="preserve"> </w:t>
      </w:r>
      <w:r>
        <w:rPr>
          <w:rFonts w:cs="Garamond" w:ascii="Garamond" w:hAnsi="Garamond"/>
        </w:rPr>
        <w:t xml:space="preserve">собственный доктор Кролик; и что орхидеи прислал ей Демон, предпочитавший отсиживаться у глади морской – его темно-синей прабабки.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Могу добавить, – сказала девочка, – что лепесток принадлежит заурядной любке двулистной, она же орхидея-бабочка, что моя мать была еще безумней своей сестры, и что в бумажном цветке, столь беспечно забытом, легко распознать весенний подлесник, которых я целую кучу видела в прошлый февраль на береговых холмах Калифорнии. Доктор Кролик, здешний натуралист, которого ты, Ван, приплел сюда ради ускоренной передачи сюжетных сведений, как назвала бы это </w:t>
      </w:r>
      <w:bookmarkStart w:id="14" w:name="Джейн"/>
      <w:bookmarkEnd w:id="14"/>
      <w:r>
        <w:rPr>
          <w:rFonts w:cs="Garamond" w:ascii="Garamond" w:hAnsi="Garamond"/>
        </w:rPr>
        <w:t xml:space="preserve">Джейн Остин (вы помните Брауна, не правда ли, Смит?), определил экземпляр, привезенный мной в Ардис из Сакраменто, как “медвежью лапу”, </w:t>
      </w:r>
      <w:bookmarkStart w:id="15" w:name="Bear"/>
      <w:bookmarkEnd w:id="15"/>
      <w:r>
        <w:rPr>
          <w:rFonts w:cs="Garamond" w:ascii="Garamond" w:hAnsi="Garamond"/>
        </w:rPr>
        <w:t xml:space="preserve">B-E-A-R, мой любимый, медвежью, а не мою, не твою, и не </w:t>
      </w:r>
      <w:bookmarkStart w:id="16" w:name="стаби"/>
      <w:bookmarkEnd w:id="16"/>
      <w:r>
        <w:rPr>
          <w:rFonts w:cs="Garamond" w:ascii="Garamond" w:hAnsi="Garamond"/>
        </w:rPr>
        <w:t xml:space="preserve">стабианской цветочницы, – вот аллюзия, которую твой отец, – впрочем, если верить Бланш, и мой тоже, уловил бы – сам знаешь как, – вот этак (по-американски щелкает пальцами). Ты еще мне спасибо скажи, – продолжала она, обнимая его, – что я обошлась без научного названия. И кстати, другая лапа – </w:t>
      </w:r>
      <w:r>
        <w:rPr>
          <w:rFonts w:cs="Garamond" w:ascii="Garamond" w:hAnsi="Garamond"/>
          <w:i/>
          <w:lang w:val="fr-FR"/>
        </w:rPr>
        <w:t>Pied de Lion</w:t>
      </w:r>
      <w:r>
        <w:rPr>
          <w:rStyle w:val="FootnoteCharacters"/>
          <w:rStyle w:val="FootnoteAnchor"/>
          <w:rFonts w:cs="Garamond" w:ascii="Garamond" w:hAnsi="Garamond"/>
        </w:rPr>
        <w:footnoteReference w:id="10"/>
      </w:r>
      <w:r>
        <w:rPr>
          <w:rFonts w:cs="Garamond" w:ascii="Garamond" w:hAnsi="Garamond"/>
        </w:rPr>
        <w:t xml:space="preserve"> с жалкой рождественской лиственницы, изготовлена той же рукой, – принадлежавшей, быть может, полуживому китайчику, едва дотащившемуся туда из Барклайского университет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Виват, Помпеянелла (которую</w:t>
      </w:r>
      <w:r>
        <w:rPr>
          <w:rFonts w:cs="Garamond" w:ascii="Garamond" w:hAnsi="Garamond"/>
          <w:i/>
        </w:rPr>
        <w:t xml:space="preserve"> ты</w:t>
      </w:r>
      <w:r>
        <w:rPr>
          <w:rFonts w:cs="Garamond" w:ascii="Garamond" w:hAnsi="Garamond"/>
        </w:rPr>
        <w:t xml:space="preserve"> видела разбрасывающей цветы лишь в альбоме у дяди Дана, между тем как</w:t>
      </w:r>
      <w:r>
        <w:rPr>
          <w:rFonts w:cs="Garamond" w:ascii="Garamond" w:hAnsi="Garamond"/>
          <w:i/>
        </w:rPr>
        <w:t xml:space="preserve"> я </w:t>
      </w:r>
      <w:r>
        <w:rPr>
          <w:rFonts w:cs="Garamond" w:ascii="Garamond" w:hAnsi="Garamond"/>
        </w:rPr>
        <w:t xml:space="preserve">прошлым летом любовался ею в неаполитанском музее). А теперь, девочка, нам лучше напялить трусы и рубашки, спуститься вниз и немедленно закопать эту книжонку или обратить ее в копоть. Так?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Так, – ответила Ада. – Истребить и забыть. Но у нас еще целый час до чая. </w:t>
      </w:r>
    </w:p>
    <w:p>
      <w:pPr>
        <w:pStyle w:val="Normal"/>
        <w:rPr>
          <w:rFonts w:ascii="Garamond" w:hAnsi="Garamond" w:cs="Garamond"/>
        </w:rPr>
      </w:pPr>
      <w:r>
        <w:rPr>
          <w:rFonts w:cs="Garamond" w:ascii="Garamond" w:hAnsi="Garamond"/>
        </w:rPr>
        <w:t xml:space="preserve">Касательно повисшего в воздухе “темно-синего” намека: </w:t>
      </w:r>
    </w:p>
    <w:p>
      <w:pPr>
        <w:pStyle w:val="Normal"/>
        <w:rPr/>
      </w:pPr>
      <w:r>
        <w:rPr>
          <w:rFonts w:cs="Garamond" w:ascii="Garamond" w:hAnsi="Garamond"/>
        </w:rPr>
        <w:t xml:space="preserve">Давний вице-король Эстотии, князь Иван Темносиний, отец прапрабабки детишек, княгини Софии Земской (1755–1809) и прямой потомок ярославских властителей дотатарских времен, происходил из тысячелетнего рода. Ван, оставаясь невосприимчивым к пышным восторгам генеалогического самопознания и равнодушным к обстоятельству, которым ослы объясняют сразу и холодность, и горячность снобизма, невольно испытывал эстетическое волнение при мысли о бархатном фоне, различаемом им постоянно, как утешительное, вечносущее летнее небо за черной кроной фамильного древа. Позднее он уже не мог перечитывать Пруста (как не мог еще раз насладиться пахучей клейкостью турецкой халвы) без откатной волны дурноты и саднящего жженья изжоги, и все-таки любил то место, где говорится об имени Германтов, с окраской которого гармонировал в призме Ванова разума близкий ему ультрамарин, приятно дразнивший его артистическое тщеславие. </w:t>
      </w:r>
    </w:p>
    <w:p>
      <w:pPr>
        <w:pStyle w:val="Normal"/>
        <w:spacing w:before="0" w:after="480"/>
        <w:ind w:firstLine="561"/>
        <w:rPr>
          <w:rFonts w:ascii="Garamond" w:hAnsi="Garamond" w:cs="Garamond"/>
        </w:rPr>
      </w:pPr>
      <w:r>
        <w:rPr>
          <w:rFonts w:cs="Garamond" w:ascii="Garamond" w:hAnsi="Garamond"/>
        </w:rPr>
        <w:t xml:space="preserve">Гармонировал-германтировал? Коряво. Перекроить! (помечено на полях поздним почерком Ады Вин). </w:t>
      </w:r>
    </w:p>
    <w:p>
      <w:pPr>
        <w:pStyle w:val="Normal"/>
        <w:spacing w:before="0" w:after="240"/>
        <w:ind w:hanging="0"/>
        <w:rPr>
          <w:rFonts w:ascii="Garamond" w:hAnsi="Garamond" w:cs="Garamond"/>
          <w:b/>
          <w:b/>
          <w:sz w:val="28"/>
        </w:rPr>
      </w:pPr>
      <w:r>
        <w:rPr>
          <w:rFonts w:cs="Garamond" w:ascii="Garamond" w:hAnsi="Garamond"/>
          <w:b/>
          <w:sz w:val="28"/>
        </w:rPr>
        <w:t>2</w:t>
      </w:r>
    </w:p>
    <w:p>
      <w:pPr>
        <w:pStyle w:val="Normal"/>
        <w:ind w:hanging="0"/>
        <w:rPr>
          <w:rFonts w:ascii="Garamond" w:hAnsi="Garamond" w:cs="Garamond"/>
        </w:rPr>
      </w:pPr>
      <w:r>
        <w:rPr>
          <w:rFonts w:cs="Garamond" w:ascii="Garamond" w:hAnsi="Garamond"/>
        </w:rPr>
        <w:t xml:space="preserve">Связь Марины и Демона Вина началась в день его, ее и Данилы рождения, 5 января 1868 года, – ей исполнилось двадцать четыре, а обоим Винам по тридцати. </w:t>
      </w:r>
    </w:p>
    <w:p>
      <w:pPr>
        <w:pStyle w:val="Normal"/>
        <w:rPr/>
      </w:pPr>
      <w:r>
        <w:rPr>
          <w:rFonts w:cs="Garamond" w:ascii="Garamond" w:hAnsi="Garamond"/>
        </w:rPr>
        <w:t xml:space="preserve">Как актриса она не обладала ни одним из тех завлекательных качеств, благодаря которым дар подражания представляется, хотя бы пока представление длится, достойным уплаты и большей цены, нежели жизнь меж таких огней рампы, как бессонница, вымыслы, высокомерие мастерства; и все же той ночью, с нежным снегом, падавшим вне пределов плюша и фальши, </w:t>
      </w:r>
      <w:r>
        <w:rPr>
          <w:rFonts w:cs="Garamond" w:ascii="Garamond" w:hAnsi="Garamond"/>
          <w:i/>
          <w:sz w:val="24"/>
        </w:rPr>
        <w:t>la Durmanska</w:t>
      </w:r>
      <w:r>
        <w:rPr>
          <w:rFonts w:cs="Garamond" w:ascii="Garamond" w:hAnsi="Garamond"/>
        </w:rPr>
        <w:t xml:space="preserve"> (платившая великому Скотту, своему импресарио, по семи тысяч золотых долларов в неделю за одну только публичность плюс примерная премия за каждый ангажемент) c самого начала дрянной однодневки (американской пьесы, основанной неким претенциозным писакой на знаменитом русском романе) была настолько призрачна, прелестна и трепетна, что Демон (бывший не вполне джентльменом в амурных делах) заключил пари с князем N., своим соседом по креслам в партере, подкупил череду закулисных стражей и вскоре в </w:t>
      </w:r>
      <w:r>
        <w:rPr>
          <w:rFonts w:cs="Garamond" w:ascii="Garamond" w:hAnsi="Garamond"/>
          <w:i/>
          <w:sz w:val="24"/>
          <w:lang w:val="fr-FR"/>
        </w:rPr>
        <w:t>cabinet reculé</w:t>
      </w:r>
      <w:r>
        <w:rPr>
          <w:rStyle w:val="FootnoteCharacters"/>
          <w:rStyle w:val="FootnoteAnchor"/>
          <w:rFonts w:cs="Garamond" w:ascii="Garamond" w:hAnsi="Garamond"/>
        </w:rPr>
        <w:footnoteReference w:id="11"/>
      </w:r>
      <w:r>
        <w:rPr>
          <w:rFonts w:cs="Garamond" w:ascii="Garamond" w:hAnsi="Garamond"/>
        </w:rPr>
        <w:t xml:space="preserve"> (как мог бы загадочно обозначить французский писатель былых времен эту комнатку, в которой помимо груды пыльных горшочков с разноцветной помадой хранились сломанная трумпетка и пудельный обруч забытого клоуна) успел овладеть ею между двумя картинами (по главам третьей и четвертой замордованного романа). В первой из них она раздевалась – грациозный очерк за полупрозрачными ширмами, – и, явившись в соблазнительной и легкой сорочке, коротала остаток кривой картины, перемывая со старенькой няней в эскимосских бахилках косточки местного барина, барона д'О. Получив от бесконечно мудрой крестьянки совет, она садилась на край кровати, придвигала к себе столик с паучьими ножками и строчила гусиным пером любовное письмо, а затем минут пять зачитывала его голосом томным, но звучным – не вполне понятно кому, ибо нянька дремала, прикорнув на подобьи матросского сундучка, а зрителей более занимало сияние ложной луны на голых раменах и персях, колеблемых вздохами влюбленной девицы. </w:t>
      </w:r>
    </w:p>
    <w:p>
      <w:pPr>
        <w:pStyle w:val="Normal"/>
        <w:rPr/>
      </w:pPr>
      <w:r>
        <w:rPr>
          <w:rFonts w:cs="Garamond" w:ascii="Garamond" w:hAnsi="Garamond"/>
        </w:rPr>
        <w:t xml:space="preserve">Еще до того, как ушаркала с письмом старая эскимоска, Демон Вин покинул красного бархата кресло и устремился за выигрышем, – успех предприятия определялся тем, что Марина, лакомая до поцелуев девственница, была влюблена в него с самого их последнего танца на Святках. Сверх того, и жаркий свет луны, в котором она сию минуту купалась, и пронзительное ощущение своей красоты, и пылкие порывы воображаемой девы, и почтительные рукоплескания почти полного зала сделали ее особенно беззащитной перед щекотанием Демоновых усов. К тому же у нее оставалась еще куча времени, чтобы переодеться для новой сцены, начинавшейся с длинноватого интермеццо в исполненьи балетной труппы, нанятой Скотиком, доставившим этих русских в двух спальных вагонах из самого </w:t>
      </w:r>
      <w:bookmarkStart w:id="17" w:name="Бел"/>
      <w:bookmarkEnd w:id="17"/>
      <w:r>
        <w:rPr>
          <w:rFonts w:cs="Garamond" w:ascii="Garamond" w:hAnsi="Garamond"/>
        </w:rPr>
        <w:t xml:space="preserve">Белоконска, что в Западной Эстотии. Дело происходило в великолепном саду, несколько веселых юных садовников, невесть почему наряженных грузинскими горцами, тишком поедали </w:t>
      </w:r>
      <w:bookmarkStart w:id="18" w:name="мал"/>
      <w:bookmarkEnd w:id="18"/>
      <w:r>
        <w:rPr>
          <w:rFonts w:cs="Garamond" w:ascii="Garamond" w:hAnsi="Garamond"/>
        </w:rPr>
        <w:t xml:space="preserve">малину, а несколько столь же невиданных горничных в шальварах (кто-то дал маху, – или в аэрограмме агента попортилось слово “самовар”) кропотливо сбирали с садовых ветвей алтейные лепешки и земляные орешки. По неприметному знаку определенно дионисийской природы все они ударялись в буйную пляску, названную в разудалой афишке </w:t>
      </w:r>
      <w:r>
        <w:rPr>
          <w:rFonts w:cs="Garamond" w:ascii="Garamond" w:hAnsi="Garamond"/>
          <w:i/>
        </w:rPr>
        <w:t>kurva</w:t>
      </w:r>
      <w:r>
        <w:rPr>
          <w:rFonts w:cs="Garamond" w:ascii="Garamond" w:hAnsi="Garamond"/>
        </w:rPr>
        <w:t xml:space="preserve">, или </w:t>
      </w:r>
      <w:r>
        <w:rPr>
          <w:rFonts w:cs="Garamond" w:ascii="Garamond" w:hAnsi="Garamond"/>
          <w:i/>
          <w:lang w:val="fr-FR"/>
        </w:rPr>
        <w:t>ribbon boule</w:t>
      </w:r>
      <w:r>
        <w:rPr>
          <w:rFonts w:cs="Garamond" w:ascii="Garamond" w:hAnsi="Garamond"/>
        </w:rPr>
        <w:t xml:space="preserve"> (“круговая”, стало быть, или “танец с лентами”), и от истошных их воплей Вин (ощущавший покалыванье в облегченных чреслах и розово-красную банкноту князя N. в кармане) едва не выпал из кресла. </w:t>
      </w:r>
    </w:p>
    <w:p>
      <w:pPr>
        <w:pStyle w:val="Normal"/>
        <w:rPr/>
      </w:pPr>
      <w:r>
        <w:rPr>
          <w:rFonts w:cs="Garamond" w:ascii="Garamond" w:hAnsi="Garamond"/>
        </w:rPr>
        <w:t xml:space="preserve">Сердце его пропустило удар и не пожалело о милой пропаже, когда она, раскрасневшаяся и смятенная, порхнула в розовом платье в сад, исторгнув у клакеров, благодарных за мгновенное исчезновение кретинических, но картинных преображенцев из Ляски – или Иберии, третью сидячую овацию. Встреча ее с бароном О., выходившим в зеленом фраке при шпорах из боковой аллеи, как-то миновала сознание Демона, – до того потрясло его чудо мгновенной бездны чистейшей реальности, мелькнувшей меж двух поддельных посверков придуманной жизни. Не дождавшись окончания сцены, он выбежал из театра в хрустальную и хрусткую ночь. Звезды снежинок осеняли его цилиндр, пока он шагал к своему расположенному в соседнем квартале дому, чтобы распорядиться о пышном ужине. В тот час, как он на санях с бубенцами отправился навстречу новой любовнице, заключительный перепляс кавказских генералов и преображенных золушек уже оборвался, и барон д'О. (на этот раз в черном фраке при белых перчатках) стоял на коленях посреди опустевшей сцены, держа в ладони стеклянную туфельку, – все, что оставила неверная, уклонясь от его припозднившихся домогательств. Утомленные клакеры еще поглядывали на часы, а уж Марина, укрытая черным плащом, скользнула в объятия Демона и в лебединые сани. </w:t>
      </w:r>
    </w:p>
    <w:p>
      <w:pPr>
        <w:pStyle w:val="Normal"/>
        <w:rPr/>
      </w:pPr>
      <w:r>
        <w:rPr>
          <w:rFonts w:cs="Garamond" w:ascii="Garamond" w:hAnsi="Garamond"/>
        </w:rPr>
        <w:t xml:space="preserve">Они кутили и путешествовали, ссорились и снова сходились. К новой зиме он заподозрил, что она ему неверна, но не смог уследить соперника. В середине марта, во время делового завтрака с живописным экспертом, безалаберным, долговязым, приятным господином в старомодном фраке, Демон, вкрутив в глазницу монокль, выщелкнул из особого плоского футляра маленький рисунок пером и акварелью и сказал, что оный представляется ему не известным до сей поры плодом нежного художества Пармиджанино (собственно, он был в этом уверен, но желал укрепить уверенность чужими восторгами). Рисунок изображал обнаженную деву с персиковидным яблоком в чашечке полувоздетой ладони, боком сидящую на увитой вьюнками подставке; для открывателя в рисунке таилось добавочное обаяние: дева напоминала ему Марину, когда та, позвонив из гостиничной ванной и присев на ручку кресла, шептала в глуховатую трубку какие-то просьбы, которых любовник не мог разобрать, ибо шепот тонул в гомоне ванны. Барону </w:t>
      </w:r>
      <w:bookmarkStart w:id="19" w:name="Д"/>
      <w:bookmarkEnd w:id="19"/>
      <w:r>
        <w:rPr>
          <w:rFonts w:cs="Garamond" w:ascii="Garamond" w:hAnsi="Garamond"/>
        </w:rPr>
        <w:t xml:space="preserve">д'Онскому довольно было разок взглянуть на приподнятое плечо и кое-какие извивы нежных орнаментальных растений, чтобы подтвердить догадку Демона. Д'Онской славился тем, что никогда не выказывал каких-либо признаков эстетического волнения даже перед лицом прекраснейшего из шедевров, однако на сей раз он, словно маску, отняв от лица увеличительное стекло, с улыбкой упоенной услады дозволил своему неприкрытому взору обласкать бархатистое яблоко и покрытые впадинками и мхом сокровенности обнаженного тела. Не поразмыслит ли господин Вин о том, чтобы прямо сейчас продать ему этот рисунок, пожалуйста, господин Вин. Нет, господин Вин не поразмыслит. Пусть Сконки (одностороннее прозвище) утешится гордой мыслью, что он и счастливый владелец рисунка – единственные, кто доныне любовался им </w:t>
      </w:r>
      <w:bookmarkStart w:id="20" w:name="en"/>
      <w:bookmarkEnd w:id="20"/>
      <w:r>
        <w:rPr>
          <w:rFonts w:cs="Garamond" w:ascii="Garamond" w:hAnsi="Garamond"/>
          <w:i/>
          <w:lang w:val="fr-FR"/>
        </w:rPr>
        <w:t>en connaissance de cause</w:t>
      </w:r>
      <w:r>
        <w:rPr>
          <w:rFonts w:cs="Garamond" w:ascii="Garamond" w:hAnsi="Garamond"/>
        </w:rPr>
        <w:t xml:space="preserve">. Рисунок вернулся в свою особливую оболочку, но после четвертой стопочки коньячку д'О. попросил дозволения в последний раз взглянуть на него. Оба были малость под мухой, и Демон втайне прикидывал, не упомянуть ли ему о довольно банальном сходстве этой райской девы с молодою актрисой, которую гость без сомнения видел в “Евгении и Ларе” или в “Леноре Воронской” (жестоко изруганных молодым и “непростительно неподкупным” критиком), стоит, не стоит? Не стоит: в сущности, все эти нимфы на одно лицо – следствие их стихийной прозрачности, ибо в чем уподоблены юные лона вод, как не в журчаньи невинности и в ложных зароках зеркал, вот она, моя шляпа, его постарей, но шляпник у нас один, лондонской. </w:t>
      </w:r>
    </w:p>
    <w:p>
      <w:pPr>
        <w:pStyle w:val="Normal"/>
        <w:rPr/>
      </w:pPr>
      <w:r>
        <w:rPr>
          <w:rFonts w:cs="Garamond" w:ascii="Garamond" w:hAnsi="Garamond"/>
        </w:rPr>
        <w:t xml:space="preserve">Назавтра Демон пил в своем любимом отеле чай в обществе дамы из Богемии, которой ни до того, ни после никогда не встречал (она желала получить от него рекомендацию для работы в отделе стеклянных рыб и цветов Бостонского музея); внезапно прервав свои многословные излияния, она указала на Марину и Акву, томно плывших по залу в стильном унынии и голубоватых мехах, имея в кильватере Дана Вина и таксика, и сказал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Удивительно, до чего эта мизерная комедиантка напоминает “Еву на клепсидрофоне” с известной картины Пармиджанино.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С какой угодно, но не с известной, – негромко отметил Демон, – а уж вы-то ее видеть никак не могли. Не завидую вам, – прибавил он. – Простак-посторонний, сообразив, что ступил в жижу чужой ему жизни, должно быть, испытывает тошные чувства. Чья разговорчивость снабдила вас этими сведеньями – самого господина д'Онского или друга его друзей?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Его друга, – ответила злополучная богемская дама. </w:t>
      </w:r>
    </w:p>
    <w:p>
      <w:pPr>
        <w:pStyle w:val="Normal"/>
        <w:rPr/>
      </w:pPr>
      <w:r>
        <w:rPr>
          <w:rFonts w:cs="Garamond" w:ascii="Garamond" w:hAnsi="Garamond"/>
        </w:rPr>
        <w:t xml:space="preserve">На допросе в застенке Демона Марина с переливистым смехом плела красочную поволоку лжи, но быстро запуталась и созналась во всем. Она клялась, что все уже кончено, что барон – развалина телом, но духом сущий самурай – навек укатил в Японию. Обратившись к источнику, отличавшемуся большей надежностью, Демон выяснил, что действительной целью самурая был модный маленький Ватикан (римский курорт с минеральными водами), откуда он намеревался этак через неделю вернуться в </w:t>
      </w:r>
      <w:bookmarkStart w:id="21" w:name="Аар"/>
      <w:bookmarkEnd w:id="21"/>
      <w:r>
        <w:rPr>
          <w:rFonts w:cs="Garamond" w:ascii="Garamond" w:hAnsi="Garamond"/>
        </w:rPr>
        <w:t xml:space="preserve">Аардварк, Масса. Поскольку благоразумный Демон предпочитал убить своего врага в Европе (поговаривали, будто ветхий, но нерушимый </w:t>
      </w:r>
      <w:bookmarkStart w:id="22" w:name="Гам"/>
      <w:bookmarkEnd w:id="22"/>
      <w:r>
        <w:rPr>
          <w:rFonts w:cs="Garamond" w:ascii="Garamond" w:hAnsi="Garamond"/>
        </w:rPr>
        <w:t xml:space="preserve">Гамалиил хочет добиться запрета дуэлей во всем западном полушарии, – то была либо утка, либо рожденный чашкой растворимого кофе каприз мечтательного президента, ибо в конце концов ничего из этой затеи не вышло), он нанял быстроходнейший из доступных бензолетов, настиг барона (c виду – более чем цветущего) в Ницце и, увидев, как тот входит в книжную лавку Гюнтера, в присутствии невозмутимого, несколько даже скучающего лавочника-англичанина отхлестал изумленного соперника по лицу лавандовой перчаткой. Вызов был принят; выбрали двух секундантов из местных; барон предпочел сабли; и после того как добрая кровь (польская и ирландская, род “Окровавленной Мэри” на жаргоне американских барменов) обильно спрыснула два волосатых торса, белую террасу, пролет ступеней, сходящих в низинный сад увеселительного заведения Дугласа д'Артаньяна, фартук совершенно случайной молочницы и сорочки двух секундантов, милейшего мосье де Паструя и полковника С.Т. Алина, мерзавца, последний развел запыхавшихся бойцов, и Сконки скончался – не “от ран” (как гласила злостная сплетня), но от гангренозной спохватки малейшей из них и, возможно, собственноручной – пустого укола в пах, причинившего расстройство кровоснабжения, которое терпеливо снесло множество хирургических операций, произведенных за два или три года утомительного лежания в Аардваркской больнице Бостона, – кстати сказать, в этом же городе он и женился в 1869-м на нашей приятельнице, богемской даме, все-таки ставшей смотрительницей стеклянной биоты Бостонского музея. </w:t>
      </w:r>
    </w:p>
    <w:p>
      <w:pPr>
        <w:pStyle w:val="Normal"/>
        <w:rPr>
          <w:rFonts w:ascii="Garamond" w:hAnsi="Garamond" w:cs="Garamond"/>
        </w:rPr>
      </w:pPr>
      <w:r>
        <w:rPr>
          <w:rFonts w:cs="Garamond" w:ascii="Garamond" w:hAnsi="Garamond"/>
        </w:rPr>
        <w:t>Марина, объявившаяся в Ницце через несколько дней после дуэли, отыскала Демона на его вилле “Армина”, и в исступлении примирения оба и думать забыли о необходимости морочить механику деторождения, отчего возникло крайне “</w:t>
      </w:r>
      <w:bookmarkStart w:id="23" w:name="инт"/>
      <w:bookmarkEnd w:id="23"/>
      <w:r>
        <w:rPr>
          <w:rFonts w:cs="Garamond" w:ascii="Garamond" w:hAnsi="Garamond"/>
        </w:rPr>
        <w:t xml:space="preserve">интересное положение”, без которого, собственно говоря, не смогла бы родиться череда этих горестных замет. </w:t>
      </w:r>
    </w:p>
    <w:p>
      <w:pPr>
        <w:pStyle w:val="Normal"/>
        <w:rPr/>
      </w:pPr>
      <w:r>
        <w:rPr>
          <w:rFonts w:cs="Garamond" w:ascii="Garamond" w:hAnsi="Garamond"/>
        </w:rPr>
        <w:t>(Ван, я доверяю твоему таланту и вкусу, но до конца ли мы уверены, Ван, в необходимости так</w:t>
      </w:r>
      <w:r>
        <w:rPr>
          <w:rFonts w:cs="Garamond" w:ascii="Garamond" w:hAnsi="Garamond"/>
          <w:i/>
        </w:rPr>
        <w:t xml:space="preserve"> истово и неустанно </w:t>
      </w:r>
      <w:r>
        <w:rPr>
          <w:rFonts w:cs="Garamond" w:ascii="Garamond" w:hAnsi="Garamond"/>
        </w:rPr>
        <w:t xml:space="preserve">возвращаться в этот замаранный мир, который, в конце концов, и существовал-то, быть может, лишь онейрологически? На полях, рукою Ады 1965 года, слабо зачеркнуто ее позднейшей, дрожащей рукой.) </w:t>
      </w:r>
    </w:p>
    <w:p>
      <w:pPr>
        <w:pStyle w:val="Normal"/>
        <w:rPr/>
      </w:pPr>
      <w:r>
        <w:rPr>
          <w:rFonts w:cs="Garamond" w:ascii="Garamond" w:hAnsi="Garamond"/>
        </w:rPr>
        <w:t xml:space="preserve">Та опрометчивая пора была не последней, но самой краткой – четыре-пять дней, не больше. Он простил ее. Он ее обожал. Он страстно желал взять ее в жены – при условии, что она немедля расстанется с театральной “карьерой”. Он обличал дюжинность ее дарования и пошлость ее среды, она же визжала в ответ, называя его сатаной и скотиной. К 10-му апреля уже Аква выхаживала его, Марина унеслась восвояси, репетировать “Люсиль” – очередную дурацкую драму, дозревавшую в Ладорском театре до очередного провала. </w:t>
      </w:r>
    </w:p>
    <w:p>
      <w:pPr>
        <w:pStyle w:val="Normal"/>
        <w:spacing w:before="0" w:after="480"/>
        <w:ind w:firstLine="561"/>
        <w:rPr/>
      </w:pPr>
      <w:r>
        <w:rPr>
          <w:rFonts w:cs="Garamond" w:ascii="Garamond" w:hAnsi="Garamond"/>
        </w:rPr>
        <w:t>“</w:t>
      </w:r>
      <w:r>
        <w:rPr>
          <w:rFonts w:cs="Garamond" w:ascii="Garamond" w:hAnsi="Garamond"/>
        </w:rPr>
        <w:t xml:space="preserve">Прощай. Возможно, это и к лучшему, – писал Демон Марине в середине апреля 1869 года (письмо представляет собой либо копию, выполненную его каллиграфическим почерком, либо неотправленный оригинал), – ибо какое блаженство ни осенило бы нашу семейную жизнь и сколько бы эта блаженная жизнь ни продлилась, одного впечатления я бы не смог ни забыть, ни простить. Дай этой мысли укорениться в тебе, дорогая. Дай мне еще раз высказать ее – в выражениях, доступных работнику сцены. Ты уехала в Бостон навестить старую тетку – штамп и тем не менее правда, – а я поехал к своей, на ранчо невдалеке от </w:t>
      </w:r>
      <w:bookmarkStart w:id="24" w:name="Лолит"/>
      <w:bookmarkEnd w:id="24"/>
      <w:r>
        <w:rPr>
          <w:rFonts w:cs="Garamond" w:ascii="Garamond" w:hAnsi="Garamond"/>
        </w:rPr>
        <w:t xml:space="preserve">Лолиты в Техасе. Как-то ранним февральским утром (около полудня </w:t>
      </w:r>
      <w:r>
        <w:rPr>
          <w:rFonts w:cs="Garamond" w:ascii="Garamond" w:hAnsi="Garamond"/>
          <w:i/>
        </w:rPr>
        <w:t>chez vous</w:t>
      </w:r>
      <w:r>
        <w:rPr>
          <w:rStyle w:val="FootnoteCharacters"/>
          <w:rStyle w:val="FootnoteAnchor"/>
          <w:rFonts w:cs="Garamond" w:ascii="Garamond" w:hAnsi="Garamond"/>
        </w:rPr>
        <w:footnoteReference w:id="12"/>
      </w:r>
      <w:r>
        <w:rPr>
          <w:rFonts w:cs="Garamond" w:ascii="Garamond" w:hAnsi="Garamond"/>
        </w:rPr>
        <w:t xml:space="preserve">) я позвонил к тебе в гостиницу из придорожной будки, чистый хрусталь которой еще сверкал слезами после страшной грозы, – чтобы просить тебя прилететь как можно скорее, ибо я, Демон, гремевший помятыми крыльями и клявший автоматический дорофон, не мог жить без тебя, ибо я желал, чтобы ты увидела, пока я буду тобой обладать, оцепененье рожденных дождем пустынных цветов. Твой голос казался далек, но сладок, ты сказала, что еще пребываешь в состоянии Евы, не вешай трубку, я только накину </w:t>
      </w:r>
      <w:bookmarkStart w:id="25" w:name="пеньюар"/>
      <w:bookmarkEnd w:id="25"/>
      <w:r>
        <w:rPr>
          <w:rFonts w:cs="Garamond" w:ascii="Garamond" w:hAnsi="Garamond"/>
        </w:rPr>
        <w:t xml:space="preserve">пеньюар. Вместо того, заткнув мне ухо, ты завела разговор с мужчиной, полагаю, тем самым, с которым провела эту ночь (и которого я прикончил бы, если б не слишком стремился его оскопить). Что же, </w:t>
      </w:r>
      <w:r>
        <w:rPr>
          <w:rFonts w:cs="Garamond" w:ascii="Garamond" w:hAnsi="Garamond"/>
          <w:i/>
        </w:rPr>
        <w:t>таков</w:t>
      </w:r>
      <w:r>
        <w:rPr>
          <w:rFonts w:cs="Garamond" w:ascii="Garamond" w:hAnsi="Garamond"/>
        </w:rPr>
        <w:t xml:space="preserve"> эскиз для фрески </w:t>
      </w:r>
      <w:r>
        <w:rPr>
          <w:rFonts w:cs="Garamond" w:ascii="Garamond" w:hAnsi="Garamond"/>
          <w:i/>
        </w:rPr>
        <w:t xml:space="preserve">нашей </w:t>
      </w:r>
      <w:r>
        <w:rPr>
          <w:rFonts w:cs="Garamond" w:ascii="Garamond" w:hAnsi="Garamond"/>
        </w:rPr>
        <w:t xml:space="preserve">судьбы, набросанный в Парме шестнадцатого века молодым, впавшим в пророческий транс живописцем, и совпавший, – за вычетом яблока грозного знания, – с образом, повторенным в сознании двух мужчин. К слову, твою беглую горничную полиция отыскала в здешнем борделе, тебе ее вышлют, как только она посильней пропитается ртутью”. </w:t>
      </w:r>
    </w:p>
    <w:p>
      <w:pPr>
        <w:pStyle w:val="Normal"/>
        <w:spacing w:before="0" w:after="240"/>
        <w:ind w:hanging="0"/>
        <w:rPr>
          <w:rFonts w:ascii="Garamond" w:hAnsi="Garamond" w:cs="Garamond"/>
          <w:b/>
          <w:b/>
          <w:sz w:val="28"/>
        </w:rPr>
      </w:pPr>
      <w:r>
        <w:rPr>
          <w:rFonts w:cs="Garamond" w:ascii="Garamond" w:hAnsi="Garamond"/>
          <w:b/>
          <w:sz w:val="28"/>
        </w:rPr>
        <w:t>3</w:t>
      </w:r>
    </w:p>
    <w:p>
      <w:pPr>
        <w:pStyle w:val="Normal"/>
        <w:ind w:hanging="0"/>
        <w:rPr/>
      </w:pPr>
      <w:r>
        <w:rPr>
          <w:rFonts w:cs="Garamond" w:ascii="Garamond" w:hAnsi="Garamond"/>
        </w:rPr>
        <w:t xml:space="preserve">Подробности низвержения Эл (о нет, речь не об Эльбе) в </w:t>
      </w:r>
      <w:bookmarkStart w:id="26" w:name="beau"/>
      <w:bookmarkEnd w:id="26"/>
      <w:r>
        <w:rPr>
          <w:rFonts w:cs="Garamond" w:ascii="Garamond" w:hAnsi="Garamond"/>
          <w:i/>
          <w:lang w:val="fr-FR"/>
        </w:rPr>
        <w:t>beau milieu</w:t>
      </w:r>
      <w:r>
        <w:rPr>
          <w:rFonts w:cs="Garamond" w:ascii="Garamond" w:hAnsi="Garamond"/>
        </w:rPr>
        <w:t xml:space="preserve"> прошлого века, низвержения, неслыханно повлиявшего на вынашивание и поношение понятия “Терра”, слишком известны в историческом плане и непристойны в духовном, чтобы пространно исследовать их в книге, предназначенной для юных дурачков и дурнушек, – а не для умственных, умеренных и умерших людей. </w:t>
      </w:r>
    </w:p>
    <w:p>
      <w:pPr>
        <w:pStyle w:val="Normal"/>
        <w:rPr/>
      </w:pPr>
      <w:r>
        <w:rPr>
          <w:rFonts w:cs="Garamond" w:ascii="Garamond" w:hAnsi="Garamond"/>
        </w:rPr>
        <w:t xml:space="preserve">Разумеется, ныне, когда миновали (более или менее!) многие лета реакционных предрассудков по части Эл, и наши ладные приспособления, да благословит их </w:t>
      </w:r>
      <w:bookmarkStart w:id="27" w:name="Фарабог"/>
      <w:bookmarkEnd w:id="27"/>
      <w:r>
        <w:rPr>
          <w:rFonts w:cs="Garamond" w:ascii="Garamond" w:hAnsi="Garamond"/>
        </w:rPr>
        <w:t xml:space="preserve">Фарабог, снова журчат себе почти как в первой половине девятнадцатого столетия, даже в географической складке этой истории проступают искупительно смешные черты, подобные тем, что явлены в узорчатых инкрустациях латунью по дереву, в поддельных </w:t>
      </w:r>
      <w:bookmarkStart w:id="28" w:name="bric"/>
      <w:bookmarkEnd w:id="28"/>
      <w:r>
        <w:rPr>
          <w:rFonts w:cs="Garamond" w:ascii="Garamond" w:hAnsi="Garamond"/>
          <w:i/>
          <w:sz w:val="24"/>
          <w:lang w:val="fr-FR"/>
        </w:rPr>
        <w:t>bric-à-Braques</w:t>
      </w:r>
      <w:r>
        <w:rPr>
          <w:rFonts w:cs="Garamond" w:ascii="Garamond" w:hAnsi="Garamond"/>
        </w:rPr>
        <w:t>, в раззолоченных бронзовых ужасах, которые почитались за “искусство” нашими лишенными чувства юмора предками. И действительно, кто возьмется оспорить наличие чего-то сугубо потешного в самих очертаньях того, что торжественно преподносилось в качестве красочной карты “Терры”? Ведь (“</w:t>
      </w:r>
      <w:r>
        <w:rPr>
          <w:rFonts w:cs="Garamond" w:ascii="Garamond" w:hAnsi="Garamond"/>
          <w:i/>
        </w:rPr>
        <w:t>it is, isn't it</w:t>
      </w:r>
      <w:r>
        <w:rPr>
          <w:rFonts w:cs="Garamond" w:ascii="Garamond" w:hAnsi="Garamond"/>
        </w:rPr>
        <w:t xml:space="preserve">?”) можно прямо бока надорвать, как помыслишь, что слово “Россия”, вместо того чтобы быть романтическим синонимом Эстотии, американской провинции, раскинувшейся от Северного Полярного и больше уже не порочного круга до границы собственно Соединенных Штатов, стало на Терре названьем страны, как бы заброшенной через рытвину сдвоенного океана на противное полушарие, по которому она расползлась во всю теперешнюю Татарию, от Курляндии до Курил! Однако (что еще несуразней), если в террейской пространственной терминологии Амероссия Авраама Мильтона расщепилась на две составные части, а понятия “Америка” и “Россия” разделились, – скорей политически, чем поэтически, – весьма ощутимыми льдами и водами, гораздо более сложные и вдвойне несуразные расхождения возникли в рассуждении времени – не оттого лишь, что история каждой из составных частей амальгамы не отвечала в точности истории противуположной части в дробном ее состоянии, но оттого, что между двумя этими землями существовал разрыв шириною до сотни лет в ту или в эту сторону, разрыв, отмеченный странным замешательством путевых указателей на распутьях мимолетящего времени, на которых отнюдь </w:t>
      </w:r>
      <w:r>
        <w:rPr>
          <w:rFonts w:cs="Garamond" w:ascii="Garamond" w:hAnsi="Garamond"/>
          <w:i/>
        </w:rPr>
        <w:t>не</w:t>
      </w:r>
      <w:r>
        <w:rPr>
          <w:rFonts w:cs="Garamond" w:ascii="Garamond" w:hAnsi="Garamond"/>
        </w:rPr>
        <w:t xml:space="preserve"> </w:t>
      </w:r>
      <w:r>
        <w:rPr>
          <w:rFonts w:cs="Garamond" w:ascii="Garamond" w:hAnsi="Garamond"/>
          <w:i/>
        </w:rPr>
        <w:t>все</w:t>
      </w:r>
      <w:r>
        <w:rPr>
          <w:rFonts w:cs="Garamond" w:ascii="Garamond" w:hAnsi="Garamond"/>
        </w:rPr>
        <w:t xml:space="preserve"> “уже нет” одного из миров отвечали “еще нет” другого. Именно из-за этого (помимо иного многого) “научно непостижимого” клубка расхождений умеренные умы (не склонные развязывать руки мороку) отвергали Терру как блажь и соблазн, тогда как умы помраченные (готовые спрыгнуть в любую бездну) видели в ней опору и символ собственных безрассудств. </w:t>
      </w:r>
    </w:p>
    <w:p>
      <w:pPr>
        <w:pStyle w:val="Normal"/>
        <w:rPr/>
      </w:pPr>
      <w:r>
        <w:rPr>
          <w:rFonts w:cs="Garamond" w:ascii="Garamond" w:hAnsi="Garamond"/>
        </w:rPr>
        <w:t xml:space="preserve">Как еще предстояло узнать самому Вану Вину в пору его усердных занятий террологией (бывшей тогда отраслью психиатрии), даже глубочайшие мыслители и чистейшие философы – Паар из Чуса и Сапатер из Аардварка – проявляли эмоциональную двойственность в оценке возможной существенности “кривого зеркала нашей корявой земли”, – так с эвфоническим остроумием выразился некий ученый, пожелавший остаться безвестным. (Хм! </w:t>
      </w:r>
      <w:bookmarkStart w:id="29" w:name="квири"/>
      <w:bookmarkEnd w:id="29"/>
      <w:r>
        <w:rPr>
          <w:rFonts w:cs="Garamond" w:ascii="Garamond" w:hAnsi="Garamond"/>
        </w:rPr>
        <w:t xml:space="preserve">Квири-квири, как нередко повторяла, разговаривая с Гавронским, бедная мадемуазель Эл. Рукою Ады.) </w:t>
      </w:r>
    </w:p>
    <w:p>
      <w:pPr>
        <w:pStyle w:val="Normal"/>
        <w:rPr/>
      </w:pPr>
      <w:r>
        <w:rPr>
          <w:rFonts w:cs="Garamond" w:ascii="Garamond" w:hAnsi="Garamond"/>
        </w:rPr>
        <w:t xml:space="preserve">Были такие, кто утверждал, будто несогласия и “ложные наложения” двух миров слишком уж многочисленны и чересчур основательно вплетены в клубок упорядоченных событий, чтобы теория их сущностного единства не отзывала пустой грезой; были, однако же, и такие, кто остроумно оспаривал их, отмечая, что несходства лишь подтверждают живую, органическую подлинность мира иного, что совершенное сходство, напротив, указало бы на зеркальность, а стало быть, созерцательность феномена, и что две шахматных партии с одинаковыми дебютами и одинаковыми конечными ходами могут ветвиться бессчетными вариантами – на </w:t>
      </w:r>
      <w:r>
        <w:rPr>
          <w:rFonts w:cs="Garamond" w:ascii="Garamond" w:hAnsi="Garamond"/>
          <w:i/>
        </w:rPr>
        <w:t>одной</w:t>
      </w:r>
      <w:r>
        <w:rPr>
          <w:rFonts w:cs="Garamond" w:ascii="Garamond" w:hAnsi="Garamond"/>
        </w:rPr>
        <w:t xml:space="preserve"> доске, но в </w:t>
      </w:r>
      <w:r>
        <w:rPr>
          <w:rFonts w:cs="Garamond" w:ascii="Garamond" w:hAnsi="Garamond"/>
          <w:i/>
        </w:rPr>
        <w:t>двух</w:t>
      </w:r>
      <w:r>
        <w:rPr>
          <w:rFonts w:cs="Garamond" w:ascii="Garamond" w:hAnsi="Garamond"/>
        </w:rPr>
        <w:t xml:space="preserve"> головах – на любой из промежуточных стадий их неотменно сходящегося развития. </w:t>
      </w:r>
    </w:p>
    <w:p>
      <w:pPr>
        <w:pStyle w:val="Normal"/>
        <w:rPr/>
      </w:pPr>
      <w:r>
        <w:rPr>
          <w:rFonts w:cs="Garamond" w:ascii="Garamond" w:hAnsi="Garamond"/>
        </w:rPr>
        <w:t xml:space="preserve">Скромный повествователь почитает необходимым напомнить обо всем этом тому, кто перечитывает книгу, по той причине, что в апреле (любимый мой месяц) 1869 года (ничем, кроме чудно уродившейся мирабели не отмеченного), в день Св. Георгия (согласно слезливым воспоминаниям мадемуазель Ларивьер) Демон Вин женился на Акве Вин – из злости и жалости, вполне обычная смесь. </w:t>
      </w:r>
    </w:p>
    <w:p>
      <w:pPr>
        <w:pStyle w:val="Normal"/>
        <w:rPr/>
      </w:pPr>
      <w:r>
        <w:rPr>
          <w:rFonts w:cs="Garamond" w:ascii="Garamond" w:hAnsi="Garamond"/>
        </w:rPr>
        <w:t xml:space="preserve">Включала ль она дополнительные приправы? Марина любила с извращенным тщеславием поболтать в постели о том, что на чувствах Демона сказалось странноватое “инцестуальное” (что бы сие ни значило) наслаждение (в смысле французского </w:t>
      </w:r>
      <w:r>
        <w:rPr>
          <w:rFonts w:cs="Garamond" w:ascii="Garamond" w:hAnsi="Garamond"/>
          <w:i/>
          <w:sz w:val="24"/>
        </w:rPr>
        <w:t>plaisir</w:t>
      </w:r>
      <w:r>
        <w:rPr>
          <w:rFonts w:cs="Garamond" w:ascii="Garamond" w:hAnsi="Garamond"/>
        </w:rPr>
        <w:t>, отзванивающего в позвоночнике множеством добавочных вибрато), когда он впивал и нежил, и ласково размежал, и растлевал недопустимыми к упоминанию, но обольстительными приемами плоть (</w:t>
      </w:r>
      <w:r>
        <w:rPr>
          <w:rFonts w:cs="Garamond" w:ascii="Garamond" w:hAnsi="Garamond"/>
          <w:i/>
          <w:sz w:val="24"/>
          <w:lang w:val="fr-FR"/>
        </w:rPr>
        <w:t>une chair</w:t>
      </w:r>
      <w:r>
        <w:rPr>
          <w:rFonts w:cs="Garamond" w:ascii="Garamond" w:hAnsi="Garamond"/>
        </w:rPr>
        <w:t xml:space="preserve">), принадлежавшую сразу и жене, и любовнице: сплетенные и просветленные прелести единоутробных пери, Аквамарины единой и двойственной: мираж в эмирате, самородный смарагд, оргия эпителиальных аллитераций. </w:t>
      </w:r>
    </w:p>
    <w:p>
      <w:pPr>
        <w:pStyle w:val="Normal"/>
        <w:rPr/>
      </w:pPr>
      <w:r>
        <w:rPr>
          <w:rFonts w:cs="Garamond" w:ascii="Garamond" w:hAnsi="Garamond"/>
        </w:rPr>
        <w:t xml:space="preserve">На самом деле, Аква в сравненьи с Мариной была менее привлекательна и гораздо более безумна. За четырнадцать лет ее жалостного замужества она с перебоями проводила в санаториумах все возрастающие сроки. Можно густенько утыкать булавками с красными крестиками на эмалевых флажках, обозначающими биваки Аквы в ее войне миров, небольшую карту европейской части Британского Содружества, – скажем, от Скотто-Скандинавии до Ривьеры, Алтаря и Палермонтовии, – равно как и большую часть США, от Эстотии и Канадии до Аргентины. Было время, она намеревалась поискать крупицы здоровья (“прошу вас, капельку серого вместо сплошной черноты”) в таких англо-американских протекторатах, как Балканы и Индии, и может быть, даже испробовать два южных континента, цветущих под нашим объединенным правлением. Натурально, независимая геенна Татарии, простиравшейся в ту пору от Балтийского и Черного морей до Тихого океана, оставалась для туристов закрытой, хоть Ялта и Алтын-Даг звучали на удивление обаятельно... И все же подлинным ее назначением оставалась Прекрасная Терра, туда, как верилось ей, она улетит, когда умрет, на длинных стрекозьих крылах. Кроткие и краткие открытки, присылаемые ею мужу из скорбных домов, порой бывали подписаны: госпожа Щемящих-Звуков. </w:t>
      </w:r>
    </w:p>
    <w:p>
      <w:pPr>
        <w:pStyle w:val="Normal"/>
        <w:rPr/>
      </w:pPr>
      <w:r>
        <w:rPr>
          <w:rFonts w:cs="Garamond" w:ascii="Garamond" w:hAnsi="Garamond"/>
        </w:rPr>
        <w:t xml:space="preserve">После первой битвы с безумием при Эксе в Валлисе она вернулась в Америку и потерпела жестокое поражение в дни, когда Ван еще посасывал грудь молоденькой кормилицы, почти девочки, Руби Черн, урожденной Блэк, которой тоже предстояло повредиться в уме: ибо стоило человеку доверчивому и хрупкому приблизиться к нему (как позже Люсетте, вот вам еще пример), как человек этот увязал в путах скорбей и страданий, если только не было в нем примеси бесовской крови Ванова батюшки. </w:t>
      </w:r>
    </w:p>
    <w:p>
      <w:pPr>
        <w:pStyle w:val="Normal"/>
        <w:rPr/>
      </w:pPr>
      <w:r>
        <w:rPr>
          <w:rFonts w:cs="Garamond" w:ascii="Garamond" w:hAnsi="Garamond"/>
        </w:rPr>
        <w:t xml:space="preserve">Акве не исполнилось и двадцати, когда восторженность ее натуры обнаружила нездоровый крен. Начальная стадия ее умственного расстройства совпала по времени с первым десятилетием Великого Откровения, и хоть она с неменьшей легкостью могла отыскать для помешательства другие мотивы, статистика показывает, что именно Великое, для иных Нестерпимое, Откровение породило в мире больше безумцев, чем даже сверхсосредоточенность Средневековья на вере. </w:t>
      </w:r>
    </w:p>
    <w:p>
      <w:pPr>
        <w:pStyle w:val="Normal"/>
        <w:rPr/>
      </w:pPr>
      <w:r>
        <w:rPr>
          <w:rFonts w:cs="Garamond" w:ascii="Garamond" w:hAnsi="Garamond"/>
        </w:rPr>
        <w:t xml:space="preserve">Великое Откровение может оказаться опасней Великого Отворения Крови, сиречь Революции. Расстроенный разум соединял образ планеты Терры с образом мира иного, а этот “иной мир” мешался не только с “потусторонним миром”, но и с миром существенным, с тем, что в нас и вокруг. </w:t>
      </w:r>
      <w:r>
        <w:rPr>
          <w:rFonts w:cs="Garamond" w:ascii="Garamond" w:hAnsi="Garamond"/>
          <w:i/>
        </w:rPr>
        <w:t>Наши</w:t>
      </w:r>
      <w:r>
        <w:rPr>
          <w:rFonts w:cs="Garamond" w:ascii="Garamond" w:hAnsi="Garamond"/>
        </w:rPr>
        <w:t xml:space="preserve"> демоны и чародеи суть благородные переливчатые создания со сквозистыми когтями и мощно бьющими крыльями, меж тем как Нововеры восемьсот шестидесятых годов навязывали людям представление о планете, на которой великолепные наши друзья выродились, обратясь ни много ни мало как в порочных чудовищ, в безобразных бесов с зубами змеи и мошонками, черными, точно у плотоядных скотов, в осквернителей и истязателей женской души; а по другую сторону вселенского однопутка радужное мрение ангельских духов, обитателей сладостной Терры, воскрешало все одряхлевшие, но еще могучие мифы прежних верований с переложением для мелодиона всех какофоний всех богов с богословами, когда-либо метавших икру в топях этого нашего достаточного мира. </w:t>
      </w:r>
    </w:p>
    <w:p>
      <w:pPr>
        <w:pStyle w:val="Normal"/>
        <w:rPr/>
      </w:pPr>
      <w:r>
        <w:rPr>
          <w:rFonts w:cs="Garamond" w:ascii="Garamond" w:hAnsi="Garamond"/>
        </w:rPr>
        <w:t xml:space="preserve">Достаточного для твоих целей, Ван, </w:t>
      </w:r>
      <w:bookmarkStart w:id="30" w:name="entendons"/>
      <w:bookmarkEnd w:id="30"/>
      <w:r>
        <w:rPr>
          <w:rFonts w:cs="Garamond" w:ascii="Garamond" w:hAnsi="Garamond"/>
          <w:i/>
          <w:sz w:val="24"/>
          <w:lang w:val="fr-FR"/>
        </w:rPr>
        <w:t>entendons</w:t>
      </w:r>
      <w:r>
        <w:rPr>
          <w:rFonts w:cs="Garamond" w:ascii="Garamond" w:hAnsi="Garamond"/>
          <w:sz w:val="24"/>
          <w:lang w:val="fr-FR"/>
        </w:rPr>
        <w:t>-</w:t>
      </w:r>
      <w:r>
        <w:rPr>
          <w:rFonts w:cs="Garamond" w:ascii="Garamond" w:hAnsi="Garamond"/>
          <w:i/>
          <w:sz w:val="24"/>
          <w:lang w:val="fr-FR"/>
        </w:rPr>
        <w:t>nous</w:t>
      </w:r>
      <w:r>
        <w:rPr>
          <w:rFonts w:cs="Garamond" w:ascii="Garamond" w:hAnsi="Garamond"/>
        </w:rPr>
        <w:t xml:space="preserve">. (Приписка на полях.) </w:t>
      </w:r>
    </w:p>
    <w:p>
      <w:pPr>
        <w:pStyle w:val="Normal"/>
        <w:rPr/>
      </w:pPr>
      <w:r>
        <w:rPr>
          <w:rFonts w:cs="Garamond" w:ascii="Garamond" w:hAnsi="Garamond"/>
        </w:rPr>
        <w:t xml:space="preserve">Бедная Аква, чьи фантазии имели свойство подпадать влиянию всяких новейших выдумок – и полоумных, и правоверных, – живо воображала вертоград второстепенных гимнистов, будущую Америку алабастровых зданий высотою в сто этажей, похожую на чудесный мебельный склад, забитый высокими белыми гардеробами и морозильниками пониже; ей чудились гигантские летающие акулы с глазищами по бокам, за одну только ночь переносящие пилигримов через черный эфир, над всем континентом от темного моря к светлому, и уносящиеся вспять в Сиэтл или Уорк. Ей слышались говор и пение магических музыкальных шкатулок, потопляющих ужасы ночи, возвышающих души лифтерш, опускающихся с рудокопами вниз, воспевающих веру и красоту, Венеру и Деву в обителях одиноких и нищих. Непристойной магнитной силой, заклятой злыми законниками нашей захудалой земли, – ах, да повсюду: в Эстотии и в Канадии, в “немецком” Марк-Кеннензи и в “шведском” Манитобогане, по мастерским </w:t>
      </w:r>
      <w:bookmarkStart w:id="31" w:name="юконит"/>
      <w:bookmarkEnd w:id="31"/>
      <w:r>
        <w:rPr>
          <w:rFonts w:cs="Garamond" w:ascii="Garamond" w:hAnsi="Garamond"/>
        </w:rPr>
        <w:t xml:space="preserve">юконитов в красных рубахах и кухням лясканок в красных косынках, во “французской” Эстотии от Бра-д'Ора до Ладоры, – а вскоре и в обеих наших Америках и по всем остальным окостенелым континентам, – этой силой на Терре пользовались так же привольно, как водою и воздухом, книгой и кочергой. Двумя-тремя столетьями раньше Аква могла бы стать всего лишь очередной обреченной на истребление ведьмой. </w:t>
      </w:r>
    </w:p>
    <w:p>
      <w:pPr>
        <w:pStyle w:val="Normal"/>
        <w:rPr/>
      </w:pPr>
      <w:r>
        <w:rPr>
          <w:rFonts w:cs="Garamond" w:ascii="Garamond" w:hAnsi="Garamond"/>
        </w:rPr>
        <w:t xml:space="preserve">В свои непутевые студенческие годы она бросила основанный одним из не самых ее почтенных предков фашенебельный Браун-Хилл Колледж, чтобы принять участие в каком-то проекте усовершения общества (что также входило в моду) в провинции Сђверныя Территорiи. Там, в Белоконске, она основала при неоценимой поддержке Авраама Мильтона “Даровую Фармацию” и там же прискорбным образом влюбилась в женатого мужчину, а тот после лета вульгарной страсти, которую он расточал перед нею в своей (прицепленной к “Форду”) холостяцкой квартирке, покинул ее, не желая рисковать положением в обществе обывательского городка, где дельцы играли по воскресениям в “гольф” и прилежали к “ложам”. Страшная болезнь, приблизительно диагностированная в ее случае и в случаях множества несчастных как “острая форма мистической мании на фоне бытийного отчуждения” (а попросту говоря – помешательство чистой воды), подбиралась к ней не спеша, то замирая в периоды благого покоя, то перескакивая полоски сомнительного здравомыслия, то насылая нежданные сны о жизни верной и вечной, становившиеся, впрочем, все более редкими и короткими. </w:t>
      </w:r>
    </w:p>
    <w:p>
      <w:pPr>
        <w:pStyle w:val="Normal"/>
        <w:rPr/>
      </w:pPr>
      <w:r>
        <w:rPr>
          <w:rFonts w:cs="Garamond" w:ascii="Garamond" w:hAnsi="Garamond"/>
        </w:rPr>
        <w:t xml:space="preserve">После ее кончины в 1883-м Ван подсчитал, что за тринадцать лет – с учетом всех предположительных минут ее присутствия, с учетом гнетущих встреч в разных лечебницах и внезапных буйных ночных появлений (когда она, одолев по дороге наверх мужа и тощую, но цепкую английскую гувернантку, восторженно встреченная стареньким аппенцеллером, врывалась, наконец, в детскую – босая, без парика, с окровавленными ногтями) – он, в сущности, видел ее или пробыл с нею суммарное время, не превышающее срока, за который вынашивается человеческий плод. </w:t>
      </w:r>
    </w:p>
    <w:p>
      <w:pPr>
        <w:pStyle w:val="Normal"/>
        <w:rPr/>
      </w:pPr>
      <w:r>
        <w:rPr>
          <w:rFonts w:cs="Garamond" w:ascii="Garamond" w:hAnsi="Garamond"/>
        </w:rPr>
        <w:t xml:space="preserve">Вскоре завеса зловещего марева скрыла от нее румяные дали Терры. Распад происходил постепенно, и каждая ступень была мучительнее предыдущей, ведь человеческий мозг способен стать совершеннейшей камерой пыток из всех выдуманных, выстроенных и всосавших за миллионы лет в миллионах земель миллионы воющих тварей. </w:t>
      </w:r>
    </w:p>
    <w:p>
      <w:pPr>
        <w:pStyle w:val="Normal"/>
        <w:rPr/>
      </w:pPr>
      <w:r>
        <w:rPr>
          <w:rFonts w:cs="Garamond" w:ascii="Garamond" w:hAnsi="Garamond"/>
        </w:rPr>
        <w:t xml:space="preserve">Она обрела болезненную отзывчивость к языку текущей из крана воды, порою вторящей (совсем как предсонное шевеление крови) обрывкам человеческой речи, мающейся в ушах, пока моешь руки после пирушки с иноземцами. Впервые обнаружив эти непосредственные, непрестанные и у нее довольно навязчивые и пересмешливые, хоть и вполне безобидные повторения какого-нибудь недавнего разговора, она порадовалась мысли, что ей, бедной Акве, удалось случайно наткнуться на столь простую методу записи и передачи речи в то время, как по всему свету инженеры (так называемые “яйцеголовые”) бьются, стараясь сделать приемлемыми для общества и экономически выгодными чрезвычайно сложные и по-прежнему донельзя дорогие гидродинамические телефоны и иные жалкие приспособления на замену тем, что пошли </w:t>
      </w:r>
      <w:r>
        <w:rPr>
          <w:rFonts w:cs="Garamond" w:ascii="Garamond" w:hAnsi="Garamond"/>
          <w:i/>
        </w:rPr>
        <w:t>“to the devil</w:t>
      </w:r>
      <w:r>
        <w:rPr>
          <w:rFonts w:cs="Garamond" w:ascii="Garamond" w:hAnsi="Garamond"/>
        </w:rPr>
        <w:t>” (английское “к чертям собачьим”) вследствие запрета “</w:t>
      </w:r>
      <w:bookmarkStart w:id="32" w:name="алабыр"/>
      <w:bookmarkEnd w:id="32"/>
      <w:r>
        <w:rPr>
          <w:rFonts w:cs="Garamond" w:ascii="Garamond" w:hAnsi="Garamond"/>
        </w:rPr>
        <w:t xml:space="preserve">алабыря”, о котором и упоминать-то было заказано. Скоро, однако, ритмически совершенное, но вербально отчасти расплывчатое разноречие кранов стало приобретать уж слишком уместный смысл. Чистота выговора текущей воды возрастала в прямой пропорции к ее неотвязности. Вода заговаривала чуть ли не сразу за тем, как Аква выслушивала чей-либо рассказ или присутствовала при нем (даже не к ней обращенном), – горячо и внятно, словно говорил человек с быстрой и выразительной речью, – очень самобытные не то чужеземные фразовые интонации, навязчивая скороговорка болтуна на отвратительной вечеринке или перелив монолога в нудной пьесе, или ласковый голос Вана, или услышанные на лекции обрывки стихов, </w:t>
      </w:r>
      <w:bookmarkStart w:id="33" w:name="отрок"/>
      <w:bookmarkEnd w:id="33"/>
      <w:r>
        <w:rPr>
          <w:rFonts w:cs="Garamond" w:ascii="Garamond" w:hAnsi="Garamond"/>
        </w:rPr>
        <w:t xml:space="preserve">отрок милый, отрок нежный, не стыдись, навек ты мой, и в особенности более плавные и более </w:t>
      </w:r>
      <w:r>
        <w:rPr>
          <w:rFonts w:cs="Garamond" w:ascii="Garamond" w:hAnsi="Garamond"/>
          <w:i/>
        </w:rPr>
        <w:t>flou</w:t>
      </w:r>
      <w:r>
        <w:rPr>
          <w:rStyle w:val="FootnoteCharacters"/>
          <w:rStyle w:val="FootnoteAnchor"/>
          <w:rFonts w:cs="Garamond" w:ascii="Garamond" w:hAnsi="Garamond"/>
        </w:rPr>
        <w:footnoteReference w:id="13"/>
      </w:r>
      <w:r>
        <w:rPr>
          <w:rFonts w:cs="Garamond" w:ascii="Garamond" w:hAnsi="Garamond"/>
        </w:rPr>
        <w:t xml:space="preserve"> итальянские строфы, к примеру, та песенка, которую повторял, выстукивая коленки и выворачивая веки, полурусский-полурехнувшийся старенький доктор, док, чок, песенка, пасынка, </w:t>
      </w:r>
      <w:bookmarkStart w:id="34" w:name="ballat"/>
      <w:bookmarkEnd w:id="34"/>
      <w:r>
        <w:rPr>
          <w:rFonts w:cs="Garamond" w:ascii="Garamond" w:hAnsi="Garamond"/>
          <w:i/>
        </w:rPr>
        <w:t>ballatetta, deboletta ... tu, voce sbigottita ...spigotty e diavoletta ... de lo cor dolente ... con ballatetta va ... va ... della strutta, destruttamente ... mente</w:t>
      </w:r>
      <w:r>
        <w:rPr>
          <w:rFonts w:cs="Garamond" w:ascii="Garamond" w:hAnsi="Garamond"/>
        </w:rPr>
        <w:t xml:space="preserve"> ... сменте ... смените эту пластинку, иначе ее дорожка опять уведет нас, как нынче утром во Флоренции, к дурацкой колонне, поставленной по уверениям гида в память об “ильмо”, одевшемся листвой, когда под его постепенную, постепенную  тень вносили тяжелокаменномертвого Св. Зевеса; или к старой карге из Арлингтона, доезжавшей разговорами своего молчаливого мужа, покуда мимо неслись виноградники, и даже в туннеле (они не должны так с тобой поступать, ты скажи им, Джек Блэк, нет, ты им скажи...). Ванная (или душевая) вода слишком походила на Калибана, чтобы высказываться членораздельно, – быть может, животная тяга извергнуть жгучую струю и облегчиться от адского пыла не позволяла ей тратиться на безобидную болтовню; но речистые струйки становились все двусмысленнее и гнуснее, и стоило ей в первом же ее “доме” услышать, как один из самых ненавистных ей приходящих врачей (тот, что цитировал Кавальканти) многословно излил по-немецки с русскими отплесками ненавистные указания в ненавидимое биде, как она решила никогда больше не притрагиваться к кранам с водой. </w:t>
      </w:r>
    </w:p>
    <w:p>
      <w:pPr>
        <w:pStyle w:val="Normal"/>
        <w:rPr/>
      </w:pPr>
      <w:r>
        <w:rPr>
          <w:rFonts w:cs="Garamond" w:ascii="Garamond" w:hAnsi="Garamond"/>
        </w:rPr>
        <w:t>Но и это прошло. Иные муки в такой полноте заместили словообильные истязательства ее тезки, что когда в один из ясных ее промежутков она, желая напиться, слабой рукой поддела гвоздок рукомойника, тепловатый ток без примеси надувательства или притворства отозвался на своем языке: “</w:t>
      </w:r>
      <w:r>
        <w:rPr>
          <w:rFonts w:cs="Garamond" w:ascii="Garamond" w:hAnsi="Garamond"/>
          <w:i/>
        </w:rPr>
        <w:t>Finito!”</w:t>
      </w:r>
      <w:r>
        <w:rPr>
          <w:rStyle w:val="FootnoteCharacters"/>
          <w:rStyle w:val="FootnoteAnchor"/>
          <w:rFonts w:cs="Garamond" w:ascii="Garamond" w:hAnsi="Garamond"/>
        </w:rPr>
        <w:footnoteReference w:id="14"/>
      </w:r>
      <w:r>
        <w:rPr>
          <w:rFonts w:cs="Garamond" w:ascii="Garamond" w:hAnsi="Garamond"/>
        </w:rPr>
        <w:t xml:space="preserve">. Теперь ее невыносимо терзало появление в мозгу мягких черных провалов (ям, ямищ) между тускнеющими изваяниями мысли и памяти; ужас душевный и телесная мука сжимали рубиново-черные ручки, один заставлял ее молиться о здравии, другая – молить о смерти. Значение рукотворных предметов терялось или обрастало кошмарными наслоениями; одежные плечики оказывались на деле плечами обезглавленных теллуриан, а складки одеяла, сброшенного ею с кровати, скорбно озирались на нее, и бугрился ячмень на обвислом веке, и изгибались в угрюмом укоре лиловатые губы. Попытки усвоить сведения, неведомо как сообщаемые людям с задатками гениев циферблатом часов или блудом цифири, оказывались бесплодными, как старанья понять язык знаков, принятый тайным обществом, или китайские напевы того студента с ничуть не китайской гитарой, с которым она познакомилась в пору, когда то ли сама она, то ли сестра разрешилась лиловатым младенцем. И все же в ее безумии, в величьи ее безумия еще сохранялось трогательное кокетство помешанной королевы: “Представьте, доктор, мне, верно, скоро понадобятся очки, впрочем, не знаю, не знаю (надменный смешок). Никак не могу разобрать, что показывают мои часики... Ради Всевышнего, скажите же мне, что они там показывают! Ах, половину! – Половину чего? Впрочем, пустое. Довольно с меня и моих половинок, – их ведь две у меня: сестра-половина и сын-половин. Да, знаю, вы пришли полюбоваться на мои половые цветы, на мой родовой дендрон, волосистый альпийский розан, так он у </w:t>
      </w:r>
      <w:r>
        <w:rPr>
          <w:rFonts w:cs="Garamond" w:ascii="Garamond" w:hAnsi="Garamond"/>
          <w:i/>
        </w:rPr>
        <w:t>нее</w:t>
      </w:r>
      <w:r>
        <w:rPr>
          <w:rFonts w:cs="Garamond" w:ascii="Garamond" w:hAnsi="Garamond"/>
        </w:rPr>
        <w:t xml:space="preserve">, в альбоме, – сорвали, лет десять назад” (в гордом восторге топырит все десять пальцев, – вот, видите, десять!). </w:t>
      </w:r>
    </w:p>
    <w:p>
      <w:pPr>
        <w:pStyle w:val="Normal"/>
        <w:rPr/>
      </w:pPr>
      <w:r>
        <w:rPr>
          <w:rFonts w:cs="Garamond" w:ascii="Garamond" w:hAnsi="Garamond"/>
        </w:rPr>
        <w:t xml:space="preserve">Потом страдания разрослись до необоримой тяготы и бредовых размеров, до рева и рвоты. Она просила (и добилась своего, спасибо тебе, больничный цырюльник Боб Фасоле), чтобы ее темные кудри обрили до аквамариновой колкости, ибо они врастали ей в ноздреватый череп и завивались внутри. Кусочки складной картинки с изображением неба или стены рассыпались, как бы кропотливо она их ни складывала, к тому же неосторожный толчок или локоть сиделки могли так легко смешать легковесные эти осколки и тогда вместо них возникали невразумительные прорехи от неизвестно каких предметов или черные спинки костяшек “скрэббла”, которые она не могла повернуть солнечной стороною кверху, потому что руки ей связывал санитар с ночными очами Демона. Но временами ужас и мука, будто чета детишек в шалой игре, с последним истерическим взвизгом удирали в кусты, чтобы рукоблудствовать там, как в “Анне Карениной”, роман графа Толстого, и вновь ненадолго, совсем ненадолго в доме все затихало, и матушку их звали так же, как и ее. </w:t>
      </w:r>
    </w:p>
    <w:p>
      <w:pPr>
        <w:pStyle w:val="Normal"/>
        <w:rPr/>
      </w:pPr>
      <w:r>
        <w:rPr>
          <w:rFonts w:cs="Garamond" w:ascii="Garamond" w:hAnsi="Garamond"/>
        </w:rPr>
        <w:t xml:space="preserve">Какое-то время Аква верила, что мертвенький полугодовалый мальчик, изумленный зародыш, резиновая рыбка, которой она разрешилась в ванне, в </w:t>
      </w:r>
      <w:r>
        <w:rPr>
          <w:rFonts w:cs="Garamond" w:ascii="Garamond" w:hAnsi="Garamond"/>
          <w:i/>
          <w:sz w:val="24"/>
        </w:rPr>
        <w:t>lieu de naissance</w:t>
      </w:r>
      <w:r>
        <w:rPr>
          <w:rFonts w:cs="Garamond" w:ascii="Garamond" w:hAnsi="Garamond"/>
        </w:rPr>
        <w:t xml:space="preserve">, помеченном в ее сновидениях крыжом латинского X, – после того, как она разбилась в лыжную пыль, налетев на пинок от лиственницы, – неведомо как спасся и был с поздравлениями от сестры доставлен в ее в </w:t>
      </w:r>
      <w:bookmarkStart w:id="35" w:name="Nuss"/>
      <w:bookmarkEnd w:id="35"/>
      <w:r>
        <w:rPr>
          <w:rFonts w:cs="Garamond" w:ascii="Garamond" w:hAnsi="Garamond"/>
          <w:i/>
          <w:sz w:val="24"/>
        </w:rPr>
        <w:t>Nusshaus</w:t>
      </w:r>
      <w:r>
        <w:rPr>
          <w:rFonts w:cs="Garamond" w:ascii="Garamond" w:hAnsi="Garamond"/>
        </w:rPr>
        <w:t xml:space="preserve">, обернутым в кровавую вату, но совершенно живым и здоровым, потом его записали как ее сына, Ивана Вина. В иные мгновения она питала уверенность, что это чадо ее сестры, рожденное вне брака во время утомительной, но весьма романтической метели в горном приюте “Секс-Руж”, где посланный провидением практический врач и ярый приверженец горечавки доктор Альпинэ сидел у грубо рдеющей печки, ожидая, пока подсохнут его сапоги. Некоторая путаница возникла менее чем через два года (в сентябре 1871-го – ее гордый разум еще удерживал дюжины дат), когда, сбежав из </w:t>
      </w:r>
      <w:r>
        <w:rPr>
          <w:rFonts w:cs="Garamond" w:ascii="Garamond" w:hAnsi="Garamond"/>
          <w:i/>
        </w:rPr>
        <w:t>своего</w:t>
      </w:r>
      <w:r>
        <w:rPr>
          <w:rFonts w:cs="Garamond" w:ascii="Garamond" w:hAnsi="Garamond"/>
        </w:rPr>
        <w:t xml:space="preserve"> невесть какого по счету приюта и кое-как добравшись до мужнина памятного поместья (изображая иностранку: “</w:t>
      </w:r>
      <w:r>
        <w:rPr>
          <w:rFonts w:cs="Garamond" w:ascii="Garamond" w:hAnsi="Garamond"/>
          <w:i/>
        </w:rPr>
        <w:t>Signor Konduktor, ay vant go Lago di Luga, hier geld”</w:t>
      </w:r>
      <w:r>
        <w:rPr>
          <w:rStyle w:val="FootnoteCharacters"/>
          <w:rStyle w:val="FootnoteAnchor"/>
          <w:rFonts w:cs="Garamond" w:ascii="Garamond" w:hAnsi="Garamond"/>
        </w:rPr>
        <w:footnoteReference w:id="15"/>
      </w:r>
      <w:r>
        <w:rPr>
          <w:rFonts w:cs="Garamond" w:ascii="Garamond" w:hAnsi="Garamond"/>
        </w:rPr>
        <w:t xml:space="preserve">), она воспользовалась тем, что муж брал в солярии сеанс массажа, прокралась в их прежнюю спальню и там испытала дивное потрясение: </w:t>
      </w:r>
      <w:r>
        <w:rPr>
          <w:rFonts w:cs="Garamond" w:ascii="Garamond" w:hAnsi="Garamond"/>
          <w:i/>
        </w:rPr>
        <w:t>ее</w:t>
      </w:r>
      <w:r>
        <w:rPr>
          <w:rFonts w:cs="Garamond" w:ascii="Garamond" w:hAnsi="Garamond"/>
        </w:rPr>
        <w:t xml:space="preserve"> пудра в полупустой склянке с яркой наклейкой “</w:t>
      </w:r>
      <w:r>
        <w:rPr>
          <w:rFonts w:cs="Garamond" w:ascii="Garamond" w:hAnsi="Garamond"/>
          <w:i/>
          <w:lang w:val="fr-FR"/>
        </w:rPr>
        <w:t>Quelques Fleurs</w:t>
      </w:r>
      <w:r>
        <w:rPr>
          <w:rFonts w:cs="Garamond" w:ascii="Garamond" w:hAnsi="Garamond"/>
          <w:i/>
        </w:rPr>
        <w:t>”</w:t>
      </w:r>
      <w:r>
        <w:rPr>
          <w:rStyle w:val="FootnoteCharacters"/>
          <w:rStyle w:val="FootnoteAnchor"/>
          <w:rFonts w:cs="Garamond" w:ascii="Garamond" w:hAnsi="Garamond"/>
        </w:rPr>
        <w:footnoteReference w:id="16"/>
      </w:r>
      <w:r>
        <w:rPr>
          <w:rFonts w:cs="Garamond" w:ascii="Garamond" w:hAnsi="Garamond"/>
        </w:rPr>
        <w:t xml:space="preserve"> так и стояла на столике у </w:t>
      </w:r>
      <w:r>
        <w:rPr>
          <w:rFonts w:cs="Garamond" w:ascii="Garamond" w:hAnsi="Garamond"/>
          <w:i/>
        </w:rPr>
        <w:t>ее</w:t>
      </w:r>
      <w:r>
        <w:rPr>
          <w:rFonts w:cs="Garamond" w:ascii="Garamond" w:hAnsi="Garamond"/>
        </w:rPr>
        <w:t xml:space="preserve"> кровати, </w:t>
      </w:r>
      <w:r>
        <w:rPr>
          <w:rFonts w:cs="Garamond" w:ascii="Garamond" w:hAnsi="Garamond"/>
          <w:i/>
        </w:rPr>
        <w:t>ее</w:t>
      </w:r>
      <w:r>
        <w:rPr>
          <w:rFonts w:cs="Garamond" w:ascii="Garamond" w:hAnsi="Garamond"/>
        </w:rPr>
        <w:t xml:space="preserve"> любимая, цвета пламени, ночная рубашка лежала, смятая, на прикроватном коврике; для нее это означало одно: что краткий кошмар уничтожен сияющей явью, – тем, что она все это время, с зеленого и дождливого дня рождения Шекспира спала со своим мужем; для большинства же прочих людей это, увы, означало, что у Марины (после того как Г.А. Вронский, киношник, бросил ее ради очередного длинноресничного “христосика”, как называл он всех подряд смазливых старлеток) зародилась, </w:t>
      </w:r>
      <w:r>
        <w:rPr>
          <w:rFonts w:cs="Garamond" w:ascii="Garamond" w:hAnsi="Garamond"/>
          <w:i/>
          <w:lang w:val="fr-FR"/>
        </w:rPr>
        <w:t>c'est bien le cas de le dire</w:t>
      </w:r>
      <w:r>
        <w:rPr>
          <w:rFonts w:cs="Garamond" w:ascii="Garamond" w:hAnsi="Garamond"/>
        </w:rPr>
        <w:t>, блестящая мысль, – заставить Демона развестись с безумной Аквой и жениться на ней, на Марине, полагавшей (удовлетворенно и верно), что она снова брюхата. Марина провела с ним на Китеже “</w:t>
      </w:r>
      <w:bookmarkStart w:id="36" w:name="рукул"/>
      <w:bookmarkEnd w:id="36"/>
      <w:r>
        <w:rPr>
          <w:rFonts w:cs="Garamond" w:ascii="Garamond" w:hAnsi="Garamond"/>
        </w:rPr>
        <w:t xml:space="preserve">рукулирующий” месяц, но стоило ей самонадеянно обнаружить свой умысел (перед самым появлением Аквы), как Демон выгнал ее из дому. А еще позднее, при последнем коротком забеге бесцельного существования, Аква отбросила все эти сомнительные воспоминания и обнаружила вдруг, что сосредоточенно и блаженно читает и перечитывает письма от сына в роскошной “санастории” города Кентавр в Аризоне. Он писал к ней всегда по-французски, называя ее </w:t>
      </w:r>
      <w:r>
        <w:rPr>
          <w:rFonts w:cs="Garamond" w:ascii="Garamond" w:hAnsi="Garamond"/>
          <w:i/>
          <w:sz w:val="24"/>
          <w:lang w:val="fr-FR"/>
        </w:rPr>
        <w:t>petite maman</w:t>
      </w:r>
      <w:r>
        <w:rPr>
          <w:rStyle w:val="FootnoteCharacters"/>
          <w:rStyle w:val="FootnoteAnchor"/>
          <w:rFonts w:cs="Garamond" w:ascii="Garamond" w:hAnsi="Garamond"/>
        </w:rPr>
        <w:footnoteReference w:id="17"/>
      </w:r>
      <w:r>
        <w:rPr>
          <w:rFonts w:cs="Garamond" w:ascii="Garamond" w:hAnsi="Garamond"/>
        </w:rPr>
        <w:t xml:space="preserve"> и описывая веселую школу, в которой станет учиться, едва ему минет тринадцать. Сквозь ночной шумок ее новой, полной планов, последней, последней уже бессонницы ей слышался голос сына, и голос этот ее утешал. Обычно он называл ее </w:t>
      </w:r>
      <w:r>
        <w:rPr>
          <w:rFonts w:cs="Garamond" w:ascii="Garamond" w:hAnsi="Garamond"/>
          <w:i/>
        </w:rPr>
        <w:t>mummy</w:t>
      </w:r>
      <w:r>
        <w:rPr>
          <w:rFonts w:cs="Garamond" w:ascii="Garamond" w:hAnsi="Garamond"/>
        </w:rPr>
        <w:t xml:space="preserve"> или мамой, делая ударение на последнем английском слоге, на первом русском; кто-то сказал, что в триязычных семьях часто рождаются тройни и геральдические горынычи, но теперь не оставалось </w:t>
      </w:r>
      <w:r>
        <w:rPr>
          <w:rFonts w:cs="Garamond" w:ascii="Garamond" w:hAnsi="Garamond"/>
          <w:i/>
        </w:rPr>
        <w:t>решительно никаких</w:t>
      </w:r>
      <w:r>
        <w:rPr>
          <w:rFonts w:cs="Garamond" w:ascii="Garamond" w:hAnsi="Garamond"/>
        </w:rPr>
        <w:t xml:space="preserve"> сомнений (разве лишь у адской жительницы – у души ненавистной, давно уже мертвой Марины) в том, что Ван был</w:t>
      </w:r>
      <w:r>
        <w:rPr>
          <w:rFonts w:cs="Garamond" w:ascii="Garamond" w:hAnsi="Garamond"/>
          <w:i/>
        </w:rPr>
        <w:t xml:space="preserve"> ее, ее,</w:t>
      </w:r>
      <w:r>
        <w:rPr>
          <w:rFonts w:cs="Garamond" w:ascii="Garamond" w:hAnsi="Garamond"/>
        </w:rPr>
        <w:t xml:space="preserve"> Аквы, возлюбленным сыном. </w:t>
      </w:r>
    </w:p>
    <w:p>
      <w:pPr>
        <w:pStyle w:val="Normal"/>
        <w:rPr/>
      </w:pPr>
      <w:r>
        <w:rPr>
          <w:rFonts w:cs="Garamond" w:ascii="Garamond" w:hAnsi="Garamond"/>
        </w:rPr>
        <w:t xml:space="preserve">Не желая сносить еще одного рецидива после блаженного состояния полного душевного покоя, и зная, что покой этот продлится недолго, она поступила точь-в-точь как другая пациентка в далекой Франции, в куда менее светлом и беззаботном “доме”. Доктор Фройд, один из местных административных кентавров, бывший, вероятно, переменившим паспортное имя братом-эмигрантом доктора Фройта из лечебницы Зигни-Мондье-Мондье в Арденнах, а вернее всего – им самим, поскольку оба родились во Вьенне на Изаре да к тому же были единственными сыновьями (как и ее сыночек), выдумал или, правильнее, воскресил терапевтический трюк, имевший целью упрочить чувство “коллективизма”, для чего больным, что поздоровее, разрешалось помогать персоналу больницы, если у них “имелась к этому склонность”. Аква в свой черед точнехонько повторила ловкий фортель Элеоноры Бонвар, а именно – подрядилась стелить постели и мыть стеклянные полки. Асториум Сен-Тауруса, или как он там назывался (какая теперь разница? – когда плывешь по бесконечной голой глади, мелочи забываются быстро), был, надо думать, посовременнее, и пустынные виды окрест глядели изысканнее, нежели в том холодном доме, в </w:t>
      </w:r>
      <w:bookmarkStart w:id="37" w:name="horsepittle"/>
      <w:bookmarkEnd w:id="37"/>
      <w:r>
        <w:rPr>
          <w:rFonts w:cs="Garamond" w:ascii="Garamond" w:hAnsi="Garamond"/>
          <w:i/>
        </w:rPr>
        <w:t>horsepittle</w:t>
      </w:r>
      <w:r>
        <w:rPr>
          <w:rFonts w:cs="Garamond" w:ascii="Garamond" w:hAnsi="Garamond"/>
        </w:rPr>
        <w:t xml:space="preserve"> Мондефройда, однако и там и тут умалишенный больной без труда обставлял малоумного доктринера. </w:t>
      </w:r>
    </w:p>
    <w:p>
      <w:pPr>
        <w:pStyle w:val="Normal"/>
        <w:rPr/>
      </w:pPr>
      <w:r>
        <w:rPr>
          <w:rFonts w:cs="Garamond" w:ascii="Garamond" w:hAnsi="Garamond"/>
        </w:rPr>
        <w:t xml:space="preserve">Менее чем за неделю Аква скопила больше двухсот таблеток различной убойной силы. В большей части они ей были знакомы – убогие успокоительные и те, что на срок от восьми пополудни и до полуночи вышибают из человека дух, и несколько разновидностей первостатейных снотворных, которые после восьмичасового небытия оставляют вас с квелыми членами и свинцовым челом, и наркотик, восхитительный сам по себе, но немного смертельный, если его сочетать с глотком моющего средства, продаваемого под названьем “Дурилка”, и пухлая пурпуровая пилюля, напомнившая ей (она невольно рассмеялась) те, которыми гитаночка-ворожея из испанской сказки (любимой ладорскими гимназистками) пыталась в день открытия сезона усыпить охотников вместе с ищейками. Дабы какой-нибудь досужий хлопотун не воскресил ее при самом отбытии, следовало, решила Аква, позаботиться о максимально долгом периоде беспамятства где-то за пределами стеклянного дома, – исполнение этой, второй части замысла упростил и ускорил еще один представитель или двойник изарского профессора, доктор Зиг Хайлер, почитавшийся всеми за отличного малого и полугения – в расхожем значении слова “полупивко”. Те из больных, что доказывали легким дрожанием век и иных полусрамных частей, наблюдаемых студентами-медиками, что Зиг (кривоватый, но не вовсе уродливый старикан) является им в сновиденьях в образе “папы Фига”, в веселии не пропускающего без шлепка ни одной женской задницы, а в гневе – ни единой плевательницы без плевка, – эти больные считались идущими на поправку и допускались, как только проспятся, к участию в нормальной жизни вне стен заведения, например к пикникам. Лукавая Аква подергалась, изобразила зевок, открыла светло-синие очи (со странно контрастными угольными зеницами, такими же, как у ее матери, Долли), натянула палевые брючки и черное болеро, перешла сосновую рощицу и, немного проехав в остановленном взмахом большого пальца мексиканском грузовичке, приглядела в чаппарале подходящую лощину и там, написав коротенькое письмо, принялась мирно поедать из горсти разноцветное содержимое своей сумочки – совсем как русская деревенская девка, “лакомящаяся ягодами”, только что собранными в бору. Она улыбалась, мечтательно тешась мыслью (несколько “каренинской” складки), что смерть ее поразит людей так же сильно, как внезапная, загадочная, до конца не проясненная гибель комикса в воскресной газете, привычно получаемой многие годы. Эта улыбка оказалась последней. Акву нашли много раньше, но и умерла она куда скорей, чем рассчитывала, и заметливый Зигги, еще не успевший снять мешковатых защитной окраски шортов, сказал, что сестра Аква (как все они почему-то ее называли) лежит, будто в первобытном могильнике, приняв “чревную” позу: его студентам замечание показалось исполненным смысла, да и мне, пожалуй, тоже. </w:t>
      </w:r>
    </w:p>
    <w:p>
      <w:pPr>
        <w:pStyle w:val="Normal"/>
        <w:spacing w:before="0" w:after="120"/>
        <w:ind w:firstLine="561"/>
        <w:rPr/>
      </w:pPr>
      <w:r>
        <w:rPr>
          <w:rFonts w:cs="Garamond" w:ascii="Garamond" w:hAnsi="Garamond"/>
        </w:rPr>
        <w:t xml:space="preserve">Последнее письмо, найденное на ней и обращенное к мужу, мог бы написать и нормальнейший из обитателей этого мира, как, впрочем, и того. </w:t>
      </w:r>
    </w:p>
    <w:p>
      <w:pPr>
        <w:pStyle w:val="Normal"/>
        <w:rPr/>
      </w:pPr>
      <w:bookmarkStart w:id="38" w:name="auj"/>
      <w:bookmarkEnd w:id="38"/>
      <w:r>
        <w:rPr>
          <w:rFonts w:cs="Garamond" w:ascii="Garamond" w:hAnsi="Garamond"/>
          <w:i/>
          <w:lang w:val="fr-FR"/>
        </w:rPr>
        <w:t>Aujourd'hu</w:t>
      </w:r>
      <w:r>
        <w:rPr>
          <w:rFonts w:cs="Garamond" w:ascii="Garamond" w:hAnsi="Garamond"/>
          <w:i/>
          <w:sz w:val="20"/>
        </w:rPr>
        <w:t>i</w:t>
      </w:r>
      <w:r>
        <w:rPr>
          <w:rFonts w:cs="Garamond" w:ascii="Garamond" w:hAnsi="Garamond"/>
          <w:sz w:val="20"/>
        </w:rPr>
        <w:t xml:space="preserve"> (</w:t>
      </w:r>
      <w:r>
        <w:rPr>
          <w:rFonts w:cs="Garamond" w:ascii="Garamond" w:hAnsi="Garamond"/>
          <w:i/>
          <w:lang w:val="fr-FR"/>
        </w:rPr>
        <w:t>heute-toity</w:t>
      </w:r>
      <w:r>
        <w:rPr>
          <w:rFonts w:cs="Garamond" w:ascii="Garamond" w:hAnsi="Garamond"/>
          <w:sz w:val="20"/>
        </w:rPr>
        <w:t>!)</w:t>
      </w:r>
      <w:r>
        <w:rPr>
          <w:rStyle w:val="FootnoteCharacters"/>
          <w:rStyle w:val="FootnoteAnchor"/>
          <w:rFonts w:cs="Garamond" w:ascii="Garamond" w:hAnsi="Garamond"/>
        </w:rPr>
        <w:footnoteReference w:id="18"/>
      </w:r>
      <w:r>
        <w:rPr>
          <w:rFonts w:cs="Garamond" w:ascii="Garamond" w:hAnsi="Garamond"/>
          <w:sz w:val="20"/>
        </w:rPr>
        <w:t xml:space="preserve"> я, кукла, закатывающая глазки, заслужила псикитческое право насладиться купно с герром доктором Зигом, сестрой Иоанной Грозной и несколькими “больными” прогулкой в ближнем бору, населенном, Ван, такими же страшно похожими на скунсов белками, как те, которых завез твой темно-синий предок в Ардисов парк, где ты, без сомнения, еще когда-нибудь тоже будешь гулять. Стрелкам часов, пусть и поломанных, следует знать, на чем они стали, и втолковать это даже самым глупым часишкам, иначе получится не циферблат, а белая рожица с пририсованными усами. Тоже и человеку должно понять, на чем он стоит, и втолковать это прочим, иначе он даже не клок человека, – он ли, она, не важно, – а попросту “тютька”, как говорила, мой маленький Ван, бедная Руби про свою скудную правую грудь. Я, бедная </w:t>
      </w:r>
      <w:r>
        <w:rPr>
          <w:rFonts w:cs="Garamond" w:ascii="Garamond" w:hAnsi="Garamond"/>
          <w:i/>
          <w:sz w:val="20"/>
          <w:lang w:val="fr-FR"/>
        </w:rPr>
        <w:t xml:space="preserve">Princesse </w:t>
      </w:r>
      <w:bookmarkStart w:id="39" w:name="Lointaine"/>
      <w:bookmarkEnd w:id="39"/>
      <w:r>
        <w:rPr>
          <w:rFonts w:cs="Garamond" w:ascii="Garamond" w:hAnsi="Garamond"/>
          <w:i/>
          <w:sz w:val="20"/>
          <w:lang w:val="fr-FR"/>
        </w:rPr>
        <w:t>Lointaine</w:t>
      </w:r>
      <w:r>
        <w:rPr>
          <w:rFonts w:cs="Garamond" w:ascii="Garamond" w:hAnsi="Garamond"/>
          <w:sz w:val="20"/>
        </w:rPr>
        <w:t xml:space="preserve">, в эту минуту уже </w:t>
      </w:r>
      <w:r>
        <w:rPr>
          <w:rFonts w:cs="Garamond" w:ascii="Garamond" w:hAnsi="Garamond"/>
          <w:i/>
          <w:sz w:val="20"/>
          <w:lang w:val="fr-FR"/>
        </w:rPr>
        <w:t>très</w:t>
      </w:r>
      <w:r>
        <w:rPr>
          <w:rFonts w:cs="Garamond" w:ascii="Garamond" w:hAnsi="Garamond"/>
          <w:i/>
          <w:sz w:val="20"/>
        </w:rPr>
        <w:t xml:space="preserve"> lointaine</w:t>
      </w:r>
      <w:r>
        <w:rPr>
          <w:rStyle w:val="FootnoteCharacters"/>
          <w:rStyle w:val="FootnoteAnchor"/>
          <w:rFonts w:cs="Garamond" w:ascii="Garamond" w:hAnsi="Garamond"/>
        </w:rPr>
        <w:footnoteReference w:id="19"/>
      </w:r>
      <w:r>
        <w:rPr>
          <w:rFonts w:cs="Garamond" w:ascii="Garamond" w:hAnsi="Garamond"/>
          <w:sz w:val="20"/>
        </w:rPr>
        <w:t xml:space="preserve">, не знаю, на чем я стою. Значит, пришла пора падать. Итак, прощай, мой милый, милый сыночек, прощай и ты, бедный Демон, я не знаю ни даты, ни времени года, но нынче умеренно и вне всяких сомнений своевременно ясный день, и орава шустрых муравьишек выстроилась в хвост к моим красивым пилюлям. </w:t>
      </w:r>
    </w:p>
    <w:p>
      <w:pPr>
        <w:pStyle w:val="Normal"/>
        <w:ind w:firstLine="6237"/>
        <w:jc w:val="right"/>
        <w:rPr>
          <w:rFonts w:ascii="Garamond" w:hAnsi="Garamond" w:cs="Garamond"/>
          <w:sz w:val="20"/>
        </w:rPr>
      </w:pPr>
      <w:r>
        <w:rPr>
          <w:rFonts w:cs="Garamond" w:ascii="Garamond" w:hAnsi="Garamond"/>
          <w:sz w:val="20"/>
        </w:rPr>
        <w:t xml:space="preserve">[Подписано] Сестра моей сестры, </w:t>
      </w:r>
    </w:p>
    <w:p>
      <w:pPr>
        <w:pStyle w:val="Normal"/>
        <w:spacing w:before="0" w:after="120"/>
        <w:ind w:firstLine="6804"/>
        <w:jc w:val="right"/>
        <w:rPr/>
      </w:pPr>
      <w:r>
        <w:rPr>
          <w:rFonts w:cs="Garamond" w:ascii="Garamond" w:hAnsi="Garamond"/>
          <w:sz w:val="20"/>
        </w:rPr>
        <w:t>которая теперь из ада.</w:t>
      </w:r>
      <w:r>
        <w:rPr>
          <w:rFonts w:cs="Garamond" w:ascii="Garamond" w:hAnsi="Garamond"/>
        </w:rPr>
        <w:t xml:space="preserve"> </w:t>
      </w:r>
    </w:p>
    <w:p>
      <w:pPr>
        <w:pStyle w:val="Normal"/>
        <w:spacing w:before="0" w:after="480"/>
        <w:ind w:firstLine="561"/>
        <w:rPr/>
      </w:pPr>
      <w:r>
        <w:rPr>
          <w:rFonts w:cs="Garamond" w:ascii="Garamond" w:hAnsi="Garamond"/>
        </w:rPr>
        <w:t>–</w:t>
      </w:r>
      <w:r>
        <w:rPr>
          <w:rFonts w:eastAsia="Garamond" w:cs="Garamond" w:ascii="Garamond" w:hAnsi="Garamond"/>
        </w:rPr>
        <w:t xml:space="preserve"> </w:t>
      </w:r>
      <w:r>
        <w:rPr>
          <w:rFonts w:cs="Garamond" w:ascii="Garamond" w:hAnsi="Garamond"/>
        </w:rPr>
        <w:t xml:space="preserve">Если нам хочется, чтобы солнечные часы бытия обнаружили свою стрелку, – развивая метафору, комментировал Ван в розовом садике Ардиса на исходе августа 1884 года, – нам следует помнить, что сила, доблесть и счастье человека в презрении и вражде к теням и звездам, таящим от нас свои секреты. Ее заставила покориться лишь нелепая сила боли. И я часто думаю, насколько было бы правильнее – эстетически, экстатически, эстотически говоря, – если б она и вправду приходилась мне матерью. </w:t>
      </w:r>
    </w:p>
    <w:p>
      <w:pPr>
        <w:pStyle w:val="Normal"/>
        <w:spacing w:before="0" w:after="240"/>
        <w:ind w:hanging="0"/>
        <w:rPr>
          <w:rFonts w:ascii="Garamond" w:hAnsi="Garamond" w:cs="Garamond"/>
          <w:sz w:val="28"/>
        </w:rPr>
      </w:pPr>
      <w:r>
        <w:rPr>
          <w:rFonts w:cs="Garamond" w:ascii="Garamond" w:hAnsi="Garamond"/>
          <w:b/>
          <w:sz w:val="28"/>
        </w:rPr>
        <w:t>4</w:t>
      </w:r>
    </w:p>
    <w:p>
      <w:pPr>
        <w:pStyle w:val="Normal"/>
        <w:ind w:hanging="0"/>
        <w:rPr/>
      </w:pPr>
      <w:r>
        <w:rPr>
          <w:rFonts w:cs="Garamond" w:ascii="Garamond" w:hAnsi="Garamond"/>
        </w:rPr>
        <w:t xml:space="preserve">Когда в середине двадцатого века Ван приступил к воссозданию своего глубочайшего прошлого, он в скором времени обнаружил, что те подробности его раннего детства, которые действительно были важны (для разрешения особой задачи, к чему и клонилось все воссоздание), получают наилучшее, а зачастую и </w:t>
      </w:r>
      <w:r>
        <w:rPr>
          <w:rFonts w:cs="Garamond" w:ascii="Garamond" w:hAnsi="Garamond"/>
          <w:i/>
        </w:rPr>
        <w:t>единственно возможное</w:t>
      </w:r>
      <w:r>
        <w:rPr>
          <w:rFonts w:cs="Garamond" w:ascii="Garamond" w:hAnsi="Garamond"/>
        </w:rPr>
        <w:t xml:space="preserve"> истолкование, лишь вновь возникая в позднейшие годы отрочества и юности в виде внезапных сопоставлений, воскрешающих к жизни часть и живящих целое. Вот почему его первая любовь предшествует здесь первой обиде и первому страшному сну. </w:t>
      </w:r>
    </w:p>
    <w:p>
      <w:pPr>
        <w:pStyle w:val="Normal"/>
        <w:rPr/>
      </w:pPr>
      <w:r>
        <w:rPr>
          <w:rFonts w:cs="Garamond" w:ascii="Garamond" w:hAnsi="Garamond"/>
        </w:rPr>
        <w:t>Ему едва исполнилось тринадцать. Ни разу до того не покидал он уюта отеческой сени. Ни разу до того не осознавал, что этот “уют” может оказаться не чем-то само собой разумеющимся, примечательным лишь как ходовая вводная метафора из книжки про школьные годы какого-то мальчика. В нескольких улочках от гимназии Вана стоял магазин художественных изделий и мебели, в той или иной мере старинной, которым владела вдова, госпожа Тапирова, француженка, говорившая, впрочем, по-английски с русским акцентом. Ярким зимним днем Ван забрел в этот магазин. По главному залу были расставлены там и сям хрустальные вазы с алыми розами и золотисто-бурыми астрами – на золоченого дерева поставце, на лаковом ларе, на полке стеклянного шкафчика и просто вдоль ковровых ступенек, ведших наверх, туда, где громадные гардеробы и аляповатые туалетные столики полуобступали редкостное собрание арф. Он удостоверился в искусственности цветов и подумал о том, как странно, что такие подделки всегда норовят потрафить исключительно глазу, даже не пробуя передать заодно и ощущение влажной весомости листьев и лепестков. Когда он назавтра зашел за вещицей (теперь, через восемьдесят лет, уже и не вспомнить – какой), которую хотел починить или скопировать, выяснилось, что она то ли не готова, то ли еще не получена. Мимоходом он тронул полураскрытую розу, и пальцы его обнаружили, что ожидание мертвой материи их обмануло, ибо взамен нее прохладная жизнь поцеловала их надутыми губками. “Дочка, – сказала госпожа Тапирова, приметившая его удивление, – всегда вставляет между подделок несколько всамделишных</w:t>
      </w:r>
      <w:r>
        <w:rPr>
          <w:rFonts w:cs="Garamond" w:ascii="Garamond" w:hAnsi="Garamond"/>
          <w:i/>
        </w:rPr>
        <w:t xml:space="preserve">, </w:t>
      </w:r>
      <w:r>
        <w:rPr>
          <w:rFonts w:cs="Garamond" w:ascii="Garamond" w:hAnsi="Garamond"/>
          <w:i/>
          <w:sz w:val="24"/>
          <w:lang w:val="fr-FR"/>
        </w:rPr>
        <w:t xml:space="preserve">pour </w:t>
      </w:r>
      <w:bookmarkStart w:id="40" w:name="attraper"/>
      <w:bookmarkEnd w:id="40"/>
      <w:r>
        <w:rPr>
          <w:rFonts w:cs="Garamond" w:ascii="Garamond" w:hAnsi="Garamond"/>
          <w:i/>
          <w:sz w:val="24"/>
          <w:lang w:val="fr-FR"/>
        </w:rPr>
        <w:t>attraper le client</w:t>
      </w:r>
      <w:r>
        <w:rPr>
          <w:rFonts w:cs="Garamond" w:ascii="Garamond" w:hAnsi="Garamond"/>
        </w:rPr>
        <w:t xml:space="preserve">. Вы потянули джокера”. Когда Ван уходил, вошла она, гимназистка в сером пальто, с русыми локонами по плечам и милым лицом. В другой раз (ибо исцеление какой-то части вещицы – может быть, рамки – заняло бесконечное время, а возможно, и вся она так к нему и не возвратилась) он увидел эту же девочку свернувшейся с учебниками в кресле – домашняя вещь среди выставленных на продажу. Он ни разу с ней не заговорил. Он любил ее несказанно. Все продлилось самое малое до ближайших каникул. </w:t>
      </w:r>
    </w:p>
    <w:p>
      <w:pPr>
        <w:pStyle w:val="Normal"/>
        <w:rPr/>
      </w:pPr>
      <w:r>
        <w:rPr>
          <w:rFonts w:cs="Garamond" w:ascii="Garamond" w:hAnsi="Garamond"/>
        </w:rPr>
        <w:t xml:space="preserve">То была любовь, заурядная и загадочная. Менее загадочными и куда более нелепыми представлялись ему страсти, искоренить которые не удалось нескольким поколениям учителей и которые по крайности до 1883 года пышным цветом цвели в “Риверлэйне”. В каждом дортуаре водился свой катамит. Один истеричный парнишка из Упсалы, косой, со шлепогубым ртом и почти неестественно косными конечностями, но с чудесно нежной кожей и округлыми кремовыми прелестями Бронзинова “Купидона” (того, что покрупнее, пойманного приятно удивленным сатиром в будуаре дамы) был высоко ценим и терзаем компанией мальчиков-иноземцев, все больше греков и англичан, возглавляемой Чеширом, несравненным регбистом; частью из бравады, частью из любопытства Ван, подавляя отвращение, холодно наблюдал их грубые оргии. Вскоре, однако, он оставил сей суррогат ради более естественного, хоть и равно бесчувственного дивертисмента. </w:t>
      </w:r>
    </w:p>
    <w:p>
      <w:pPr>
        <w:pStyle w:val="Normal"/>
        <w:rPr/>
      </w:pPr>
      <w:r>
        <w:rPr>
          <w:rFonts w:cs="Garamond" w:ascii="Garamond" w:hAnsi="Garamond"/>
        </w:rPr>
        <w:t xml:space="preserve">Старящаяся женщина, продававшая в угловой лавчонке леденцы и журнальчики “Счастливая Тля”, традиционно не считавшиеся строго запретными, наняла молодую подручную, и Чешир, сын бережливого лорда, скоро прознал, что эту пухлявую потаскушку легко получить за русский зелененький доллар. Ван одним из первых прибегнул к ее услугам. Услуги оказывались в полутьме, среди мешков и корзин, в глубине лавочки, после закрытия. Сообщенные Ваном сведения, согласно которым он был шестнадцатилетним распутником, а не четырнадцатилетним девственником, оказались для нашего дьявольского повесы источником затруднений, – торопливо понудив к действию свою неистовую неопытность, он сумел лишь забрызгать радушную рогожку тем, что девушка с удовольствием приняла бы вовнутрь. Впрочем, минут через шесть, когда Чешир и Зографос получили свое, дело пошло на лад, но лишь при следующем рогожном свидании ее нежность, мягкая сладкая хватка и энергичные толчки по-настоящему утешили Вана. Он сознавал, что она всего только розовая, как поросенок, низкорослая шлюшка, и загораживал локтем лицо, если она под конец пыталась его поцеловать, и вскользь проверял, как делал и Чешир, все ли еще бумажник лежит в заднем кармане штанов; но так или иначе, когда пришло и ушло обычным путем сжимающегося времени последнее из примерно сорока содраганий, и поезд Вана понесся в Ардис мимо зеленых и черных полей, он обнаружил, что наделяет нежданной поэзией ее скудный образ, кухонный запашок ее рук, влажность ресниц во внезапном проблеске Чешировой зажигалки и даже трескливый тропоток старой глухой госпожи Гимбер в спальне наверху. </w:t>
      </w:r>
    </w:p>
    <w:p>
      <w:pPr>
        <w:pStyle w:val="Normal"/>
        <w:spacing w:before="0" w:after="480"/>
        <w:ind w:firstLine="561"/>
        <w:rPr/>
      </w:pPr>
      <w:r>
        <w:rPr>
          <w:rFonts w:cs="Garamond" w:ascii="Garamond" w:hAnsi="Garamond"/>
        </w:rPr>
        <w:t xml:space="preserve">В элегантном отделении первого класса, просунув гантированную руку в бархатную стенную петлю, ощущаешь себя, озирая умелый ландшафт, умело улетающий прочь, человеком пожившим. И время от времени блуждающий взгляд пассажира на миг застывает, он вслушивается в зуд там, внизу, который, как он полагает (правильно, слава Логу), вызван лишь незначительным раздражением кожи. </w:t>
      </w:r>
    </w:p>
    <w:p>
      <w:pPr>
        <w:pStyle w:val="Normal"/>
        <w:spacing w:before="0" w:after="240"/>
        <w:ind w:hanging="0"/>
        <w:rPr>
          <w:rFonts w:ascii="Garamond" w:hAnsi="Garamond" w:cs="Garamond"/>
          <w:b/>
          <w:b/>
          <w:sz w:val="28"/>
        </w:rPr>
      </w:pPr>
      <w:r>
        <w:rPr>
          <w:rFonts w:cs="Garamond" w:ascii="Garamond" w:hAnsi="Garamond"/>
          <w:b/>
          <w:sz w:val="28"/>
        </w:rPr>
        <w:t>5</w:t>
      </w:r>
    </w:p>
    <w:p>
      <w:pPr>
        <w:pStyle w:val="Normal"/>
        <w:ind w:hanging="0"/>
        <w:rPr/>
      </w:pPr>
      <w:r>
        <w:rPr>
          <w:rFonts w:cs="Garamond" w:ascii="Garamond" w:hAnsi="Garamond"/>
        </w:rPr>
        <w:t xml:space="preserve">Сразу после полудня Ван вышел с двумя чемоданами в солнечную тишь сельского полустанка, от которого к усадьбе Ардис, куда он ехал впервые, вела извилистая дорога. На умозрительной миниатюре он видел ожидающую его оседланную лошадь, в реальности не обнаружилось и двуколки. Станционный смотритель, коренастый, загорелый мужчина в коричневом мундире, выразил уверенность, что его ждут вечерним поездом, не столь скорым, но зато оборудованным чайным вагоном. Он в два счета созвонится с Усадьбой, добавил смотритель, подавая сигнал нетерпеливому машинисту. Тут к перрону подкатил наемный экипаж, и ярко-рыжая дама с соломенной шляпой в руке, смеясь над собственной спешкой, побежала к поезду и едва успела взобраться в него, до того как он тронулся. Ван решил воспользоваться предоставленным ему случайной складкой в ткани времени транспортным средством и погрузился в старенькую </w:t>
      </w:r>
      <w:r>
        <w:rPr>
          <w:rFonts w:cs="Garamond" w:ascii="Garamond" w:hAnsi="Garamond"/>
          <w:i/>
          <w:sz w:val="24"/>
          <w:lang w:val="fr-FR"/>
        </w:rPr>
        <w:t>calèche</w:t>
      </w:r>
      <w:r>
        <w:rPr>
          <w:rStyle w:val="FootnoteCharacters"/>
          <w:rStyle w:val="FootnoteAnchor"/>
          <w:rFonts w:cs="Garamond" w:ascii="Garamond" w:hAnsi="Garamond"/>
        </w:rPr>
        <w:footnoteReference w:id="20"/>
      </w:r>
      <w:r>
        <w:rPr>
          <w:rFonts w:cs="Garamond" w:ascii="Garamond" w:hAnsi="Garamond"/>
          <w:i/>
          <w:sz w:val="24"/>
        </w:rPr>
        <w:t>.</w:t>
      </w:r>
      <w:r>
        <w:rPr>
          <w:rFonts w:cs="Garamond" w:ascii="Garamond" w:hAnsi="Garamond"/>
        </w:rPr>
        <w:t xml:space="preserve"> Получасовая поездка оказалась не лишенной приятности. Он ехал сосновыми рощами, над каменистыми оврагами, по которым попискивали в цветущем подседе птицы и иная мелкая живность. Пятна солнца и кружева тени плыли по его ногам, ссужая зеленым мерцанием лишившуюся близнеца медную пуговку на спине возницына кафтана. Миновали Торфянку, сонную деревушку о трех-четырех бревенчатых избах, с мастерской для починки молочной посуды и завязшей в жасмине кузней. Возница помахал незримому другу, и чуткий автомобильчик слегка вильнул, вторя его жесту. Они уже кружили вместе с пыльным проселком среди полей. Дорога ныряла и горбилась, и на каждом подъеме старенький заводной таксомотор медлил, как бы совсем засыпая и нехотя одолевая усталость. </w:t>
      </w:r>
    </w:p>
    <w:p>
      <w:pPr>
        <w:pStyle w:val="Normal"/>
        <w:rPr/>
      </w:pPr>
      <w:r>
        <w:rPr>
          <w:rFonts w:cs="Garamond" w:ascii="Garamond" w:hAnsi="Garamond"/>
        </w:rPr>
        <w:t xml:space="preserve">Заскакали по булыжникам Гамлета, сельца наполовину русского, и шофер опять помахал, на этот раз пареньку на вишне. Расступились, пропуская их к старому мосту, березы. Мелькнула излука Ладоры с руинами черного замка на скале и веселым разноцветием крыш вдоль ее берегов, – чтобы много еще раз показаться потом, в дальнейшей жизни. </w:t>
      </w:r>
    </w:p>
    <w:p>
      <w:pPr>
        <w:pStyle w:val="Normal"/>
        <w:rPr/>
      </w:pPr>
      <w:r>
        <w:rPr>
          <w:rFonts w:cs="Garamond" w:ascii="Garamond" w:hAnsi="Garamond"/>
        </w:rPr>
        <w:t xml:space="preserve">Наконец растительность обрела вид более южный, дорога огибала уже Ардисов парк. За новым поворотом, на отлогом пригорке старинных романов, открылась романтическая усадьба. То был великолепный загородный дом, сложенный в три этажа из светлого кирпича и лиловатого камня, которые при определенном свете, мнилось, обменивали впечатления, производимые их веществом и окрасом. Несмотря на разнообразие, размах и оживленность огромных деревьев, давным-давно заместивших два правильных ряда стилизованных саженцев (скорее набросок в сознании архитектора, чем вид, явленный живописцу), Ван немедля узнал тот Ардис, что был изображен на висевшей в гардеробной отца двухсотлетней давности акварели: усадьба, стоящая на возвышении фасадом к условному лугу с двумя человечками в треуголках, беседующими невдалеке от стилизованной коровы. </w:t>
      </w:r>
    </w:p>
    <w:p>
      <w:pPr>
        <w:pStyle w:val="Normal"/>
        <w:rPr/>
      </w:pPr>
      <w:r>
        <w:rPr>
          <w:rFonts w:cs="Garamond" w:ascii="Garamond" w:hAnsi="Garamond"/>
        </w:rPr>
        <w:t>При появлении Вана никого из семейства в доме не оказалось. Слуга принял у него коня. Пройдя под готической аркой, Ван попал в парадные сени, где Бутеллен, старый лысый дворецкий, ныне носивший не подобающие его званию усы (окрашенные в сочные тона мясной подливы), приветствовал его радостным взмахом руки, – старик некогда служил в камердинерах у Ванова отца. “</w:t>
      </w:r>
      <w:bookmarkStart w:id="41" w:name="parie"/>
      <w:bookmarkEnd w:id="41"/>
      <w:r>
        <w:rPr>
          <w:rFonts w:cs="Garamond" w:ascii="Garamond" w:hAnsi="Garamond"/>
          <w:i/>
          <w:sz w:val="24"/>
          <w:lang w:val="fi-FI"/>
        </w:rPr>
        <w:t>Je parie</w:t>
      </w:r>
      <w:r>
        <w:rPr>
          <w:rFonts w:cs="Garamond" w:ascii="Garamond" w:hAnsi="Garamond"/>
        </w:rPr>
        <w:t xml:space="preserve">, – сказал он, </w:t>
      </w:r>
      <w:r>
        <w:rPr>
          <w:rFonts w:cs="Garamond" w:ascii="Garamond" w:hAnsi="Garamond"/>
          <w:i/>
          <w:sz w:val="24"/>
        </w:rPr>
        <w:t xml:space="preserve">– </w:t>
      </w:r>
      <w:r>
        <w:rPr>
          <w:rFonts w:cs="Garamond" w:ascii="Garamond" w:hAnsi="Garamond"/>
          <w:i/>
          <w:sz w:val="24"/>
          <w:lang w:val="fi-FI"/>
        </w:rPr>
        <w:t>que Monsieur ne me reconnaît pas</w:t>
      </w:r>
      <w:r>
        <w:rPr>
          <w:rFonts w:cs="Garamond" w:ascii="Garamond" w:hAnsi="Garamond"/>
        </w:rPr>
        <w:t>”, – и напомнил Вану о том, что Ван уже вспомнил без подсказки, – о фарманикене (особого рода коробчатом змее, неисследимом ныне и в самых крупных музеях, хранящих игрушки прошлого), которого Бутеллен однажды помогал ему запускать на облитом лютиками лугу. Оба глянули вверх: крохотный красный квадратик на мгновение косо завис в синем весеннем небе. Усадьба славилась росписью ее потолков. Рановато для чая: угодно ли Вану, чтобы он распаковал его вещи сам или пускай служанка? О, пусть будет служанка, ответил Ван, торопливо прикидывая, что в багаже гимназиста могло бы повергнуть в оторопь горничную. Фотография голой Сони Ивор (натур</w:t>
        <w:softHyphen/>
        <w:t xml:space="preserve">щицы)? Кому какое дело, он уже взрослый. </w:t>
      </w:r>
    </w:p>
    <w:p>
      <w:pPr>
        <w:pStyle w:val="Normal"/>
        <w:rPr/>
      </w:pPr>
      <w:r>
        <w:rPr>
          <w:rFonts w:cs="Garamond" w:ascii="Garamond" w:hAnsi="Garamond"/>
        </w:rPr>
        <w:t xml:space="preserve">Он внял предложению дворецкого и отправился на </w:t>
      </w:r>
      <w:bookmarkStart w:id="42" w:name="tour"/>
      <w:bookmarkEnd w:id="42"/>
      <w:r>
        <w:rPr>
          <w:rFonts w:cs="Garamond" w:ascii="Garamond" w:hAnsi="Garamond"/>
          <w:i/>
          <w:sz w:val="24"/>
          <w:lang w:val="fr-FR"/>
        </w:rPr>
        <w:t>tour du jardin</w:t>
      </w:r>
      <w:r>
        <w:rPr>
          <w:rFonts w:cs="Garamond" w:ascii="Garamond" w:hAnsi="Garamond"/>
        </w:rPr>
        <w:t xml:space="preserve">. Следуя изворотам дорожки, бесшумно ступая по ее мягкому красноватому песку матерчатыми спортивными туфлями, составлявшими часть гимназической формы, он набрел на особу, в которой с отвращением опознал свою прежнюю французскую гувернантку (положительно, поместье кишело призраками!). Она сидела на зеленой скамье под персидской сиренью, держа в одной руке парасоль, а в другой книгу, из которой читала вслух девчушке, ковырявшей в носу и с мечтательным удовлетворением оглядывавшей палец, прежде чем обтереть его о край скамейки. Ван решил, что перед ним скорее всего “Арделия”, старшая из двух его двоюродных сестриц, с которыми ему предстояло свести знакомство. На самом деле то была Люсетта, меньшая – невзрачная восьмилетняя девочка с лоснистой, светлой в рыжину челкой и с веснушчатым носиком кнопкой: весной она болела воспалением легких и оставалась еще окутанной странным выражением отрешенности, которое дети, особенно озорные, сохраняют несколько времени после того, как пронесутся сквозь смерть. Внезапно мадемуазель Ларивьер глянула на Вана поверх зеленых очков, – и ему пришлось претерпеть еще одну теплую встречу. В противность Альберту она нимало не переменилась с поры, когда приходила трижды в неделю в городской дом Темного Вина с сумкой книг и с крохотным трясучим пудельком (ныне покойным), которого нельзя было оставлять одного. Глаза у него отблескивали подобно печальным темным маслинам. </w:t>
      </w:r>
    </w:p>
    <w:p>
      <w:pPr>
        <w:pStyle w:val="Normal"/>
        <w:rPr/>
      </w:pPr>
      <w:r>
        <w:rPr>
          <w:rFonts w:cs="Garamond" w:ascii="Garamond" w:hAnsi="Garamond"/>
        </w:rPr>
        <w:t xml:space="preserve">Все трое чинно направились к дому; гувернантка, погрузившись в горестные воспоминания, покачивала под лиловым парасолем головой, носатой, с выступающим подбородком; Люси со скрежетом волокла подобранную где-то тяпку, а юный Ван в опрятном сером костюме при галстухе, сложив за спиною руки, смотрел на свои аккуратно и беззвучно ступающие ноги, стараясь, без особой на то причины, ставить их в линию. </w:t>
      </w:r>
    </w:p>
    <w:p>
      <w:pPr>
        <w:pStyle w:val="Normal"/>
        <w:rPr/>
      </w:pPr>
      <w:r>
        <w:rPr>
          <w:rFonts w:cs="Garamond" w:ascii="Garamond" w:hAnsi="Garamond"/>
        </w:rPr>
        <w:t xml:space="preserve">У крыльца стояла “виктория”. Из нее, следом за вихлястой таксой, выбралась дама, похожая на мать Вана, а за ней черноволосая девочка лет одиннадцати-двенадцати. В руках Ада держала пучок полевых цветов. Она была в белом платьице и черном жакете, с белым бантом в длинных волосах. Больше он этого наряда не видел, а всякий раз как, рисуя картины прошлого, упоминал о нем, она неизменно заявляла, что все это ему, должно быть, примерещилось, поскольку у нее отродясь ничего похожего не было, да и не стала бы она напяливать темный жакет в такой жаркий день; однако Ван это свое изначальное впечатление от нее сохранил до конца. </w:t>
      </w:r>
    </w:p>
    <w:p>
      <w:pPr>
        <w:pStyle w:val="Normal"/>
        <w:rPr/>
      </w:pPr>
      <w:r>
        <w:rPr>
          <w:rFonts w:cs="Garamond" w:ascii="Garamond" w:hAnsi="Garamond"/>
        </w:rPr>
        <w:t xml:space="preserve">Лет десять назад, перед самым его четырехлетием или сразу за ним – несколькими днями раньше возвращения матери после долгого пребывания в санатории, “тетя” Марина перехватила его в публичном парке, где в огромной клетке жили фазаны. Отправив няньку поискать себе какое-нибудь занятие, она затащила Вана в кабинку у самой раковины оркестра, купила ему изумрудную палочку мятного леденца и сказала, что если бы его отец пожелал, она могла бы стать его мамой и что нельзя кормить птичек без разрешения леди </w:t>
      </w:r>
      <w:bookmarkStart w:id="43" w:name="Амхерст"/>
      <w:bookmarkEnd w:id="43"/>
      <w:r>
        <w:rPr>
          <w:rFonts w:cs="Garamond" w:ascii="Garamond" w:hAnsi="Garamond"/>
        </w:rPr>
        <w:t xml:space="preserve">Амхерст, так он ее во всяком случае понял. </w:t>
      </w:r>
    </w:p>
    <w:p>
      <w:pPr>
        <w:pStyle w:val="Normal"/>
        <w:rPr/>
      </w:pPr>
      <w:r>
        <w:rPr>
          <w:rFonts w:cs="Garamond" w:ascii="Garamond" w:hAnsi="Garamond"/>
        </w:rPr>
        <w:t xml:space="preserve">Теперь они пили чай в мило обставленном уголку в остальном аскетичной залы, из которой прорастала парадная лестница. Они сидели на штофных стульях вокруг милого столика. Черный жакет Ады и розово-желто-синий букетик, составленный ею из ветрениц, недотрог и водосбора, лежали на дубовом табурете. Песик получил сегодня больше кусочков булки против обычного. Прайс, скорбный старый слуга, подавший сливки к землянике, напомнил Вану его учителя истории “Джиджи” Джоунз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н напоминает моего учителя истории, – сказал Ван, когда слуга отошел.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когда-то обожала историю, – сказала Марина. – Обожала воображать себя всякими знаменитыми женщинами. У тебя на блюдце божья коровка, Иван. Особенно знаменитыми красавицами – второй женой Линкольна или королевой Жозефиной.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 я заметил, прекрасная работа. У нас дома такой же сервиз.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Сливок? Надеюсь, ты говоришь по-русски? – спросила Марина, наливая ему чаю.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еохотно, но совершенно свободно, – </w:t>
      </w:r>
      <w:bookmarkStart w:id="44" w:name="слегка"/>
      <w:bookmarkEnd w:id="44"/>
      <w:r>
        <w:rPr>
          <w:rFonts w:cs="Garamond" w:ascii="Garamond" w:hAnsi="Garamond"/>
        </w:rPr>
        <w:t xml:space="preserve">слегка улыбнувшись, ответил Ван. – Да, побольше сливок и три ложки сахару.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Мы с Адой разделяем твои экстравагантные вкусы. А вот Достоевский любил чай с малиновым вареньем.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ах! – выдохнула Ада. </w:t>
      </w:r>
    </w:p>
    <w:p>
      <w:pPr>
        <w:pStyle w:val="Normal"/>
        <w:rPr/>
      </w:pPr>
      <w:r>
        <w:rPr>
          <w:rFonts w:cs="Garamond" w:ascii="Garamond" w:hAnsi="Garamond"/>
        </w:rPr>
        <w:t xml:space="preserve">Довольно приличный портрет Марины кисти Тресмаха, висевший прямо над ней на стене, изображал ее в эффектной шляпе, в которой она лет десять назад репетировала “сцену охоты” – широкие романтические поля, радужное крыло и большой, серебристый в черных полосках, клонящийся султан; и Ван, припомнив клетку в парке и мать, сидевшую тогда в какой-то в собственной клетке, испытал странное ощущение тайны, как если бы толкователи его судьбы вступили в келейный сговор. Лицо Марины было ныне подкрашено в подражание ее прежнему облику, но мода переменилась, рисунок на ситцевом платье стал простонародно безыскусен, русые локоны обесцветились и уже не спадали на виски, ничто в ее убранстве и украшениях не отзывалось ни взмахом наездницкого хлыста на портрете, ни правильностью узора на блистающем плюмаже, переданного Тресмахом с мастерством орнитолога. </w:t>
      </w:r>
    </w:p>
    <w:p>
      <w:pPr>
        <w:pStyle w:val="Normal"/>
        <w:rPr/>
      </w:pPr>
      <w:r>
        <w:rPr>
          <w:rFonts w:cs="Garamond" w:ascii="Garamond" w:hAnsi="Garamond"/>
        </w:rPr>
        <w:t xml:space="preserve">От этого первого чаепития в памяти осталось немногое. Он приметил уловку Ады, прятавшей ногти сжимая кулак или протягивая руку за бисквитом ладонью вверх. Все, что говорила мать казалось ей скучным и неуместным, и когда та принялась рассказывать о Тарне, иначе Новом Водоеме, Ван обнаружил, что Ада уже не сидит с ним рядом, но стоит спиной к столу у распахнутого окна, а рядом с нею стоит на стуле и поверх неловко скошенных лап тоже смотрит в парк узкий в талии песик, у которого Ада доверительным шепотком выспрашивает, что он там унюхал.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Тарн виден из окна библиотечной, – сказала Марина. – Погодя Ада тебе покажет весь дом. Ада? (Она произносила это имя по-русски – с двумя густыми, темными “а” – выходило похоже на английское </w:t>
      </w:r>
      <w:r>
        <w:rPr>
          <w:rFonts w:cs="Garamond" w:ascii="Garamond" w:hAnsi="Garamond"/>
          <w:i/>
        </w:rPr>
        <w:t>ardor</w:t>
      </w:r>
      <w:r>
        <w:rPr>
          <w:rStyle w:val="FootnoteCharacters"/>
          <w:rStyle w:val="FootnoteAnchor"/>
          <w:rFonts w:cs="Garamond" w:ascii="Garamond" w:hAnsi="Garamond"/>
        </w:rPr>
        <w:footnoteReference w:id="21"/>
      </w:r>
      <w:r>
        <w:rPr>
          <w:rFonts w:cs="Garamond" w:ascii="Garamond" w:hAnsi="Garamond"/>
        </w:rPr>
        <w:t xml:space="preserve">.)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Отсюда тоже видать, вон он блестит, – сказала Ада, оборачиваясь и </w:t>
      </w:r>
      <w:bookmarkStart w:id="45" w:name="pollice"/>
      <w:bookmarkEnd w:id="45"/>
      <w:r>
        <w:rPr>
          <w:rFonts w:cs="Garamond" w:ascii="Garamond" w:hAnsi="Garamond"/>
          <w:i/>
        </w:rPr>
        <w:t>pollice verso</w:t>
      </w:r>
      <w:r>
        <w:rPr>
          <w:rFonts w:cs="Garamond" w:ascii="Garamond" w:hAnsi="Garamond"/>
        </w:rPr>
        <w:t xml:space="preserve"> предъявляя вид Вану, который поставил чашку, вытер губы маленькой расшитой салфеткой и, втиснув ее в карман штанов, подошел к черноволосой, белорукой девочке. Когда он согнулся над ней (Ван был выше ростом на три вершка, эта разница еще удвоилась ко дню ее венчания в православной церкви, где тень его, стоя сзади, держала над нею венец), она отвела голову, чтобы он смог наклонить свою под нужным углом, и волосами коснулась его шеи. В первых Вановых снах о ней повтор этого прикосновения, такого легкого и недолгого, неизменно одолевал выносливость спящего и, словно воздетый в начале сражения меч, служил сигналом к неистовому и жгучему извержению.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Чай допей, сокровище мое, – позвала Марина. </w:t>
      </w:r>
    </w:p>
    <w:p>
      <w:pPr>
        <w:pStyle w:val="Normal"/>
        <w:spacing w:before="0" w:after="480"/>
        <w:ind w:firstLine="561"/>
        <w:rPr/>
      </w:pPr>
      <w:r>
        <w:rPr>
          <w:rFonts w:cs="Garamond" w:ascii="Garamond" w:hAnsi="Garamond"/>
        </w:rPr>
        <w:t xml:space="preserve">Погодя, как и обещала Марина, дети пошли наверх. “Отчего это лестница так отчаянно скрипит, когда по ней поднимаются двое детей?” – думала она, глядя на балюстраду, вдоль которой, поразительно схоже вспархивая и скользя, – будто брат и сестра на первом уроке танцев, – продвигались две левых ладони. “В конце концов, мы с ней были двойняшками, и все это знают”. Еще один мерный взмах, она впереди, он сзади, и дети одолели две последних ступеньки, и лестница смолкла. “Старомодные страхи”, – сказала Марина. </w:t>
      </w:r>
    </w:p>
    <w:p>
      <w:pPr>
        <w:pStyle w:val="Normal"/>
        <w:spacing w:before="0" w:after="240"/>
        <w:ind w:hanging="0"/>
        <w:rPr>
          <w:rFonts w:ascii="Garamond" w:hAnsi="Garamond" w:cs="Garamond"/>
          <w:b/>
          <w:b/>
          <w:sz w:val="28"/>
        </w:rPr>
      </w:pPr>
      <w:r>
        <w:rPr>
          <w:rFonts w:cs="Garamond" w:ascii="Garamond" w:hAnsi="Garamond"/>
          <w:b/>
          <w:sz w:val="28"/>
        </w:rPr>
        <w:t>6</w:t>
      </w:r>
    </w:p>
    <w:p>
      <w:pPr>
        <w:pStyle w:val="Normal"/>
        <w:ind w:hanging="0"/>
        <w:rPr/>
      </w:pPr>
      <w:r>
        <w:rPr>
          <w:rFonts w:cs="Garamond" w:ascii="Garamond" w:hAnsi="Garamond"/>
        </w:rPr>
        <w:t xml:space="preserve">Ада показала стеснительному гостю огромную библиотеку на втором этаже, гордость Ардиса и ее любимое “пастбище”, на которое мать ее никогда не заглядывала (довольствуясь собственным хранившимся у нее в будуаре собранием “Тысяча и Одна Лучшая Пьеса”) и которого Красный Вин, человек впечатлительный и чрезвычайно трусливый, сторонился из опаски нарваться на призрак отца, умершего здесь от удара, – к тому же он полагал, что ничто так не угнетает, как скопление трудов незапамятных авторов, – не возбраняя, впрочем, случайному гостю дивиться высоте книжных шкапов библиотеки и приземистости ее стеклянных шкафчиков, темени картин и бледности бюстов, десятку резных ореховых кресел и двум благородным столам с инкрустациями черного дерева. В косом луче ученого солнца лежал на пюпитре ботанический атлас, раскрытый на цветной гравюре с изображением орхидеи. В нише под цельным окном, открывавшим щедрый вид на банальный парк и рукотворное озеро, помещалось подобие покрытого черным бархатом диванчика или кушетки с парой палевых подушек. Чета подсвечников, – не более чем призраки металла и сала, – стояла или чудилась стоящей на просторном подоконнике. </w:t>
      </w:r>
    </w:p>
    <w:p>
      <w:pPr>
        <w:pStyle w:val="Normal"/>
        <w:rPr/>
      </w:pPr>
      <w:r>
        <w:rPr>
          <w:rFonts w:cs="Garamond" w:ascii="Garamond" w:hAnsi="Garamond"/>
        </w:rPr>
        <w:t xml:space="preserve">Шедший от библиотечной коридор привел бы наших молчаливых исследователей (когда бы они продолжили изыскания в том направлении) в западное крыло, к апартаментам господина и госпожи Вин. Взамен него полупотайная лесенка, виясь, вознесла детей из-за поворотного шкапа на верхний этаж, – бледнолягая Ада поднималась первой, шагая шире, чем Ван, приотставший на три оступистые ступеньки. </w:t>
      </w:r>
    </w:p>
    <w:p>
      <w:pPr>
        <w:pStyle w:val="Normal"/>
        <w:rPr/>
      </w:pPr>
      <w:r>
        <w:rPr>
          <w:rFonts w:cs="Garamond" w:ascii="Garamond" w:hAnsi="Garamond"/>
        </w:rPr>
        <w:t xml:space="preserve">Спальни и смежные с ними “удобства” оказались более чем скромны, и Ван невольно пожалел, что он слишком, как видно, юн для вселения в одну из двух гостевых комнат, соседствующих с библиотекой. Обозрев неприглядные предметы, которым предстояло смыкаться вокруг него в одиночестве летних ночей, он ностальгически пожалел о роскоши родного дома. Все здесь поражало его откровенным расчетом на искательного идиота – убогая приютская койка со средневековым изголовьем из дрянной древесины, самочинно скрипящий платяной шкап, коренастый комод поддельного красного дерева с соединенными цепочкой шишаками вместо ручек (одного не хватало), покрытый одеялом баул (глуповатый беглец из гладильной) и старенькое бюро, чья куполовидная откидная доска то ли заперта была, то ли перекосилась и заела: в одном из его бессмысленных ящичков Ван сразу же обнаружил недостающий шишак и вручил его Аде, и Ада выкинула его в окно. Ван никогда еще не видел полотенца на роликовом рулоне, никогда не встречал умывальника, изготовленного специально для людей, не имеющих ванны. Круглое зеркало над ним украшал золоченый гипсовый виноград; сатанинский змий обвивал фарфоровый тазик (такой же, как в умывальне у девочек по другую сторону коридора). Высокое, с подлокотниками, кресло и табурет у кровати, на котором стоял медный подсвечник с ручкой и салоприемником (минуту назад он вроде бы видел отражение его двойника, – но где?) завершали худшую и основную часть незатейливой обстановки. </w:t>
      </w:r>
    </w:p>
    <w:p>
      <w:pPr>
        <w:pStyle w:val="Normal"/>
        <w:rPr/>
      </w:pPr>
      <w:r>
        <w:rPr>
          <w:rFonts w:cs="Garamond" w:ascii="Garamond" w:hAnsi="Garamond"/>
        </w:rPr>
        <w:t>Дети вернулись в коридор – она, встряхивая головой, он, прочищая горло. Дальше по коридору покачивалась туда-сюда – всякий раз что из нее, выставляя кирпичную коленку, выглядывала маленькая Люсетта – приоткрытая дверь не то детской, не то комнаты для игр. В конце концов створка широко отпахнулась, но Люсетта шмыгнула вовнутрь и пропала. Кобальтовые лодки под парусами осеняли белизну печных изразцов, и когда ее сестра и он проходили мимо раскрытой двери, игрушечная шарманка, запинаясь, сыграла манящий менуэтик. Ада и Ван вернулись на первый этаж, на этот раз по парадной лестнице. Из множества предков на стенных портретах она указала ему своего любимца, старого князя Всеслава Земского (1699–1797), друга Линнея и автора “</w:t>
      </w:r>
      <w:r>
        <w:rPr>
          <w:rFonts w:cs="Garamond" w:ascii="Garamond" w:hAnsi="Garamond"/>
          <w:i/>
        </w:rPr>
        <w:t>Flora Ladorica</w:t>
      </w:r>
      <w:r>
        <w:rPr>
          <w:rFonts w:cs="Garamond" w:ascii="Garamond" w:hAnsi="Garamond"/>
        </w:rPr>
        <w:t xml:space="preserve">”; сочные краски изображали его держащим на атласном лоне свою едва созревшую нареченную в обнимку с белобрысой куклой. Рядом с облаченным в расшитый камзол любителем розанчиков висела (несколько не у места, подумалось Вану) большая, скромно обрамленная фотография. Покойный </w:t>
      </w:r>
      <w:bookmarkStart w:id="46" w:name="Сумер"/>
      <w:bookmarkEnd w:id="46"/>
      <w:r>
        <w:rPr>
          <w:rFonts w:cs="Garamond" w:ascii="Garamond" w:hAnsi="Garamond"/>
        </w:rPr>
        <w:t xml:space="preserve">Сумеречников, американский предтеча братьев Люмьер, снял дядюшку Ады по матери в профиль, со скрипкой у щеки – обреченный юноша после прощального концерта. </w:t>
      </w:r>
    </w:p>
    <w:p>
      <w:pPr>
        <w:pStyle w:val="Normal"/>
        <w:rPr/>
      </w:pPr>
      <w:r>
        <w:rPr>
          <w:rFonts w:cs="Garamond" w:ascii="Garamond" w:hAnsi="Garamond"/>
        </w:rPr>
        <w:t>Палевая гостиная первого этажа, обитая камкой и обставленная в духе того, что французы именовали некогда “стилем ампир”, открывалась в парк; теперь, на исходе летнего дня, сюда вползали через порог тени крупных листьев пауловнии (названной так плоховатым, пояснила Ада, лингвистом, по отчеству, ошибкой принятому за имя, а может, фамилию ни в чем не повинной дамы, Анны Павловны Романовой, дочери Павла, прозванного “Павел минус Петр”, почему – ей не известно, дама приходилась кузиной лингвистически дюжинному владельцу поместья, ботанику Земскому, сейчас завою, подумал Ван). Фарфоровая горка вмещала целый зверинец мелких животных, и очаровательная, но невыносимо манерная спутница Вана особенно порекомендовала ему орикса и окапи, присовокупив их научные прозвища. Равно обворожительна была пятистворчатая ширма с яркой росписью черных створок, воспроизводящей самые первые карты четырех с половиною континентов. Теперь перейдем в музыкальную с редко используемым роялем, а из нее в угловую, называемую “оружейной”, здесь находится чучело шетландского пони, на котором когда-то каталась тетенька Дана Вина, девичье имя, слава Логу, забыто. По другую или еще какую-то сторону дома размещалась бальная зала, лоснистая пустыня с желтофиолевыми стульями. “</w:t>
      </w:r>
      <w:r>
        <w:rPr>
          <w:rFonts w:cs="Garamond" w:ascii="Garamond" w:hAnsi="Garamond"/>
          <w:i/>
        </w:rPr>
        <w:t>Reader, ride by</w:t>
      </w:r>
      <w:r>
        <w:rPr>
          <w:rFonts w:cs="Garamond" w:ascii="Garamond" w:hAnsi="Garamond"/>
        </w:rPr>
        <w:t xml:space="preserve">” (“Мимо, читатель”, – как писывал Тургенев). “Извозный двор”, как его не совсем точно называют в округе Ладора, порождал в случае Ардиса архитектурный конфуз. Решетчатая галерея, оглянувшись на парк через увитое в гирлянды плечо, резко сворачивала к подъездной дорожке. Еще в каком-то месте элегантная, светлая от высоких окон лоджия вывела примолкшую Аду и нестерпимо скучавшего Вана к каменной беседке – поддельному гроту с бесстыдно льнущим к нему папоротником и искусственным водопадом, заимствованным из какого-то ручейка или романчика, или из жгучего мочевого пузыря Вана (после всего этого чертова чая). </w:t>
      </w:r>
    </w:p>
    <w:p>
      <w:pPr>
        <w:pStyle w:val="Normal"/>
        <w:rPr/>
      </w:pPr>
      <w:r>
        <w:rPr>
          <w:rFonts w:cs="Garamond" w:ascii="Garamond" w:hAnsi="Garamond"/>
        </w:rPr>
        <w:t xml:space="preserve">Жилые помещения слуг (исключая тех двух накрашенных и напудренных горничных, что обитали в комнатах наверху) располагались в первом этаже, со стороны двора. Ада сказала, что однажды, в пору любознательного детства, она в них заглядывала, но помнит лишь канарейку и допотопную кофейную мельницу, чем оба и удовольствовались. </w:t>
      </w:r>
    </w:p>
    <w:p>
      <w:pPr>
        <w:pStyle w:val="Normal"/>
        <w:rPr/>
      </w:pPr>
      <w:r>
        <w:rPr>
          <w:rFonts w:cs="Garamond" w:ascii="Garamond" w:hAnsi="Garamond"/>
        </w:rPr>
        <w:t xml:space="preserve">Они опять порхнули наверх. Ван заскочил в ватер-клозет и вышел оттуда в значительно лучшем расположении духа. Карликовый Гайдн, стоило им приблизиться, снова сыграл несколько тактов. </w:t>
      </w:r>
    </w:p>
    <w:p>
      <w:pPr>
        <w:pStyle w:val="Normal"/>
        <w:rPr/>
      </w:pPr>
      <w:r>
        <w:rPr>
          <w:rFonts w:cs="Garamond" w:ascii="Garamond" w:hAnsi="Garamond"/>
        </w:rPr>
        <w:t xml:space="preserve">Чердак. Вот это чердак. Добро пожаловать на чердак. Здесь хранилось множество сундуков и картонок и две бурые кушетки одна на другой, похожие на совокупляющихся жуков, и масса картин, стоявших по углам и на полках, лицом к стене, будто обиженные дети. Свернутый, лежал в футляре старенький “вжикер”, иначе “низолет” – выцветший, но еще чарующе синий волшебный ковер с арабесками, на котором отец дяди Данилы летал мальчишкой – да и позже, когда напивался. Из-за бессчетных столкновений, падений и прочих несчастных случаев, особенно частых в закатном небе над буколическими полями, воздушная полиция вжикеры запретила; впрочем, четыре года спустя Ван, поклонник этого спорта, заплатил местному умельцу, тот почистил механизм, перезарядил выхрипные трубки, вообще привел ковер в волшебное состояние, и они с Адой немало летних дней провели, паря над рощей или рекой или плавно скользя на безопасной десятифутовой высоте над кровлями и дорогами. Как смешон был виляющий, ныряющий в канаву велосипедист, как нелепо всплескивал руками и оскальзывался трубочист! </w:t>
      </w:r>
    </w:p>
    <w:p>
      <w:pPr>
        <w:pStyle w:val="Normal"/>
        <w:rPr/>
      </w:pPr>
      <w:r>
        <w:rPr>
          <w:rFonts w:cs="Garamond" w:ascii="Garamond" w:hAnsi="Garamond"/>
        </w:rPr>
        <w:t xml:space="preserve">Движимая неуверенным чувством, что пока длится осмотр дома, они по крайности </w:t>
      </w:r>
      <w:r>
        <w:rPr>
          <w:rFonts w:cs="Garamond" w:ascii="Garamond" w:hAnsi="Garamond"/>
          <w:i/>
        </w:rPr>
        <w:t>чем-то</w:t>
      </w:r>
      <w:r>
        <w:rPr>
          <w:rFonts w:cs="Garamond" w:ascii="Garamond" w:hAnsi="Garamond"/>
        </w:rPr>
        <w:t xml:space="preserve"> заняты, сохраняют подобие дельного времяпрепровождения, иначе могущего, несмотря на присущий обоим блестящий дар ведения беседы, выродиться в страдальческую пустоту томительного досуга, которую нечем заполнить, кроме натужной остроты с наступающим за нею молчанием, – Ада не дала ему миновать подвала, в котором пузатый робот дрожал, усердно прогревая трубы, уползавшие в огромную кухню и в две тускловатые ванные комнаты, а в пору зимних праздничных гостеваний тщетно стараясь поддерживать дворец в пригодном для обитания виде.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Ты же ничего еще толком не видел! – восклицала Ада. – Мы даже на крыше не побывали! </w:t>
      </w:r>
    </w:p>
    <w:p>
      <w:pPr>
        <w:pStyle w:val="Normal"/>
        <w:rPr>
          <w:rFonts w:ascii="Garamond" w:hAnsi="Garamond" w:cs="Garamond"/>
        </w:rPr>
      </w:pPr>
      <w:r>
        <w:rPr>
          <w:rFonts w:cs="Garamond" w:ascii="Garamond" w:hAnsi="Garamond"/>
        </w:rPr>
        <w:t>“</w:t>
      </w:r>
      <w:r>
        <w:rPr>
          <w:rFonts w:cs="Garamond" w:ascii="Garamond" w:hAnsi="Garamond"/>
        </w:rPr>
        <w:t xml:space="preserve">Ладно, но уж больше я сегодня никуда не полезу”, – твердо сказал себе Ван. </w:t>
      </w:r>
    </w:p>
    <w:p>
      <w:pPr>
        <w:pStyle w:val="Normal"/>
        <w:rPr/>
      </w:pPr>
      <w:r>
        <w:rPr>
          <w:rFonts w:cs="Garamond" w:ascii="Garamond" w:hAnsi="Garamond"/>
        </w:rPr>
        <w:t xml:space="preserve">Из-за смешения налезающих друг на друга стилей и черепиц (которое нелегко описать в нетехнических терминах нелюбителю лазать по крышам) и, если можно так выразиться, хаотического континуума подновлений крыша усадьбы Ардис представляла собой неописуемую путаницу уровней и углов, цинково-зеленых и по-рыбьему серых поверхностей, живописных коньков и закоулков, защищенных от ветра. Тут можно было валяться в обнимку и целоваться, и, прерываясь, любоваться озером, рощами, лугами и даже чернильной черточкой лиственниц, метившей в милях отсюда границу соседней мызы, и уродливыми фигурками более-менее безногих коров на далеком склоне холма. И еще легко можно было укрыться за каким-нибудь выступом от любознательных летунов и воздушных шаров с фотокамерами. </w:t>
      </w:r>
    </w:p>
    <w:p>
      <w:pPr>
        <w:pStyle w:val="Normal"/>
        <w:rPr>
          <w:rFonts w:ascii="Garamond" w:hAnsi="Garamond" w:cs="Garamond"/>
        </w:rPr>
      </w:pPr>
      <w:r>
        <w:rPr>
          <w:rFonts w:cs="Garamond" w:ascii="Garamond" w:hAnsi="Garamond"/>
        </w:rPr>
        <w:t xml:space="preserve">На веранде бронзово бухнул гонг. </w:t>
      </w:r>
    </w:p>
    <w:p>
      <w:pPr>
        <w:pStyle w:val="Normal"/>
        <w:rPr/>
      </w:pPr>
      <w:r>
        <w:rPr>
          <w:rFonts w:cs="Garamond" w:ascii="Garamond" w:hAnsi="Garamond"/>
        </w:rPr>
        <w:t xml:space="preserve">Невесть почему, дети почувствовали облегчение, услышав, что к обеду ожидается гость. То был архитектор из Андалузии, – дядя Дан хотел, чтобы он спроектировал для Ардиса “художественно оформленный” плавательный бассейн. Дядя Дан и сам намеревался приехать и переводчика с собой прихватить, но вместо того подхватил русский “хрип” (испанскую инфлуэнцу) и позвонил Марине, прося ее обойтись с милейшим старым Алонсо поласкове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ридется вам мне помогать! – озабоченно хмурясь, сказала детям Марин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ожалуй, я покажу ему, – сказала, повернувшись к Вану, Ада, – копию совершенно потрясающий </w:t>
      </w:r>
      <w:r>
        <w:rPr>
          <w:rFonts w:cs="Garamond" w:ascii="Garamond" w:hAnsi="Garamond"/>
          <w:i/>
        </w:rPr>
        <w:t>nature</w:t>
      </w:r>
      <w:r>
        <w:rPr>
          <w:rFonts w:cs="Garamond" w:ascii="Garamond" w:hAnsi="Garamond"/>
        </w:rPr>
        <w:t xml:space="preserve"> </w:t>
      </w:r>
      <w:r>
        <w:rPr>
          <w:rFonts w:cs="Garamond" w:ascii="Garamond" w:hAnsi="Garamond"/>
          <w:i/>
        </w:rPr>
        <w:t>morte</w:t>
      </w:r>
      <w:r>
        <w:rPr>
          <w:rFonts w:cs="Garamond" w:ascii="Garamond" w:hAnsi="Garamond"/>
        </w:rPr>
        <w:t xml:space="preserve"> Хуана Лабрадорского из Экстремадуры – золотой виноград и странная роза на черном фоне. Подлинник Дан продал Демону, но Демон обещал подарить его мне на пятнадцатилетие.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У нас тоже есть кой-какие фрукты Сурбарана, – горделиво откликнулся Ван, – мандарины, кажется, и что-то вроде фиг, а на них оса. Да, мы сразим старика беседой о тонкостях его ремесла. </w:t>
      </w:r>
    </w:p>
    <w:p>
      <w:pPr>
        <w:pStyle w:val="Normal"/>
        <w:spacing w:before="0" w:after="480"/>
        <w:ind w:firstLine="561"/>
        <w:rPr/>
      </w:pPr>
      <w:r>
        <w:rPr>
          <w:rFonts w:cs="Garamond" w:ascii="Garamond" w:hAnsi="Garamond"/>
        </w:rPr>
        <w:t xml:space="preserve">Увы, не сразили. Алонсо, высохший человечек в двубортном смокинге, говорил только по-испански, между тем как сумма испанских слов, известных хозяевам, едва превосходила полудюжину. Ван знал, что такое </w:t>
      </w:r>
      <w:r>
        <w:rPr>
          <w:rFonts w:cs="Garamond" w:ascii="Garamond" w:hAnsi="Garamond"/>
          <w:i/>
        </w:rPr>
        <w:t>canastilla</w:t>
      </w:r>
      <w:r>
        <w:rPr>
          <w:rFonts w:cs="Garamond" w:ascii="Garamond" w:hAnsi="Garamond"/>
        </w:rPr>
        <w:t xml:space="preserve"> (корзиночка) и </w:t>
      </w:r>
      <w:r>
        <w:rPr>
          <w:rFonts w:cs="Garamond" w:ascii="Garamond" w:hAnsi="Garamond"/>
          <w:i/>
        </w:rPr>
        <w:t>nubarrones</w:t>
      </w:r>
      <w:r>
        <w:rPr>
          <w:rFonts w:cs="Garamond" w:ascii="Garamond" w:hAnsi="Garamond"/>
        </w:rPr>
        <w:t xml:space="preserve"> (грозовые тучи) – и то и другое из параллельного перевода прелестного </w:t>
      </w:r>
      <w:bookmarkStart w:id="47" w:name="испанск"/>
      <w:bookmarkEnd w:id="47"/>
      <w:r>
        <w:rPr>
          <w:rFonts w:cs="Garamond" w:ascii="Garamond" w:hAnsi="Garamond"/>
        </w:rPr>
        <w:t xml:space="preserve">испанского стихотворения в одном из его учебников. Ада, разумеется, помнила “бабочку”, </w:t>
      </w:r>
      <w:r>
        <w:rPr>
          <w:rFonts w:cs="Garamond" w:ascii="Garamond" w:hAnsi="Garamond"/>
          <w:i/>
        </w:rPr>
        <w:t>mariposa</w:t>
      </w:r>
      <w:r>
        <w:rPr>
          <w:rFonts w:cs="Garamond" w:ascii="Garamond" w:hAnsi="Garamond"/>
        </w:rPr>
        <w:t xml:space="preserve">, да имена двух-трех птиц (приведенные в орнитологических справочниках), таких как </w:t>
      </w:r>
      <w:r>
        <w:rPr>
          <w:rFonts w:cs="Garamond" w:ascii="Garamond" w:hAnsi="Garamond"/>
          <w:i/>
        </w:rPr>
        <w:t>paloma</w:t>
      </w:r>
      <w:r>
        <w:rPr>
          <w:rFonts w:cs="Garamond" w:ascii="Garamond" w:hAnsi="Garamond"/>
        </w:rPr>
        <w:t xml:space="preserve">, голубь, и </w:t>
      </w:r>
      <w:r>
        <w:rPr>
          <w:rFonts w:cs="Garamond" w:ascii="Garamond" w:hAnsi="Garamond"/>
          <w:i/>
        </w:rPr>
        <w:t>grevol</w:t>
      </w:r>
      <w:r>
        <w:rPr>
          <w:rFonts w:cs="Garamond" w:ascii="Garamond" w:hAnsi="Garamond"/>
        </w:rPr>
        <w:t xml:space="preserve">, рябчик. Марине были известны </w:t>
      </w:r>
      <w:r>
        <w:rPr>
          <w:rFonts w:cs="Garamond" w:ascii="Garamond" w:hAnsi="Garamond"/>
          <w:i/>
        </w:rPr>
        <w:t>aroma</w:t>
      </w:r>
      <w:r>
        <w:rPr>
          <w:rFonts w:cs="Garamond" w:ascii="Garamond" w:hAnsi="Garamond"/>
        </w:rPr>
        <w:t xml:space="preserve">, </w:t>
      </w:r>
      <w:r>
        <w:rPr>
          <w:rFonts w:cs="Garamond" w:ascii="Garamond" w:hAnsi="Garamond"/>
          <w:i/>
        </w:rPr>
        <w:t>hombre</w:t>
      </w:r>
      <w:r>
        <w:rPr>
          <w:rFonts w:cs="Garamond" w:ascii="Garamond" w:hAnsi="Garamond"/>
        </w:rPr>
        <w:t xml:space="preserve"> да анатомический термин со свисающим посередке “j”. В итоге застольная беседа свелась к длинным, громоздким испанским фразам, которые выкрикивал, решив, что перед ним тугие на ухо люди, горластый архитектор, и поверхностной французской болтовне, которой его жертвы тщетно старались сообщить итальянский пошиб. По окончании тягостного обеда Алонсо при свете трех факелов, несомых двумя слугами, обследовал предполагаемое местоположение дорогостоящего бассейна, уложил план усадьбы обратно в портфель и, по ошибке поцеловав в потемках руку Ады, поспешил на поимку последнего уходящего к югу поезда. </w:t>
      </w:r>
    </w:p>
    <w:p>
      <w:pPr>
        <w:pStyle w:val="Normal"/>
        <w:spacing w:before="0" w:after="240"/>
        <w:ind w:hanging="0"/>
        <w:rPr>
          <w:rFonts w:ascii="Garamond" w:hAnsi="Garamond" w:cs="Garamond"/>
          <w:b/>
          <w:b/>
          <w:sz w:val="28"/>
        </w:rPr>
      </w:pPr>
      <w:r>
        <w:rPr>
          <w:rFonts w:cs="Garamond" w:ascii="Garamond" w:hAnsi="Garamond"/>
          <w:b/>
          <w:sz w:val="28"/>
        </w:rPr>
        <w:t>7</w:t>
      </w:r>
    </w:p>
    <w:p>
      <w:pPr>
        <w:pStyle w:val="Normal"/>
        <w:ind w:hanging="0"/>
        <w:rPr/>
      </w:pPr>
      <w:r>
        <w:rPr>
          <w:rFonts w:cs="Garamond" w:ascii="Garamond" w:hAnsi="Garamond"/>
        </w:rPr>
        <w:t xml:space="preserve">Ван с наждачными веками улегся в постель, едва пересидев “вечерний чай” – летний ужин, за которым чая почти и не пили и который происходил часа через два после обеда, представляясь Марине естественным и неотвратимым, как закат перед наступлением ночи. Этот традиционный русский перекус составляла домашняя ардисовская простокваша (переводимая английской гувернанткой как </w:t>
      </w:r>
      <w:r>
        <w:rPr>
          <w:rFonts w:cs="Garamond" w:ascii="Garamond" w:hAnsi="Garamond"/>
          <w:i/>
        </w:rPr>
        <w:t>curd-and-whey</w:t>
      </w:r>
      <w:r>
        <w:rPr>
          <w:rFonts w:cs="Garamond" w:ascii="Garamond" w:hAnsi="Garamond"/>
        </w:rPr>
        <w:t xml:space="preserve">, а мадемуазель Ларивьер как </w:t>
      </w:r>
      <w:r>
        <w:rPr>
          <w:rFonts w:cs="Garamond" w:ascii="Garamond" w:hAnsi="Garamond"/>
          <w:i/>
          <w:sz w:val="24"/>
          <w:lang w:val="fr-FR"/>
        </w:rPr>
        <w:t>lait caillé</w:t>
      </w:r>
      <w:r>
        <w:rPr>
          <w:rFonts w:cs="Garamond" w:ascii="Garamond" w:hAnsi="Garamond"/>
        </w:rPr>
        <w:t xml:space="preserve">, “свернувшееся молоко”), ее тонкий, кремовогладкий поверхностный слой маленькая барышня Ада аккуратно, но алчно (эти наречия, Ада, приложимы ко многим твоим повадкам!) снимала своей особой серебряной ложкой с вензельным </w:t>
      </w:r>
      <w:r>
        <w:rPr>
          <w:rFonts w:eastAsia="Symbol" w:cs="Symbol" w:ascii="Symbol" w:hAnsi="Symbol"/>
        </w:rPr>
        <w:t></w:t>
      </w:r>
      <w:r>
        <w:rPr>
          <w:rFonts w:cs="Garamond" w:ascii="Garamond" w:hAnsi="Garamond"/>
        </w:rPr>
        <w:t xml:space="preserve"> и слизывала перед тем, как ворваться в более рыхлые и лакомые глубины; к простокваше подавался ноздрястый черный деревенский хлеб, сумрачная клубника (</w:t>
      </w:r>
      <w:r>
        <w:rPr>
          <w:rFonts w:cs="Garamond" w:ascii="Garamond" w:hAnsi="Garamond"/>
          <w:i/>
        </w:rPr>
        <w:t>Fragaria elatior</w:t>
      </w:r>
      <w:r>
        <w:rPr>
          <w:rFonts w:cs="Garamond" w:ascii="Garamond" w:hAnsi="Garamond"/>
        </w:rPr>
        <w:t xml:space="preserve">) и огромные ярко-красные ягоды садовой земляники (полученной скрещиванием двух других видов </w:t>
      </w:r>
      <w:r>
        <w:rPr>
          <w:rFonts w:cs="Garamond" w:ascii="Garamond" w:hAnsi="Garamond"/>
          <w:i/>
        </w:rPr>
        <w:t>Fragaria</w:t>
      </w:r>
      <w:r>
        <w:rPr>
          <w:rFonts w:cs="Garamond" w:ascii="Garamond" w:hAnsi="Garamond"/>
        </w:rPr>
        <w:t xml:space="preserve">). Ван едва успел прижаться щекой к прохладной плоской подушке, как его уже вытряхнул из сна оглушительный гомон – веселый щебет, сладостный свист, чириканье, трели, перещелк, скрипучее карканье и нежное пение, которые, как он с испугом не-одюбониста предположил, Ада могла и не преминула бы подразделить на соответственные голоса соответственных птиц. Сунув ступни в тапочки и собравши мыло, гребешок, полотенце, он укутал свою наготу в махровый халат и вышел из спальни, намереваясь окунуться в ручье, замеченном им накануне. Коридорные часы токали в утренней тишине, нарушаемой внутри дома лишь храпом, долетавшим из комнаты гувернантки. Поколебавшись секунду, Ван навестил ватер-клозет детской. Там сквозь узкое оконце на него рухнул безумный птичий базар и с ним сочное солнце. Чувствовал он себя отменно, нет, право, отменно! Когда он спускался парадной лестницей, серьезные глаза отца генерала Дурманова признали его и проводили до старого князя Земского и прочих предков, все они учтиво вглядывались в него, точно музейные сторожа, следящие за одиноким туристом в темноватом старинном дворце. </w:t>
      </w:r>
    </w:p>
    <w:p>
      <w:pPr>
        <w:pStyle w:val="Normal"/>
        <w:rPr/>
      </w:pPr>
      <w:r>
        <w:rPr>
          <w:rFonts w:cs="Garamond" w:ascii="Garamond" w:hAnsi="Garamond"/>
        </w:rPr>
        <w:t>Парадная дверь оказалась запертой на засов и цепочку. Он подергал застекленную и зарешеченную дверь оплетенной синими цветами боковой галереи, не подалась и она. Еще не зная в ту пору, что приметная ниша под лестницей таит в себе набор запасных ключей (среди них висели на медных крючьях и вовсе старенькие, неведомо к чему подходящие) и что сама эта ниша сообщается через кладовку для садового инструмента с уединенным углом парка, Ван побрел парадными комнатами на поиски услужливого окна. Добравшись до угловой, он увидел у высокого оконного проема молоденькую горничную, которую приметил (и пообещал себе ею заняться) вчера вечером. Она была в платье из тех, которые его отец называл (с полупредполагаемой плотоядной ухмылкой) “оборчатым черным убором субретки”; янтарно светился в каштановых волосах черепаховый гребень; доходящее до полу окно стояло настежь, и она, высоко опершись о косяк рукой с крохотной звездочкой аквамарина, смотрела на воробья, скачущего по мощеной дорожке к брошенному ею печеньицу, похожему на млпденческую стопу. Камеевый профиль девушки, милые розоватые ноздри, длинная, белая, будто французская лилия, шея, очерк фигуры, и полной, и хрупкой (мужская похоть не склонна особенно углубляться в тонкости описания!) и в особенности ярое ощущение ее вероятной доступности всколыхнули Вана столь грубо, что он, не устояв, вцепился в запястье тонкой, туго обтянутой тканью руки. Высвободив руку и подтвердив спокойствием повадки, что она ощутила его приближение, девушка повернула к нему приятное, хоть почти и безбровое лицо и спросила, не желает ли он выпить до завтрака чашку чаю. Нет. Как ее имя? Бланш, но мадемуазель Ларивьер зовет ее “</w:t>
      </w:r>
      <w:r>
        <w:rPr>
          <w:rFonts w:cs="Garamond" w:ascii="Garamond" w:hAnsi="Garamond"/>
          <w:i/>
          <w:lang w:val="fr-FR"/>
        </w:rPr>
        <w:t>Cendrillon</w:t>
      </w:r>
      <w:r>
        <w:rPr>
          <w:rFonts w:cs="Garamond" w:ascii="Garamond" w:hAnsi="Garamond"/>
        </w:rPr>
        <w:t xml:space="preserve">”, потому что петли ее чулок все время сползают, вот, взгляните, и потому что она ломает и теряет вещи и путает цветы. Свободный покров Вана выдавал его вожделение, что не могло укрыться от взоров девушки, пусть даже страдающей дальтонизмом, и пока он придвигался поближе, одновременно высматривая поверх ее головы, не возникнет ли где-нибудь подходящий диванчик, – в этой волшебной усадьбе, </w:t>
      </w:r>
      <w:r>
        <w:rPr>
          <w:rFonts w:cs="Garamond" w:ascii="Garamond" w:hAnsi="Garamond"/>
          <w:i/>
        </w:rPr>
        <w:t>любой</w:t>
      </w:r>
      <w:r>
        <w:rPr>
          <w:rFonts w:cs="Garamond" w:ascii="Garamond" w:hAnsi="Garamond"/>
        </w:rPr>
        <w:t xml:space="preserve"> уголок которой способен, как в воспоминаниях Казановы, преобразиться по мановенью мечты в уединенный альков, – девушка, окончательно увильнув от него, произнесла на мягком ладорском французском небольшой монолог: </w:t>
      </w:r>
    </w:p>
    <w:p>
      <w:pPr>
        <w:pStyle w:val="Normal"/>
        <w:rPr/>
      </w:pPr>
      <w:r>
        <w:rPr>
          <w:rFonts w:cs="Garamond" w:ascii="Garamond" w:hAnsi="Garamond"/>
        </w:rPr>
        <w:t>–</w:t>
      </w:r>
      <w:r>
        <w:rPr>
          <w:rFonts w:eastAsia="Garamond" w:cs="Garamond" w:ascii="Garamond" w:hAnsi="Garamond"/>
        </w:rPr>
        <w:t xml:space="preserve"> </w:t>
      </w:r>
      <w:bookmarkStart w:id="48" w:name="quinze"/>
      <w:bookmarkEnd w:id="48"/>
      <w:r>
        <w:rPr>
          <w:rFonts w:cs="Garamond" w:ascii="Garamond" w:hAnsi="Garamond"/>
          <w:i/>
          <w:sz w:val="24"/>
          <w:lang w:val="fr-FR"/>
        </w:rPr>
        <w:t>Monsieur a quinze ans, je crois, et moi, je sais, j'en ai dixneuf</w:t>
      </w:r>
      <w:r>
        <w:rPr>
          <w:rFonts w:cs="Garamond" w:ascii="Garamond" w:hAnsi="Garamond"/>
          <w:i/>
          <w:sz w:val="24"/>
        </w:rPr>
        <w:t xml:space="preserve">. </w:t>
      </w:r>
      <w:r>
        <w:rPr>
          <w:rFonts w:cs="Garamond" w:ascii="Garamond" w:hAnsi="Garamond"/>
          <w:i/>
          <w:sz w:val="24"/>
          <w:lang w:val="fr-FR"/>
        </w:rPr>
        <w:t>Monsieur</w:t>
      </w:r>
      <w:r>
        <w:rPr>
          <w:rFonts w:cs="Garamond" w:ascii="Garamond" w:hAnsi="Garamond"/>
        </w:rPr>
        <w:t xml:space="preserve"> дворянин, а я – дочь бедного торфокопа. </w:t>
      </w:r>
      <w:r>
        <w:rPr>
          <w:rFonts w:cs="Garamond" w:ascii="Garamond" w:hAnsi="Garamond"/>
          <w:i/>
          <w:sz w:val="24"/>
          <w:lang w:val="fr-FR"/>
        </w:rPr>
        <w:t>Monsieur a tâté, sans doute, des filles de la ville; quant à moi, je suis vierge, ou peu s'en faut. De plus</w:t>
      </w:r>
      <w:r>
        <w:rPr>
          <w:rFonts w:cs="Garamond" w:ascii="Garamond" w:hAnsi="Garamond"/>
        </w:rPr>
        <w:t xml:space="preserve">, если бы я полюбила вас, – я хочу сказать, полюбила по-настоящему, – а это, увы, может со мною случиться, если бы вы овладели мною, </w:t>
      </w:r>
      <w:bookmarkStart w:id="49" w:name="rien"/>
      <w:bookmarkEnd w:id="49"/>
      <w:r>
        <w:rPr>
          <w:rFonts w:cs="Garamond" w:ascii="Garamond" w:hAnsi="Garamond"/>
          <w:i/>
          <w:sz w:val="24"/>
          <w:lang w:val="fr-FR"/>
        </w:rPr>
        <w:t>rien qu'une petite fois</w:t>
      </w:r>
      <w:r>
        <w:rPr>
          <w:rFonts w:cs="Garamond" w:ascii="Garamond" w:hAnsi="Garamond"/>
        </w:rPr>
        <w:t>, – это сулило бы мне лишь горе и адское пламя, и отчаянье, даже смерть</w:t>
      </w:r>
      <w:r>
        <w:rPr>
          <w:rFonts w:cs="Garamond" w:ascii="Garamond" w:hAnsi="Garamond"/>
          <w:i/>
        </w:rPr>
        <w:t xml:space="preserve">, </w:t>
      </w:r>
      <w:r>
        <w:rPr>
          <w:rFonts w:cs="Garamond" w:ascii="Garamond" w:hAnsi="Garamond"/>
          <w:i/>
          <w:sz w:val="24"/>
        </w:rPr>
        <w:t xml:space="preserve">Monsieur. </w:t>
      </w:r>
      <w:r>
        <w:rPr>
          <w:rFonts w:cs="Garamond" w:ascii="Garamond" w:hAnsi="Garamond"/>
          <w:i/>
          <w:sz w:val="24"/>
          <w:lang w:val="fr-FR"/>
        </w:rPr>
        <w:t>Finalement</w:t>
      </w:r>
      <w:r>
        <w:rPr>
          <w:rStyle w:val="FootnoteCharacters"/>
          <w:rStyle w:val="FootnoteAnchor"/>
          <w:rFonts w:cs="Garamond" w:ascii="Garamond" w:hAnsi="Garamond"/>
        </w:rPr>
        <w:footnoteReference w:id="22"/>
      </w:r>
      <w:r>
        <w:rPr>
          <w:rFonts w:cs="Garamond" w:ascii="Garamond" w:hAnsi="Garamond"/>
        </w:rPr>
        <w:t xml:space="preserve">, я должна прибавить, что страдаю белями и вынуждена буду в ближайший мой выходной свидеться с </w:t>
      </w:r>
      <w:r>
        <w:rPr>
          <w:rFonts w:cs="Garamond" w:ascii="Garamond" w:hAnsi="Garamond"/>
          <w:i/>
          <w:sz w:val="24"/>
          <w:lang w:val="fr-FR"/>
        </w:rPr>
        <w:t>le Docteur Chronique</w:t>
      </w:r>
      <w:r>
        <w:rPr>
          <w:rStyle w:val="FootnoteCharacters"/>
          <w:rStyle w:val="FootnoteAnchor"/>
          <w:rFonts w:cs="Garamond" w:ascii="Garamond" w:hAnsi="Garamond"/>
        </w:rPr>
        <w:footnoteReference w:id="23"/>
      </w:r>
      <w:r>
        <w:rPr>
          <w:rFonts w:cs="Garamond" w:ascii="Garamond" w:hAnsi="Garamond"/>
        </w:rPr>
        <w:t xml:space="preserve">, то есть, конечно, с Кроликом. Теперь же нам лучше расстаться; воробей, я вижу, уже улетел, и мсье Бутеллен вошел в соседнюю комнату, откуда он может ясно нас видеть в зеркале над софой, что стоит за этой шелковой ширмой.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рости, дитя, – выдавил Ван, которого ее странно трагический тон смутил совершенно, – словно он играл в спектакле главную роль, но помнил из целой пьесы одну только эту сцену. </w:t>
      </w:r>
    </w:p>
    <w:p>
      <w:pPr>
        <w:pStyle w:val="Normal"/>
        <w:spacing w:before="0" w:after="480"/>
        <w:ind w:firstLine="561"/>
        <w:rPr>
          <w:rFonts w:ascii="Garamond" w:hAnsi="Garamond" w:cs="Garamond"/>
        </w:rPr>
      </w:pPr>
      <w:r>
        <w:rPr>
          <w:rFonts w:cs="Garamond" w:ascii="Garamond" w:hAnsi="Garamond"/>
        </w:rPr>
        <w:t xml:space="preserve">В зеркале рука дворецкого извлекла ниоткуда графинчик и сгинула. Ван, перевязав снурок на халате, вступил сквозь высокое окно в зеленую явь сада. </w:t>
      </w:r>
    </w:p>
    <w:p>
      <w:pPr>
        <w:pStyle w:val="Normal"/>
        <w:spacing w:before="0" w:after="240"/>
        <w:ind w:hanging="0"/>
        <w:rPr>
          <w:rFonts w:ascii="Garamond" w:hAnsi="Garamond" w:cs="Garamond"/>
          <w:sz w:val="28"/>
        </w:rPr>
      </w:pPr>
      <w:r>
        <w:rPr>
          <w:rFonts w:cs="Garamond" w:ascii="Garamond" w:hAnsi="Garamond"/>
          <w:b/>
          <w:sz w:val="28"/>
        </w:rPr>
        <w:t>8</w:t>
      </w:r>
    </w:p>
    <w:p>
      <w:pPr>
        <w:pStyle w:val="Normal"/>
        <w:ind w:hanging="0"/>
        <w:rPr>
          <w:rFonts w:ascii="Garamond" w:hAnsi="Garamond" w:cs="Garamond"/>
        </w:rPr>
      </w:pPr>
      <w:r>
        <w:rPr>
          <w:rFonts w:cs="Garamond" w:ascii="Garamond" w:hAnsi="Garamond"/>
        </w:rPr>
        <w:t xml:space="preserve">На веранде, тем же утром или дня два спустя: </w:t>
      </w:r>
    </w:p>
    <w:p>
      <w:pPr>
        <w:pStyle w:val="Normal"/>
        <w:rPr/>
      </w:pPr>
      <w:r>
        <w:rPr>
          <w:rFonts w:cs="Garamond" w:ascii="Garamond" w:hAnsi="Garamond"/>
        </w:rPr>
        <w:t>–</w:t>
      </w:r>
      <w:r>
        <w:rPr>
          <w:rFonts w:eastAsia="Garamond" w:cs="Garamond" w:ascii="Garamond" w:hAnsi="Garamond"/>
        </w:rPr>
        <w:t xml:space="preserve"> </w:t>
      </w:r>
      <w:bookmarkStart w:id="50" w:name="jouer"/>
      <w:bookmarkEnd w:id="50"/>
      <w:r>
        <w:rPr>
          <w:rFonts w:cs="Garamond" w:ascii="Garamond" w:hAnsi="Garamond"/>
          <w:i/>
          <w:sz w:val="24"/>
          <w:lang w:val="fr-FR"/>
        </w:rPr>
        <w:t>Mais va donc jouer avec lui</w:t>
      </w:r>
      <w:r>
        <w:rPr>
          <w:rFonts w:cs="Garamond" w:ascii="Garamond" w:hAnsi="Garamond"/>
        </w:rPr>
        <w:t xml:space="preserve">, – сказала мадемуазель Ларивьер, подпихивая Аду, чьи юные ягодицы вразнобой дрогнули от толчка. – Не позволяй своему кузену </w:t>
      </w:r>
      <w:r>
        <w:rPr>
          <w:rFonts w:cs="Garamond" w:ascii="Garamond" w:hAnsi="Garamond"/>
          <w:i/>
          <w:sz w:val="24"/>
          <w:lang w:val="fr-FR"/>
        </w:rPr>
        <w:t xml:space="preserve">se </w:t>
      </w:r>
      <w:bookmarkStart w:id="51" w:name="morfondre"/>
      <w:r>
        <w:rPr>
          <w:rFonts w:cs="Garamond" w:ascii="Garamond" w:hAnsi="Garamond"/>
          <w:i/>
          <w:sz w:val="24"/>
          <w:lang w:val="fr-FR"/>
        </w:rPr>
        <w:t>morfondre</w:t>
      </w:r>
      <w:bookmarkEnd w:id="51"/>
      <w:r>
        <w:rPr>
          <w:rFonts w:cs="Garamond" w:ascii="Garamond" w:hAnsi="Garamond"/>
        </w:rPr>
        <w:t xml:space="preserve"> в такую чудную погоду. Возьми его за руку. Ступай, покажи ему белую женщину на твоей любимой полянке и гору, и громадный дуб. </w:t>
      </w:r>
    </w:p>
    <w:p>
      <w:pPr>
        <w:pStyle w:val="Normal"/>
        <w:rPr/>
      </w:pPr>
      <w:r>
        <w:rPr>
          <w:rFonts w:cs="Garamond" w:ascii="Garamond" w:hAnsi="Garamond"/>
        </w:rPr>
        <w:t xml:space="preserve">Пожав плечами, Ада повернулась к нему. Прикосновение ее прохладных пальцев и влажной ладони, стесненность, с которой она, встряхивая головой, откидывала назад волосы, пока они шли вдвоем по главной аллее парка, привели и его в замешательство, и Ван под тем предлогом, что ему приспичило подобрать еловую шишку, отнял руку. Шишкой он запустил в склонившуюся над стамносом мраморную женщину, но лишь напугал птичку, сидевшую на краю расколотого кувшин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ет ничего пошлее на свете, – сказала Ада, – как кидаться в дубоносов камнями.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рости, – сказал Ван, – я не хотел пугать пичугу. И опять же, я ведь не деревенский парнишка, легко отличающий шишку от камня. </w:t>
      </w:r>
      <w:bookmarkStart w:id="52" w:name="fond"/>
      <w:bookmarkEnd w:id="52"/>
      <w:r>
        <w:rPr>
          <w:rFonts w:cs="Garamond" w:ascii="Garamond" w:hAnsi="Garamond"/>
          <w:i/>
          <w:sz w:val="24"/>
          <w:lang w:val="fr-FR"/>
        </w:rPr>
        <w:t>Au fond</w:t>
      </w:r>
      <w:r>
        <w:rPr>
          <w:rFonts w:cs="Garamond" w:ascii="Garamond" w:hAnsi="Garamond"/>
        </w:rPr>
        <w:t xml:space="preserve">, в какие, собственно, игры должны мы играть по ее разумению? </w:t>
      </w:r>
    </w:p>
    <w:p>
      <w:pPr>
        <w:pStyle w:val="Normal"/>
        <w:rPr/>
      </w:pPr>
      <w:r>
        <w:rPr>
          <w:rFonts w:cs="Garamond" w:ascii="Garamond" w:hAnsi="Garamond"/>
        </w:rPr>
        <w:t>–</w:t>
      </w:r>
      <w:r>
        <w:rPr>
          <w:rFonts w:eastAsia="Garamond" w:cs="Garamond" w:ascii="Garamond" w:hAnsi="Garamond"/>
        </w:rPr>
        <w:t xml:space="preserve"> </w:t>
      </w:r>
      <w:bookmarkStart w:id="53" w:name="ignore"/>
      <w:bookmarkEnd w:id="53"/>
      <w:r>
        <w:rPr>
          <w:rFonts w:cs="Garamond" w:ascii="Garamond" w:hAnsi="Garamond"/>
          <w:i/>
          <w:sz w:val="24"/>
          <w:lang w:val="fr-FR"/>
        </w:rPr>
        <w:t>Je l'ignore</w:t>
      </w:r>
      <w:r>
        <w:rPr>
          <w:rFonts w:cs="Garamond" w:ascii="Garamond" w:hAnsi="Garamond"/>
        </w:rPr>
        <w:t xml:space="preserve">, – ответила Ада. – Меня не особенно занимает то, что творится в ее бедовой голове. В </w:t>
      </w:r>
      <w:r>
        <w:rPr>
          <w:rFonts w:cs="Garamond" w:ascii="Garamond" w:hAnsi="Garamond"/>
          <w:i/>
          <w:sz w:val="24"/>
          <w:lang w:val="fr-FR"/>
        </w:rPr>
        <w:t>cache-cache</w:t>
      </w:r>
      <w:r>
        <w:rPr>
          <w:rStyle w:val="FootnoteCharacters"/>
          <w:rStyle w:val="FootnoteAnchor"/>
          <w:rFonts w:cs="Garamond" w:ascii="Garamond" w:hAnsi="Garamond"/>
        </w:rPr>
        <w:footnoteReference w:id="24"/>
      </w:r>
      <w:r>
        <w:rPr>
          <w:rFonts w:cs="Garamond" w:ascii="Garamond" w:hAnsi="Garamond"/>
        </w:rPr>
        <w:t xml:space="preserve">, наверное, – или лазать по деревьям.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 вот в этом я силен, – сказал Ван, – могу даже перелетать с ветки на ветку, что твоя обезьян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ет, – сказала она. – Мы будем играть в </w:t>
      </w:r>
      <w:r>
        <w:rPr>
          <w:rFonts w:cs="Garamond" w:ascii="Garamond" w:hAnsi="Garamond"/>
          <w:i/>
        </w:rPr>
        <w:t>мои</w:t>
      </w:r>
      <w:r>
        <w:rPr>
          <w:rFonts w:cs="Garamond" w:ascii="Garamond" w:hAnsi="Garamond"/>
        </w:rPr>
        <w:t xml:space="preserve"> игры. В игры, которые я сочинила сама. И в которые бедняжка Люсетта, надеюсь, сможет играть со мной через год. Ну-с, приступим. Сегодня у нас игра из разряда “тень на плетень”, вернее две игры.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онятно, – сказал Ва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одожди минуту и станет понятно, – огрызнулась прелестная педантесса. – Первым делом нужно найти хорошую палк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Смотри-ка, – сказал все еще немного обиженный Ван, – вон еще один бобонос. </w:t>
      </w:r>
    </w:p>
    <w:p>
      <w:pPr>
        <w:pStyle w:val="Normal"/>
        <w:rPr/>
      </w:pPr>
      <w:r>
        <w:rPr>
          <w:rFonts w:cs="Garamond" w:ascii="Garamond" w:hAnsi="Garamond"/>
        </w:rPr>
        <w:t xml:space="preserve">К этому времени они добрались до </w:t>
      </w:r>
      <w:r>
        <w:rPr>
          <w:rFonts w:cs="Garamond" w:ascii="Garamond" w:hAnsi="Garamond"/>
          <w:i/>
        </w:rPr>
        <w:t>rond-point</w:t>
      </w:r>
      <w:r>
        <w:rPr>
          <w:rStyle w:val="FootnoteCharacters"/>
          <w:rStyle w:val="FootnoteAnchor"/>
          <w:rFonts w:cs="Garamond" w:ascii="Garamond" w:hAnsi="Garamond"/>
          <w:i/>
        </w:rPr>
        <w:footnoteReference w:id="25"/>
      </w:r>
      <w:r>
        <w:rPr>
          <w:rFonts w:cs="Garamond" w:ascii="Garamond" w:hAnsi="Garamond"/>
        </w:rPr>
        <w:t xml:space="preserve"> – аренки, окруженной куртинами и кустами жасмина в буйном цвету. Липа тянула над ними ветви к дубу, будто красотка в зеленых блестках, подлетающая к своему отцу-силачу, что висит, зацепив ногами трапецию. Даже тогда мы оба знали толк в этих райских материях, даже тогд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Что-то акробатическое есть в этих ветках, правда? – сказал он, указывая вверх.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а, – отвечала она. – Я давно их приметила. Липа – летающая итальянка, а старый дуб мается немощью, словно старый любовник, но все равно каждый раз ловит ее (невозможно теперь, передавая ту сцену, точно воспроизвести ее интонацию – через восемьдесят-то лет! – но когда они подняли и опустили глаза, она сказала что-то причудливое, совершенно не вяжущееся с ее незрелым возрастом). </w:t>
      </w:r>
    </w:p>
    <w:p>
      <w:pPr>
        <w:pStyle w:val="Normal"/>
        <w:rPr/>
      </w:pPr>
      <w:r>
        <w:rPr>
          <w:rFonts w:cs="Garamond" w:ascii="Garamond" w:hAnsi="Garamond"/>
        </w:rPr>
        <w:t xml:space="preserve">Итак, опустив глаза и взмахнув позаимствованным у пионов острым зеленым колышком, Ада объяснила распорядок первой игры. </w:t>
      </w:r>
    </w:p>
    <w:p>
      <w:pPr>
        <w:pStyle w:val="Normal"/>
        <w:rPr/>
      </w:pPr>
      <w:r>
        <w:rPr>
          <w:rFonts w:cs="Garamond" w:ascii="Garamond" w:hAnsi="Garamond"/>
        </w:rPr>
        <w:t>Тени листвы на песке по-разному перемежались глазками живого света. Играющий выбирал глазок – лучший, ярчайший, какой только мог отыскать, – и острым кончиком палки крепко его обводил, отчего желтоватый кружок, мнилось, взбухал, будто поверхность налитой всклянь золотистой краски. Затем игрок палочкой или пальцами осторожно вычерпывал из кружка землю. Получался земляной кубок, в котором уровень искристого</w:t>
      </w:r>
      <w:r>
        <w:rPr>
          <w:rFonts w:cs="Garamond" w:ascii="Garamond" w:hAnsi="Garamond"/>
          <w:sz w:val="24"/>
        </w:rPr>
        <w:t xml:space="preserve"> </w:t>
      </w:r>
      <w:bookmarkStart w:id="54" w:name="tilleul"/>
      <w:bookmarkEnd w:id="54"/>
      <w:r>
        <w:rPr>
          <w:rFonts w:cs="Garamond" w:ascii="Garamond" w:hAnsi="Garamond"/>
          <w:i/>
          <w:sz w:val="24"/>
        </w:rPr>
        <w:t>infusion de tilleul</w:t>
      </w:r>
      <w:r>
        <w:rPr>
          <w:rFonts w:cs="Garamond" w:ascii="Garamond" w:hAnsi="Garamond"/>
        </w:rPr>
        <w:t xml:space="preserve"> волшебным образом понижался, пока не оставалась одна драгоценная капля. Побеждал игрок, сумевший изготовить больше кубков, скажем, за двадцать минут.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И все? – с подозрением осведомился Ван. </w:t>
      </w:r>
    </w:p>
    <w:p>
      <w:pPr>
        <w:pStyle w:val="Normal"/>
        <w:rPr/>
      </w:pPr>
      <w:r>
        <w:rPr>
          <w:rFonts w:cs="Garamond" w:ascii="Garamond" w:hAnsi="Garamond"/>
        </w:rPr>
        <w:t xml:space="preserve">Нет, не все. Взрывая крепкий кружок вокруг особенно красивого сгустка золота, Ада приседала на корточки, переступала, не подымаясь, на новое место, черные волосы лились на подвижные, гладкие, словно слоновая кость, живые коленки, трудились руки и ляжки, одна рука держала колышек, другая сметала назад надоевшие пряди. Легкий ветер внезапно затмил ее пятнышко. Когда это случается, игрок теряет очко, пусть даже листок или облачко поспешают убраться прочь. </w:t>
      </w:r>
    </w:p>
    <w:p>
      <w:pPr>
        <w:pStyle w:val="Normal"/>
        <w:rPr>
          <w:rFonts w:ascii="Garamond" w:hAnsi="Garamond" w:cs="Garamond"/>
        </w:rPr>
      </w:pPr>
      <w:r>
        <w:rPr>
          <w:rFonts w:cs="Garamond" w:ascii="Garamond" w:hAnsi="Garamond"/>
        </w:rPr>
        <w:t xml:space="preserve">Хорошо. А другая игра? </w:t>
      </w:r>
    </w:p>
    <w:p>
      <w:pPr>
        <w:pStyle w:val="Normal"/>
        <w:rPr/>
      </w:pPr>
      <w:r>
        <w:rPr>
          <w:rFonts w:cs="Garamond" w:ascii="Garamond" w:hAnsi="Garamond"/>
        </w:rPr>
        <w:t xml:space="preserve">Другая игра (нараспев), пожалуй, немного сложнее. Для правильного ее проведения нужно дождаться послеполуденных часов, чтобы подросли тени. Игрок...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Что ты заладила “игрок” да “игрок”? Это либо ты, либо я.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у, скажем, ты. Ты обводишь тень, лежащую сзади меня на песке. Я сдвигаюсь. Ты снова обводишь. Потом помечаешь следующую границу (вручая ему колышек). Если теперь я отступаю назад...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Знаешь, – сказал, отбросив колышек, Ван, – мне кажется, это самые скучные и скудоумные игры, какие кому-либо удавалось придумать, – где и когда угодно, до или после полудня. </w:t>
      </w:r>
    </w:p>
    <w:p>
      <w:pPr>
        <w:pStyle w:val="Normal"/>
        <w:rPr/>
      </w:pPr>
      <w:r>
        <w:rPr>
          <w:rFonts w:cs="Garamond" w:ascii="Garamond" w:hAnsi="Garamond"/>
        </w:rPr>
        <w:t xml:space="preserve">Она промолчала, но ноздри ее сузились. Подобрав колышек, она сердито вернула его на место, воткнув глубоко в суглинок рядом с благодарным цветком, который она, молча кивнув ему, привязала к колышку. И пошла в сторону дома. Интересно, станет ли ее походка изящнее, когда она подрастет.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ожалуйста, прости меня, – сказал он. – Я злой и грубый мальчишка. </w:t>
      </w:r>
    </w:p>
    <w:p>
      <w:pPr>
        <w:pStyle w:val="Normal"/>
        <w:rPr/>
      </w:pPr>
      <w:r>
        <w:rPr>
          <w:rFonts w:cs="Garamond" w:ascii="Garamond" w:hAnsi="Garamond"/>
        </w:rPr>
        <w:t xml:space="preserve">Ада, не оборачиваясь, покивала. В знак частичного примирения она показала ему два крепких крюка, продетых в железные обручи на стволах двух тюльпанных деревьев, между которыми еще до ее рождения другой мальчик, тоже Иван, брат ее матери, вешал гамак, чтобы спать в нем летом, когда настают по-настоящему жаркие ночи, – как-никак мы находимся на одной широте с Сицилией.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Отличная мысль, – сказал Ван. – А кстати, когда на тебя налетает светляк, он сильно жжется? Мне просто интересно. Обычный дурацкий вопрос городского мальчишки. </w:t>
      </w:r>
    </w:p>
    <w:p>
      <w:pPr>
        <w:pStyle w:val="Normal"/>
        <w:rPr/>
      </w:pPr>
      <w:r>
        <w:rPr>
          <w:rFonts w:cs="Garamond" w:ascii="Garamond" w:hAnsi="Garamond"/>
        </w:rPr>
        <w:t xml:space="preserve">Затем она показала, где хранится гамак – целый набор гамаков, брезентовый мешок, полный крепких, мягких сетей: в углу подвальной садовой кладовки за кустами сирени, ключ прячут вот в эту выемку, в прошлом году в ней изловчилась свить гнездо птица – вряд ли имеет смысл говорить, какая. Указку солнечного луча замарала свежая краска длинного зеленого ящика, в котором держали принадлежности для крокета, правда, мячи давно уже закатили неведомо куда некие буйные дети – маленькие Эрминины, ныне достигшие возраста Вана и ставшие смирными и симпатичным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Как и все в этом возрасте, – отметил Ван и нагнулся, чтобы поднять изогнутый черепаховый гребень, какими девушки скрепляют волосы на затылке, – совсем недавно он видел точно такой, но где, на чьей голове?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Кого-то из горничных, – сказала Ада. – И эта потрепанная книжонка тоже ее</w:t>
      </w:r>
      <w:r>
        <w:rPr>
          <w:rFonts w:cs="Garamond" w:ascii="Garamond" w:hAnsi="Garamond"/>
          <w:i/>
          <w:sz w:val="24"/>
          <w:lang w:val="fr-FR"/>
        </w:rPr>
        <w:t xml:space="preserve">, </w:t>
      </w:r>
      <w:bookmarkStart w:id="55" w:name="Mertvago"/>
      <w:bookmarkEnd w:id="55"/>
      <w:r>
        <w:rPr>
          <w:rFonts w:cs="Garamond" w:ascii="Garamond" w:hAnsi="Garamond"/>
          <w:i/>
          <w:sz w:val="24"/>
          <w:lang w:val="fr-FR"/>
        </w:rPr>
        <w:t>“Les Amours du Docteur Mertvago</w:t>
      </w:r>
      <w:r>
        <w:rPr>
          <w:rFonts w:cs="Garamond" w:ascii="Garamond" w:hAnsi="Garamond"/>
          <w:sz w:val="24"/>
        </w:rPr>
        <w:t>”</w:t>
      </w:r>
      <w:r>
        <w:rPr>
          <w:rStyle w:val="FootnoteCharacters"/>
          <w:rStyle w:val="FootnoteAnchor"/>
          <w:rFonts w:cs="Garamond" w:ascii="Garamond" w:hAnsi="Garamond"/>
          <w:sz w:val="24"/>
        </w:rPr>
        <w:footnoteReference w:id="26"/>
      </w:r>
      <w:r>
        <w:rPr>
          <w:rFonts w:cs="Garamond" w:ascii="Garamond" w:hAnsi="Garamond"/>
          <w:sz w:val="24"/>
        </w:rPr>
        <w:t>,</w:t>
      </w:r>
      <w:r>
        <w:rPr>
          <w:rFonts w:cs="Garamond" w:ascii="Garamond" w:hAnsi="Garamond"/>
        </w:rPr>
        <w:t xml:space="preserve"> мистический роман, сочиненный пастором.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охоже, – сказал Ван, – с тобой в самый раз играть в крокет ежами и фламинго.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Мы читаем разные книжки, – ответила Ада. – Мне столько твердили, в какой восторг приведет меня эта “Калипсо в Стране Чудес”, что я обзавелась против нее неодолимым предубеждением. А ты читал что-нибудь из рассказов мадемуазель Ларивьер? Ну, еще почитаешь. Она уверена, что в одном из прежних своих индуистских воплощений была парижским бульвардье, – соответственно и пишет. Мы могли бы отсюда проскользнуть потайным ходом в главную залу, но насколько я понимаю, нам сейчас полагается любоваться на </w:t>
      </w:r>
      <w:bookmarkStart w:id="56" w:name="chene"/>
      <w:bookmarkEnd w:id="56"/>
      <w:r>
        <w:rPr>
          <w:rFonts w:cs="Garamond" w:ascii="Garamond" w:hAnsi="Garamond"/>
          <w:i/>
          <w:sz w:val="24"/>
          <w:lang w:val="fr-FR"/>
        </w:rPr>
        <w:t>grand chêne</w:t>
      </w:r>
      <w:r>
        <w:rPr>
          <w:rFonts w:cs="Garamond" w:ascii="Garamond" w:hAnsi="Garamond"/>
        </w:rPr>
        <w:t xml:space="preserve">, который на самом-то деле вяз. </w:t>
      </w:r>
    </w:p>
    <w:p>
      <w:pPr>
        <w:pStyle w:val="Normal"/>
        <w:rPr/>
      </w:pPr>
      <w:r>
        <w:rPr>
          <w:rFonts w:cs="Garamond" w:ascii="Garamond" w:hAnsi="Garamond"/>
        </w:rPr>
        <w:t xml:space="preserve">Нравятся ему вязы? А стихотворение Джойса о двух прачках он знает? Знает, конечно. Нравится? Нравится. Вообще ему начинали нравиться, и сильно нравиться, сады, прохлады, услады и Ады. Они рифмовались. Сообщить ей об этом?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 теперь, – сказала она и замерла, уставясь на него.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 – подхватил он. – А тепер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Ладно, хоть мне, наверное, не следует так тебя баловать, особенно после того, как ты растоптал мои круги, я все же думаю смилостивиться и показать тебе подлинное диво Ардиса, мой ларвариум, он в комнате, смежной с моей (в которой Ван ни разу – подумать только, ни разу! – не побывал). </w:t>
      </w:r>
    </w:p>
    <w:p>
      <w:pPr>
        <w:pStyle w:val="Normal"/>
        <w:rPr/>
      </w:pPr>
      <w:r>
        <w:rPr>
          <w:rFonts w:cs="Garamond" w:ascii="Garamond" w:hAnsi="Garamond"/>
        </w:rPr>
        <w:t xml:space="preserve">Они вошли вовнутрь, – помещение, похожее на разросшийся крольчатник, располагалось в конце устланного мрамором зальца (как впоследствии выяснилось, переделанной ванной), – Ада плотно прикрыла дверь. При том, что воздуху тут хватало, – стрельчатые витражные окна были распахнуты настежь (так что слышались взвизги и свист оголодалого и чем-то вконец расстроенного птичьего племени), запах садка – влажной почвы, сочных корней, старого парника, сдобренных, быть может, толикою козлятины – едва не свалил его с ног. Прежде чем разрешить Вану приблизиться, Ада потеребила запоры и сетки, и чувство гнетущей пустоты и подавленности заместило сладкий огонь, в тот день пожиравший Вана с самого начала их невинных забав.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lang w:val="fr-FR"/>
        </w:rPr>
        <w:t>Je raffole de tout ce qui rampe</w:t>
      </w:r>
      <w:r>
        <w:rPr>
          <w:rFonts w:cs="Garamond" w:ascii="Garamond" w:hAnsi="Garamond"/>
        </w:rPr>
        <w:t xml:space="preserve"> (Я без ума от всякой ползучей твари), – сказала она. </w:t>
      </w:r>
    </w:p>
    <w:p>
      <w:pPr>
        <w:pStyle w:val="Normal"/>
        <w:ind w:firstLine="561"/>
        <w:rPr/>
      </w:pPr>
      <w:r>
        <w:rPr>
          <w:rFonts w:cs="Garamond" w:ascii="Garamond" w:hAnsi="Garamond"/>
        </w:rPr>
        <w:t>–</w:t>
      </w:r>
      <w:r>
        <w:rPr>
          <w:rFonts w:eastAsia="Garamond" w:cs="Garamond" w:ascii="Garamond" w:hAnsi="Garamond"/>
        </w:rPr>
        <w:t xml:space="preserve"> </w:t>
      </w:r>
      <w:r>
        <w:rPr>
          <w:rFonts w:cs="Garamond" w:ascii="Garamond" w:hAnsi="Garamond"/>
        </w:rPr>
        <w:t xml:space="preserve">А мне, – произнес Ван, – пожалуй, больше других нравятся те, что скручиваются муфтой, едва их коснешься, и засыпают, точно старые псы.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от еще, ничего они не </w:t>
      </w:r>
      <w:r>
        <w:rPr>
          <w:rFonts w:cs="Garamond" w:ascii="Garamond" w:hAnsi="Garamond"/>
          <w:i/>
        </w:rPr>
        <w:t>засыпают</w:t>
      </w:r>
      <w:r>
        <w:rPr>
          <w:rFonts w:cs="Garamond" w:ascii="Garamond" w:hAnsi="Garamond"/>
        </w:rPr>
        <w:t xml:space="preserve">, </w:t>
      </w:r>
      <w:bookmarkStart w:id="57" w:name="quelle"/>
      <w:bookmarkEnd w:id="57"/>
      <w:r>
        <w:rPr>
          <w:rFonts w:cs="Garamond" w:ascii="Garamond" w:hAnsi="Garamond"/>
          <w:i/>
          <w:lang w:val="fr-FR"/>
        </w:rPr>
        <w:t>quelle idée</w:t>
      </w:r>
      <w:r>
        <w:rPr>
          <w:rFonts w:cs="Garamond" w:ascii="Garamond" w:hAnsi="Garamond"/>
        </w:rPr>
        <w:t xml:space="preserve">, они </w:t>
      </w:r>
      <w:r>
        <w:rPr>
          <w:rFonts w:cs="Garamond" w:ascii="Garamond" w:hAnsi="Garamond"/>
          <w:i/>
        </w:rPr>
        <w:t>обмирают</w:t>
      </w:r>
      <w:r>
        <w:rPr>
          <w:rFonts w:cs="Garamond" w:ascii="Garamond" w:hAnsi="Garamond"/>
        </w:rPr>
        <w:t xml:space="preserve">, как бы лишаются чувств, – наморщив лоб, пояснила Ада. – И сколько я себе представляю, для молодых это порядочное потрясени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 это я тоже способен представить. Но, наверное, к таким вещам привыкаешь, – я хочу сказать, мало-помалу. </w:t>
      </w:r>
    </w:p>
    <w:p>
      <w:pPr>
        <w:pStyle w:val="Normal"/>
        <w:spacing w:before="0" w:after="120"/>
        <w:ind w:firstLine="561"/>
        <w:rPr/>
      </w:pPr>
      <w:r>
        <w:rPr>
          <w:rFonts w:cs="Garamond" w:ascii="Garamond" w:hAnsi="Garamond"/>
        </w:rPr>
        <w:t>Впрочем, вскоре его несведущая неуверенность уступила место эстетическому сопереживанию. Много десятилетий спустя Ван помнил, как сильно ему понравились прелестные, голенькие, отблескивающие гусеницы “акулки” в безвкусных точечках и прожилках, такие же ядовитые, как густо уложенные вкруг них цветки одурника; и плоская личинка местной ленточницы, в серых наростах и сиреневых бляшках, до того точно воспроизводивших припухлости и лишайник, покрывавшие сучок, к которому она прилепилась, что она с ним почти сливалась; и конечно, маленькая кистехвостка, чье черное облачение оживлялось вдоль спинки цветными пучками ворсинок неравной длины – красными, синими, желтыми, – какие видишь на фасонистых зубных щетках, расцвеченных безвредными для организма красками. Уподобления этого рода с их особенными прикрасами сейчас напомнили мне об энтомологических вставках в Адином дневнике, – который непременно где-то у нас лежит, правда, душка? в этом вот ящике, – нет? ты не уверена? Да! Ура! Привожу образцы (твой круглощекий почерк, любимая, был отчасти крупнее, но больше ничего, ничего, ничего не переменилось):</w:t>
      </w:r>
    </w:p>
    <w:p>
      <w:pPr>
        <w:pStyle w:val="Normal"/>
        <w:spacing w:before="0" w:after="120"/>
        <w:ind w:firstLine="561"/>
        <w:rPr/>
      </w:pPr>
      <w:r>
        <w:rPr>
          <w:rFonts w:cs="Garamond" w:ascii="Garamond" w:hAnsi="Garamond"/>
          <w:sz w:val="20"/>
        </w:rPr>
        <w:t>“</w:t>
      </w:r>
      <w:r>
        <w:rPr>
          <w:rFonts w:cs="Garamond" w:ascii="Garamond" w:hAnsi="Garamond"/>
          <w:sz w:val="20"/>
        </w:rPr>
        <w:t xml:space="preserve">Втяжная головка и бесовские рожки анальных отростков аляповатого чудища, порождающего на свет благопристойную гарпию, принадлежат самой негусеничной из гусениц, передовые сегменты которой напоминают формой меха, а личико – объектив складной фотокамеры. Если легонько погладить ее пегое, ровное тельце, ощущение получается шелковистое и приятное, – и тут обозлившаяся, неблагодарная тварь прыскает в тебя ядовитой жижей сквозь прорезь на шее”. </w:t>
      </w:r>
    </w:p>
    <w:p>
      <w:pPr>
        <w:pStyle w:val="Normal"/>
        <w:spacing w:before="0" w:after="120"/>
        <w:ind w:firstLine="561"/>
        <w:rPr/>
      </w:pPr>
      <w:r>
        <w:rPr>
          <w:rFonts w:cs="Garamond" w:ascii="Garamond" w:hAnsi="Garamond"/>
          <w:sz w:val="20"/>
        </w:rPr>
        <w:t>“</w:t>
      </w:r>
      <w:r>
        <w:rPr>
          <w:rFonts w:cs="Garamond" w:ascii="Garamond" w:hAnsi="Garamond"/>
          <w:sz w:val="20"/>
        </w:rPr>
        <w:t>Доктор Кролик получил из Андалузии и любезно передал мне пять молоденьких личинок недавно описанной и сугубо местной Ванессы Кармен. Обольстительные создания чудесного нефритового оттенка да еще с серебристыми шипчиками кормятся лишь на полувымершем виде высокогорной ивы (листья которой милый карлик также для меня раздобыл)”.</w:t>
      </w:r>
    </w:p>
    <w:p>
      <w:pPr>
        <w:pStyle w:val="Normal"/>
        <w:spacing w:before="0" w:after="120"/>
        <w:ind w:firstLine="561"/>
        <w:rPr/>
      </w:pPr>
      <w:r>
        <w:rPr>
          <w:rFonts w:cs="Garamond" w:ascii="Garamond" w:hAnsi="Garamond"/>
        </w:rPr>
        <w:t xml:space="preserve">(Лет в десять, а то и раньше дитя прочитало, – как прочитал и Ван, </w:t>
      </w:r>
      <w:r>
        <w:rPr>
          <w:rFonts w:cs="Garamond" w:ascii="Garamond" w:hAnsi="Garamond"/>
          <w:i/>
          <w:lang w:val="fr-FR"/>
        </w:rPr>
        <w:t xml:space="preserve">– </w:t>
      </w:r>
      <w:bookmarkStart w:id="58" w:name="swann"/>
      <w:bookmarkEnd w:id="58"/>
      <w:r>
        <w:rPr>
          <w:rFonts w:cs="Garamond" w:ascii="Garamond" w:hAnsi="Garamond"/>
          <w:i/>
          <w:lang w:val="fr-FR"/>
        </w:rPr>
        <w:t>“</w:t>
      </w:r>
      <w:r>
        <w:rPr>
          <w:rFonts w:cs="Garamond" w:ascii="Garamond" w:hAnsi="Garamond"/>
          <w:i/>
          <w:sz w:val="24"/>
          <w:lang w:val="fr-FR"/>
        </w:rPr>
        <w:t>Les Malheurs de Swann</w:t>
      </w:r>
      <w:r>
        <w:rPr>
          <w:rFonts w:cs="Garamond" w:ascii="Garamond" w:hAnsi="Garamond"/>
        </w:rPr>
        <w:t>”, что и обнаруживает следующий образчик):</w:t>
      </w:r>
    </w:p>
    <w:p>
      <w:pPr>
        <w:pStyle w:val="Normal"/>
        <w:spacing w:before="0" w:after="120"/>
        <w:ind w:firstLine="561"/>
        <w:rPr/>
      </w:pPr>
      <w:r>
        <w:rPr>
          <w:rFonts w:cs="Garamond" w:ascii="Garamond" w:hAnsi="Garamond"/>
          <w:sz w:val="20"/>
        </w:rPr>
        <w:t>“</w:t>
      </w:r>
      <w:r>
        <w:rPr>
          <w:rFonts w:cs="Garamond" w:ascii="Garamond" w:hAnsi="Garamond"/>
          <w:sz w:val="20"/>
        </w:rPr>
        <w:t xml:space="preserve">Мне кажется, Марина оставила бы брюзжание по поводу моего увлечения (“Есть что-то неприличное в девочке, которая возится с такими отвратными тварями...” – “Нормальная девочка должна ненавидеть змей и червей”, </w:t>
      </w:r>
      <w:r>
        <w:rPr>
          <w:rFonts w:cs="Garamond" w:ascii="Garamond" w:hAnsi="Garamond"/>
          <w:i/>
          <w:sz w:val="20"/>
        </w:rPr>
        <w:t>et cetera</w:t>
      </w:r>
      <w:r>
        <w:rPr>
          <w:rStyle w:val="FootnoteCharacters"/>
          <w:rStyle w:val="FootnoteAnchor"/>
          <w:rFonts w:cs="Garamond" w:ascii="Garamond" w:hAnsi="Garamond"/>
        </w:rPr>
        <w:footnoteReference w:id="27"/>
      </w:r>
      <w:r>
        <w:rPr>
          <w:rFonts w:cs="Garamond" w:ascii="Garamond" w:hAnsi="Garamond"/>
          <w:sz w:val="20"/>
        </w:rPr>
        <w:t xml:space="preserve">), если бы я убедила ее одолеть старомодную привередливость и подержать на пясти и пульсе (одной лишь ладони не хватит!) благородную гусеницу сумеречника </w:t>
      </w:r>
      <w:r>
        <w:rPr>
          <w:rFonts w:cs="Garamond" w:ascii="Garamond" w:hAnsi="Garamond"/>
          <w:i/>
          <w:sz w:val="20"/>
        </w:rPr>
        <w:t>Cattleya</w:t>
      </w:r>
      <w:r>
        <w:rPr>
          <w:rFonts w:cs="Garamond" w:ascii="Garamond" w:hAnsi="Garamond"/>
          <w:sz w:val="20"/>
        </w:rPr>
        <w:t xml:space="preserve"> (лиловатые тени мсье Пруста) – семивершкового колосса телесного тона и в бирюзовых арабесках, задирающего гиацинтовую главу на манер косного сфинкса.”</w:t>
      </w:r>
      <w:r>
        <w:rPr>
          <w:rFonts w:cs="Garamond" w:ascii="Garamond" w:hAnsi="Garamond"/>
        </w:rPr>
        <w:t xml:space="preserve"> </w:t>
      </w:r>
    </w:p>
    <w:p>
      <w:pPr>
        <w:pStyle w:val="Normal"/>
        <w:spacing w:before="0" w:after="120"/>
        <w:ind w:firstLine="561"/>
        <w:rPr/>
      </w:pPr>
      <w:r>
        <w:rPr>
          <w:rFonts w:cs="Garamond" w:ascii="Garamond" w:hAnsi="Garamond"/>
        </w:rPr>
        <w:t xml:space="preserve">(Чудесно! – сказал Ван, но </w:t>
      </w:r>
      <w:r>
        <w:rPr>
          <w:rFonts w:cs="Garamond" w:ascii="Garamond" w:hAnsi="Garamond"/>
          <w:i/>
        </w:rPr>
        <w:t>даже</w:t>
      </w:r>
      <w:r>
        <w:rPr>
          <w:rFonts w:cs="Garamond" w:ascii="Garamond" w:hAnsi="Garamond"/>
        </w:rPr>
        <w:t xml:space="preserve"> я не смог в молодые годы понять все это до конца. Давай же не будем томить тупицу, который листает книгу и думает себе: “Ну и жох этот В.В.!”) </w:t>
      </w:r>
    </w:p>
    <w:p>
      <w:pPr>
        <w:pStyle w:val="Normal"/>
        <w:rPr>
          <w:rFonts w:ascii="Garamond" w:hAnsi="Garamond" w:cs="Garamond"/>
        </w:rPr>
      </w:pPr>
      <w:r>
        <w:rPr>
          <w:rFonts w:cs="Garamond" w:ascii="Garamond" w:hAnsi="Garamond"/>
        </w:rPr>
        <w:t xml:space="preserve">Под конец своего столь далекого, столь близкого лета 1884 года, перед самым отъездом из Ардиса, Вану довелось нанести в садок Ады прощальный визит. </w:t>
      </w:r>
    </w:p>
    <w:p>
      <w:pPr>
        <w:pStyle w:val="Normal"/>
        <w:rPr/>
      </w:pPr>
      <w:r>
        <w:rPr>
          <w:rFonts w:cs="Garamond" w:ascii="Garamond" w:hAnsi="Garamond"/>
        </w:rPr>
        <w:t xml:space="preserve">Драгоценная редкость, фарфорово-белая в глазчатых пятнах гусеница капюшонницы (или “акулки”), благополучно достигла очередного превращения, но единственная у Ады ленточница лорелея умерла, парализованная наездником, которого не смогли обмануть хитроумные выступы и грибковидные пятна. Разноцветная зубная щетка уютно окуклилась, образовав косматый кокон, обещающий принести ближе к осени персидскую кистехвостку. Две гусеницы гарпии стали еще уродливей, но приобрели зато более червовидный и в некотором смысле более почтенный облик: их вилообразные хвосты теперь вяло волоклись за ними, молодой лиловатый пушок умерял шальную кубистскую раскраску, задирая головы, они шустро рыскали по полу клетки в приступе предваряющей окукливание подвижности. В прошлом году Аква прошла через рощу и спустилась в лощину, чтобы проделать то же самое. Только что народившаяся </w:t>
      </w:r>
      <w:r>
        <w:rPr>
          <w:rFonts w:cs="Garamond" w:ascii="Garamond" w:hAnsi="Garamond"/>
          <w:i/>
        </w:rPr>
        <w:t>Nymphalis carmen</w:t>
      </w:r>
      <w:r>
        <w:rPr>
          <w:rFonts w:cs="Garamond" w:ascii="Garamond" w:hAnsi="Garamond"/>
        </w:rPr>
        <w:t xml:space="preserve"> доползла до солнечного пятна на решетке и взмахнула лимонными и янтарно-бурыми крыльями – лишь для того, чтобы проворные пальцы ликующей и безжалостной Ады в один щипок придушили ее; Одеттов бражник обратился, да благословит его бог, в слоноподобную мумию с упрятанным в шутовской футляр хоботком германтоидной разновидности; что же до доктора Кролика, то он бойко бежал, перебирая короткими ножками, за редкостной зорькой – высоко над границей лесов, в другом полушарии – за </w:t>
      </w:r>
      <w:r>
        <w:rPr>
          <w:rFonts w:cs="Garamond" w:ascii="Garamond" w:hAnsi="Garamond"/>
          <w:i/>
        </w:rPr>
        <w:t>Antocharis ada</w:t>
      </w:r>
      <w:r>
        <w:rPr>
          <w:rFonts w:cs="Garamond" w:ascii="Garamond" w:hAnsi="Garamond"/>
        </w:rPr>
        <w:t xml:space="preserve"> Кролика (1884), под таким именем ее знали, пока неотвратимый закон таксономического приоритета не заменил его на</w:t>
      </w:r>
      <w:r>
        <w:rPr>
          <w:rFonts w:cs="Garamond" w:ascii="Garamond" w:hAnsi="Garamond"/>
          <w:i/>
        </w:rPr>
        <w:t xml:space="preserve"> A. prittwitzi </w:t>
      </w:r>
      <w:r>
        <w:rPr>
          <w:rFonts w:cs="Garamond" w:ascii="Garamond" w:hAnsi="Garamond"/>
        </w:rPr>
        <w:t xml:space="preserve">Штюмпера (1883).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 под конец, когда эти твари вылупляются, что ты делаешь с ними? – спросил Ван. </w:t>
      </w:r>
    </w:p>
    <w:p>
      <w:pPr>
        <w:pStyle w:val="Normal"/>
        <w:spacing w:before="0" w:after="480"/>
        <w:ind w:firstLine="561"/>
        <w:rPr/>
      </w:pPr>
      <w:r>
        <w:rPr>
          <w:rFonts w:cs="Garamond" w:ascii="Garamond" w:hAnsi="Garamond"/>
        </w:rPr>
        <w:t>–</w:t>
      </w:r>
      <w:r>
        <w:rPr>
          <w:rFonts w:eastAsia="Garamond" w:cs="Garamond" w:ascii="Garamond" w:hAnsi="Garamond"/>
        </w:rPr>
        <w:t xml:space="preserve"> </w:t>
      </w:r>
      <w:r>
        <w:rPr>
          <w:rFonts w:cs="Garamond" w:ascii="Garamond" w:hAnsi="Garamond"/>
        </w:rPr>
        <w:t>Ну, – сказала она, – обычно я отдаю их ассистентам доктора Кролика, те их расправляют, снабжают бирками и, насадив на булавки, прячут под стекло, в опрятный дубовый ящик, – после замужества он станет моим. У меня к тому времени будет большая коллекция, я собираюсь выкормить множество разных бабочек; вообще-то я мечтаю об Институте гусениц-перламутровок и фиалок, – чтобы в нем были все породы особых фиалок, на которых они кормятся. Мне бы туда доставляли по воздуху яйца или личинок со всей Северной Америки, а с ними их кормовые растения – фиалки из секвойных лесов Западного побережья и полосатую фиалку из Монтаны, фиалку череш</w:t>
        <w:softHyphen/>
        <w:t xml:space="preserve">чатовидную и эгглстонову из Кентукки, и редкостную белую с одного потайного болотца вблизи безымянного озера на заполярной горе, – там водится малая перламутровка Кролика. А уж когда они нарождаются, их проще простого спарить вручную – держишь, порой совсем недолго, вот этак, в профиль, за сложенные крылья (показывает – как, позабыв про свои бедные ногти), – самец в левой руке, самочка в правой, или наоборот, – чтобы кончики брюшек соприкасались, но только нужны непременно свеженькие и буквально </w:t>
      </w:r>
      <w:r>
        <w:rPr>
          <w:rFonts w:cs="Garamond" w:ascii="Garamond" w:hAnsi="Garamond"/>
          <w:i/>
        </w:rPr>
        <w:t xml:space="preserve">пропитанные </w:t>
      </w:r>
      <w:r>
        <w:rPr>
          <w:rFonts w:cs="Garamond" w:ascii="Garamond" w:hAnsi="Garamond"/>
        </w:rPr>
        <w:t xml:space="preserve">их любимым фиалковым запахом. </w:t>
      </w:r>
    </w:p>
    <w:p>
      <w:pPr>
        <w:pStyle w:val="Normal"/>
        <w:spacing w:before="0" w:after="240"/>
        <w:ind w:hanging="0"/>
        <w:rPr>
          <w:rFonts w:ascii="Garamond" w:hAnsi="Garamond" w:cs="Garamond"/>
          <w:b/>
          <w:b/>
          <w:sz w:val="28"/>
        </w:rPr>
      </w:pPr>
      <w:r>
        <w:rPr>
          <w:rFonts w:cs="Garamond" w:ascii="Garamond" w:hAnsi="Garamond"/>
          <w:b/>
          <w:sz w:val="28"/>
        </w:rPr>
        <w:t>9</w:t>
      </w:r>
    </w:p>
    <w:p>
      <w:pPr>
        <w:pStyle w:val="Normal"/>
        <w:ind w:hanging="0"/>
        <w:rPr/>
      </w:pPr>
      <w:r>
        <w:rPr>
          <w:rFonts w:cs="Garamond" w:ascii="Garamond" w:hAnsi="Garamond"/>
        </w:rPr>
        <w:t xml:space="preserve">Была ли она в свои двенадцать действительно хороша собою? Желал ли он – мог ли когда-нибудь пожелать ласкать ее, ласкать по-настоящему? Черные волосы ее каскадом спадали на одну из ключиц, и в движении, которым она отбрасывала их назад, в ямочке на бледной щеке, таились откровения, несущие в себе нечто мгновенно узнаваемое. Бледность ее излучала свет, чернота блистала. Плиссированные юбки, так ею любимые, отличались привлекательной недолготой. Даже оголенные члены ее оставались столь неподвластны загару, что взор, лаская белые голени и предплечья, различал, поднимаясь по ним, каждый отчетливый штрих мягких темных волосков, шелков ее раннего девичества. Темно-карие райки серьезных глаз обладали загадочной смутностью, присущей взгляду восточной гипнотизерши (с объявления на задней обложке журнала), казалось, они посажены выше обычного, так что между их донным окатом и влагой нижнего века оставалась, когда она смотрела прямо на вас, серповидная люлька белизны. Длинные ресницы выглядели подчерненными да, собственно, и были такими. Лишь некоторая полноватость запекшихся губ и спасала ее черты от эльфийской смазливости. Простой ирландский нос повторял в миниатюре нос Вана. Сносно белые зубы были не ахти как ровны. </w:t>
      </w:r>
    </w:p>
    <w:p>
      <w:pPr>
        <w:pStyle w:val="Normal"/>
        <w:rPr/>
      </w:pPr>
      <w:r>
        <w:rPr>
          <w:rFonts w:cs="Garamond" w:ascii="Garamond" w:hAnsi="Garamond"/>
        </w:rPr>
        <w:t>Бедные, ладные кисти рук, – над которыми невольно припадала охота жалостно ворковать, – выглядели красноватыми в сравненьи с просвечивающей кожей предпле</w:t>
        <w:softHyphen/>
        <w:t xml:space="preserve">чий, краснее даже, чем локти, словно залившиеся стыдливым румянцем, увидев, во что она превратила свои ногти: Ада изгрызала их с такой доскональностью, что на месте уцелевших остатков возникли туго, как проволока, врезавшиеся в плоть желобки, придававшие оголенным кончикам пальцев сходство с совочками. Позже, когда он так полюбил целовать ее холодные руки, она стискивала кулаки, оставляя его губам лишь костяшки, он же всеми силами старался разжать их, чтобы добраться до этих незрячих и плоских подушечек. (Но ах! какое чудо являли потом долгие и деликатные, розово-серебристые, острые и подкрашенные, нежно язвящие ониксы поры ее цветения и расцвета!) </w:t>
      </w:r>
    </w:p>
    <w:p>
      <w:pPr>
        <w:pStyle w:val="Normal"/>
        <w:rPr/>
      </w:pPr>
      <w:r>
        <w:rPr>
          <w:rFonts w:cs="Garamond" w:ascii="Garamond" w:hAnsi="Garamond"/>
        </w:rPr>
        <w:t xml:space="preserve">В те странные первые дни, когда она водила его по дому – по укромным уголкам, в которых им предстояло вскоре любить друг дружку, – Ван испытывал удивительное чувство, смесь восторга с негодованием. Восторга перед белизной и недосягаемостью ее искусительной кожи, перед ее волосами, ногами, угловатостью движений, перед источаемым ею ароматом травы и газели, перед внезапным темным взглядом широко посаженных глаз, перед укрытой лишь тоненьким платьем деревенской наготой; и негодования, – поскольку между ним, неловким гимназистом с задатками гения, и этим манерным, жеманным, непостижным ребенком пролегала пустыня света и колыхалась завеса теней, преодолеть и прорвать которые не могла никакая сила. Он жалко сквернословил, погружаясь в безнадежность своей постели и всеми взбухшими чувствами ластясь к образу, который успел впитать, когда во время второго их восхождения к вершинам дома она взобралась на корабельный сундук, чтобы раздраить подобие иллюминатора, служащего лазом на крышу (здесь даже собака однажды пролезла), и какая-то скоба поддернула ей подол, и он различил – как различаешь в библейском сказании или в пугающей метаморфозе ночницы некое тошное чудо, – темно-кудрявый шелковистый пушок. Он заметил, что она, похоже, заметила, что он заметил или мог заметить то, что он не только заметил, но с тревожным трепетом лелеял (пока ему много позже не удалось, и довольно курьезными способами, избыть это наваждение) – и неясное, тусклое, надменное выражение пронеслось по ее лицу: впалые щеки и полные бледные губы подвигались, словно она что-то жевала, она рассмеялась – безрадостно и визгливо, – потому что он, такой большой Ван, протиснувшись следом за ней в слуховое окно, поскользнулся на черепице. Тогда-то, под внезапным солнечным светом его осенило, что он, такой маленький Ван, и до сей поры остался слепеньким девственником, ибо пыль, поспешность и полумрак помешали ему разглядеть мышковидные прелести его первой продажной женщины, которой обладал он столь часто. </w:t>
      </w:r>
    </w:p>
    <w:p>
      <w:pPr>
        <w:pStyle w:val="Normal"/>
        <w:spacing w:before="0" w:after="480"/>
        <w:ind w:firstLine="561"/>
        <w:rPr/>
      </w:pPr>
      <w:r>
        <w:rPr>
          <w:rFonts w:cs="Garamond" w:ascii="Garamond" w:hAnsi="Garamond"/>
        </w:rPr>
        <w:t xml:space="preserve">Теперь воспитание его чувств пошло скорым ходом. Следующим утром он нечаянно увидел, как она омывает лицо и руки над стоящим на рококошной опоре старинным умывальником, – волосы узлом подобраны на макушке, скрученная на поясе ночная рубашка напоминает нескладный венчик, из которого вырастает тонкая спина с рябью ребер на обращенном к нему боку. Толстый фарфоровый змий обвивал таз умывальника, и в миг, когда и Ван, и змий замерли, уставясь на Еву, на чуть приметное колыхание ее бутонообразных грудей, большой кусок малинового мыла скользнул из ее ладони, и нога в черном носочке боднула дверь, чье буханье показалось эхом скорее удара мыла о мрамор, чем стыдливого неудовольствия. </w:t>
      </w:r>
    </w:p>
    <w:p>
      <w:pPr>
        <w:pStyle w:val="Normal"/>
        <w:spacing w:before="0" w:after="240"/>
        <w:ind w:hanging="0"/>
        <w:rPr>
          <w:rFonts w:ascii="Garamond" w:hAnsi="Garamond" w:cs="Garamond"/>
          <w:sz w:val="28"/>
        </w:rPr>
      </w:pPr>
      <w:r>
        <w:rPr>
          <w:rFonts w:cs="Garamond" w:ascii="Garamond" w:hAnsi="Garamond"/>
          <w:b/>
          <w:sz w:val="28"/>
        </w:rPr>
        <w:t>10</w:t>
      </w:r>
    </w:p>
    <w:p>
      <w:pPr>
        <w:pStyle w:val="Normal"/>
        <w:ind w:hanging="0"/>
        <w:rPr/>
      </w:pPr>
      <w:r>
        <w:rPr>
          <w:rFonts w:cs="Garamond" w:ascii="Garamond" w:hAnsi="Garamond"/>
        </w:rPr>
        <w:t xml:space="preserve">Будничный полдник в усадьбе Ардис. Люсетта сидит между Мариной и гувернанткой; Ван между Мариной и Адой; похожий на златобурого горностая Так расположился под столом либо между Адой и мадемуазель Ларивьер, либо между Люсеттой и Мариной (собак Ван втайне не любил, в особенности за столом и в особенности этого приземистого, длинноватого, шибко дышащего уродца). Лукаво велеречивая Ада рассказывает сон или описывает какое-либо диво природы, или особый беллетристический прием – </w:t>
      </w:r>
      <w:bookmarkStart w:id="59" w:name="monologue"/>
      <w:bookmarkEnd w:id="59"/>
      <w:r>
        <w:rPr>
          <w:rFonts w:cs="Garamond" w:ascii="Garamond" w:hAnsi="Garamond"/>
          <w:i/>
          <w:sz w:val="24"/>
          <w:lang w:val="fr-FR"/>
        </w:rPr>
        <w:t>monologue intérieur</w:t>
      </w:r>
      <w:r>
        <w:rPr>
          <w:rFonts w:cs="Garamond" w:ascii="Garamond" w:hAnsi="Garamond"/>
        </w:rPr>
        <w:t xml:space="preserve"> Поля Бурже, позаимствованный им у старого Льва, – или некий потешный промах в очередном обзоре Эльси де Норд, вульгарной дамы литературного полусвета, полагающей, что Левин разгуливал по Москве “в нагольном тулупе”: “мужицкой овчинной шубе, голой стороною наружу, мохнатой вовнутрь”, по определению словаря, который наша комментаторша извлекает невесть откуда с ловкостью фокусника, всевозможным Эльси даже не снившейся. Впечатляющее мастерство, являемое ею в обращении с придаточными предложениями, ее апарте в скобках, сладострастное выделение соседствующих односложных (“Бестолочь Эльси не смыслит </w:t>
      </w:r>
      <w:r>
        <w:rPr>
          <w:rFonts w:cs="Garamond" w:ascii="Garamond" w:hAnsi="Garamond"/>
          <w:i/>
        </w:rPr>
        <w:t>ни в чем ни аза</w:t>
      </w:r>
      <w:r>
        <w:rPr>
          <w:rFonts w:cs="Garamond" w:ascii="Garamond" w:hAnsi="Garamond"/>
        </w:rPr>
        <w:t xml:space="preserve">”), – все это, наконец, почему-то начинает действовать на Вана подобно неестественным стимуляторам и экзотическим мучительным ласкам, вызывая низменное возбуждение, томящее стыдом и извращенным наслаждением сраз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Сокровище мое, – окликает Аду мать, перемежающая ее разглагольствования краткими вскриками: “Как забавно!”, “Ах, как мило!”, но успевающая тоже отпускать и наставительные замечания вроде: “Сядь попрямее” или “</w:t>
      </w:r>
      <w:r>
        <w:rPr>
          <w:rFonts w:cs="Garamond" w:ascii="Garamond" w:hAnsi="Garamond"/>
          <w:i/>
        </w:rPr>
        <w:t>Да ешь же</w:t>
      </w:r>
      <w:r>
        <w:rPr>
          <w:rFonts w:cs="Garamond" w:ascii="Garamond" w:hAnsi="Garamond"/>
        </w:rPr>
        <w:t xml:space="preserve">, сокровище мое” (подчеркивая “ешь” с материнской мольбой, ничем не похожей на спондеические сарказмы дочери). </w:t>
      </w:r>
    </w:p>
    <w:p>
      <w:pPr>
        <w:pStyle w:val="Normal"/>
        <w:rPr/>
      </w:pPr>
      <w:r>
        <w:rPr>
          <w:rFonts w:cs="Garamond" w:ascii="Garamond" w:hAnsi="Garamond"/>
        </w:rPr>
        <w:t xml:space="preserve">Ада то садится прямее, то выгибает податливый стан, то, когда сновидение или повесть о приключениях (или иной какой-то рассказ) достигает самой волнующей точки, нависает над столом, – с которого предусмотрительный Прайс уже снял ее тарелку, – раскидывая, раскладывая локти, то откидывается назад, несосветимо гримасничая в потугах изобразить “длинное-длинное” и вздымая руки все выше и выш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Сокровище мое, ты так и не попробовала, – да, Прайс, принесите... </w:t>
      </w:r>
    </w:p>
    <w:p>
      <w:pPr>
        <w:pStyle w:val="Normal"/>
        <w:rPr/>
      </w:pPr>
      <w:r>
        <w:rPr>
          <w:rFonts w:cs="Garamond" w:ascii="Garamond" w:hAnsi="Garamond"/>
        </w:rPr>
        <w:t xml:space="preserve">Что? Веревку, по которой бесштанное дитя факира вскарабкается в мреющую синев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Оно было такое длинное-длинное. Что-то вроде (перебивает сама себя)... вроде щупальца... нет, постой (качает головой, черты ее вздрагивают, как будто моток запутанной пряжи распускается одним быстрым рывком). </w:t>
      </w:r>
    </w:p>
    <w:p>
      <w:pPr>
        <w:pStyle w:val="Normal"/>
        <w:rPr>
          <w:rFonts w:ascii="Garamond" w:hAnsi="Garamond" w:cs="Garamond"/>
        </w:rPr>
      </w:pPr>
      <w:r>
        <w:rPr>
          <w:rFonts w:cs="Garamond" w:ascii="Garamond" w:hAnsi="Garamond"/>
        </w:rPr>
        <w:t xml:space="preserve">Нет: огромные красно-лиловые сливы, одна с палевым влажным надрывом.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от тут-то я и... – (ерошит волосы, ладонь слетает к виску, что-то рисуя, но не оставляя расправляющего пряди движения; затем внезапный перелив хрипловатого, журчащего смеха прерывается влажным кашлем).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ет, серьезно, мама, представь, как я онемела, как я </w:t>
      </w:r>
      <w:r>
        <w:rPr>
          <w:rFonts w:cs="Garamond" w:ascii="Garamond" w:hAnsi="Garamond"/>
          <w:i/>
        </w:rPr>
        <w:t>немо вопила</w:t>
      </w:r>
      <w:r>
        <w:rPr>
          <w:rFonts w:cs="Garamond" w:ascii="Garamond" w:hAnsi="Garamond"/>
        </w:rPr>
        <w:t xml:space="preserve">, когда поняла... </w:t>
      </w:r>
    </w:p>
    <w:p>
      <w:pPr>
        <w:pStyle w:val="Normal"/>
        <w:rPr/>
      </w:pPr>
      <w:r>
        <w:rPr>
          <w:rFonts w:cs="Garamond" w:ascii="Garamond" w:hAnsi="Garamond"/>
        </w:rPr>
        <w:t xml:space="preserve">В третий или в четвертый раз усевшись с ними за стол, Ван тоже кое-что понял. Поведение Ады, далекое от потуг смышленой девочки произвести впечатление на нового человека, было отчаянной и хитроумной попыткой помешать Марине завладеть разговором, превратив его в лекцию на театральные темы. Марина же, ожидая возможности пустить на рысях тройку своих коньков, получала определенное профессиональное удовлетворение, исполняя банальную роль любящей матери, гордой дочерним обаянием и остроумием и с не меньшим обаянием и остроумием снисходящей к ее резвой обстоятельности: это не Ада, это </w:t>
      </w:r>
      <w:r>
        <w:rPr>
          <w:rFonts w:cs="Garamond" w:ascii="Garamond" w:hAnsi="Garamond"/>
          <w:i/>
        </w:rPr>
        <w:t>Марина</w:t>
      </w:r>
      <w:r>
        <w:rPr>
          <w:rFonts w:cs="Garamond" w:ascii="Garamond" w:hAnsi="Garamond"/>
        </w:rPr>
        <w:t xml:space="preserve"> пыталась произвести на него впечатление! А уяснив что к чему, Ван старался при всякой заминке в разговоре (которую Марина норовила заполнить избранными местами из трудов Станиславского) отпускать кораблик Ады в плавание по взбаламученным водам Ботанического залива – в странствие, которого он в иное время страшился, но которое ныне сулило его девочке свободу и безопасность. Особую важность приобретал этот маневр во время обеда, поскольку вечерняя трапеза Люсетты и гувернантки происходила несколько раньше, наверху, отчего в эти решающие мгновения мадемуазель Ларивьер отсутствовала и, стало быть, невозможно было рассчитывать, что она переймет у замешкавшейся Ады нить разговора и примется живо описывать тяготы сочинения новой повестушки (знаменитое “Брильянтовое ожерелье” претерпевало окончательную отделку) или делиться воспоминаниями о ранних годах Вана, к примеру, более чем приемлемыми, касающимися его любимого учителя русского языка, который нежно ухаживал за мадемуазель Л., писал хромыми размерами “декадентские” русские стихи и по-русски нарезался в одиночку. </w:t>
      </w:r>
    </w:p>
    <w:p>
      <w:pPr>
        <w:pStyle w:val="Normal"/>
        <w:rPr/>
      </w:pPr>
      <w:r>
        <w:rPr>
          <w:rFonts w:cs="Garamond" w:ascii="Garamond" w:hAnsi="Garamond"/>
        </w:rPr>
        <w:t xml:space="preserve">Ван: “А вот этот, желтенький (указывая на цветочек, мило изображенный на Экеркроуновском блюде) – это лютик?” </w:t>
      </w:r>
    </w:p>
    <w:p>
      <w:pPr>
        <w:pStyle w:val="Normal"/>
        <w:rPr/>
      </w:pPr>
      <w:r>
        <w:rPr>
          <w:rFonts w:cs="Garamond" w:ascii="Garamond" w:hAnsi="Garamond"/>
        </w:rPr>
        <w:t xml:space="preserve">Ада: “Нет. Этот желтый цветок – дюжинная </w:t>
      </w:r>
      <w:r>
        <w:rPr>
          <w:rFonts w:cs="Garamond" w:ascii="Garamond" w:hAnsi="Garamond"/>
          <w:i/>
        </w:rPr>
        <w:t>Marsh Marigold, Caltha palustris</w:t>
      </w:r>
      <w:r>
        <w:rPr>
          <w:rFonts w:cs="Garamond" w:ascii="Garamond" w:hAnsi="Garamond"/>
        </w:rPr>
        <w:t xml:space="preserve">. Наши простолюдины ошибочно называют ее “первоцветом”, но, разумеется, подлинный первоцвет, </w:t>
      </w:r>
      <w:r>
        <w:rPr>
          <w:rFonts w:cs="Garamond" w:ascii="Garamond" w:hAnsi="Garamond"/>
          <w:i/>
        </w:rPr>
        <w:t>Primula veris</w:t>
      </w:r>
      <w:r>
        <w:rPr>
          <w:rFonts w:cs="Garamond" w:ascii="Garamond" w:hAnsi="Garamond"/>
        </w:rPr>
        <w:t>, это совсем другое растение”.</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онятно, – сказал Ва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а-да, – начала Марина, – помню, я играла Офелию, и уже одно то, что я когда-то собирала гербарий...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есомненно помогло, – сказала Ада. – Так вот, по-русски </w:t>
      </w:r>
      <w:r>
        <w:rPr>
          <w:rFonts w:cs="Garamond" w:ascii="Garamond" w:hAnsi="Garamond"/>
          <w:i/>
        </w:rPr>
        <w:t>marsh marygold</w:t>
      </w:r>
      <w:r>
        <w:rPr>
          <w:rFonts w:cs="Garamond" w:ascii="Garamond" w:hAnsi="Garamond"/>
        </w:rPr>
        <w:t xml:space="preserve"> называется “курослепом” (хотя татарские мужики, несчастные рабы, обозначают этим словом лютик, что совершенно неверно) или просто “калужницей”, как ее вполне резонно называют в Калуге, СШ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га, – сказал Ва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Как случилось со множеством иных цветов, – с тихой улыбкой помешанного профессора продолжала Ада, – злополучное французское название нашего растения, </w:t>
      </w:r>
      <w:r>
        <w:rPr>
          <w:rFonts w:cs="Garamond" w:ascii="Garamond" w:hAnsi="Garamond"/>
          <w:i/>
          <w:sz w:val="24"/>
          <w:lang w:val="fr-FR"/>
        </w:rPr>
        <w:t>souci d'eau</w:t>
      </w:r>
      <w:r>
        <w:rPr>
          <w:rFonts w:cs="Garamond" w:ascii="Garamond" w:hAnsi="Garamond"/>
        </w:rPr>
        <w:t xml:space="preserve">, есть результат превратного толкования, хотя, возможно, следует сказать “преображения”...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И на ромашку бывает промашка, – скаламбурил Ван Ви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sz w:val="24"/>
          <w:lang w:val="fr-FR"/>
        </w:rPr>
        <w:t>Je vous en prie, mes enfants</w:t>
      </w:r>
      <w:r>
        <w:rPr>
          <w:rFonts w:cs="Garamond" w:ascii="Garamond" w:hAnsi="Garamond"/>
          <w:i/>
        </w:rPr>
        <w:t>!</w:t>
      </w:r>
      <w:r>
        <w:rPr>
          <w:rStyle w:val="FootnoteCharacters"/>
          <w:rStyle w:val="FootnoteAnchor"/>
          <w:rFonts w:cs="Garamond" w:ascii="Garamond" w:hAnsi="Garamond"/>
        </w:rPr>
        <w:footnoteReference w:id="28"/>
      </w:r>
      <w:r>
        <w:rPr>
          <w:rFonts w:cs="Garamond" w:ascii="Garamond" w:hAnsi="Garamond"/>
        </w:rPr>
        <w:t xml:space="preserve">– вмешалась Марина, которая с трудом поспевала за разговором, а теперь, вследствие недопонимания второго рода, решила, что он свернул и вовсе в неподобающую сторон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Кстати, не далее как нынешним утром, – сказала Ада, не снисходя до того, чтобы просветить свою мать, – наша ученая гувернантка, бывшая также и твоей, Ван, дама сугубо... </w:t>
      </w:r>
    </w:p>
    <w:p>
      <w:pPr>
        <w:pStyle w:val="Normal"/>
        <w:rPr>
          <w:rFonts w:ascii="Garamond" w:hAnsi="Garamond" w:cs="Garamond"/>
        </w:rPr>
      </w:pPr>
      <w:r>
        <w:rPr>
          <w:rFonts w:cs="Garamond" w:ascii="Garamond" w:hAnsi="Garamond"/>
        </w:rPr>
        <w:t xml:space="preserve">(Впервые она произнесла его имя – на том уроке ботаники!)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суровая по части англоязычного перекрестного скрещивания, – благодаря которому обезьяна оказывается “ревуном медведевидным”, – хотя подозреваю, что причины у нее скорее шовинистические, чем артистические и нравственные, – привлекла мое внимание – мое рассеянное внимание – к некоторым и впрямь потрясающим промашкам, как ты, Ван, их назвал, в </w:t>
      </w:r>
      <w:bookmarkStart w:id="60" w:name="soi"/>
      <w:bookmarkEnd w:id="60"/>
      <w:r>
        <w:rPr>
          <w:rFonts w:cs="Garamond" w:ascii="Garamond" w:hAnsi="Garamond"/>
          <w:i/>
          <w:lang w:val="fr-FR"/>
        </w:rPr>
        <w:t>soi-disant</w:t>
      </w:r>
      <w:r>
        <w:rPr>
          <w:rFonts w:cs="Garamond" w:ascii="Garamond" w:hAnsi="Garamond"/>
        </w:rPr>
        <w:t xml:space="preserve"> дословном переводе господина </w:t>
      </w:r>
      <w:bookmarkStart w:id="61" w:name="Фаули"/>
      <w:bookmarkEnd w:id="61"/>
      <w:r>
        <w:rPr>
          <w:rFonts w:cs="Garamond" w:ascii="Garamond" w:hAnsi="Garamond"/>
        </w:rPr>
        <w:t>Фаули, – поименованном “проникно</w:t>
        <w:softHyphen/>
        <w:t xml:space="preserve">венным” – проникновенным! – в недавней бредятине Эльси – переводе “Воспоминания”, стихотворения Рембо (которое гувернантка, по счастью – и дальновидности – заставила меня заучить наизусть, хотя подозреваю, сама она предпочитает Мюссе и Коппе)...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w:t>
      </w:r>
      <w:r>
        <w:rPr>
          <w:rFonts w:cs="Garamond" w:ascii="Garamond" w:hAnsi="Garamond"/>
          <w:i/>
          <w:lang w:val="fr-FR"/>
        </w:rPr>
        <w:t xml:space="preserve">les </w:t>
      </w:r>
      <w:bookmarkStart w:id="62" w:name="robes"/>
      <w:bookmarkEnd w:id="62"/>
      <w:r>
        <w:rPr>
          <w:rFonts w:cs="Garamond" w:ascii="Garamond" w:hAnsi="Garamond"/>
          <w:i/>
          <w:lang w:val="fr-FR"/>
        </w:rPr>
        <w:t>robes vertes et déteintes des fillettes</w:t>
      </w:r>
      <w:r>
        <w:rPr>
          <w:rStyle w:val="FootnoteCharacters"/>
          <w:rStyle w:val="FootnoteAnchor"/>
          <w:rFonts w:cs="Garamond" w:ascii="Garamond" w:hAnsi="Garamond"/>
        </w:rPr>
        <w:footnoteReference w:id="29"/>
      </w:r>
      <w:r>
        <w:rPr>
          <w:rFonts w:cs="Garamond" w:ascii="Garamond" w:hAnsi="Garamond"/>
        </w:rPr>
        <w:t xml:space="preserve">... – торжествующе процитировал Ва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rPr>
        <w:t>Egg-zactly</w:t>
      </w:r>
      <w:r>
        <w:rPr>
          <w:rStyle w:val="FootnoteCharacters"/>
          <w:rStyle w:val="FootnoteAnchor"/>
          <w:rFonts w:cs="Garamond" w:ascii="Garamond" w:hAnsi="Garamond"/>
        </w:rPr>
        <w:footnoteReference w:id="30"/>
      </w:r>
      <w:r>
        <w:rPr>
          <w:rFonts w:cs="Garamond" w:ascii="Garamond" w:hAnsi="Garamond"/>
        </w:rPr>
        <w:t xml:space="preserve"> (имитируя Дана). Ну-с, мадемуазель Ларивьер разрешила мне прочитать его лишь в антологии Фельятена, видимо, у тебя она тоже  есть, но я скоро, о да, очень скоро, гораздо скорее, чем кое-кто думает, получу </w:t>
      </w:r>
      <w:r>
        <w:rPr>
          <w:rFonts w:cs="Garamond" w:ascii="Garamond" w:hAnsi="Garamond"/>
          <w:i/>
          <w:lang w:val="fr-FR"/>
        </w:rPr>
        <w:t>oeuvres complètes</w:t>
      </w:r>
      <w:r>
        <w:rPr>
          <w:rStyle w:val="FootnoteCharacters"/>
          <w:rStyle w:val="FootnoteAnchor"/>
          <w:rFonts w:cs="Garamond" w:ascii="Garamond" w:hAnsi="Garamond"/>
        </w:rPr>
        <w:footnoteReference w:id="31"/>
      </w:r>
      <w:r>
        <w:rPr>
          <w:rFonts w:cs="Garamond" w:ascii="Garamond" w:hAnsi="Garamond"/>
        </w:rPr>
        <w:t xml:space="preserve">. Кстати, она вот-вот спустится к нам, уложив Люсетту, нашу дорогую медноголовую змейку, которая уже наверняка натянула зеленую ночную рубашку...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нгел мой, – взмолилась Марина. – Я уверена, что Вана не интересуют ночные рубашки Люсетты!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оттенка ивовой листвы и теперь считает овечек на своем </w:t>
      </w:r>
      <w:r>
        <w:rPr>
          <w:rFonts w:cs="Garamond" w:ascii="Garamond" w:hAnsi="Garamond"/>
          <w:i/>
          <w:lang w:val="fr-FR"/>
        </w:rPr>
        <w:t>ciel de lit</w:t>
      </w:r>
      <w:r>
        <w:rPr>
          <w:rFonts w:cs="Garamond" w:ascii="Garamond" w:hAnsi="Garamond"/>
        </w:rPr>
        <w:t xml:space="preserve">, который Фаули из “расписных потолков спальни” превратил в “ложе небес”. Однако вернемся к нашему скромному цветку. Фальшивый </w:t>
      </w:r>
      <w:r>
        <w:rPr>
          <w:rFonts w:cs="Garamond" w:ascii="Garamond" w:hAnsi="Garamond"/>
          <w:i/>
          <w:lang w:val="fr-FR"/>
        </w:rPr>
        <w:t>louis d'or</w:t>
      </w:r>
      <w:r>
        <w:rPr>
          <w:rStyle w:val="FootnoteCharacters"/>
          <w:rStyle w:val="FootnoteAnchor"/>
          <w:rFonts w:cs="Garamond" w:ascii="Garamond" w:hAnsi="Garamond"/>
        </w:rPr>
        <w:footnoteReference w:id="32"/>
      </w:r>
      <w:r>
        <w:rPr>
          <w:rFonts w:cs="Garamond" w:ascii="Garamond" w:hAnsi="Garamond"/>
        </w:rPr>
        <w:t xml:space="preserve"> из принадлежащего этому Фалалею собрания французских уродцев есть не что иное, как </w:t>
      </w:r>
      <w:r>
        <w:rPr>
          <w:rFonts w:cs="Garamond" w:ascii="Garamond" w:hAnsi="Garamond"/>
          <w:i/>
          <w:lang w:val="fr-FR"/>
        </w:rPr>
        <w:t>souci d'eau</w:t>
      </w:r>
      <w:r>
        <w:rPr>
          <w:rFonts w:cs="Garamond" w:ascii="Garamond" w:hAnsi="Garamond"/>
        </w:rPr>
        <w:t xml:space="preserve"> (наша болотная калужница), преображенная в ослиное “тщание вод”, – хотя в его распоряжении помимо </w:t>
      </w:r>
      <w:r>
        <w:rPr>
          <w:rFonts w:cs="Garamond" w:ascii="Garamond" w:hAnsi="Garamond"/>
          <w:i/>
        </w:rPr>
        <w:t>marygold</w:t>
      </w:r>
      <w:r>
        <w:rPr>
          <w:rFonts w:cs="Garamond" w:ascii="Garamond" w:hAnsi="Garamond"/>
        </w:rPr>
        <w:t xml:space="preserve"> имелась дюжина таких синонимов, как “марьин глад”, “марьин блуд”, “моллиблюм” и множество иных прозваний, связанных с празднествами плодородия, что бы они собою ни представлял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С другой стороны, – сказал Ван, – легко представить себе столь же двуязычную мисс Риверс, просматривающую французский перевод, скажем, Марвеллова “Сада”... </w:t>
      </w:r>
    </w:p>
    <w:p>
      <w:pPr>
        <w:pStyle w:val="Normal"/>
        <w:spacing w:before="0" w:after="120"/>
        <w:rPr/>
      </w:pPr>
      <w:r>
        <w:rPr>
          <w:rFonts w:cs="Garamond" w:ascii="Garamond" w:hAnsi="Garamond"/>
        </w:rPr>
        <w:t>–</w:t>
      </w:r>
      <w:r>
        <w:rPr>
          <w:rFonts w:eastAsia="Garamond" w:cs="Garamond" w:ascii="Garamond" w:hAnsi="Garamond"/>
        </w:rPr>
        <w:t xml:space="preserve"> </w:t>
      </w:r>
      <w:r>
        <w:rPr>
          <w:rFonts w:cs="Garamond" w:ascii="Garamond" w:hAnsi="Garamond"/>
        </w:rPr>
        <w:t>А, – вскричала Ада, – могу прочитать тебе “</w:t>
      </w:r>
      <w:r>
        <w:rPr>
          <w:rFonts w:cs="Garamond" w:ascii="Garamond" w:hAnsi="Garamond"/>
          <w:i/>
          <w:sz w:val="24"/>
        </w:rPr>
        <w:t>Le jardin</w:t>
      </w:r>
      <w:r>
        <w:rPr>
          <w:rFonts w:cs="Garamond" w:ascii="Garamond" w:hAnsi="Garamond"/>
        </w:rPr>
        <w:t>”</w:t>
      </w:r>
      <w:r>
        <w:rPr>
          <w:rStyle w:val="FootnoteCharacters"/>
          <w:rFonts w:cs="Garamond" w:ascii="Garamond" w:hAnsi="Garamond"/>
        </w:rPr>
        <w:t xml:space="preserve"> </w:t>
      </w:r>
      <w:r>
        <w:rPr>
          <w:rStyle w:val="FootnoteCharacters"/>
          <w:rStyle w:val="FootnoteAnchor"/>
          <w:rFonts w:cs="Garamond" w:ascii="Garamond" w:hAnsi="Garamond"/>
        </w:rPr>
        <w:footnoteReference w:id="33"/>
      </w:r>
      <w:r>
        <w:rPr>
          <w:rFonts w:cs="Garamond" w:ascii="Garamond" w:hAnsi="Garamond"/>
        </w:rPr>
        <w:t xml:space="preserve"> в моем переводе – постой-ка... </w:t>
      </w:r>
    </w:p>
    <w:p>
      <w:pPr>
        <w:pStyle w:val="Normal"/>
        <w:ind w:firstLine="3119"/>
        <w:rPr>
          <w:rFonts w:ascii="Garamond" w:hAnsi="Garamond" w:cs="Garamond"/>
          <w:i/>
          <w:i/>
          <w:lang w:val="fr-FR"/>
        </w:rPr>
      </w:pPr>
      <w:bookmarkStart w:id="63" w:name="vain"/>
      <w:bookmarkEnd w:id="63"/>
      <w:r>
        <w:rPr>
          <w:rFonts w:cs="Garamond" w:ascii="Garamond" w:hAnsi="Garamond"/>
          <w:i/>
          <w:lang w:val="fr-FR"/>
        </w:rPr>
        <w:t xml:space="preserve">En vain on s'amuse à gagner </w:t>
      </w:r>
    </w:p>
    <w:p>
      <w:pPr>
        <w:pStyle w:val="Normal"/>
        <w:spacing w:before="0" w:after="120"/>
        <w:ind w:firstLine="3119"/>
        <w:rPr/>
      </w:pPr>
      <w:r>
        <w:rPr>
          <w:rFonts w:cs="Garamond" w:ascii="Garamond" w:hAnsi="Garamond"/>
          <w:i/>
          <w:lang w:val="fr-FR"/>
        </w:rPr>
        <w:t>L'Oka, la Baie du Palmier</w:t>
      </w:r>
      <w:r>
        <w:rPr>
          <w:rFonts w:cs="Garamond" w:ascii="Garamond" w:hAnsi="Garamond"/>
          <w:i/>
        </w:rPr>
        <w:t xml:space="preserve">...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w:t>
      </w:r>
      <w:r>
        <w:rPr>
          <w:rFonts w:cs="Garamond" w:ascii="Garamond" w:hAnsi="Garamond"/>
          <w:i/>
        </w:rPr>
        <w:t>to win the Palm, the Oke, or Bayes!</w:t>
      </w:r>
      <w:r>
        <w:rPr>
          <w:rFonts w:cs="Garamond" w:ascii="Garamond" w:hAnsi="Garamond"/>
        </w:rPr>
        <w:t xml:space="preserve"> – возопил Ва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Знаете, дети, – решительно вмешалась Марина, умиротворяюще поднимая обе ладони, – когда я была в твоем возрасте, Ада, а брат в </w:t>
      </w:r>
      <w:r>
        <w:rPr>
          <w:rFonts w:cs="Garamond" w:ascii="Garamond" w:hAnsi="Garamond"/>
          <w:i/>
        </w:rPr>
        <w:t>твоем</w:t>
      </w:r>
      <w:r>
        <w:rPr>
          <w:rFonts w:cs="Garamond" w:ascii="Garamond" w:hAnsi="Garamond"/>
        </w:rPr>
        <w:t xml:space="preserve">, Ван, мы разговаривали о крокете, о пони, о щенках, о прошедшем </w:t>
      </w:r>
      <w:r>
        <w:rPr>
          <w:rFonts w:cs="Garamond" w:ascii="Garamond" w:hAnsi="Garamond"/>
          <w:i/>
          <w:sz w:val="24"/>
          <w:lang w:val="fr-FR"/>
        </w:rPr>
        <w:t>fête-d'enfants</w:t>
      </w:r>
      <w:r>
        <w:rPr>
          <w:rStyle w:val="FootnoteCharacters"/>
          <w:rStyle w:val="FootnoteAnchor"/>
          <w:rFonts w:cs="Garamond" w:ascii="Garamond" w:hAnsi="Garamond"/>
        </w:rPr>
        <w:footnoteReference w:id="34"/>
      </w:r>
      <w:r>
        <w:rPr>
          <w:rFonts w:cs="Garamond" w:ascii="Garamond" w:hAnsi="Garamond"/>
        </w:rPr>
        <w:t xml:space="preserve">, о будущем пикнике и о... – да о миллионах милых нормальных вещей, но никогда, никогда о старых французских ботаниках и Бог знает о чем ещ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Сама же говорила, что собирала гербарий, – сказала Ад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омилуй, всего один сезон где-то там, в Швейцарии. Уж и не помню когда. Да теперь и не важно. </w:t>
      </w:r>
    </w:p>
    <w:p>
      <w:pPr>
        <w:pStyle w:val="Normal"/>
        <w:spacing w:before="0" w:after="480"/>
        <w:ind w:firstLine="561"/>
        <w:rPr/>
      </w:pPr>
      <w:r>
        <w:rPr>
          <w:rFonts w:cs="Garamond" w:ascii="Garamond" w:hAnsi="Garamond"/>
        </w:rPr>
        <w:t xml:space="preserve">Она упомянула Ивана Дурманова: тот уже много лет как умер от рака легких в санатории (неподалеку от Экса где-то там, в Швейцарии, там, где восемь лет спустя родился Ван). Марина нередко вспоминала Ивана, ставшего к восемнадцати прославленным скрипачом, но не давала при этом воли каким-либо чувствам, и потому Ада удивилась, увидев, как густо напудренное и нарумяненное лицо матери подтаивает, омытое внезапным потоком слез (вызванных, может быть, аллергией на старые плоские сухие цветы или приступом сенной лихорадки, а то и генцианита, как мог бы задним числом подтвердить поставленный позже диагноз). Она высморкалась – со слоновьим, как сама говорила, звуком, – и тут сверху сошла мадемуазель Ларивьер, вся в предвкушении кофе и воспоминаний о Ване, бывшим когда-то </w:t>
      </w:r>
      <w:bookmarkStart w:id="64" w:name="bambin"/>
      <w:bookmarkEnd w:id="64"/>
      <w:r>
        <w:rPr>
          <w:rFonts w:cs="Garamond" w:ascii="Garamond" w:hAnsi="Garamond"/>
          <w:i/>
          <w:sz w:val="24"/>
        </w:rPr>
        <w:t xml:space="preserve">bambin </w:t>
      </w:r>
      <w:r>
        <w:rPr>
          <w:rFonts w:cs="Garamond" w:ascii="Garamond" w:hAnsi="Garamond"/>
          <w:i/>
          <w:sz w:val="24"/>
          <w:lang w:val="fr-FR"/>
        </w:rPr>
        <w:t>angélique</w:t>
      </w:r>
      <w:r>
        <w:rPr>
          <w:rFonts w:cs="Garamond" w:ascii="Garamond" w:hAnsi="Garamond"/>
        </w:rPr>
        <w:t xml:space="preserve"> и обожавшим</w:t>
      </w:r>
      <w:r>
        <w:rPr>
          <w:rFonts w:cs="Garamond" w:ascii="Garamond" w:hAnsi="Garamond"/>
          <w:i/>
        </w:rPr>
        <w:t xml:space="preserve"> </w:t>
      </w:r>
      <w:r>
        <w:rPr>
          <w:rFonts w:cs="Garamond" w:ascii="Garamond" w:hAnsi="Garamond"/>
          <w:i/>
          <w:sz w:val="24"/>
          <w:lang w:val="fr-FR"/>
        </w:rPr>
        <w:t>à neuf ans</w:t>
      </w:r>
      <w:r>
        <w:rPr>
          <w:rStyle w:val="FootnoteCharacters"/>
          <w:rStyle w:val="FootnoteAnchor"/>
          <w:rFonts w:cs="Garamond" w:ascii="Garamond" w:hAnsi="Garamond"/>
        </w:rPr>
        <w:footnoteReference w:id="35"/>
      </w:r>
      <w:r>
        <w:rPr>
          <w:rFonts w:cs="Garamond" w:ascii="Garamond" w:hAnsi="Garamond"/>
        </w:rPr>
        <w:t xml:space="preserve"> – лапочка бесценная! – Жильберту Сванн</w:t>
      </w:r>
      <w:r>
        <w:rPr>
          <w:rFonts w:cs="Garamond" w:ascii="Garamond" w:hAnsi="Garamond"/>
          <w:i/>
          <w:sz w:val="24"/>
          <w:lang w:val="fr-FR"/>
        </w:rPr>
        <w:t xml:space="preserve"> et la “Lesbie de Catulle</w:t>
      </w:r>
      <w:r>
        <w:rPr>
          <w:rFonts w:cs="Garamond" w:ascii="Garamond" w:hAnsi="Garamond"/>
          <w:i/>
        </w:rPr>
        <w:t>”</w:t>
      </w:r>
      <w:r>
        <w:rPr>
          <w:rStyle w:val="FootnoteCharacters"/>
          <w:rStyle w:val="FootnoteAnchor"/>
          <w:rFonts w:cs="Garamond" w:ascii="Garamond" w:hAnsi="Garamond"/>
        </w:rPr>
        <w:footnoteReference w:id="36"/>
      </w:r>
      <w:r>
        <w:rPr>
          <w:rFonts w:cs="Garamond" w:ascii="Garamond" w:hAnsi="Garamond"/>
        </w:rPr>
        <w:t xml:space="preserve"> (и выучившимся, без чьих-либо наставлений, облегчать обожание, едва керосиновая лампа, зажатая в кулаке его черной няньки, покидала качкую спальню). </w:t>
      </w:r>
    </w:p>
    <w:p>
      <w:pPr>
        <w:pStyle w:val="Normal"/>
        <w:spacing w:before="0" w:after="240"/>
        <w:ind w:hanging="0"/>
        <w:rPr>
          <w:rFonts w:ascii="Garamond" w:hAnsi="Garamond" w:cs="Garamond"/>
          <w:sz w:val="28"/>
        </w:rPr>
      </w:pPr>
      <w:r>
        <w:rPr>
          <w:rFonts w:cs="Garamond" w:ascii="Garamond" w:hAnsi="Garamond"/>
          <w:b/>
          <w:sz w:val="28"/>
        </w:rPr>
        <w:t>11</w:t>
      </w:r>
    </w:p>
    <w:p>
      <w:pPr>
        <w:pStyle w:val="Normal"/>
        <w:ind w:hanging="0"/>
        <w:rPr/>
      </w:pPr>
      <w:r>
        <w:rPr>
          <w:rFonts w:cs="Garamond" w:ascii="Garamond" w:hAnsi="Garamond"/>
        </w:rPr>
        <w:t xml:space="preserve">Через несколько дней после появления Вана дядя Дан утренним поездом приехал из города, чтобы провести с семейством привычный уикэнд. </w:t>
      </w:r>
    </w:p>
    <w:p>
      <w:pPr>
        <w:pStyle w:val="Normal"/>
        <w:rPr/>
      </w:pPr>
      <w:r>
        <w:rPr>
          <w:rFonts w:cs="Garamond" w:ascii="Garamond" w:hAnsi="Garamond"/>
        </w:rPr>
        <w:t xml:space="preserve">Ван столкнулся с дядей, когда тот пересекал парадные сени. Дворецкий обаятельными (как подумалось Вану) знаками осведомил барина, </w:t>
      </w:r>
      <w:r>
        <w:rPr>
          <w:rFonts w:cs="Garamond" w:ascii="Garamond" w:hAnsi="Garamond"/>
          <w:i/>
        </w:rPr>
        <w:t>кто таков</w:t>
      </w:r>
      <w:r>
        <w:rPr>
          <w:rFonts w:cs="Garamond" w:ascii="Garamond" w:hAnsi="Garamond"/>
        </w:rPr>
        <w:t xml:space="preserve"> этот рослый мальчик: поместил ладонь в трех футах над полом и, производя как бы зарубки, поднимал ее все выше и выше – высотный код, в смысл которого только наш шестифутовый юноша и проник. Ван увидел, как рыжий приземистый господин оторопело уставился на старого Бутеллена, который поспешил прошептать имя мальчика. </w:t>
      </w:r>
    </w:p>
    <w:p>
      <w:pPr>
        <w:pStyle w:val="Normal"/>
        <w:rPr/>
      </w:pPr>
      <w:r>
        <w:rPr>
          <w:rFonts w:cs="Garamond" w:ascii="Garamond" w:hAnsi="Garamond"/>
        </w:rPr>
        <w:t xml:space="preserve">Мистер Дэниел Вин имел престранное обыкновение, подходя к гостю, окунать пальцы уже распрямленной правой ладони в карман сюртука и оставлять их там как бы совершающими некий обряд очищения, до последнего перед рукопожатием мига. </w:t>
      </w:r>
    </w:p>
    <w:p>
      <w:pPr>
        <w:pStyle w:val="Normal"/>
        <w:rPr/>
      </w:pPr>
      <w:r>
        <w:rPr>
          <w:rFonts w:cs="Garamond" w:ascii="Garamond" w:hAnsi="Garamond"/>
        </w:rPr>
        <w:t xml:space="preserve">Он уведомил Вана, что с минуты на минуту польет дождь, “потому что в Ладоре уже моросит”, а дождь, сказал он, “идет до Ардиса около получаса”. Ван, решивший, что дядя Дан сказал каламбур, вежливо усмехнулся, но дядя вновь приобрел озадаченный вид и, глядя на Вана блеклыми рыбьими глазками, спросил, освоился ли он уже с окрестностями, много ли знает иностранных языков и не желает ли потратить несколько копеек на лотерейный билет Красного Крест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ет, спасибо, – сказал Ван, – мне и своих лотерей хватает, – и дядин взгляд, обращенный, впрочем, куда-то вбок, снова застыл. </w:t>
      </w:r>
    </w:p>
    <w:p>
      <w:pPr>
        <w:pStyle w:val="Normal"/>
        <w:rPr/>
      </w:pPr>
      <w:r>
        <w:rPr>
          <w:rFonts w:cs="Garamond" w:ascii="Garamond" w:hAnsi="Garamond"/>
        </w:rPr>
        <w:t xml:space="preserve">Чай накрыли в гостиной, все казались примолкшими, подавленными, и в конце концов дядя Дан, вытягивая из внутреннего кармана сложенную газету, удалился к себе в кабинет, и едва он вышел из комнаты, как окно само собой распахнулось и проливной дождь забарабанил по листве лириодендронов и империалисов, и разговор стал сразу общим и громким. </w:t>
      </w:r>
    </w:p>
    <w:p>
      <w:pPr>
        <w:pStyle w:val="Normal"/>
        <w:rPr/>
      </w:pPr>
      <w:r>
        <w:rPr>
          <w:rFonts w:cs="Garamond" w:ascii="Garamond" w:hAnsi="Garamond"/>
        </w:rPr>
        <w:t xml:space="preserve">Дождь продлился или, вернее, промедлил недолго: он продолжил свой предположительный поход на Радугу, Ладогу, Калугу или Лугу, бросив над усадьбой недостроенную радужку. </w:t>
      </w:r>
    </w:p>
    <w:p>
      <w:pPr>
        <w:pStyle w:val="Normal"/>
        <w:rPr/>
      </w:pPr>
      <w:r>
        <w:rPr>
          <w:rFonts w:cs="Garamond" w:ascii="Garamond" w:hAnsi="Garamond"/>
        </w:rPr>
        <w:t xml:space="preserve">Дядя Дан, утонув в кожаном кресле, пытался, заглядывая в карликовый словарик для неприхотливых туристов, помогавший ему расшифровывать иноземные художественные каталоги, читать посвященную, судя по всему, ловле устриц статью в иллюстрированной голландской газетке, брошенной кем-то на супротивном сиденье поезда, а между тем чудовищный шум начал распространяться по дому, перекатываясь из комнаты в комнату. </w:t>
      </w:r>
    </w:p>
    <w:p>
      <w:pPr>
        <w:pStyle w:val="Normal"/>
        <w:rPr/>
      </w:pPr>
      <w:r>
        <w:rPr>
          <w:rFonts w:cs="Garamond" w:ascii="Garamond" w:hAnsi="Garamond"/>
        </w:rPr>
        <w:t xml:space="preserve">Распоясавшийся таксик, плеща одним ухом и задрав другое так, что выставилась наружу его розовая с серым крапом изнанка, прытко перебирая скоморошьими лапками и оскальзываясь на паркете при каждом крутом повороте, норовил уволочь в некое свое затулье и там растерзать порядочный ком пропитанной кровью ваты, уворованный им где-то наверху. Ада, Марина и две горничных гонялись за радостным Таком, но загнать его в угол среди такого обилия барочной мебели возможности не было никакой, и счастливый пес удирал через несметные двери. Погоня стремглав миновала кресло дяди Дана и скрылась из вид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Боже милостивый! – воскликнул Дан, успев углядеть запекшийся кровью трофей, – не иначе как кто-то палец себе оттяпал! </w:t>
      </w:r>
    </w:p>
    <w:p>
      <w:pPr>
        <w:pStyle w:val="Normal"/>
        <w:rPr/>
      </w:pPr>
      <w:r>
        <w:rPr>
          <w:rFonts w:cs="Garamond" w:ascii="Garamond" w:hAnsi="Garamond"/>
        </w:rPr>
        <w:t xml:space="preserve">Затем, охлопав себя по бедрам, а кресло по сиденью, он отыскал и извлек – из-под ножной скамеечки – жилетного размера словарик и вновь обратился к статье, но секунду спустя вынужден был справиться о значении слова </w:t>
      </w:r>
      <w:bookmarkStart w:id="65" w:name="groote"/>
      <w:bookmarkEnd w:id="65"/>
      <w:r>
        <w:rPr>
          <w:rFonts w:cs="Garamond" w:ascii="Garamond" w:hAnsi="Garamond"/>
        </w:rPr>
        <w:t>“</w:t>
      </w:r>
      <w:r>
        <w:rPr>
          <w:rFonts w:cs="Garamond" w:ascii="Garamond" w:hAnsi="Garamond"/>
          <w:i/>
        </w:rPr>
        <w:t>groote</w:t>
      </w:r>
      <w:r>
        <w:rPr>
          <w:rFonts w:cs="Garamond" w:ascii="Garamond" w:hAnsi="Garamond"/>
        </w:rPr>
        <w:t xml:space="preserve">”, к которому как раз подбирался, когда его отвлекли. </w:t>
      </w:r>
    </w:p>
    <w:p>
      <w:pPr>
        <w:pStyle w:val="Normal"/>
        <w:rPr>
          <w:rFonts w:ascii="Garamond" w:hAnsi="Garamond" w:cs="Garamond"/>
        </w:rPr>
      </w:pPr>
      <w:r>
        <w:rPr>
          <w:rFonts w:cs="Garamond" w:ascii="Garamond" w:hAnsi="Garamond"/>
        </w:rPr>
        <w:t xml:space="preserve">Простота значения раздосадовала его. </w:t>
      </w:r>
    </w:p>
    <w:p>
      <w:pPr>
        <w:pStyle w:val="Normal"/>
        <w:rPr/>
      </w:pPr>
      <w:r>
        <w:rPr>
          <w:rFonts w:cs="Garamond" w:ascii="Garamond" w:hAnsi="Garamond"/>
        </w:rPr>
        <w:t>Так, миновав стеклянную дверь, увлек преследователей в парк. Там, на третьей полянке, Ада перехватила его летящим броском, совсем таким, как в “американском футболе” (род регби – игры, которой некогда предавались кадеты на мокрых муравчатых берегах реки Гадсон). В тот же миг мадемуазель Ларивьер поднялась со скамьи, на которой сидела, подстригая Люсеттины ногти, и ткнув ножницами в подбегавшую с бумажным пакетом Бланш, обвинила молодую неряху в создании вопиющего прецедента, – а именно в том, что та раз обронила в кроватку Люсетты шпильку для волос</w:t>
      </w:r>
      <w:r>
        <w:rPr>
          <w:rFonts w:cs="Garamond" w:ascii="Garamond" w:hAnsi="Garamond"/>
          <w:i/>
        </w:rPr>
        <w:t xml:space="preserve">, </w:t>
      </w:r>
      <w:bookmarkStart w:id="66" w:name="machin"/>
      <w:bookmarkEnd w:id="66"/>
      <w:r>
        <w:rPr>
          <w:rFonts w:cs="Garamond" w:ascii="Garamond" w:hAnsi="Garamond"/>
          <w:i/>
          <w:sz w:val="24"/>
          <w:lang w:val="fr-FR"/>
        </w:rPr>
        <w:t>un machin long comme ça qui faillit blesser l'enfant à la fesse</w:t>
      </w:r>
      <w:r>
        <w:rPr>
          <w:rFonts w:cs="Garamond" w:ascii="Garamond" w:hAnsi="Garamond"/>
        </w:rPr>
        <w:t xml:space="preserve">. Впрочем, Марина, которая, подобно всякой русской дворянке, смертельно боялась “унизить прислугу”, объявила инцидент исчерпанным. </w:t>
      </w:r>
    </w:p>
    <w:p>
      <w:pPr>
        <w:pStyle w:val="Normal"/>
        <w:spacing w:before="0" w:after="480"/>
        <w:ind w:firstLine="561"/>
        <w:rPr/>
      </w:pPr>
      <w:r>
        <w:rPr>
          <w:rFonts w:cs="Garamond" w:ascii="Garamond" w:hAnsi="Garamond"/>
        </w:rPr>
        <w:t>–</w:t>
      </w:r>
      <w:r>
        <w:rPr>
          <w:rFonts w:eastAsia="Garamond" w:cs="Garamond" w:ascii="Garamond" w:hAnsi="Garamond"/>
        </w:rPr>
        <w:t xml:space="preserve"> </w:t>
      </w:r>
      <w:r>
        <w:rPr>
          <w:rFonts w:cs="Garamond" w:ascii="Garamond" w:hAnsi="Garamond"/>
        </w:rPr>
        <w:t xml:space="preserve">Нехорошая, нехорошая собака, – с придыханиями и пришепетываниями ворковала Ада, поднимая с травы лишившуюся добычи, но ничуть не смущенную “нехорошую собаку”. </w:t>
      </w:r>
    </w:p>
    <w:p>
      <w:pPr>
        <w:pStyle w:val="Normal"/>
        <w:spacing w:before="0" w:after="240"/>
        <w:ind w:hanging="0"/>
        <w:rPr>
          <w:rFonts w:ascii="Garamond" w:hAnsi="Garamond" w:cs="Garamond"/>
          <w:b/>
          <w:b/>
          <w:sz w:val="28"/>
        </w:rPr>
      </w:pPr>
      <w:r>
        <w:rPr>
          <w:rFonts w:cs="Garamond" w:ascii="Garamond" w:hAnsi="Garamond"/>
          <w:b/>
          <w:sz w:val="28"/>
        </w:rPr>
        <w:t>12</w:t>
      </w:r>
    </w:p>
    <w:p>
      <w:pPr>
        <w:pStyle w:val="Normal"/>
        <w:ind w:hanging="0"/>
        <w:rPr/>
      </w:pPr>
      <w:r>
        <w:rPr>
          <w:rFonts w:cs="Garamond" w:ascii="Garamond" w:hAnsi="Garamond"/>
        </w:rPr>
        <w:t xml:space="preserve">Гамак и мед: и восемьдесят лет спустя он с юношеской пронзительностью исконного счастья вспоминал о поре своей влюбленности в Аду. Гамак его отроческих рассветов – вот середина пути, в которой память сходится с воображением. В свои девяносто четыре он радостно углублялся в то первое любовное лето, не как в недавнее сновидение, но как в краткую репризу сознания, позволявшую ему перемогать ранние, серенькие часы между слепым сном и первой пилюлей нового дня. Замени меня ненадолго. Подушка, пилюля, бульон, биллион. Вот отсюда, Ада, пожалуйста. </w:t>
      </w:r>
    </w:p>
    <w:p>
      <w:pPr>
        <w:pStyle w:val="Normal"/>
        <w:rPr/>
      </w:pPr>
      <w:r>
        <w:rPr>
          <w:rFonts w:cs="Garamond" w:ascii="Garamond" w:hAnsi="Garamond"/>
        </w:rPr>
        <w:t>(Она). Миллиард мальчишек. Возьмем одно в меру достойное десятилетие. Биллион Биллей, даровитых, добрых, пылких и нежных; благонамеренный не только духовно, но и телесно Биллион все это десятилетие обнажал джиллионы своих не менее нежных и блестящих Джиллей в положениях и при условиях, кои полагалось устанавливать и соблюдать особливому творцу, дабы итоговый отчет не зарос сорняками статистики и обобщениями, достигающими не выше поясницы. Что пользы было бы, скажем, отставить немудреную тему потрясающей личной осведомленности, тему юного гения, в определенных случаях создающего из того или этого частного прерывистого вздоха встроенное в континуум жизни</w:t>
      </w:r>
      <w:r>
        <w:rPr>
          <w:rFonts w:cs="Garamond" w:ascii="Garamond" w:hAnsi="Garamond"/>
          <w:i/>
        </w:rPr>
        <w:t xml:space="preserve"> небывалое и неповторимое событие</w:t>
      </w:r>
      <w:r>
        <w:rPr>
          <w:rFonts w:cs="Garamond" w:ascii="Garamond" w:hAnsi="Garamond"/>
        </w:rPr>
        <w:t xml:space="preserve"> или по меньшей мере тематические антемии таких событий в произведении искусства или в обвинительном акте? Подробности, просвечивающие или протмевающие – частный листок на зеркалистой коже, зеленое солнце в карих, влажных глазах, – </w:t>
      </w:r>
      <w:r>
        <w:rPr>
          <w:rFonts w:cs="Garamond" w:ascii="Garamond" w:hAnsi="Garamond"/>
          <w:i/>
          <w:lang w:val="fr-FR"/>
        </w:rPr>
        <w:t>tout ceci</w:t>
      </w:r>
      <w:r>
        <w:rPr>
          <w:rFonts w:cs="Garamond" w:ascii="Garamond" w:hAnsi="Garamond"/>
          <w:i/>
        </w:rPr>
        <w:t xml:space="preserve">, все это </w:t>
      </w:r>
      <w:r>
        <w:rPr>
          <w:rFonts w:cs="Garamond" w:ascii="Garamond" w:hAnsi="Garamond"/>
        </w:rPr>
        <w:t xml:space="preserve">следует принять в соображение без пропусков и прогулов, приготовься, теперь твой черед (нет, Ада, продолжай, я заслушался: </w:t>
      </w:r>
      <w:r>
        <w:rPr>
          <w:rFonts w:cs="Garamond" w:ascii="Garamond" w:hAnsi="Garamond"/>
          <w:i/>
        </w:rPr>
        <w:t>I'm all enchantment and ears</w:t>
      </w:r>
      <w:r>
        <w:rPr>
          <w:rFonts w:cs="Garamond" w:ascii="Garamond" w:hAnsi="Garamond"/>
        </w:rPr>
        <w:t xml:space="preserve">), если мы желаем передать в полноте то обстоятельство, обстоятельство, обстоятельство... что между биллионов этих блестящих пар в одном из срезов того, что ты разрешил мне (для простоты рассуждения) назвать пространством-временем, присутствует неповторимая сверхимператорская чета, </w:t>
      </w:r>
      <w:r>
        <w:rPr>
          <w:rFonts w:cs="Garamond" w:ascii="Garamond" w:hAnsi="Garamond"/>
          <w:i/>
        </w:rPr>
        <w:t>a unique super-imperial couple</w:t>
      </w:r>
      <w:r>
        <w:rPr>
          <w:rFonts w:cs="Garamond" w:ascii="Garamond" w:hAnsi="Garamond"/>
        </w:rPr>
        <w:t xml:space="preserve">, и вследствие этого обстоятельства (каковое еще предстоит исследовать, описать, обсудить, осудить, положить на музыку или на плаху, если у десятилетия все-таки отрастет скорпионовый хвост), частности ее любовных утех особым, единственным образом влияют на две затяжные жизни и на немногих читателей, этих </w:t>
      </w:r>
      <w:bookmarkStart w:id="67" w:name="тростник"/>
      <w:bookmarkEnd w:id="67"/>
      <w:r>
        <w:rPr>
          <w:rFonts w:cs="Garamond" w:ascii="Garamond" w:hAnsi="Garamond"/>
        </w:rPr>
        <w:t xml:space="preserve">мыслящих тростников, на их тростниковые перья и мыслительные палитры. Вот так естественная история! Неестественная, – поскольку такая доскональность рассудка и чувств селянам должна показаться скверной причудой, и поскольку самое важное – это детали: песенка тосканского королька или ситхийской славки в кроне кладбищенского кипариса; мятное дуновение садового чабера или микромерии на береговом косогоре; танцующий вспорх падубовой хвостатки или голубянки-эхо – в соединении с иными птицами, цветами и бабочками: </w:t>
      </w:r>
      <w:r>
        <w:rPr>
          <w:rFonts w:cs="Garamond" w:ascii="Garamond" w:hAnsi="Garamond"/>
          <w:i/>
        </w:rPr>
        <w:t>вот что</w:t>
      </w:r>
      <w:r>
        <w:rPr>
          <w:rFonts w:cs="Garamond" w:ascii="Garamond" w:hAnsi="Garamond"/>
        </w:rPr>
        <w:t xml:space="preserve"> следует слышать, чуять и видеть за сквозистостью смерти и опаляющей красотой. И наиболее трудное: красота сама по себе, воспринимаемая здесь и сейчас. Самцы светляков (теперь и впрямь твой черед, Ван). </w:t>
      </w:r>
    </w:p>
    <w:p>
      <w:pPr>
        <w:pStyle w:val="Normal"/>
        <w:rPr/>
      </w:pPr>
      <w:r>
        <w:rPr>
          <w:rFonts w:cs="Garamond" w:ascii="Garamond" w:hAnsi="Garamond"/>
        </w:rPr>
        <w:t xml:space="preserve">Самцы светляков, светоносных жучков, схожих скорее с блуждающими светилами, чем с крылатыми насекомыми, появлялись в Ардисе в первую же теплую и темную ночь – по одному, то там, то тут, а вскоре и призрачными ордами, вновь сседавшимися до нескольких особей, когда героический их поход подходил к естественному концу. Ван наблюдал за ними с тем же приязненным благоволением, какое испытал однажды в детстве, когда, заблудившись в лиловых парковых сумерках вблизи итальянской гостиницы – в аллее кипарисов, –принял их за золотистые призраки преходящих прихотей парка. Теперь они плавно и прямо летели, прорезая и разрезая окрестную тьму, и через пять примерно секунд каждый вспыхивал бледно-лимонным огнем, сообщая свои видовые ритмы (согласно Аде, совершенно отличные от ритмов чуждого вида, летающего вместе с </w:t>
      </w:r>
      <w:r>
        <w:rPr>
          <w:rFonts w:cs="Garamond" w:ascii="Garamond" w:hAnsi="Garamond"/>
          <w:i/>
        </w:rPr>
        <w:t>Photinus ladorensis</w:t>
      </w:r>
      <w:r>
        <w:rPr>
          <w:rFonts w:cs="Garamond" w:ascii="Garamond" w:hAnsi="Garamond"/>
        </w:rPr>
        <w:t xml:space="preserve"> над Лугою и Лугано) затаившейся в траве самке, которая, потратив миг-другой на проверку правильности принятого светового кода, посылала в ответ собственные мерцающие фотизмы. Присутствие этих восхитительных крохотных тварей, тонко расцвечивающих в полете благоуханную ночь, пробуждало в Ване нежное ликование, которым редко дарила его энтомология Ады, – быть может, вследствие зависти, зачастую возбуждаемой в отвлеченном мыслителе непосредственным знанием естествоведа. Уютное продолговатое гнездо гамака покоило расчерченное ромбами голое тело Вана либо под вирджинским можжевельником (называемым в этих краях плакучим кедром), раскинувшимся в одном из углов поляны и доставлявшим частичный кров в дождливые ночи, либо – в ночь, ничем не грозящую, – между двух тюльпанных деревьев (где в давнее лето иного гостя, в оперном плаще поверх волглой ночной сорочки, пробудил однажды взрыв вонючей бомбы средь инструментов ночной </w:t>
      </w:r>
      <w:bookmarkStart w:id="68" w:name="мисфония"/>
      <w:bookmarkEnd w:id="68"/>
      <w:r>
        <w:rPr>
          <w:rFonts w:cs="Garamond" w:ascii="Garamond" w:hAnsi="Garamond"/>
        </w:rPr>
        <w:t xml:space="preserve">мисфонии и, чиркнув спичкой, дядя Ван увидел испятнанную яркой кровью подушку). </w:t>
      </w:r>
    </w:p>
    <w:p>
      <w:pPr>
        <w:pStyle w:val="Normal"/>
        <w:rPr/>
      </w:pPr>
      <w:r>
        <w:rPr>
          <w:rFonts w:cs="Garamond" w:ascii="Garamond" w:hAnsi="Garamond"/>
        </w:rPr>
        <w:t xml:space="preserve">Окна черного замка проступали горизонталями, вертикалями и ходами шахматного коня. Ватер-клозет детской долее всех занимала мадемуазель Ларивьер, ходившая туда с лампадкой, заправленной розовым маслом, и с любимым </w:t>
      </w:r>
      <w:bookmarkStart w:id="69" w:name="buvard"/>
      <w:bookmarkEnd w:id="69"/>
      <w:r>
        <w:rPr>
          <w:rFonts w:cs="Garamond" w:ascii="Garamond" w:hAnsi="Garamond"/>
          <w:i/>
        </w:rPr>
        <w:t>buvard’</w:t>
      </w:r>
      <w:r>
        <w:rPr>
          <w:rFonts w:cs="Garamond" w:ascii="Garamond" w:hAnsi="Garamond"/>
        </w:rPr>
        <w:t xml:space="preserve">ом. Ветерок ворошил шторы его, теперь бесконечной, спальни. В небе всходила Венера; Венера входила в его плоть. </w:t>
      </w:r>
    </w:p>
    <w:p>
      <w:pPr>
        <w:pStyle w:val="Normal"/>
        <w:rPr/>
      </w:pPr>
      <w:r>
        <w:rPr>
          <w:rFonts w:cs="Garamond" w:ascii="Garamond" w:hAnsi="Garamond"/>
        </w:rPr>
        <w:t xml:space="preserve">Все здесь описанное совершалось незадолго до ежегодного вторжения некоторых любопытных своим первобытным устройством кровососов (чью озлобленность не шибко благодушное русское население наших мест объясняло вынужденной скудостью их исконного рациона, состоявшего из живущих в Ладоре французских виноделов и поедателей клюквы); но и после их появления обаятельные светляки и казавшийся еще более призрачным тусклый космос, сквозивший в темной листве, искупали новые для Вана неудобства ночных испытаний, тягостей испарины и спермы, связанных с духотой его комнаты. Ночь, разумеется, </w:t>
      </w:r>
      <w:r>
        <w:rPr>
          <w:rFonts w:cs="Garamond" w:ascii="Garamond" w:hAnsi="Garamond"/>
          <w:i/>
        </w:rPr>
        <w:t>всегда</w:t>
      </w:r>
      <w:r>
        <w:rPr>
          <w:rFonts w:cs="Garamond" w:ascii="Garamond" w:hAnsi="Garamond"/>
        </w:rPr>
        <w:t xml:space="preserve"> оставалась для него испытанием, во всю его без малого вековую жизнь, как бы ни долили несчастного дремота или дурман, – ибо гениальность мало чем схожа с печатным пряником даже для Биллионера Билля с его козлиной бородкой и стилизованно лысым челом или для Пруста в коросте, любившего, если ему не спалось, обезглавливать крыс, или для пресловутого В.В., блестящ ли он или темен (что зависит скорее от зренья читателя, несчастного, в сущности, не менее нашего – при всех наших легковесных смешках и его тяжких заботах); но в Ардисе напряженная жизнь затравленного звездами неба наполняла ночи мальчика таким непокоем, что в конечном счете он испытывал радость, когда дурная погода или еще более дурной кровопийца – “</w:t>
      </w:r>
      <w:bookmarkStart w:id="70" w:name="Камаргин"/>
      <w:bookmarkEnd w:id="70"/>
      <w:r>
        <w:rPr>
          <w:rFonts w:cs="Garamond" w:ascii="Garamond" w:hAnsi="Garamond"/>
        </w:rPr>
        <w:t xml:space="preserve">камаргинский комар” наших мужиков, или </w:t>
      </w:r>
      <w:r>
        <w:rPr>
          <w:rFonts w:cs="Garamond" w:ascii="Garamond" w:hAnsi="Garamond"/>
          <w:i/>
          <w:sz w:val="24"/>
          <w:lang w:val="fr-FR"/>
        </w:rPr>
        <w:t>Moustique moscovite</w:t>
      </w:r>
      <w:r>
        <w:rPr>
          <w:rStyle w:val="FootnoteCharacters"/>
          <w:rStyle w:val="FootnoteAnchor"/>
          <w:rFonts w:cs="Garamond" w:ascii="Garamond" w:hAnsi="Garamond"/>
        </w:rPr>
        <w:footnoteReference w:id="37"/>
      </w:r>
      <w:r>
        <w:rPr>
          <w:rFonts w:cs="Garamond" w:ascii="Garamond" w:hAnsi="Garamond"/>
        </w:rPr>
        <w:t xml:space="preserve"> их тоже не лезущих за аллитерацией в карман обидчивых соседей – загоняли его назад, в ухабистую постель. </w:t>
      </w:r>
    </w:p>
    <w:p>
      <w:pPr>
        <w:pStyle w:val="Normal"/>
        <w:rPr/>
      </w:pPr>
      <w:r>
        <w:rPr>
          <w:rFonts w:cs="Garamond" w:ascii="Garamond" w:hAnsi="Garamond"/>
        </w:rPr>
        <w:t xml:space="preserve">Настоящий сухой отчет о ранней, слишком ранней любви Вана Вина к Аде Вин не дает нам ни места, ни повода для метафизических отступлений. И все же стоит отметить (пока, ритмично пульсируя, летят люциферы, и почти в том же ритме ухает в близком парке сова), что Ван, в ту пору еще не вкусивший вполне “терзания Террой”, – которое он, анализируя муки своей дорогой незабвенной Аквы, неуверенно относил к пагубным пунктикам и популярным причудам, – даже тогда, в четырнадцать лет, сознавал, что в древних мифах, усилием собственной воли наделивших услужливым бытием мешанину миров (неважно, насколько таинственных и тупоумных), расположив таковые в недрах серого вещества удушаемого звездами неба, в мифах этих, быть может, и теплится светлячок странной истины. Ночи, проводимые им в гамаке (где тот, другой, горемычный юноша, прокляв свой кровавый кашель, вновь погружался в исподволь зарастающие черной накипью сны, в </w:t>
      </w:r>
      <w:bookmarkStart w:id="71" w:name="AС"/>
      <w:bookmarkEnd w:id="71"/>
      <w:r>
        <w:rPr>
          <w:rFonts w:cs="Garamond" w:ascii="Garamond" w:hAnsi="Garamond"/>
        </w:rPr>
        <w:t xml:space="preserve">содомскую симфонию символов сада, толкуемых ему преуспевающими докторами), изнуряли Вана не столько агонией влечения к Аде, сколько бессмысленным пространством над ним, под ним и повсюду, демоническим двойником богоравного времени, звенящего вокруг него и внутри, – этому звону еще предстояло аукнуться (по счастию, чуть осмысленней) в последние ночи жизни, о которой, любовь моя, я ничуть не жалею. </w:t>
      </w:r>
    </w:p>
    <w:p>
      <w:pPr>
        <w:pStyle w:val="Normal"/>
        <w:rPr/>
      </w:pPr>
      <w:r>
        <w:rPr>
          <w:rFonts w:cs="Garamond" w:ascii="Garamond" w:hAnsi="Garamond"/>
        </w:rPr>
        <w:t>Он засыпал, едва придя к заключению, что больше уж никогда не заснет, и видел юношеские сны. И как только первое пламя дня дорывалось до его гамака, он просыпался – совсем иным человеком (мужчиной, чему имелись увесистые доказательства</w:t>
      </w:r>
      <w:r>
        <w:rPr>
          <w:rFonts w:cs="Garamond" w:ascii="Garamond" w:hAnsi="Garamond"/>
          <w:i/>
        </w:rPr>
        <w:t xml:space="preserve">). </w:t>
      </w:r>
      <w:bookmarkStart w:id="72" w:name="arbors"/>
      <w:bookmarkEnd w:id="72"/>
      <w:r>
        <w:rPr>
          <w:rFonts w:cs="Garamond" w:ascii="Garamond" w:hAnsi="Garamond"/>
          <w:i/>
        </w:rPr>
        <w:t>“Ada, our ardors and arbors</w:t>
      </w:r>
      <w:r>
        <w:rPr>
          <w:rFonts w:cs="Garamond" w:ascii="Garamond" w:hAnsi="Garamond"/>
        </w:rPr>
        <w:t xml:space="preserve">”, – пел в его разуме дактилический триметр, коему предстояло остаться единственным вкладом Вана Вина в англо-американскую поэзию. Слава скворцу и к дьяволу звездную пыль! Ему четырнадцать с половиною лет; он полон пыла и сил; настанет день, и он яростно ею овладеет! </w:t>
      </w:r>
    </w:p>
    <w:p>
      <w:pPr>
        <w:pStyle w:val="Normal"/>
        <w:rPr/>
      </w:pPr>
      <w:r>
        <w:rPr>
          <w:rFonts w:cs="Garamond" w:ascii="Garamond" w:hAnsi="Garamond"/>
        </w:rPr>
        <w:t xml:space="preserve">Одно из таких зеленых воскрешений он смог, проигрывая прошлое, восстановить в подробностях. Натянув плавки, затиснув в них и умяв всю заковыристую, неподатливую множественную машинерию, он выпал из своего гнезда и пошел взглянуть, ожила ли уже ее сторона дома. Ожила. Он приметил блеск хрусталя, цветную искорку. В одиночестве, на принадлежащем ей балконе она расправлялась с </w:t>
      </w:r>
      <w:bookmarkStart w:id="73" w:name="matin"/>
      <w:bookmarkEnd w:id="73"/>
      <w:r>
        <w:rPr>
          <w:rFonts w:cs="Garamond" w:ascii="Garamond" w:hAnsi="Garamond"/>
          <w:i/>
          <w:sz w:val="24"/>
          <w:lang w:val="fr-FR"/>
        </w:rPr>
        <w:t>sa petite collation du matin</w:t>
      </w:r>
      <w:r>
        <w:rPr>
          <w:rFonts w:cs="Garamond" w:ascii="Garamond" w:hAnsi="Garamond"/>
        </w:rPr>
        <w:t xml:space="preserve">. Ван отыскал сандальи – с жуком в одной и лепестком в другой – и через кладовку с инструментом проник в прохладный дом. </w:t>
      </w:r>
    </w:p>
    <w:p>
      <w:pPr>
        <w:pStyle w:val="Normal"/>
        <w:rPr/>
      </w:pPr>
      <w:r>
        <w:rPr>
          <w:rFonts w:cs="Garamond" w:ascii="Garamond" w:hAnsi="Garamond"/>
        </w:rPr>
        <w:t xml:space="preserve">Дети, подобные ей, создают чистейшие из философий. Ада тоже разработала собственную скромных размеров систему. Со дня появления Вана минула едва ли неделя, когда она сочла его достойным погружения в паутину ее премудрости. Жизнь отдельной личности состоит из определенных, разнесенных по классам сущностей: “настоящих вещей”, нечастых и бесценных; просто “вещей”, которые и образуют рутинную материю существования; и “призрачных вещей”, называемых тоже “туманами”, к таковым относятся жар, зубная боль, ужасные разочарования и смерть. Три и более вещи, явленные одновременно, образуют “башню”, – а если они следуют в ряд одна за другой, то “мост”. “Настоящие башни” и “настоящие мосты” представляют собой радости жизни, и человек, столкнувшийся с чередой таких башен, испытывает высшее упоение, – чего, впрочем, почти никогда не случается. В некоторых обстоятельствах, при определенном освещении, безразличная “вещь” может предстать, а то и на деле стать “настоящей” или, напротив, скиснуть, обратясь в зловонный “туман”. Когда радость и безрадостность переплетаются – на миг или катясь по откосу длительности, – человек получает “развалины башен” или “разломанные мосты”. </w:t>
      </w:r>
    </w:p>
    <w:p>
      <w:pPr>
        <w:pStyle w:val="Normal"/>
        <w:rPr/>
      </w:pPr>
      <w:r>
        <w:rPr>
          <w:rFonts w:cs="Garamond" w:ascii="Garamond" w:hAnsi="Garamond"/>
        </w:rPr>
        <w:t xml:space="preserve">Живописные и архитектурные детали ее метафизики, позволяли Аде переносить ночи с большей легкостью, нежели Вану, и в это утро, – как и в большую часть иных, – он ощущал себя вернувшимся из куда более дальней и мрачной страны, чем та, из которой пришла она со своим солнечным светом. </w:t>
      </w:r>
    </w:p>
    <w:p>
      <w:pPr>
        <w:pStyle w:val="Normal"/>
        <w:rPr>
          <w:rFonts w:ascii="Garamond" w:hAnsi="Garamond" w:cs="Garamond"/>
        </w:rPr>
      </w:pPr>
      <w:r>
        <w:rPr>
          <w:rFonts w:cs="Garamond" w:ascii="Garamond" w:hAnsi="Garamond"/>
        </w:rPr>
        <w:t xml:space="preserve">Полные, липко блестящие губы ее улыбнулись. </w:t>
      </w:r>
    </w:p>
    <w:p>
      <w:pPr>
        <w:pStyle w:val="Normal"/>
        <w:rPr/>
      </w:pPr>
      <w:r>
        <w:rPr>
          <w:rFonts w:cs="Garamond" w:ascii="Garamond" w:hAnsi="Garamond"/>
        </w:rPr>
        <w:t xml:space="preserve">(Всякий раз, целуя тебя </w:t>
      </w:r>
      <w:r>
        <w:rPr>
          <w:rFonts w:cs="Garamond" w:ascii="Garamond" w:hAnsi="Garamond"/>
          <w:i/>
        </w:rPr>
        <w:t>сюда</w:t>
      </w:r>
      <w:r>
        <w:rPr>
          <w:rFonts w:cs="Garamond" w:ascii="Garamond" w:hAnsi="Garamond"/>
        </w:rPr>
        <w:t xml:space="preserve">, сказал он ей многие годы спустя, я вспоминаю то синее утро на балконе, помнишь, ты ела </w:t>
      </w:r>
      <w:bookmarkStart w:id="74" w:name="tartine"/>
      <w:r>
        <w:rPr>
          <w:rFonts w:cs="Garamond" w:ascii="Garamond" w:hAnsi="Garamond"/>
          <w:i/>
          <w:sz w:val="24"/>
          <w:lang w:val="fr-FR"/>
        </w:rPr>
        <w:t>tartine</w:t>
      </w:r>
      <w:bookmarkEnd w:id="74"/>
      <w:r>
        <w:rPr>
          <w:rFonts w:cs="Garamond" w:ascii="Garamond" w:hAnsi="Garamond"/>
          <w:i/>
          <w:sz w:val="24"/>
          <w:lang w:val="fr-FR"/>
        </w:rPr>
        <w:t xml:space="preserve"> au miel</w:t>
      </w:r>
      <w:r>
        <w:rPr>
          <w:rFonts w:cs="Garamond" w:ascii="Garamond" w:hAnsi="Garamond"/>
        </w:rPr>
        <w:t xml:space="preserve">; по-французски выходит гораздо лучше.) </w:t>
      </w:r>
    </w:p>
    <w:p>
      <w:pPr>
        <w:pStyle w:val="Normal"/>
        <w:rPr>
          <w:rFonts w:ascii="Garamond" w:hAnsi="Garamond" w:cs="Garamond"/>
        </w:rPr>
      </w:pPr>
      <w:r>
        <w:rPr>
          <w:rFonts w:cs="Garamond" w:ascii="Garamond" w:hAnsi="Garamond"/>
        </w:rPr>
        <w:t xml:space="preserve">Классическая красота клеверного меда, гладкого, светлого, сквозистого, вольно стекающего с ложки, потопляя в жидкой латуни хлеб и масло моей любимой. Крошка утонула в нектар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астоящая вещь? – спросил о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Башня, – отозвалась она. </w:t>
      </w:r>
    </w:p>
    <w:p>
      <w:pPr>
        <w:pStyle w:val="Normal"/>
        <w:rPr>
          <w:rFonts w:ascii="Garamond" w:hAnsi="Garamond" w:cs="Garamond"/>
        </w:rPr>
      </w:pPr>
      <w:r>
        <w:rPr>
          <w:rFonts w:cs="Garamond" w:ascii="Garamond" w:hAnsi="Garamond"/>
        </w:rPr>
        <w:t xml:space="preserve">И оса. </w:t>
      </w:r>
    </w:p>
    <w:p>
      <w:pPr>
        <w:pStyle w:val="Normal"/>
        <w:rPr>
          <w:rFonts w:ascii="Garamond" w:hAnsi="Garamond" w:cs="Garamond"/>
        </w:rPr>
      </w:pPr>
      <w:r>
        <w:rPr>
          <w:rFonts w:cs="Garamond" w:ascii="Garamond" w:hAnsi="Garamond"/>
        </w:rPr>
        <w:t xml:space="preserve">Оса изучала ее тарелку. Тельце осы подрагивало.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адо бы как-нибудь попробовать съесть одну, – заметила Ада, – хотя они хороши на вкус только </w:t>
      </w:r>
      <w:r>
        <w:rPr>
          <w:rFonts w:cs="Garamond" w:ascii="Garamond" w:hAnsi="Garamond"/>
          <w:i/>
        </w:rPr>
        <w:t>объевшиеся</w:t>
      </w:r>
      <w:r>
        <w:rPr>
          <w:rFonts w:cs="Garamond" w:ascii="Garamond" w:hAnsi="Garamond"/>
        </w:rPr>
        <w:t xml:space="preserve">. В язык она, разумеется, ужалить не может. К человеческому языку ни одно существо не притронется. Когда лев доедает путешественника, кости там и все прочее, он </w:t>
      </w:r>
      <w:r>
        <w:rPr>
          <w:rFonts w:cs="Garamond" w:ascii="Garamond" w:hAnsi="Garamond"/>
          <w:i/>
        </w:rPr>
        <w:t>обязательно</w:t>
      </w:r>
      <w:r>
        <w:rPr>
          <w:rFonts w:cs="Garamond" w:ascii="Garamond" w:hAnsi="Garamond"/>
        </w:rPr>
        <w:t xml:space="preserve"> выкидывает язык, оставляя его валяться в пустыне, вот этак (делает пренебрежительный жест).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й л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Широко известная тайна природы. </w:t>
      </w:r>
    </w:p>
    <w:p>
      <w:pPr>
        <w:pStyle w:val="Normal"/>
        <w:rPr/>
      </w:pPr>
      <w:r>
        <w:rPr>
          <w:rFonts w:cs="Garamond" w:ascii="Garamond" w:hAnsi="Garamond"/>
        </w:rPr>
        <w:t xml:space="preserve">Волосы, в то утро расчесанные, темно светились рядом с тусклой бледностью шеи и рук. Она была в полосатой тенниске, которую Ван в своих одиноких мечтаниях с особенным наслаждением слущивал с ее увертливого тела. Клеенка, разделенная на синие с белым квадраты. Мазок меда на остатках масла в студеном горшочк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у хорошо. А третья Настоящая Вещь? </w:t>
      </w:r>
    </w:p>
    <w:p>
      <w:pPr>
        <w:pStyle w:val="Normal"/>
        <w:rPr/>
      </w:pPr>
      <w:r>
        <w:rPr>
          <w:rFonts w:cs="Garamond" w:ascii="Garamond" w:hAnsi="Garamond"/>
        </w:rPr>
        <w:t xml:space="preserve">Она молча разглядывала его. Огнистая капля в уголку ее рта разглядывала его. Трехцветная бархатистая фиалка в желобчатом хрустале, которую она вчера писала акварелью, разглядывала тоже. Ада не ответила. По-прежнему не спуская с него глаз, она облизала распяленные пальцы. </w:t>
      </w:r>
    </w:p>
    <w:p>
      <w:pPr>
        <w:pStyle w:val="Normal"/>
        <w:spacing w:before="0" w:after="480"/>
        <w:ind w:firstLine="561"/>
        <w:rPr>
          <w:rFonts w:ascii="Garamond" w:hAnsi="Garamond" w:cs="Garamond"/>
        </w:rPr>
      </w:pPr>
      <w:r>
        <w:rPr>
          <w:rFonts w:cs="Garamond" w:ascii="Garamond" w:hAnsi="Garamond"/>
        </w:rPr>
        <w:t xml:space="preserve">Ван, не получив ответа, покинул балкон. Башня ее мягко опала под бессловесным сладостным солнцем. </w:t>
      </w:r>
    </w:p>
    <w:p>
      <w:pPr>
        <w:pStyle w:val="Normal"/>
        <w:spacing w:before="0" w:after="240"/>
        <w:ind w:hanging="0"/>
        <w:rPr>
          <w:rFonts w:ascii="Garamond" w:hAnsi="Garamond" w:cs="Garamond"/>
          <w:sz w:val="28"/>
        </w:rPr>
      </w:pPr>
      <w:r>
        <w:rPr>
          <w:rFonts w:cs="Garamond" w:ascii="Garamond" w:hAnsi="Garamond"/>
          <w:b/>
          <w:sz w:val="28"/>
        </w:rPr>
        <w:t>13</w:t>
      </w:r>
    </w:p>
    <w:p>
      <w:pPr>
        <w:pStyle w:val="Normal"/>
        <w:ind w:hanging="0"/>
        <w:rPr/>
      </w:pPr>
      <w:r>
        <w:rPr>
          <w:rFonts w:cs="Garamond" w:ascii="Garamond" w:hAnsi="Garamond"/>
        </w:rPr>
        <w:t xml:space="preserve">На пикник по случаю двенадцатилетия Ады и сорок второго Идиного </w:t>
      </w:r>
      <w:r>
        <w:rPr>
          <w:rFonts w:cs="Garamond" w:ascii="Garamond" w:hAnsi="Garamond"/>
          <w:i/>
          <w:sz w:val="24"/>
          <w:lang w:val="fr-FR"/>
        </w:rPr>
        <w:t>jour de fête</w:t>
      </w:r>
      <w:r>
        <w:rPr>
          <w:rStyle w:val="FootnoteCharacters"/>
          <w:rStyle w:val="FootnoteAnchor"/>
          <w:rFonts w:cs="Garamond" w:ascii="Garamond" w:hAnsi="Garamond"/>
        </w:rPr>
        <w:footnoteReference w:id="38"/>
      </w:r>
      <w:r>
        <w:rPr>
          <w:rFonts w:cs="Garamond" w:ascii="Garamond" w:hAnsi="Garamond"/>
        </w:rPr>
        <w:t xml:space="preserve"> девочке разрешили надеть “лолиту” (прозванную так по имени андалузской цыганочки из романа </w:t>
      </w:r>
      <w:bookmarkStart w:id="75" w:name="Осберх"/>
      <w:bookmarkEnd w:id="75"/>
      <w:r>
        <w:rPr>
          <w:rFonts w:cs="Garamond" w:ascii="Garamond" w:hAnsi="Garamond"/>
        </w:rPr>
        <w:t xml:space="preserve">Осберха, имя которой, кстати сказать, произносится с испанским “т”, а не с глухим английским), – то была длинноватая, но воздушная и просторная черная юбка, расшитая красными маками и пионами, которым “недоставало ботанической реальности”, как она замечательно выразилась, не зная тогда, что реальность и свод естественных наук в языке этого (и только этого) сна синонимичны. </w:t>
      </w:r>
    </w:p>
    <w:p>
      <w:pPr>
        <w:pStyle w:val="Normal"/>
        <w:ind w:hanging="0"/>
        <w:jc w:val="center"/>
        <w:rPr>
          <w:rFonts w:ascii="Garamond" w:hAnsi="Garamond" w:cs="Garamond"/>
        </w:rPr>
      </w:pPr>
      <w:r>
        <w:rPr>
          <w:rFonts w:cs="Garamond" w:ascii="Garamond" w:hAnsi="Garamond"/>
        </w:rPr>
        <w:t xml:space="preserve">(Как не знал об этом и ты, многомудрый Ван. Ее пометка.) </w:t>
      </w:r>
    </w:p>
    <w:p>
      <w:pPr>
        <w:pStyle w:val="Normal"/>
        <w:ind w:hanging="0"/>
        <w:rPr/>
      </w:pPr>
      <w:r>
        <w:rPr>
          <w:rFonts w:cs="Garamond" w:ascii="Garamond" w:hAnsi="Garamond"/>
        </w:rPr>
        <w:t>Она вступила в юбку – голая, с влажными, “еловыми” после оттирания особой махроткой ногами (в пору правления мадемуазель Ларивьер утренние ванны оставались еще неизвестными) – и натянула ее, бойко взбрыкнув бедрами, что повлекло за собой привычный выговор со стороны гувернантки</w:t>
      </w:r>
      <w:r>
        <w:rPr>
          <w:rFonts w:cs="Garamond" w:ascii="Garamond" w:hAnsi="Garamond"/>
          <w:sz w:val="24"/>
          <w:lang w:val="fr-FR"/>
        </w:rPr>
        <w:t>:</w:t>
      </w:r>
      <w:bookmarkStart w:id="76" w:name="trйmousse"/>
      <w:bookmarkEnd w:id="76"/>
      <w:r>
        <w:rPr>
          <w:rFonts w:cs="Garamond" w:ascii="Garamond" w:hAnsi="Garamond"/>
          <w:sz w:val="24"/>
          <w:lang w:val="fr-FR"/>
        </w:rPr>
        <w:t xml:space="preserve"> </w:t>
      </w:r>
      <w:r>
        <w:rPr>
          <w:rFonts w:cs="Garamond" w:ascii="Garamond" w:hAnsi="Garamond"/>
          <w:i/>
          <w:sz w:val="24"/>
          <w:lang w:val="fr-FR"/>
        </w:rPr>
        <w:t>mais ne te trémousse pas comme ça quand tu mets ta jupe! Une petite fille de bonne maison</w:t>
      </w:r>
      <w:r>
        <w:rPr>
          <w:rFonts w:cs="Garamond" w:ascii="Garamond" w:hAnsi="Garamond"/>
        </w:rPr>
        <w:t xml:space="preserve">, etc. </w:t>
      </w:r>
      <w:r>
        <w:rPr>
          <w:rFonts w:cs="Garamond" w:ascii="Garamond" w:hAnsi="Garamond"/>
          <w:i/>
        </w:rPr>
        <w:t>Per contra</w:t>
      </w:r>
      <w:r>
        <w:rPr>
          <w:rStyle w:val="FootnoteCharacters"/>
          <w:rStyle w:val="FootnoteAnchor"/>
          <w:rFonts w:cs="Garamond" w:ascii="Garamond" w:hAnsi="Garamond"/>
        </w:rPr>
        <w:footnoteReference w:id="39"/>
      </w:r>
      <w:r>
        <w:rPr>
          <w:rFonts w:cs="Garamond" w:ascii="Garamond" w:hAnsi="Garamond"/>
        </w:rPr>
        <w:t xml:space="preserve">, на отсутствие штанишек Ида Ларивьер, полногрудая женщина большой, но отталкивающей красоты (одетая к этому времени только в корсет и чулки на подвязках), никакого внимания не обратила, ибо и сама обладала склонностью делать тайные уступки летнему зною; впрочем, в случае нежной Ады подобное обыкновение приводило к предосудительным последствиям. Девочка норовила умерить сыпь, покрывавшую мягкие своды, – вместе с попутными ей ощущеньями зуда и липкости, в целом не столь уж и неприятными, – усаживаясь верхом на прохладный сук шаттэльской яблони и крепко стискивая его ногами – к великому, как нам еще предстоит увидеть, неудовольствию Вана. Помимо “лолиты” Ада надела безрукавку-джерси в белую с черным полоску, мягкую шляпу (висевшую за плечами на облегавшей шею резинке), повязала бархатной лентой волосы и влезла в пару старых сандалий. Ни чистоплотность, ни изысканность вкуса, как что ни день обнаруживал Ван, домашнего обихода Ардиса не осеняли. </w:t>
      </w:r>
    </w:p>
    <w:p>
      <w:pPr>
        <w:pStyle w:val="Normal"/>
        <w:rPr/>
      </w:pPr>
      <w:r>
        <w:rPr>
          <w:rFonts w:cs="Garamond" w:ascii="Garamond" w:hAnsi="Garamond"/>
        </w:rPr>
        <w:t xml:space="preserve">Как только выяснилось, что все готовы в дорогу, Ада ухнула с дерева, будто удод. Спеши, спеши, моя птичка, мой ангел. Кучер-англичанин Бен Райт до сей поры был еще трезв, как стеклышко (употребив за завтраком всего только пинту пива). Бланш, по меньшей мере однажды побывавшая на большом пикнике (ей тогда пришлось чуть не кубарем скатиться в Сосновый Лог, чтобы расшнуровать упавшую в обморок Мадемуазель), ныне исполняла обязанность не столь романтическую, оттаскивая рычащего и бьющегося Така в свою башенную светлицу. </w:t>
      </w:r>
    </w:p>
    <w:p>
      <w:pPr>
        <w:pStyle w:val="Normal"/>
        <w:rPr/>
      </w:pPr>
      <w:r>
        <w:rPr>
          <w:rFonts w:cs="Garamond" w:ascii="Garamond" w:hAnsi="Garamond"/>
        </w:rPr>
        <w:t xml:space="preserve">Шарабан уже увез на пикниковую поляну двух слуг, три кресла и множество больших плетеных корзин. Туда же отбыли в </w:t>
      </w:r>
      <w:bookmarkStart w:id="77" w:name="calиche"/>
      <w:bookmarkEnd w:id="77"/>
      <w:r>
        <w:rPr>
          <w:rFonts w:cs="Garamond" w:ascii="Garamond" w:hAnsi="Garamond"/>
          <w:i/>
          <w:sz w:val="24"/>
          <w:lang w:val="fr-FR"/>
        </w:rPr>
        <w:t>calèche</w:t>
      </w:r>
      <w:r>
        <w:rPr>
          <w:rFonts w:cs="Garamond" w:ascii="Garamond" w:hAnsi="Garamond"/>
        </w:rPr>
        <w:t xml:space="preserve"> романистка в белом атласном платье (сшитом Вассом Манхаттанским для Марины, сбросившей в последнее время десять фунтов) с Адой пообок и c примостившейся близ угрюмого Райта Люсеттой, </w:t>
      </w:r>
      <w:bookmarkStart w:id="78" w:name="beautй"/>
      <w:bookmarkEnd w:id="78"/>
      <w:r>
        <w:rPr>
          <w:rFonts w:cs="Garamond" w:ascii="Garamond" w:hAnsi="Garamond"/>
          <w:i/>
          <w:sz w:val="24"/>
          <w:lang w:val="fr-FR"/>
        </w:rPr>
        <w:t>très en beauté</w:t>
      </w:r>
      <w:r>
        <w:rPr>
          <w:rFonts w:cs="Garamond" w:ascii="Garamond" w:hAnsi="Garamond"/>
        </w:rPr>
        <w:t xml:space="preserve"> в белой матроске. Ван катил следом на велосипеде своего то ли дяди, то ли дяди внучатого. Лесная дорога оставалась приемлемо гладкой для того, кто держался ее середины (все еще вязкой и темной после рассветного дождичка), между отливавшими небесной синевой колеями в отражениях тех же березовых листьев, чьи тени неслись по тугим перламутровым шелкам раскрытого парасоля мадемуазель Ларивьер и широким полям ухарски заломленной белой Адиной шляпы. Время от времени сидевшая рядом с синекафтанным Беном Люсетта оглядывалась на Вана и ладошкой показывала ему, чтобы он сбавил скорость; она однажды видела, как мать делала такие же знаки Аде, опасаясь, что та врежется на своем пони или велосипеде в задок экипажа. </w:t>
      </w:r>
    </w:p>
    <w:p>
      <w:pPr>
        <w:pStyle w:val="Normal"/>
        <w:rPr/>
      </w:pPr>
      <w:r>
        <w:rPr>
          <w:rFonts w:cs="Garamond" w:ascii="Garamond" w:hAnsi="Garamond"/>
        </w:rPr>
        <w:t xml:space="preserve">Марина прикатила в маленькой красной машине, “двухместке” раннего образца, ведомой дворецким с такой осторожностью, словно он орудовал не рулем, а каким-то мудреным штопором. Вышедшая из машины, слегка содрогавшейся на самом краю живописной пикниковой поляны, утонувшей в изрезанном очаровательными оврагами сосновом лесу, Марина – в серой мужской фланели, с гантированной рукой поверх набалдашника дымчатой трости – выглядела на редкость молодцевато. Странно белесая бабочка перемахнула поляну, вылетев с другой ее стороны, с проселка на Лугано, и сразу за ней показалось ландо, из которого друг за дружкой, весело или вяло (в зависимости от возраста и самочувствия) вылезли двойняшки Эрминины, их молодая брюхатая тетка (значительно обременяющая повествование) и гувернантка, седовласая госпожа Форестье, школьная подруга Матильды в рассказе, о котором речь впереди. </w:t>
      </w:r>
    </w:p>
    <w:p>
      <w:pPr>
        <w:pStyle w:val="Normal"/>
        <w:rPr/>
      </w:pPr>
      <w:r>
        <w:rPr>
          <w:rFonts w:cs="Garamond" w:ascii="Garamond" w:hAnsi="Garamond"/>
        </w:rPr>
        <w:t xml:space="preserve">Сверх того ожидались, но не появились, еще трое мужчин: дядя Дан, опоздавший на утренний поезд из города; полковник Эрминин, вдовец, чья печень, сообщил он запиской, повела себя, “как печенег”; и с ним его врач (и шахматный партнер), прославленный доктор Кролик, называвший себя придворным ювелиром Ады и действительно преподнесший ей в подарок – утром следующего дня – тройку исключительной огранки хризалид (“Им цены нет”, – морща лоб, хрипло вскрикнула Ада), каждой из которых предстояло в скором будущем породить взамен недавно открытой редкости – нимфалиды Кибо – огорчительного наездника-ихневмонида. </w:t>
      </w:r>
    </w:p>
    <w:p>
      <w:pPr>
        <w:pStyle w:val="Normal"/>
        <w:rPr/>
      </w:pPr>
      <w:r>
        <w:rPr>
          <w:rFonts w:cs="Garamond" w:ascii="Garamond" w:hAnsi="Garamond"/>
        </w:rPr>
        <w:t xml:space="preserve">Штабеля нежно хрустящих сэндвичей (правильных прямоугольников размером два дюйма на пять), смуглая тушка индейки, русский черный хлеб, горшочки со свежей зернистой икрой, засахаренные фиалки, крохотные тартинки с малиной, полгалона белого гадсонского портвейна и столько же красного, термосы с разбавленным водою кларетом для девочек и с холодным сладким чаем для тех, кто еще не миновал поры счастливого детства, – все это проще вообразить, чем описать. Представлялось весьма поучительным [так в рукописи. Изд.]. </w:t>
      </w:r>
    </w:p>
    <w:p>
      <w:pPr>
        <w:pStyle w:val="Normal"/>
        <w:rPr/>
      </w:pPr>
      <w:r>
        <w:rPr>
          <w:rFonts w:cs="Garamond" w:ascii="Garamond" w:hAnsi="Garamond"/>
        </w:rPr>
        <w:t xml:space="preserve">Представлялось весьма поучительным поместить бок о бок Аду Вин и Грейс Эрминину: бледность Ады, бледность снятого молока, и здоровый жаркий румянец ее ровесницы; прямые, черные, как у девочки-ведьмы, волосы одной и русая стрижка другой; матовые, серьезные глаза моей любимой и голубое мерцание за роговыми очками Грейс; голая лягвия первой и красные чулки последней; цыганская юбка и матросский костюм. И возможно, еще поучительней было видеть, как простецкие черты Грега, перенесенные почти неприкосновенными в ауру его сестры, обрели, не нарушив тесного сходства между юницей и юнгой, подобие того, что в девочке именуется “миловидностью”. </w:t>
      </w:r>
    </w:p>
    <w:p>
      <w:pPr>
        <w:pStyle w:val="Normal"/>
        <w:rPr/>
      </w:pPr>
      <w:r>
        <w:rPr>
          <w:rFonts w:cs="Garamond" w:ascii="Garamond" w:hAnsi="Garamond"/>
        </w:rPr>
        <w:t xml:space="preserve">Слуги живо устранили остатки индейки, портвейн, к которому притронулась лишь гувернантка, и разбитую севрскую тарелку. Из-под куста вылезла кошка, в ужасе и изумлении оглядела поляну и, несмотря на хоровое “кис-кис”, испарилась. </w:t>
      </w:r>
    </w:p>
    <w:p>
      <w:pPr>
        <w:pStyle w:val="Normal"/>
        <w:rPr/>
      </w:pPr>
      <w:r>
        <w:rPr>
          <w:rFonts w:cs="Garamond" w:ascii="Garamond" w:hAnsi="Garamond"/>
        </w:rPr>
        <w:t xml:space="preserve">Спустя какое-то время мадемуазель Ларивьер попросила Аду проводить ее в укромное местечко. Там эта дама во всем ее облачении, в пышном платье, сохранившем каждую царственную складку, но словно бы ставшем на дюйм длиннее, так что оно покрыло ее прюнелевые туфли, ненадолго застыла над сливом и мгновенье спустя вновь обрела свой обычный рост. На обратном пути благомысленная педагогиня объясняла Аде, что двенадцатый день рождения девочки предоставляет удобный случай для того, чтобы обсудить и предупредить явление, которое, сказала педагогиня, может теперь во всякий день обратить Аду в </w:t>
      </w:r>
      <w:bookmarkStart w:id="79" w:name="fille"/>
      <w:bookmarkEnd w:id="79"/>
      <w:r>
        <w:rPr>
          <w:rFonts w:cs="Garamond" w:ascii="Garamond" w:hAnsi="Garamond"/>
          <w:i/>
          <w:lang w:val="fr-FR"/>
        </w:rPr>
        <w:t>grande fille</w:t>
      </w:r>
      <w:r>
        <w:rPr>
          <w:rFonts w:cs="Garamond" w:ascii="Garamond" w:hAnsi="Garamond"/>
        </w:rPr>
        <w:t xml:space="preserve">. Ада, еще полгода назад получившая от школьной учительницы исчерпывающие сведения об этом явлении да, собственно, и пережившая его уже дважды, изумила бедную гувернантку (которой нечем было померяться с Адиным странным и резким умом), заявив, что все это вздор и монастырская мура; что в наши дни ничего такого с нормальными девочками, почитай, почти не происходит, а уж с ней-то не произойдет и подавно. Мадемуазель Ларивьер, женщина замечательно глупая (несмотря на предрасположение к писанию романов, а возможно, и вследствие такового), мысленно перебрала собственные давние переживания и на несколько страшных минут задумалась, не могло ли статься, что пока она отдавалась изящной словесности, прогресс науки изменил природу столь разительным образом. </w:t>
      </w:r>
    </w:p>
    <w:p>
      <w:pPr>
        <w:pStyle w:val="Normal"/>
        <w:rPr/>
      </w:pPr>
      <w:r>
        <w:rPr>
          <w:rFonts w:cs="Garamond" w:ascii="Garamond" w:hAnsi="Garamond"/>
        </w:rPr>
        <w:t xml:space="preserve">Полуденное солнце отыскало несколько новых мест, чтобы высветлить, и старых, чтобы допечь. Тетя Руфь дремала, положив голову на простую постельную подушку, прихваченную госпожой Форестье, теперь вязавшей крохотный костюмчик для будущего единокровного братца (или сестрицы) своих подопечных. Наверное, размышляла Марина, госпожа Эрминина сквозь докучливое остаточное марево самоубийства со стариковскими сожалениями и младенческим любопытством вглядывалась из персидской сини своей обители блаженных вниз, в людей, пикникующих под пышной зеленью сосен. Дети ударились кто во что горазд: Ада и Грейс отплясывали русского под аккомпанемент древней музыкальной шкатулки (то и дело застревавшей средь такта, как бы вспоминая иные берега, иные, кружком расходящиеся, волны); Люсетта, уперевшись в бок кулачком, пела песню рыбаков Сен-Мало; Грег, напялив синюю сестрину юбку, ее очки и шляпу, преобразился в психически неполноценную, умственно отсталую Грейс; Ван ходил на руках. </w:t>
      </w:r>
    </w:p>
    <w:p>
      <w:pPr>
        <w:pStyle w:val="Normal"/>
        <w:rPr/>
      </w:pPr>
      <w:r>
        <w:rPr>
          <w:rFonts w:cs="Garamond" w:ascii="Garamond" w:hAnsi="Garamond"/>
        </w:rPr>
        <w:t xml:space="preserve">Двумя годами раньше, приготовляясь к первому сроку заточения в великосветской и скотской частной школе, где до него учились и прочие Вины (начиная с тех еще дней, когда “вашингтонцы были веллингтонцами”), Ван решил освоить какой-нибудь сногсшибательный трюк, который даст ему мгновенное и блистательное превосходство. Он обратился за советом к Демону, и в итоге Кинг-Винг, преподававший последнему искусство борьбы, выучил крепкого паренька ходить на руках посредством особой игры плечевых мускулов – фокус, для освоения и усовершенствования которого требовалось всего-навсего добиться смещения кариатоидов. </w:t>
      </w:r>
    </w:p>
    <w:p>
      <w:pPr>
        <w:pStyle w:val="Normal"/>
        <w:rPr/>
      </w:pPr>
      <w:r>
        <w:rPr>
          <w:rFonts w:cs="Garamond" w:ascii="Garamond" w:hAnsi="Garamond"/>
        </w:rPr>
        <w:t xml:space="preserve">Какое раслаждение [так в рукописи. Изд.]. Наслаждение, с каким внезапно усваиваешь правильный навык вверхтормашечного хождения, отчасти схоже с тем, что испытываешь после множества болезненных и постыдных падений с чудесных планеров, называемых “ковролетами” (или “вжикерами”) – в авантюрные времена, предшествовавшие Великой Реакции, их дарили на двенадцатилетие мальчикам, – когда ошущаешь как по всем твоим нервам проливается долгая ласка и оторвавшись в первый раз от земли, перемахиваешь через стог, стойло, дерево, ручей, а дедуля Дедал Вин бежит и бежит внизу, задравши голову, маша флагом и, наконец, низвергается в конский пруд. </w:t>
      </w:r>
    </w:p>
    <w:p>
      <w:pPr>
        <w:pStyle w:val="Normal"/>
        <w:rPr/>
      </w:pPr>
      <w:r>
        <w:rPr>
          <w:rFonts w:cs="Garamond" w:ascii="Garamond" w:hAnsi="Garamond"/>
        </w:rPr>
        <w:t xml:space="preserve">Ван стянул тенниску, снял туфли и носки. Стройность торса, отвечавшего тоном, если не текстурой таниновым трусикам, мало вязалась с неестественно развитыми дельтовидными мышцами и мощными предплечьями этого ладного отрока. Четыре года спустя Ван приобрел способность вышибить из человека дух одним ударом любого из локтей. </w:t>
      </w:r>
    </w:p>
    <w:p>
      <w:pPr>
        <w:pStyle w:val="Normal"/>
        <w:rPr/>
      </w:pPr>
      <w:r>
        <w:rPr>
          <w:rFonts w:cs="Garamond" w:ascii="Garamond" w:hAnsi="Garamond"/>
        </w:rPr>
        <w:t xml:space="preserve">Перевернутое тело его изящно выгнулось, загорелые ноги взвились, будто парус в Таренто, соединенные щиколки, меняя галсы, покачивались, косолапо расставленными руками Ван впивался в чело тяготения, передвигаясь взад-вперед, поворачивая и отступая вбок, открывая не в ту сторону рот и мигая так странно, как будто его ненатурально расположенные веки играли глазными яблоками в бильбоке. Еще пуще поражало, что разнообразие и быстрота движений, которыми он имитировал поступь задних лап как бы некоего животного, давались ему без зримых усилий; Кинг-Винг предупредил его, что Векчело, юконский профессионал, к двадцати двум годам утратил эту способность, но в тот летний день на шелковистой почве поляны в сосновом лесу, в волшебном сердце Ардиса, под синим взором госпожи Эрмининой, четырнадцатилетний Ван порадовал нас величайшим из представлений, какое когда-либо задавало в нашем присутствии раменоходящее. Ни малейшей краски не проступило в его лице или шее! Время от времени он отрывал органы передвижения от покладистой земли и, чудилось, на самом деле хлопал в ладони, повиснув на воздухе чудотворной пародией на балетный прыжок, так что кое-кто из зрителей невольно задавался вопросом, не является ли эта сноподобно неспешная левитация результатом того, что земля в приступе рассеянного благодушия перестала его притягивать. Кстати сказать, одним из любопытных последствий некоторых мышечных изменений и костных “перекоммутаций”, вызванных особого рода упражнениями, которыми Винг нещадно его растягивал, стала приобретенная Ваном в позднейшие годы неспособность пожимать плечьми. </w:t>
      </w:r>
    </w:p>
    <w:p>
      <w:pPr>
        <w:pStyle w:val="Normal"/>
        <w:rPr>
          <w:rFonts w:ascii="Garamond" w:hAnsi="Garamond" w:cs="Garamond"/>
        </w:rPr>
      </w:pPr>
      <w:r>
        <w:rPr>
          <w:rFonts w:cs="Garamond" w:ascii="Garamond" w:hAnsi="Garamond"/>
        </w:rPr>
        <w:t xml:space="preserve">Вопросы для самостоятельного рассмотрения и разбора: </w:t>
      </w:r>
    </w:p>
    <w:p>
      <w:pPr>
        <w:pStyle w:val="Normal"/>
        <w:rPr/>
      </w:pPr>
      <w:r>
        <w:rPr>
          <w:rFonts w:cs="Garamond" w:ascii="Garamond" w:hAnsi="Garamond"/>
        </w:rPr>
        <w:t xml:space="preserve">1. </w:t>
      </w:r>
      <w:r>
        <w:rPr>
          <w:rFonts w:cs="Garamond" w:ascii="Garamond" w:hAnsi="Garamond"/>
          <w:i/>
        </w:rPr>
        <w:t>Обе ли</w:t>
      </w:r>
      <w:r>
        <w:rPr>
          <w:rFonts w:cs="Garamond" w:ascii="Garamond" w:hAnsi="Garamond"/>
        </w:rPr>
        <w:t xml:space="preserve"> ладони отрывались от земли, когда перевернутый Ван, казалось, и вправду “подскакивал” на руках? </w:t>
      </w:r>
    </w:p>
    <w:p>
      <w:pPr>
        <w:pStyle w:val="Normal"/>
        <w:rPr/>
      </w:pPr>
      <w:r>
        <w:rPr>
          <w:rFonts w:cs="Garamond" w:ascii="Garamond" w:hAnsi="Garamond"/>
        </w:rPr>
        <w:t>2. Было ли неумение взрослого Вана отметать разного рода обстоятельства посредством так называемого пожатия плеч всего лишь “телесным” явлением или оно “отвеча</w:t>
        <w:softHyphen/>
        <w:t xml:space="preserve">ло” некоторым архетипическим чертам его “поддуши”? </w:t>
      </w:r>
    </w:p>
    <w:p>
      <w:pPr>
        <w:pStyle w:val="Normal"/>
        <w:rPr>
          <w:rFonts w:ascii="Garamond" w:hAnsi="Garamond" w:cs="Garamond"/>
        </w:rPr>
      </w:pPr>
      <w:r>
        <w:rPr>
          <w:rFonts w:cs="Garamond" w:ascii="Garamond" w:hAnsi="Garamond"/>
        </w:rPr>
        <w:t xml:space="preserve">3. Почему в самый разгар Ванова выступления Ада расплакалась? </w:t>
      </w:r>
    </w:p>
    <w:p>
      <w:pPr>
        <w:pStyle w:val="Normal"/>
        <w:rPr/>
      </w:pPr>
      <w:r>
        <w:rPr>
          <w:rFonts w:cs="Garamond" w:ascii="Garamond" w:hAnsi="Garamond"/>
        </w:rPr>
        <w:t xml:space="preserve">Напоследок мадемуазель Ларивьер прочитала свой рассказ </w:t>
      </w:r>
      <w:bookmarkStart w:id="80" w:name="Riviиre"/>
      <w:bookmarkEnd w:id="80"/>
      <w:r>
        <w:rPr>
          <w:rFonts w:cs="Garamond" w:ascii="Garamond" w:hAnsi="Garamond"/>
        </w:rPr>
        <w:t>“</w:t>
      </w:r>
      <w:r>
        <w:rPr>
          <w:rFonts w:cs="Garamond" w:ascii="Garamond" w:hAnsi="Garamond"/>
          <w:i/>
          <w:sz w:val="24"/>
          <w:lang w:val="fr-FR"/>
        </w:rPr>
        <w:t>La Rivière de Diamants</w:t>
      </w:r>
      <w:r>
        <w:rPr>
          <w:rFonts w:cs="Garamond" w:ascii="Garamond" w:hAnsi="Garamond"/>
        </w:rPr>
        <w:t>”, только что начисто перестуканный ею для “</w:t>
      </w:r>
      <w:r>
        <w:rPr>
          <w:rFonts w:cs="Garamond" w:ascii="Garamond" w:hAnsi="Garamond"/>
          <w:i/>
        </w:rPr>
        <w:t>The Quebec Quarterly</w:t>
      </w:r>
      <w:r>
        <w:rPr>
          <w:rFonts w:cs="Garamond" w:ascii="Garamond" w:hAnsi="Garamond"/>
        </w:rPr>
        <w:t>”. Изящная и очарова</w:t>
        <w:softHyphen/>
        <w:t xml:space="preserve">тельная жена мелкого чиновника берет взаймы ожерелье у богатой подруги. По дороге домой с устроенного на службе у мужа вечера она вещицу теряет. Тридцать или сорок страшных лет злосчастные муж и жена надрываются и экономят, возвращая долги, сделанные ими, чтобы купить стоящее полмиллиона франков ожерелье, которым они втайне подменили потерянное перед тем как вернуть шкатулку с драгоценностью госпоже Ф. О, как трепетало сердце Матильды – заглянет ли Жанна в шкатулку? Жанна не заглянула. Когда одряхлевшие, но победившие супруги (его наполовину разбил паралич, следствие полувекового </w:t>
      </w:r>
      <w:bookmarkStart w:id="81" w:name="copie"/>
      <w:bookmarkEnd w:id="81"/>
      <w:r>
        <w:rPr>
          <w:rFonts w:cs="Garamond" w:ascii="Garamond" w:hAnsi="Garamond"/>
          <w:i/>
          <w:sz w:val="24"/>
        </w:rPr>
        <w:t>copie</w:t>
      </w:r>
      <w:r>
        <w:rPr>
          <w:rFonts w:cs="Garamond" w:ascii="Garamond" w:hAnsi="Garamond"/>
        </w:rPr>
        <w:t xml:space="preserve"> в их </w:t>
      </w:r>
      <w:r>
        <w:rPr>
          <w:rFonts w:cs="Garamond" w:ascii="Garamond" w:hAnsi="Garamond"/>
          <w:i/>
          <w:sz w:val="24"/>
          <w:lang w:val="fr-FR"/>
        </w:rPr>
        <w:t>mansarde</w:t>
      </w:r>
      <w:r>
        <w:rPr>
          <w:rFonts w:cs="Garamond" w:ascii="Garamond" w:hAnsi="Garamond"/>
        </w:rPr>
        <w:t>, она неузнаваемо огрубела оттого, что</w:t>
      </w:r>
      <w:r>
        <w:rPr>
          <w:rFonts w:cs="Garamond" w:ascii="Garamond" w:hAnsi="Garamond"/>
          <w:sz w:val="24"/>
        </w:rPr>
        <w:t xml:space="preserve"> </w:t>
      </w:r>
      <w:bookmarkStart w:id="82" w:name="eau"/>
      <w:bookmarkEnd w:id="82"/>
      <w:r>
        <w:rPr>
          <w:rFonts w:cs="Garamond" w:ascii="Garamond" w:hAnsi="Garamond"/>
          <w:i/>
          <w:sz w:val="24"/>
          <w:lang w:val="fr-FR"/>
        </w:rPr>
        <w:t>à grand</w:t>
      </w:r>
      <w:r>
        <w:rPr>
          <w:rFonts w:cs="Garamond" w:ascii="Garamond" w:hAnsi="Garamond"/>
          <w:sz w:val="24"/>
          <w:lang w:val="fr-FR"/>
        </w:rPr>
        <w:t xml:space="preserve"> </w:t>
      </w:r>
      <w:r>
        <w:rPr>
          <w:rFonts w:cs="Garamond" w:ascii="Garamond" w:hAnsi="Garamond"/>
          <w:i/>
          <w:sz w:val="24"/>
          <w:lang w:val="fr-FR"/>
        </w:rPr>
        <w:t>eau</w:t>
      </w:r>
      <w:r>
        <w:rPr>
          <w:rFonts w:cs="Garamond" w:ascii="Garamond" w:hAnsi="Garamond"/>
        </w:rPr>
        <w:t xml:space="preserve"> мыла полы), признаются во всем седовласой, но еще моложавой госпоже Ф., та произносит (это последняя фраза рассказа): “Бедная моя Матильда, ведь мое ожерелье было фальшивое: оно стоило самое большее пятьсот франков!” </w:t>
      </w:r>
    </w:p>
    <w:p>
      <w:pPr>
        <w:pStyle w:val="Normal"/>
        <w:rPr/>
      </w:pPr>
      <w:r>
        <w:rPr>
          <w:rFonts w:cs="Garamond" w:ascii="Garamond" w:hAnsi="Garamond"/>
        </w:rPr>
        <w:t xml:space="preserve">Вклад Марины оказался более скромным, но также не лишенным обаяния. Она показала Вану с Люсеттой (для прочих тут ничего нового не было) в точности ту самую сосну и в точности то самое место на ее шероховатом красном стволе, где в давние, давние дни помещался соединенный с усадьбой Ардис магнитный телефон. После запрета “токов и контуров”, сказала она (выговаривая эти не вполне приличные слова торопливо, но свободно, с актерской </w:t>
      </w:r>
      <w:bookmarkStart w:id="83" w:name="dйsinvolture"/>
      <w:bookmarkEnd w:id="83"/>
      <w:r>
        <w:rPr>
          <w:rFonts w:cs="Garamond" w:ascii="Garamond" w:hAnsi="Garamond"/>
          <w:i/>
          <w:sz w:val="24"/>
          <w:lang w:val="fr-FR"/>
        </w:rPr>
        <w:t>désinvolture</w:t>
      </w:r>
      <w:r>
        <w:rPr>
          <w:rFonts w:cs="Garamond" w:ascii="Garamond" w:hAnsi="Garamond"/>
        </w:rPr>
        <w:t xml:space="preserve">, – между тем озадаченная Люсетта дергала за рукав Вана, Ваничку, который умеет все объяснить), бабушка ее мужа, наделенная инженерным талантом, “заключила в трубу” Красногорский ключ (чьи воды, сбегая с холма над Ардисом, пробегают чуть ниже поляны). Она заставила его переносить по системе платиновых сегментов визжащие </w:t>
      </w:r>
      <w:bookmarkStart w:id="84" w:name="физсжок"/>
      <w:bookmarkEnd w:id="84"/>
      <w:r>
        <w:rPr>
          <w:rFonts w:cs="Garamond" w:ascii="Garamond" w:hAnsi="Garamond"/>
        </w:rPr>
        <w:t xml:space="preserve">фисзжоки (радужные пульсации). Связь, разумеется, была односторонняя, а установка “барабанов” (цилиндров) и уход за ними стоили таких денег, сказала она, что на них можно было глаз у еврея купить, так что идею все же пришлось отставить, сколь ни соблазнительной представлялась возможность сообщить пикникующему Вину, что у него горит дом. </w:t>
      </w:r>
    </w:p>
    <w:p>
      <w:pPr>
        <w:pStyle w:val="Normal"/>
        <w:rPr/>
      </w:pPr>
      <w:r>
        <w:rPr>
          <w:rFonts w:cs="Garamond" w:ascii="Garamond" w:hAnsi="Garamond"/>
        </w:rPr>
        <w:t xml:space="preserve">Словно бы в подтверждение широко распространившегося в населении недовольства внутренней и внешней политикой (старый Гамалиил стал к той поре уже совершенным гага) из Ардиса возвратился запышливый красный автомобильчик, а из него выскочил привезший новости дворецкий. Мосье только что приехал с подарком ко дню рождения мадемуазель Ады, но никто не может сообразить, как эта сложная штука работает, необходима помощь Мадам. И вытащив письмо, дворецкий поместил его на карманный подносик и протянул Марине. </w:t>
      </w:r>
    </w:p>
    <w:p>
      <w:pPr>
        <w:pStyle w:val="Normal"/>
        <w:rPr/>
      </w:pPr>
      <w:r>
        <w:rPr>
          <w:rFonts w:cs="Garamond" w:ascii="Garamond" w:hAnsi="Garamond"/>
        </w:rPr>
        <w:t xml:space="preserve">Доподлинно передать слова, в которых было составлено послание, мы не можем, но содержание его нам известно: в письме говорилось, что подарок, продуманный и очень дорогой, представляет собою огромную, необычайно красивую куклу – к сожалению и к общему удивлению, в изрядной степени голую; но что еще удивительней, правая нога ее закреплена на растяжках, левая рука забинтована, а приданое вместо обычных платьиц с оборочками состоит из коробки, заполненной гипсовыми повязками и какими-то резиновыми штучками. От приложенных к кукле инструкций на русском и на болгарском толку мало, поскольку их отпечатали не современной латиницей, а древней кириллицей, умопомрачительным алфавитом, освоить которого Дан так и не смог. Не могла бы Марина поскорее приехать, чтобы нашить для куклы пристойных платьиц – из найденных им в комоде красивых атласных лоскутов, которые собирала ее горничная – и заново запаковать коробку в свежую оберточную бумагу? </w:t>
      </w:r>
    </w:p>
    <w:p>
      <w:pPr>
        <w:pStyle w:val="Normal"/>
        <w:rPr>
          <w:rFonts w:ascii="Garamond" w:hAnsi="Garamond" w:cs="Garamond"/>
        </w:rPr>
      </w:pPr>
      <w:r>
        <w:rPr>
          <w:rFonts w:cs="Garamond" w:ascii="Garamond" w:hAnsi="Garamond"/>
        </w:rPr>
        <w:t xml:space="preserve">Ада, прочитавшая письмо через плечо матери, содрогнулась и сказал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Скажи ему, чтобы отыскал клещи и сволок эту гадость на хирургическую помойк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Беднячок! – воскликнула Марина, и на глаза ее навернулись жалостливые слезы. – Бедный, бедный. Конечно, я поеду. А твоя жестокость, Ада, иногда выглядит... выглядит... я не знаю, – сатанинской! </w:t>
      </w:r>
    </w:p>
    <w:p>
      <w:pPr>
        <w:pStyle w:val="Normal"/>
        <w:rPr/>
      </w:pPr>
      <w:r>
        <w:rPr>
          <w:rFonts w:cs="Garamond" w:ascii="Garamond" w:hAnsi="Garamond"/>
        </w:rPr>
        <w:t>И с насупленным в нервной решимости челом Марина, бодро помахивая длинной тростью, прошествовала к экипажу, который тут же стронулся, развернулся и, продираясь, чтобы обогнуть</w:t>
      </w:r>
      <w:r>
        <w:rPr>
          <w:rFonts w:cs="Garamond" w:ascii="Garamond" w:hAnsi="Garamond"/>
          <w:i/>
          <w:sz w:val="24"/>
        </w:rPr>
        <w:t xml:space="preserve"> </w:t>
      </w:r>
      <w:r>
        <w:rPr>
          <w:rFonts w:cs="Garamond" w:ascii="Garamond" w:hAnsi="Garamond"/>
          <w:i/>
          <w:sz w:val="24"/>
          <w:lang w:val="fr-FR"/>
        </w:rPr>
        <w:t>calèche</w:t>
      </w:r>
      <w:r>
        <w:rPr>
          <w:rFonts w:cs="Garamond" w:ascii="Garamond" w:hAnsi="Garamond"/>
        </w:rPr>
        <w:t xml:space="preserve">,  сквозь сварливые заросли ожины повалил пустую полугаллонную бутылку. </w:t>
      </w:r>
    </w:p>
    <w:p>
      <w:pPr>
        <w:pStyle w:val="Normal"/>
        <w:rPr/>
      </w:pPr>
      <w:r>
        <w:rPr>
          <w:rFonts w:cs="Garamond" w:ascii="Garamond" w:hAnsi="Garamond"/>
        </w:rPr>
        <w:t xml:space="preserve">Но вспыхнувшее было неудовольствие вскоре погасло. Ада попросила у гувернантки карандаш и бумагу. Лежа на животе, подпирая ладонью щеку, Ван смотрел на склоненную шею любимой, игравшей в английские анаграммы с Грейс, которая невинно предложила слово </w:t>
      </w:r>
      <w:bookmarkStart w:id="85" w:name="insect"/>
      <w:bookmarkEnd w:id="85"/>
      <w:r>
        <w:rPr>
          <w:rFonts w:cs="Garamond" w:ascii="Garamond" w:hAnsi="Garamond"/>
        </w:rPr>
        <w:t>“</w:t>
      </w:r>
      <w:r>
        <w:rPr>
          <w:rFonts w:cs="Garamond" w:ascii="Garamond" w:hAnsi="Garamond"/>
          <w:i/>
        </w:rPr>
        <w:t>insect</w:t>
      </w:r>
      <w:r>
        <w:rPr>
          <w:rFonts w:cs="Garamond" w:ascii="Garamond" w:hAnsi="Garamond"/>
        </w:rPr>
        <w:t>”</w:t>
      </w:r>
      <w:r>
        <w:rPr>
          <w:rStyle w:val="FootnoteCharacters"/>
          <w:rStyle w:val="FootnoteAnchor"/>
          <w:rFonts w:cs="Garamond" w:ascii="Garamond" w:hAnsi="Garamond"/>
        </w:rPr>
        <w:footnoteReference w:id="40"/>
      </w:r>
      <w:r>
        <w:rPr>
          <w:rFonts w:cs="Garamond" w:ascii="Garamond" w:hAnsi="Garamond"/>
        </w:rPr>
        <w:t xml:space="preserve">.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rPr>
        <w:t>Scient</w:t>
      </w:r>
      <w:r>
        <w:rPr>
          <w:rStyle w:val="FootnoteCharacters"/>
          <w:rStyle w:val="FootnoteAnchor"/>
          <w:rFonts w:cs="Garamond" w:ascii="Garamond" w:hAnsi="Garamond"/>
        </w:rPr>
        <w:footnoteReference w:id="41"/>
      </w:r>
      <w:r>
        <w:rPr>
          <w:rFonts w:cs="Garamond" w:ascii="Garamond" w:hAnsi="Garamond"/>
        </w:rPr>
        <w:t xml:space="preserve">, – сказала и сразу же записала Ад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у уж нет! – воспротивилась Грейс.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у уж да! Я уверена, что есть такое слово</w:t>
      </w:r>
      <w:r>
        <w:rPr>
          <w:rFonts w:cs="Garamond" w:ascii="Garamond" w:hAnsi="Garamond"/>
          <w:i/>
        </w:rPr>
        <w:t>. He is a great scient. Dr Entsic was scient in insects</w:t>
      </w:r>
      <w:r>
        <w:rPr>
          <w:rStyle w:val="FootnoteCharacters"/>
          <w:rStyle w:val="FootnoteAnchor"/>
          <w:rFonts w:cs="Garamond" w:ascii="Garamond" w:hAnsi="Garamond"/>
        </w:rPr>
        <w:footnoteReference w:id="42"/>
      </w:r>
      <w:r>
        <w:rPr>
          <w:rFonts w:cs="Garamond" w:ascii="Garamond" w:hAnsi="Garamond"/>
        </w:rPr>
        <w:t xml:space="preserve">. </w:t>
      </w:r>
    </w:p>
    <w:p>
      <w:pPr>
        <w:pStyle w:val="Normal"/>
        <w:rPr/>
      </w:pPr>
      <w:r>
        <w:rPr>
          <w:rFonts w:cs="Garamond" w:ascii="Garamond" w:hAnsi="Garamond"/>
        </w:rPr>
        <w:t xml:space="preserve">Грейс поколебалась, постукивая резиновым кончиком карандаша по наморщенному челу, и наконец надумал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rPr>
        <w:t>Nicest!</w:t>
      </w:r>
      <w:r>
        <w:rPr>
          <w:rStyle w:val="FootnoteCharacters"/>
          <w:rStyle w:val="FootnoteAnchor"/>
          <w:rFonts w:cs="Garamond" w:ascii="Garamond" w:hAnsi="Garamond"/>
        </w:rPr>
        <w:footnoteReference w:id="43"/>
      </w:r>
      <w:r>
        <w:rPr>
          <w:rFonts w:cs="Garamond" w:ascii="Garamond" w:hAnsi="Garamond"/>
        </w:rPr>
        <w:t xml:space="preserve">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rPr>
        <w:t>Incest</w:t>
      </w:r>
      <w:r>
        <w:rPr>
          <w:rStyle w:val="FootnoteCharacters"/>
          <w:rStyle w:val="FootnoteAnchor"/>
          <w:rFonts w:cs="Garamond" w:ascii="Garamond" w:hAnsi="Garamond"/>
        </w:rPr>
        <w:footnoteReference w:id="44"/>
      </w:r>
      <w:r>
        <w:rPr>
          <w:rFonts w:cs="Garamond" w:ascii="Garamond" w:hAnsi="Garamond"/>
        </w:rPr>
        <w:t xml:space="preserve">, – сразу откликнулась Ад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Сдаюсь, – сказала Грейс. – Нам нужен словарь, чтобы проверять твои изобретеньица. </w:t>
      </w:r>
    </w:p>
    <w:p>
      <w:pPr>
        <w:pStyle w:val="Normal"/>
        <w:rPr/>
      </w:pPr>
      <w:r>
        <w:rPr>
          <w:rFonts w:cs="Garamond" w:ascii="Garamond" w:hAnsi="Garamond"/>
        </w:rPr>
        <w:t xml:space="preserve">Тем временем послеполуденный зной достиг самой гнетущей своей фазы, и на голени Ады звучной смертью пал от руки бдительной Люсетты первый за лето зловредный комар. Уже уехал шарабан с корзинами, креслами, жующими слугами – Эссексом, Мидлсексом и Сомерсетом, уже и мадемуазель Ларивьер с госпожой Форестье обменялись мелодичными “адье”. Замахали ладошки, и близнецы с их старенькой гувернанткой и молодой сонливой тетенькой укатили в ландо. Следом метнулась белесая, полупрозрачная бабочка с чернейшим тельцем, и Ада крикнула: “Смотри!”, и объяснила, что это близкий родственник японского аполлона. Мадемуазель Ларивьер заявила вдруг, что опубликует рассказ под псевдонимом. Она подвела двух своих хорошеньких подопечных к </w:t>
      </w:r>
      <w:r>
        <w:rPr>
          <w:rFonts w:cs="Garamond" w:ascii="Garamond" w:hAnsi="Garamond"/>
          <w:i/>
          <w:sz w:val="24"/>
          <w:lang w:val="fr-FR"/>
        </w:rPr>
        <w:t>calèche</w:t>
      </w:r>
      <w:r>
        <w:rPr>
          <w:rFonts w:cs="Garamond" w:ascii="Garamond" w:hAnsi="Garamond"/>
        </w:rPr>
        <w:t xml:space="preserve"> и </w:t>
      </w:r>
      <w:bookmarkStart w:id="86" w:name="faзons"/>
      <w:bookmarkEnd w:id="86"/>
      <w:r>
        <w:rPr>
          <w:rFonts w:cs="Garamond" w:ascii="Garamond" w:hAnsi="Garamond"/>
          <w:i/>
          <w:sz w:val="24"/>
          <w:lang w:val="fr-FR"/>
        </w:rPr>
        <w:t>sans façons</w:t>
      </w:r>
      <w:r>
        <w:rPr>
          <w:rFonts w:cs="Garamond" w:ascii="Garamond" w:hAnsi="Garamond"/>
        </w:rPr>
        <w:t xml:space="preserve"> потыкала острием парасоля в толстую, красную шею Бена Райта, крепко спавшего в кузове под низко свисающими оборками листвы. Ада, швырнув шляпу Иде на колени, бегом возвратилась к Вану. Не знакомый с путями света и тени на этой поляне, Ван оставил велосипед там, где последнему пришлось самое малое три часа томиться под опаляющими лучами. Ада налезла на седло и, завопив от боли, выпучила глаза, едва не свалилась наземь, но устояла – и тут же с комическим хлопком взорвалась задняя шина. </w:t>
      </w:r>
    </w:p>
    <w:p>
      <w:pPr>
        <w:pStyle w:val="Normal"/>
        <w:rPr/>
      </w:pPr>
      <w:r>
        <w:rPr>
          <w:rFonts w:cs="Garamond" w:ascii="Garamond" w:hAnsi="Garamond"/>
        </w:rPr>
        <w:t xml:space="preserve">Покалеченную машину бросили в кустах, откуда ее предстояло впоследствии забрать Бутеллену-младшему, еще одному персонажу из числа челядинцев. Люсетта отказалась покинуть излюбленное место (с ласковым кивочком поддавшись увещаниям своего хмельного соседа по облучку, у всех на глазах цапнувшего ее добродушной лапой за голые коленки), а поскольку </w:t>
      </w:r>
      <w:bookmarkStart w:id="87" w:name="страпонтин"/>
      <w:bookmarkEnd w:id="87"/>
      <w:r>
        <w:rPr>
          <w:rFonts w:cs="Garamond" w:ascii="Garamond" w:hAnsi="Garamond"/>
        </w:rPr>
        <w:t xml:space="preserve">“страпонтин” в виктории отсутствовал, Аде пришлось удовольствоваться жестким Вановым лоном. </w:t>
      </w:r>
    </w:p>
    <w:p>
      <w:pPr>
        <w:pStyle w:val="Normal"/>
        <w:rPr/>
      </w:pPr>
      <w:r>
        <w:rPr>
          <w:rFonts w:cs="Garamond" w:ascii="Garamond" w:hAnsi="Garamond"/>
        </w:rPr>
        <w:t xml:space="preserve">Это был первый раз, что тела детей соприкоснулись, оба испытывали смущение. Ада устроилась спиной к Вану, приладилась, когда коляска дернулась, поудобнее, и еще поерзала, расправляя просторную, пахнущую сосной юбку, воздушно обвевавшую его, совершенно так, как простыня в кресле цырюльника. Оцепенев от неловкого наслаждения, Ван придерживал ее за бедра. Горячие сгустки солнца, хлынувшие по зебровым полоскам Ады, по тылу ее голых рук, казалось, катили дальше туннелями, пробитыми в его остове.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очему ты заплакала? – спросил он, вдыхая ее волосы и тепло ее уха. Она обернулась и с секунду смотрела на него, сохраняя загадочное молчание. </w:t>
      </w:r>
    </w:p>
    <w:p>
      <w:pPr>
        <w:pStyle w:val="Normal"/>
        <w:rPr/>
      </w:pPr>
      <w:r>
        <w:rPr>
          <w:rFonts w:cs="Garamond" w:ascii="Garamond" w:hAnsi="Garamond"/>
        </w:rPr>
        <w:t xml:space="preserve">(А я заплакала? Не знаю – как-то стало не по себе. Не могу объяснить, – но что-то я ощутила в твоем представлении страшное, жестокое, темное и, да, страшное. Позднейшая приписк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рости, – сказал он, когда она отвернулась, – я больше не стану делать этого при тебе. </w:t>
      </w:r>
    </w:p>
    <w:p>
      <w:pPr>
        <w:pStyle w:val="Normal"/>
        <w:rPr/>
      </w:pPr>
      <w:r>
        <w:rPr>
          <w:rFonts w:cs="Garamond" w:ascii="Garamond" w:hAnsi="Garamond"/>
        </w:rPr>
        <w:t xml:space="preserve">(Кстати, насчет “совершенно так, как”, что-то есть неприятное в этой фразе. Еще одна приписка поздним почерком Ады.) </w:t>
      </w:r>
    </w:p>
    <w:p>
      <w:pPr>
        <w:pStyle w:val="Normal"/>
        <w:rPr/>
      </w:pPr>
      <w:r>
        <w:rPr>
          <w:rFonts w:cs="Garamond" w:ascii="Garamond" w:hAnsi="Garamond"/>
        </w:rPr>
        <w:t xml:space="preserve">Весь перекипающий, переливающийся через край состав мальчика упивался тяжестью Ады, он ощущал, как она разделяется надвое на каждом ухабе, приминая корень его вожделения, которое, он знал, ему следует сдерживать, дабы возможная протечка не смутила ее невинности. Он бы и сдался и растекся в животной нечистоте, но положение спасла обратившаяся к нему гувернантка. Бедный Ван переместил Адин задок на правое колено, притупив то, что на жаргоне пыточного застенка зовется “углом агонии”. В скорбном унынии неутоленного желания он созерцал череду вразброд ковылявших мимо изб, ибо </w:t>
      </w:r>
      <w:r>
        <w:rPr>
          <w:rFonts w:cs="Garamond" w:ascii="Garamond" w:hAnsi="Garamond"/>
          <w:i/>
          <w:sz w:val="24"/>
          <w:lang w:val="fr-FR"/>
        </w:rPr>
        <w:t>calèche</w:t>
      </w:r>
      <w:r>
        <w:rPr>
          <w:rFonts w:cs="Garamond" w:ascii="Garamond" w:hAnsi="Garamond"/>
        </w:rPr>
        <w:t xml:space="preserve"> катила по Гамлет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икак не свыкнусь (</w:t>
      </w:r>
      <w:r>
        <w:rPr>
          <w:rFonts w:cs="Garamond" w:ascii="Garamond" w:hAnsi="Garamond"/>
          <w:i/>
          <w:sz w:val="24"/>
          <w:lang w:val="fr-FR"/>
        </w:rPr>
        <w:t>m'y faire</w:t>
      </w:r>
      <w:r>
        <w:rPr>
          <w:rFonts w:cs="Garamond" w:ascii="Garamond" w:hAnsi="Garamond"/>
        </w:rPr>
        <w:t xml:space="preserve">), – сказала мадемуазель Ляпарю, – с контрастом между великолепием природы и нищетой человеческой жизни. Взгляните на того старого </w:t>
      </w:r>
      <w:bookmarkStart w:id="88" w:name="dйcharnй"/>
      <w:bookmarkEnd w:id="88"/>
      <w:r>
        <w:rPr>
          <w:rFonts w:cs="Garamond" w:ascii="Garamond" w:hAnsi="Garamond"/>
          <w:i/>
          <w:sz w:val="24"/>
          <w:lang w:val="fr-FR"/>
        </w:rPr>
        <w:t>décharné</w:t>
      </w:r>
      <w:r>
        <w:rPr>
          <w:rFonts w:cs="Garamond" w:ascii="Garamond" w:hAnsi="Garamond"/>
        </w:rPr>
        <w:t xml:space="preserve"> мужика с дырой на рубахе, на его жалкую </w:t>
      </w:r>
      <w:bookmarkStart w:id="89" w:name="cabane"/>
      <w:r>
        <w:rPr>
          <w:rFonts w:cs="Garamond" w:ascii="Garamond" w:hAnsi="Garamond"/>
          <w:i/>
          <w:sz w:val="24"/>
          <w:lang w:val="fr-FR"/>
        </w:rPr>
        <w:t>cabane</w:t>
      </w:r>
      <w:bookmarkEnd w:id="89"/>
      <w:r>
        <w:rPr>
          <w:rFonts w:cs="Garamond" w:ascii="Garamond" w:hAnsi="Garamond"/>
        </w:rPr>
        <w:t xml:space="preserve">. И взгляните на эту проворную ласточку! Сколько счастья в природе, и как несчастен человек! Что же никто из вас не скажет, как ему понравился мой рассказ? Ва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олучилась милая сказка, – ответил Ва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олучилась сказка, – добавила тщательная Ада. </w:t>
      </w:r>
    </w:p>
    <w:p>
      <w:pPr>
        <w:pStyle w:val="Normal"/>
        <w:rPr/>
      </w:pPr>
      <w:r>
        <w:rPr>
          <w:rFonts w:cs="Garamond" w:ascii="Garamond" w:hAnsi="Garamond"/>
        </w:rPr>
        <w:t>–</w:t>
      </w:r>
      <w:r>
        <w:rPr>
          <w:rFonts w:eastAsia="Garamond" w:cs="Garamond" w:ascii="Garamond" w:hAnsi="Garamond"/>
        </w:rPr>
        <w:t xml:space="preserve"> </w:t>
      </w:r>
      <w:bookmarkStart w:id="90" w:name="Allons"/>
      <w:r>
        <w:rPr>
          <w:rFonts w:cs="Garamond" w:ascii="Garamond" w:hAnsi="Garamond"/>
          <w:i/>
          <w:sz w:val="24"/>
          <w:lang w:val="fr-FR"/>
        </w:rPr>
        <w:t>Allons</w:t>
      </w:r>
      <w:bookmarkEnd w:id="90"/>
      <w:r>
        <w:rPr>
          <w:rFonts w:cs="Garamond" w:ascii="Garamond" w:hAnsi="Garamond"/>
          <w:i/>
          <w:sz w:val="24"/>
          <w:lang w:val="fr-FR"/>
        </w:rPr>
        <w:t xml:space="preserve"> donc</w:t>
      </w:r>
      <w:r>
        <w:rPr>
          <w:rFonts w:cs="Garamond" w:ascii="Garamond" w:hAnsi="Garamond"/>
          <w:i/>
          <w:sz w:val="24"/>
        </w:rPr>
        <w:t>!</w:t>
      </w:r>
      <w:r>
        <w:rPr>
          <w:rFonts w:cs="Garamond" w:ascii="Garamond" w:hAnsi="Garamond"/>
        </w:rPr>
        <w:t xml:space="preserve"> – возгласила мадемуазель Ларивьер. – Напротив – каждая деталь реалистична. Мы видим драму мелкого буржуа, со всеми тревогами, грезами, гордостью, присущими этому классу. </w:t>
      </w:r>
    </w:p>
    <w:p>
      <w:pPr>
        <w:pStyle w:val="Normal"/>
        <w:rPr/>
      </w:pPr>
      <w:r>
        <w:rPr>
          <w:rFonts w:cs="Garamond" w:ascii="Garamond" w:hAnsi="Garamond"/>
        </w:rPr>
        <w:t xml:space="preserve">(Оно, конечно, верно; возможно, таким и было намеренье авторессы, но, – оставляя в стороне </w:t>
      </w:r>
      <w:bookmarkStart w:id="91" w:name="assassine"/>
      <w:bookmarkEnd w:id="91"/>
      <w:r>
        <w:rPr>
          <w:rFonts w:cs="Garamond" w:ascii="Garamond" w:hAnsi="Garamond"/>
          <w:i/>
          <w:sz w:val="24"/>
          <w:lang w:val="fr-FR"/>
        </w:rPr>
        <w:t>pointe assassine</w:t>
      </w:r>
      <w:r>
        <w:rPr>
          <w:rFonts w:cs="Garamond" w:ascii="Garamond" w:hAnsi="Garamond"/>
        </w:rPr>
        <w:t xml:space="preserve">, – именно “реализма” рассказу, судимому </w:t>
      </w:r>
      <w:r>
        <w:rPr>
          <w:rFonts w:cs="Garamond" w:ascii="Garamond" w:hAnsi="Garamond"/>
          <w:i/>
        </w:rPr>
        <w:t>по его же собственным законам</w:t>
      </w:r>
      <w:r>
        <w:rPr>
          <w:rFonts w:cs="Garamond" w:ascii="Garamond" w:hAnsi="Garamond"/>
        </w:rPr>
        <w:t xml:space="preserve">, и недоставало, поскольку дотошный, считающий каждую копейку чиновник первым делом выяснил бы, – неважно как, </w:t>
      </w:r>
      <w:bookmarkStart w:id="92" w:name="quitte"/>
      <w:bookmarkEnd w:id="92"/>
      <w:r>
        <w:rPr>
          <w:rFonts w:cs="Garamond" w:ascii="Garamond" w:hAnsi="Garamond"/>
          <w:i/>
          <w:sz w:val="24"/>
          <w:lang w:val="fr-FR"/>
        </w:rPr>
        <w:t>quitte à tout dire à la veuve</w:t>
      </w:r>
      <w:r>
        <w:rPr>
          <w:rFonts w:cs="Garamond" w:ascii="Garamond" w:hAnsi="Garamond"/>
        </w:rPr>
        <w:t xml:space="preserve">, – сколько в точности стоит потерянное ожерелье. Вот в чем состоял прискорбный изъян трогательного сочинения мадемуазель Ларивьер, однако юному Вану и еще более юной Аде не удалось в то время нащупать его, хоть оба инстинктивно учуяли фальшь, присущую истории в целом.) </w:t>
      </w:r>
    </w:p>
    <w:p>
      <w:pPr>
        <w:pStyle w:val="Normal"/>
        <w:rPr>
          <w:rFonts w:ascii="Garamond" w:hAnsi="Garamond" w:cs="Garamond"/>
        </w:rPr>
      </w:pPr>
      <w:r>
        <w:rPr>
          <w:rFonts w:cs="Garamond" w:ascii="Garamond" w:hAnsi="Garamond"/>
        </w:rPr>
        <w:t xml:space="preserve">С облучка донеслись какие-то звуки. Люсетта обернулась к Аде.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rPr>
        <w:t>I want to sit with you</w:t>
      </w:r>
      <w:r>
        <w:rPr>
          <w:rFonts w:cs="Garamond" w:ascii="Garamond" w:hAnsi="Garamond"/>
        </w:rPr>
        <w:t xml:space="preserve"> (Я хочу с тобой сидеть). Мне тут неудобно, и от него нехорошо пахнет.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rPr>
        <w:t>We'll be there in a moment</w:t>
      </w:r>
      <w:r>
        <w:rPr>
          <w:rFonts w:cs="Garamond" w:ascii="Garamond" w:hAnsi="Garamond"/>
        </w:rPr>
        <w:t xml:space="preserve"> (Вот-вот приедем), – огрызнулась Ада, – потерп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Что такое? – спросила мадемуазель Ларивьер.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ичего. </w:t>
      </w:r>
      <w:bookmarkStart w:id="93" w:name="pue"/>
      <w:bookmarkEnd w:id="93"/>
      <w:r>
        <w:rPr>
          <w:rFonts w:cs="Garamond" w:ascii="Garamond" w:hAnsi="Garamond"/>
          <w:i/>
          <w:sz w:val="24"/>
          <w:lang w:val="fr-FR"/>
        </w:rPr>
        <w:t>Il pue</w:t>
      </w:r>
      <w:r>
        <w:rPr>
          <w:rFonts w:cs="Garamond" w:ascii="Garamond" w:hAnsi="Garamond"/>
        </w:rPr>
        <w:t xml:space="preserve">. </w:t>
      </w:r>
    </w:p>
    <w:p>
      <w:pPr>
        <w:pStyle w:val="Normal"/>
        <w:spacing w:before="0" w:after="480"/>
        <w:ind w:firstLine="561"/>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 боже! Сомневаюсь, что он и вправду когда-либо служил у раджи. </w:t>
      </w:r>
    </w:p>
    <w:p>
      <w:pPr>
        <w:pStyle w:val="Normal"/>
        <w:spacing w:before="0" w:after="240"/>
        <w:ind w:hanging="0"/>
        <w:rPr>
          <w:rFonts w:ascii="Garamond" w:hAnsi="Garamond" w:cs="Garamond"/>
          <w:b/>
          <w:b/>
          <w:sz w:val="28"/>
        </w:rPr>
      </w:pPr>
      <w:r>
        <w:rPr>
          <w:rFonts w:cs="Garamond" w:ascii="Garamond" w:hAnsi="Garamond"/>
          <w:b/>
          <w:sz w:val="28"/>
        </w:rPr>
        <w:t>14</w:t>
      </w:r>
    </w:p>
    <w:p>
      <w:pPr>
        <w:pStyle w:val="Normal"/>
        <w:ind w:hanging="0"/>
        <w:rPr/>
      </w:pPr>
      <w:r>
        <w:rPr>
          <w:rFonts w:cs="Garamond" w:ascii="Garamond" w:hAnsi="Garamond"/>
        </w:rPr>
        <w:t>Утром следующего дня или, может быть, день спустя семейство чаевничало в саду. Ада сидела в траве и плела для собаки ошейник из маргариток; Люсетта наблюдала за ней, жуя сдобную лепешку. Почти на минуту умолкшая Марина подвигала по столешнице к мужу его соломенную шляпу; в конце концов он покачал головой, гневно глянул на солнце, гневно глянувшее в ответ, и перебрался с чашкой и номером “</w:t>
      </w:r>
      <w:r>
        <w:rPr>
          <w:rFonts w:cs="Garamond" w:ascii="Garamond" w:hAnsi="Garamond"/>
          <w:i/>
        </w:rPr>
        <w:t>Toulouse Enquirer</w:t>
      </w:r>
      <w:r>
        <w:rPr>
          <w:rFonts w:cs="Garamond" w:ascii="Garamond" w:hAnsi="Garamond"/>
        </w:rPr>
        <w:t xml:space="preserve">” на простую деревянную скамейку, стоявшую под росшим на другой стороне лужайки раскидистым вязом.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все спрашиваю себя, кто бы это мог быть, – промурлыкала мадемуазель Ларивьер, щурясь из-за самовара (отображавшего фрагменты окружающего пространства в духе помраченных вымыслов примитивистов) в сторону дороги, видневшейся за пилястрами сквозной галереи. Ван, лежавший ниц рядом с Адой, поднял глаза от книги (одолженной Адой </w:t>
      </w:r>
      <w:bookmarkStart w:id="94" w:name="Атала"/>
      <w:bookmarkEnd w:id="94"/>
      <w:r>
        <w:rPr>
          <w:rFonts w:cs="Garamond" w:ascii="Garamond" w:hAnsi="Garamond"/>
        </w:rPr>
        <w:t xml:space="preserve">“Аталы”). </w:t>
      </w:r>
    </w:p>
    <w:p>
      <w:pPr>
        <w:pStyle w:val="Normal"/>
        <w:rPr>
          <w:rFonts w:ascii="Garamond" w:hAnsi="Garamond" w:cs="Garamond"/>
        </w:rPr>
      </w:pPr>
      <w:r>
        <w:rPr>
          <w:rFonts w:cs="Garamond" w:ascii="Garamond" w:hAnsi="Garamond"/>
        </w:rPr>
        <w:t xml:space="preserve">Рослый румяный отрок в щегольских наездницких бриджах соскочил с вороного пон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Это замечательный новый пони Грега, – сказала Ада. </w:t>
      </w:r>
    </w:p>
    <w:p>
      <w:pPr>
        <w:pStyle w:val="Normal"/>
        <w:rPr>
          <w:rFonts w:ascii="Garamond" w:hAnsi="Garamond" w:cs="Garamond"/>
        </w:rPr>
      </w:pPr>
      <w:r>
        <w:rPr>
          <w:rFonts w:cs="Garamond" w:ascii="Garamond" w:hAnsi="Garamond"/>
        </w:rPr>
        <w:t xml:space="preserve">С непринужденными извинениями хорошо воспитанного мальчика Грег вручил Марине платиновую зажигалку, которую его тетка нашла у себя в сумочк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Господи, а я ее даже хватиться еще не успела. Как Руфь? </w:t>
      </w:r>
    </w:p>
    <w:p>
      <w:pPr>
        <w:pStyle w:val="Normal"/>
        <w:rPr>
          <w:rFonts w:ascii="Garamond" w:hAnsi="Garamond" w:cs="Garamond"/>
        </w:rPr>
      </w:pPr>
      <w:r>
        <w:rPr>
          <w:rFonts w:cs="Garamond" w:ascii="Garamond" w:hAnsi="Garamond"/>
        </w:rPr>
        <w:t xml:space="preserve">Грег сказал, что и тетя Руфь, и Грейс слегли с сильным расстройством желудка: “не из-за ваших восхитительных бутербродов, – поспешил он добавить, – а из-за ежевики, которой они объелись в кустах”. </w:t>
      </w:r>
    </w:p>
    <w:p>
      <w:pPr>
        <w:pStyle w:val="Normal"/>
        <w:rPr/>
      </w:pPr>
      <w:r>
        <w:rPr>
          <w:rFonts w:cs="Garamond" w:ascii="Garamond" w:hAnsi="Garamond"/>
        </w:rPr>
        <w:t xml:space="preserve">Марина вознамерилась позвонить в бронзовый колокольчик, чтобы слуга принес еще сэндвичей, но оказалось, что Грег спешит на прием к графине де Прей.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Скоровато она утешилась, – заметила Марина, намекая на смерть графа, года два назад убитого в пистолетной дуэли на Бостонском Выгон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на женщина веселая и привлекательная, – сказал Грег.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И всего лет на десять старше меня, – подхватила Марина. </w:t>
      </w:r>
    </w:p>
    <w:p>
      <w:pPr>
        <w:pStyle w:val="Normal"/>
        <w:rPr>
          <w:rFonts w:ascii="Garamond" w:hAnsi="Garamond" w:cs="Garamond"/>
        </w:rPr>
      </w:pPr>
      <w:r>
        <w:rPr>
          <w:rFonts w:cs="Garamond" w:ascii="Garamond" w:hAnsi="Garamond"/>
        </w:rPr>
        <w:t xml:space="preserve">Тут внимания матери потребовала Люсетт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Кто такие евреи? – поинтересовалась он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тпавшие христиане, – ответила Марин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 почему Грег еврей? – спросила Люсетт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очему-почему! – сказала Марина. – Потому что родители у него евреи.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А его дедушка с бабушкой? А </w:t>
      </w:r>
      <w:r>
        <w:rPr>
          <w:rFonts w:cs="Garamond" w:ascii="Garamond" w:hAnsi="Garamond"/>
          <w:i/>
          <w:sz w:val="24"/>
          <w:lang w:val="fr-FR"/>
        </w:rPr>
        <w:t>arrière</w:t>
      </w:r>
      <w:r>
        <w:rPr>
          <w:rStyle w:val="FootnoteCharacters"/>
          <w:rStyle w:val="FootnoteAnchor"/>
          <w:rFonts w:cs="Garamond" w:ascii="Garamond" w:hAnsi="Garamond"/>
        </w:rPr>
        <w:footnoteReference w:id="45"/>
      </w:r>
      <w:r>
        <w:rPr>
          <w:rFonts w:cs="Garamond" w:ascii="Garamond" w:hAnsi="Garamond"/>
        </w:rPr>
        <w:t xml:space="preserve"> дедушка с бабушкой?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Милая моя, я, право, не знаю. Твои предки были евреями, Грег?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у, я не уверен, – ответил Грег. – Иудеями да, но не евреями в кавычках, – я хочу сказать, не водевильными персонажами или купцами-выкрестами. Они перебрались из Татарии в Англию пять веков назад. Вот, правда, маминым дедушкой был французский маркиз, который, сколько я знаю, принадлежал к католической вере и был помешан на банках, акциях и драгоценностях, вот его, пожалуй, могли бы прозвать </w:t>
      </w:r>
      <w:bookmarkStart w:id="95" w:name="juif"/>
      <w:bookmarkEnd w:id="95"/>
      <w:r>
        <w:rPr>
          <w:rFonts w:cs="Garamond" w:ascii="Garamond" w:hAnsi="Garamond"/>
          <w:i/>
          <w:sz w:val="24"/>
        </w:rPr>
        <w:t>un juif</w:t>
      </w:r>
      <w:r>
        <w:rPr>
          <w:rFonts w:cs="Garamond" w:ascii="Garamond" w:hAnsi="Garamond"/>
        </w:rPr>
        <w:t xml:space="preserve">.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Кстати сказать, это ведь не такая древняя религия, как другие, верно? – спросила Марина (повернувшись к Вану в смутном намерении перевести разговор на Индию, в которой она была танцовщицей задолго до того, как Моисей – или как бишь его? – родился на лотосовых болотах).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Какая разница... – начал Ва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 Белле (так Люсетта звала гувернантку) тоже падшая христианк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Какая разница! – воскликнул Ван. – Кого заботят эти избитые мифы, кому теперь важно – Юпитер или Яхве, шпиль или купол, московские мечети или бонзы и бронзы, клирики и реликвии и пустыни с белеющими верблюжьими костьми? Все это – прах и миражи общинного сознания.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А с чего вообще начался этот дурацкий разговор? – осведомилась Ада, поднимая голову от уже наполовину украшенного таксика, или </w:t>
      </w:r>
      <w:r>
        <w:rPr>
          <w:rFonts w:cs="Garamond" w:ascii="Garamond" w:hAnsi="Garamond"/>
          <w:i/>
        </w:rPr>
        <w:t>dackel'я</w:t>
      </w:r>
      <w:r>
        <w:rPr>
          <w:rFonts w:cs="Garamond" w:ascii="Garamond" w:hAnsi="Garamond"/>
        </w:rPr>
        <w:t xml:space="preserve">.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rPr>
        <w:t>Mea culpa</w:t>
      </w:r>
      <w:r>
        <w:rPr>
          <w:rStyle w:val="FootnoteCharacters"/>
          <w:rStyle w:val="FootnoteAnchor"/>
          <w:rFonts w:cs="Garamond" w:ascii="Garamond" w:hAnsi="Garamond"/>
        </w:rPr>
        <w:footnoteReference w:id="46"/>
      </w:r>
      <w:r>
        <w:rPr>
          <w:rFonts w:cs="Garamond" w:ascii="Garamond" w:hAnsi="Garamond"/>
        </w:rPr>
        <w:t xml:space="preserve">, – с видом оскорбленного достоинства пояснила мадемуазель Ларивьер. – Я всего-навсего сказала на пикнике, что ветчинные сэндвичи, возможно, не привлекут внимания Грега, потому что евреи и татаре свинины не едят.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ообще-то, римляне, – сказал Грег, – римские колонизаторы, которые в давние времена распинали евреев-христиан, вараввинов и прочих горемык, тоже не ели свинины, но и я, и дедушка с бабушкой едим за милую душу. </w:t>
      </w:r>
    </w:p>
    <w:p>
      <w:pPr>
        <w:pStyle w:val="Normal"/>
        <w:rPr>
          <w:rFonts w:ascii="Garamond" w:hAnsi="Garamond" w:cs="Garamond"/>
        </w:rPr>
      </w:pPr>
      <w:r>
        <w:rPr>
          <w:rFonts w:cs="Garamond" w:ascii="Garamond" w:hAnsi="Garamond"/>
        </w:rPr>
        <w:t xml:space="preserve">Употребленный Грегом глагол озадачил Люсетту. В виде иллюстрации Ван сомкнул лодыжки, вытянул руки в стороны и закатил глаз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Когда я была маленькой девочкой, – сварливо сказала Марина, – месопотамскую историю начинали учить чуть ли не с колыбел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е всякая маленькая девочка способна выучить то, чему ее учат, – отметила Ад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 мы разве месопотамцы? – спросила Люсетт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Мы гиппопотамцы, – откликнулся Ван и прибавил: – Пойдем, мы еще не пахали сегодня. </w:t>
      </w:r>
    </w:p>
    <w:p>
      <w:pPr>
        <w:pStyle w:val="Normal"/>
        <w:rPr/>
      </w:pPr>
      <w:r>
        <w:rPr>
          <w:rFonts w:cs="Garamond" w:ascii="Garamond" w:hAnsi="Garamond"/>
        </w:rPr>
        <w:t xml:space="preserve">Одним-двумя днями раньше Люсетта потребовала, чтобы он научил ее ходить на руках. Ван держал ее за лодыжки, а она медленно продвигалась на красных ладошках, по временам с кряхтением плюхаясь лицом в землю или останавливаясь, чтобы скусить ромашку. Так, протестуя, скрипуче затявкал. </w:t>
      </w:r>
    </w:p>
    <w:p>
      <w:pPr>
        <w:pStyle w:val="Normal"/>
        <w:rPr/>
      </w:pPr>
      <w:r>
        <w:rPr>
          <w:rFonts w:cs="Garamond" w:ascii="Garamond" w:hAnsi="Garamond"/>
        </w:rPr>
        <w:t>–</w:t>
      </w:r>
      <w:r>
        <w:rPr>
          <w:rFonts w:eastAsia="Garamond" w:cs="Garamond" w:ascii="Garamond" w:hAnsi="Garamond"/>
        </w:rPr>
        <w:t xml:space="preserve"> </w:t>
      </w:r>
      <w:bookmarkStart w:id="96" w:name="pourtant"/>
      <w:bookmarkEnd w:id="96"/>
      <w:r>
        <w:rPr>
          <w:rFonts w:cs="Garamond" w:ascii="Garamond" w:hAnsi="Garamond"/>
          <w:i/>
          <w:sz w:val="24"/>
          <w:lang w:val="fr-FR"/>
        </w:rPr>
        <w:t>Et pourtant</w:t>
      </w:r>
      <w:r>
        <w:rPr>
          <w:rFonts w:cs="Garamond" w:ascii="Garamond" w:hAnsi="Garamond"/>
        </w:rPr>
        <w:t xml:space="preserve">, – сказала, поморщившись, гувернантка, не выносившая резких звуков, – а ведь я дважды читала ей переложенную Сегюром в сказку шекспировскую пьесу о злом ростовщике. </w:t>
      </w:r>
    </w:p>
    <w:p>
      <w:pPr>
        <w:pStyle w:val="Normal"/>
        <w:spacing w:before="0" w:after="120"/>
        <w:ind w:firstLine="561"/>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на еще знает переделанный мною монолог его безумного короля, – сказала Ада: </w:t>
      </w:r>
    </w:p>
    <w:p>
      <w:pPr>
        <w:pStyle w:val="Normal"/>
        <w:ind w:hanging="0"/>
        <w:jc w:val="center"/>
        <w:rPr>
          <w:rFonts w:ascii="Garamond" w:hAnsi="Garamond" w:cs="Garamond"/>
          <w:i/>
          <w:i/>
          <w:sz w:val="24"/>
          <w:lang w:val="fr-FR"/>
        </w:rPr>
      </w:pPr>
      <w:bookmarkStart w:id="97" w:name="fleurit"/>
      <w:bookmarkEnd w:id="97"/>
      <w:r>
        <w:rPr>
          <w:rFonts w:cs="Garamond" w:ascii="Garamond" w:hAnsi="Garamond"/>
          <w:i/>
          <w:sz w:val="24"/>
          <w:lang w:val="fr-FR"/>
        </w:rPr>
        <w:t xml:space="preserve">Ce beau jardin fleurit en mai </w:t>
      </w:r>
    </w:p>
    <w:p>
      <w:pPr>
        <w:pStyle w:val="Normal"/>
        <w:ind w:hanging="0"/>
        <w:jc w:val="center"/>
        <w:rPr>
          <w:rFonts w:ascii="Garamond" w:hAnsi="Garamond" w:cs="Garamond"/>
          <w:i/>
          <w:i/>
          <w:sz w:val="24"/>
          <w:lang w:val="fr-FR"/>
        </w:rPr>
      </w:pPr>
      <w:r>
        <w:rPr>
          <w:rFonts w:cs="Garamond" w:ascii="Garamond" w:hAnsi="Garamond"/>
          <w:i/>
          <w:sz w:val="24"/>
          <w:lang w:val="fr-FR"/>
        </w:rPr>
        <w:t xml:space="preserve">Mais en hiver </w:t>
      </w:r>
    </w:p>
    <w:p>
      <w:pPr>
        <w:pStyle w:val="Normal"/>
        <w:ind w:hanging="0"/>
        <w:jc w:val="center"/>
        <w:rPr>
          <w:rFonts w:ascii="Garamond" w:hAnsi="Garamond" w:cs="Garamond"/>
          <w:i/>
          <w:i/>
          <w:sz w:val="24"/>
          <w:lang w:val="fr-FR"/>
        </w:rPr>
      </w:pPr>
      <w:r>
        <w:rPr>
          <w:rFonts w:cs="Garamond" w:ascii="Garamond" w:hAnsi="Garamond"/>
          <w:i/>
          <w:sz w:val="24"/>
          <w:lang w:val="fr-FR"/>
        </w:rPr>
        <w:t>Jamais, jamais, jamais, jamais, jamais</w:t>
      </w:r>
    </w:p>
    <w:p>
      <w:pPr>
        <w:pStyle w:val="Normal"/>
        <w:ind w:hanging="0"/>
        <w:jc w:val="center"/>
        <w:rPr>
          <w:rFonts w:ascii="Garamond" w:hAnsi="Garamond" w:cs="Garamond"/>
          <w:i/>
          <w:i/>
          <w:sz w:val="24"/>
          <w:lang w:val="fr-FR"/>
        </w:rPr>
      </w:pPr>
      <w:r>
        <w:rPr>
          <w:rFonts w:cs="Garamond" w:ascii="Garamond" w:hAnsi="Garamond"/>
          <w:i/>
          <w:sz w:val="24"/>
          <w:lang w:val="fr-FR"/>
        </w:rPr>
        <w:t xml:space="preserve">N'est vert, n'est vert, n'est vert, n'est vert, </w:t>
      </w:r>
    </w:p>
    <w:p>
      <w:pPr>
        <w:pStyle w:val="Normal"/>
        <w:spacing w:before="0" w:after="120"/>
        <w:ind w:hanging="0"/>
        <w:jc w:val="center"/>
        <w:rPr/>
      </w:pPr>
      <w:r>
        <w:rPr>
          <w:rFonts w:cs="Garamond" w:ascii="Garamond" w:hAnsi="Garamond"/>
          <w:i/>
          <w:sz w:val="24"/>
          <w:lang w:val="fr-FR"/>
        </w:rPr>
        <w:t>n'est vert</w:t>
      </w:r>
      <w:r>
        <w:rPr>
          <w:rFonts w:cs="Garamond" w:ascii="Garamond" w:hAnsi="Garamond"/>
          <w:i/>
        </w:rPr>
        <w:t xml:space="preserve">.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Здорово! – воскликнул Грег, буквально всхлипнув от восторг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е так энергично, дети! – крикнула Марина Вану с Люсеттой.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sz w:val="24"/>
          <w:lang w:val="fr-FR"/>
        </w:rPr>
        <w:t>Elle devient pourpre</w:t>
      </w:r>
      <w:r>
        <w:rPr>
          <w:rFonts w:cs="Garamond" w:ascii="Garamond" w:hAnsi="Garamond"/>
        </w:rPr>
        <w:t xml:space="preserve">, она побагровела, – заметила гувернантка. – Я вас уверяю, эта неприличная гимнастика нимало ей не полезна. </w:t>
      </w:r>
    </w:p>
    <w:p>
      <w:pPr>
        <w:pStyle w:val="Normal"/>
        <w:rPr/>
      </w:pPr>
      <w:r>
        <w:rPr>
          <w:rFonts w:cs="Garamond" w:ascii="Garamond" w:hAnsi="Garamond"/>
        </w:rPr>
        <w:t xml:space="preserve">Улыбаясь одними глазами, Ван крепкими, будто у ангела, руками держал девочку за схожие с холодной вареной морковкой ножки, обхватив их чуть выше подъема, и “пахал землю” с Люсеттой взамен сохи. Яркие волосы упали ей на лицо, из-под краешка юбки вылезли панталончики, но она все равно настаивала на продолжении пахоты.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Будет, будет, </w:t>
      </w:r>
      <w:r>
        <w:rPr>
          <w:rFonts w:cs="Garamond" w:ascii="Garamond" w:hAnsi="Garamond"/>
          <w:i/>
        </w:rPr>
        <w:t>that'll do!</w:t>
      </w:r>
      <w:r>
        <w:rPr>
          <w:rFonts w:cs="Garamond" w:ascii="Garamond" w:hAnsi="Garamond"/>
        </w:rPr>
        <w:t xml:space="preserve"> – крикнула пахарям Марина. </w:t>
      </w:r>
    </w:p>
    <w:p>
      <w:pPr>
        <w:pStyle w:val="Normal"/>
        <w:rPr>
          <w:rFonts w:ascii="Garamond" w:hAnsi="Garamond" w:cs="Garamond"/>
        </w:rPr>
      </w:pPr>
      <w:r>
        <w:rPr>
          <w:rFonts w:cs="Garamond" w:ascii="Garamond" w:hAnsi="Garamond"/>
        </w:rPr>
        <w:t xml:space="preserve">Ван плавно опустил ноги Люсетты на землю и оправил на девочке платьице. Она еще полежала с секунду, переводя дух.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к тому, что с радостью дам его тебе хоть сейчас, катайся. На любой срок. Хочешь? У меня кроме него еще один есть, вороной. </w:t>
      </w:r>
    </w:p>
    <w:p>
      <w:pPr>
        <w:pStyle w:val="Normal"/>
        <w:rPr>
          <w:rFonts w:ascii="Garamond" w:hAnsi="Garamond" w:cs="Garamond"/>
        </w:rPr>
      </w:pPr>
      <w:r>
        <w:rPr>
          <w:rFonts w:cs="Garamond" w:ascii="Garamond" w:hAnsi="Garamond"/>
        </w:rPr>
        <w:t xml:space="preserve">Но она покачала головкой, покачала поникшей головкой, продолжая свивать и свивать ромашки.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Ладно, – сказал он, вставая, – надо идти. Счастливо оставаться всем вам. Счастливо оставаться, Ада. Это ведь твой отец там под дубом, верно?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ет, это вяз, – ответила Ада. </w:t>
      </w:r>
    </w:p>
    <w:p>
      <w:pPr>
        <w:pStyle w:val="Normal"/>
        <w:rPr>
          <w:rFonts w:ascii="Garamond" w:hAnsi="Garamond" w:cs="Garamond"/>
        </w:rPr>
      </w:pPr>
      <w:r>
        <w:rPr>
          <w:rFonts w:cs="Garamond" w:ascii="Garamond" w:hAnsi="Garamond"/>
        </w:rPr>
        <w:t xml:space="preserve">Ван глянул через лужайку и произнес, словно бы про себя – с самой малой, быть может, долей ребяческой рисовки: </w:t>
      </w:r>
    </w:p>
    <w:p>
      <w:pPr>
        <w:pStyle w:val="Normal"/>
        <w:spacing w:before="0" w:after="480"/>
        <w:ind w:firstLine="561"/>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адо бы и мне заглянуть в этот зулусский листок, когда дядя его дочитает. Предполагалось, что во вчерашнем крикетном матче я буду играть за гимназию. Бэтмен Вин из-за болезни на поле не вышел, “Риверлэйн” посрамлен. </w:t>
      </w:r>
    </w:p>
    <w:p>
      <w:pPr>
        <w:pStyle w:val="Normal"/>
        <w:spacing w:before="0" w:after="240"/>
        <w:ind w:hanging="0"/>
        <w:rPr>
          <w:rFonts w:ascii="Garamond" w:hAnsi="Garamond" w:cs="Garamond"/>
          <w:b/>
          <w:b/>
          <w:sz w:val="28"/>
        </w:rPr>
      </w:pPr>
      <w:r>
        <w:rPr>
          <w:rFonts w:cs="Garamond" w:ascii="Garamond" w:hAnsi="Garamond"/>
          <w:b/>
          <w:sz w:val="28"/>
        </w:rPr>
        <w:t>15</w:t>
      </w:r>
    </w:p>
    <w:p>
      <w:pPr>
        <w:pStyle w:val="Normal"/>
        <w:ind w:hanging="0"/>
        <w:rPr/>
      </w:pPr>
      <w:r>
        <w:rPr>
          <w:rFonts w:cs="Garamond" w:ascii="Garamond" w:hAnsi="Garamond"/>
        </w:rPr>
        <w:t xml:space="preserve">Как-то под вечер они взбирались на глянцевито-ветвистое шаттэльское древо, росшее в дальнем углу парка. Мадемуазель Ларивьер с малышкой Люсеттой, скрытые прихотью поросли, но отчетливо слышимые, играли в серсо. Время от времени над или за листвой промелькивал обруч, посланный с одной невидимой палочки на другую. Первая цикада этого лета старательно настраивала свой инструмент. Похожая на серебристого соболя белка-летяга сидела на спинке скамьи, смакуя еловую шишку. </w:t>
      </w:r>
    </w:p>
    <w:p>
      <w:pPr>
        <w:pStyle w:val="Normal"/>
        <w:rPr/>
      </w:pPr>
      <w:r>
        <w:rPr>
          <w:rFonts w:cs="Garamond" w:ascii="Garamond" w:hAnsi="Garamond"/>
        </w:rPr>
        <w:t xml:space="preserve">Ван, добравшись в своем синем трико до развилки, расположенной прямо под его проворной подружкой (разумеется, лучше него знакомой с заковыристой географией дерева), но лица ее так и не увидев, послал немое известие, сжав ей двумя пальцами (указательным и большим) щиколку, как сжала бы </w:t>
      </w:r>
      <w:r>
        <w:rPr>
          <w:rFonts w:cs="Garamond" w:ascii="Garamond" w:hAnsi="Garamond"/>
          <w:i/>
        </w:rPr>
        <w:t>она</w:t>
      </w:r>
      <w:r>
        <w:rPr>
          <w:rFonts w:cs="Garamond" w:ascii="Garamond" w:hAnsi="Garamond"/>
        </w:rPr>
        <w:t xml:space="preserve"> сложившую крылья бабочку. Босая ступня ее соскользнула, и двое запыхавшихся подростков постыдно сплелись средь ветвей, стискивая друг дружку под легким дождиком плодов и листьев, и в следующий миг, едва они восстановили подобие равновесия, его лишенное выражения лицо и стриженая голова очутились промеж ее ног, и упало, глухо стукнув, последнее яблоко – точкой, сорвавшейся с перевернутого восклицательного знака. На ней были его часы и ситцевое платье.</w:t>
      </w:r>
    </w:p>
    <w:p>
      <w:pPr>
        <w:pStyle w:val="Normal"/>
        <w:rPr>
          <w:rFonts w:ascii="Garamond" w:hAnsi="Garamond" w:cs="Garamond"/>
        </w:rPr>
      </w:pPr>
      <w:r>
        <w:rPr>
          <w:rFonts w:cs="Garamond" w:ascii="Garamond" w:hAnsi="Garamond"/>
        </w:rPr>
        <w:t xml:space="preserve">(– Помниш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Конечно, помню: ты поцеловал меня здесь, снутр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 ты начала душить меня своими дурацкими коленкам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Я пыталась найти хоть какую опору.) </w:t>
      </w:r>
    </w:p>
    <w:p>
      <w:pPr>
        <w:pStyle w:val="Normal"/>
        <w:rPr/>
      </w:pPr>
      <w:r>
        <w:rPr>
          <w:rFonts w:cs="Garamond" w:ascii="Garamond" w:hAnsi="Garamond"/>
        </w:rPr>
        <w:t xml:space="preserve">Быть может и так, но согласно более поздней (значительно более поздней!) версии, они еще оставались на дереве, еще пунцовели, когда Ван снял с губы гусеничную шелковинку и заметил, что подобное небрежение по части наряда есть форма истерии.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у что же, – ответила Ада, уже оседлавшая излюбленный сук, – как всем нам теперь известно, мадемуазель Алмазова-Ожерельская ничего не имеет против того, чтобы истерические девочки не носили панталончиков в пору </w:t>
      </w:r>
      <w:r>
        <w:rPr>
          <w:rFonts w:cs="Garamond" w:ascii="Garamond" w:hAnsi="Garamond"/>
          <w:i/>
          <w:sz w:val="24"/>
          <w:lang w:val="fr-FR"/>
        </w:rPr>
        <w:t>l’ardeur de la canicule</w:t>
      </w:r>
      <w:r>
        <w:rPr>
          <w:rStyle w:val="FootnoteCharacters"/>
          <w:rStyle w:val="FootnoteAnchor"/>
          <w:rFonts w:cs="Garamond" w:ascii="Garamond" w:hAnsi="Garamond"/>
        </w:rPr>
        <w:footnoteReference w:id="47"/>
      </w:r>
      <w:r>
        <w:rPr>
          <w:rFonts w:cs="Garamond" w:ascii="Garamond" w:hAnsi="Garamond"/>
        </w:rPr>
        <w:t xml:space="preserve">.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Я отказываюсь делить твой жар с какой-то яблоней.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а самом деле мы находимся на Древе Познания, – этот экземпляр прошлым летом привезли сюда в парчовой обертке из Эдемского Национального Парка, в котором сын доктора Кролика служит смотрителем и скотоводом.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усть подсматривает сколько влезет и водится с кем ему нравится, – сказал Ван (естественная история давно уже действовала ему на нервы), – а я вот готов поклясться, что в Ираке яблони не растут.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ерно, но это ведь не всамделишная яблоня. </w:t>
      </w:r>
    </w:p>
    <w:p>
      <w:pPr>
        <w:pStyle w:val="Normal"/>
        <w:rPr/>
      </w:pPr>
      <w:r>
        <w:rPr>
          <w:rFonts w:cs="Garamond" w:ascii="Garamond" w:hAnsi="Garamond"/>
        </w:rPr>
        <w:t xml:space="preserve">(“И верно, и неверно, – опять-таки много позже прокомментировала Ада: – Мы часто об этом спорили, и все же в ту пору ты не мог отпустить столь вульгарной остроты. В минуту, когда невиннейшая случайность позволила тебе, как говорится, сорвать робкий поцелуй! Стыд и позор! Кроме того, восемьдесят лет назад в Ираке не было никакого Национального Парка”. “Справедливо”, – сказал Ван. “И никакие гусеницы не кормились на том дереве в нашем саду”. “Справедливо, любовь моя, так и не ставшая ларвой”. Естественная история стала к этому времени историей древней.) </w:t>
      </w:r>
    </w:p>
    <w:p>
      <w:pPr>
        <w:pStyle w:val="Normal"/>
        <w:spacing w:before="0" w:after="480"/>
        <w:ind w:firstLine="561"/>
        <w:rPr/>
      </w:pPr>
      <w:r>
        <w:rPr>
          <w:rFonts w:cs="Garamond" w:ascii="Garamond" w:hAnsi="Garamond"/>
        </w:rPr>
        <w:t xml:space="preserve">Оба вели дневники. Вскоре после предвкусительного эпизода случилось забавное происшествие. Ада направлялась к дому Кролика с ящичком искусственно выведенных, хлороформированных бабочек и, уже перерезав парк, вдруг остановилась и выругалась (“черт!”). В этот же самый миг Ван, шедший совсем в другую сторону, к расположенному невдалеке от усадьбы павильону, в котором он думал поупражняться в стрельбе (там имелся еще кегельбан и прочие увеселительные затеи, бывшие некогда в большом почете у иных Винов), тоже замер на месте. Затем, по симпатичному совпадению, оба припустили назад, к дому, чтобы спрятать дневники, которые, как обоим подумалось, остались лежать раскрытыми в их комнатах. Ада, страшившаяся любопытства Люсетты и Бланш (патологически ненаблюдательная гувернантка опасности не представляла), обнаружила, что ошиблась, – она убрала свой альбомчик с занесенной в него самой последней новостью. Ван, знавший, что Ада склонна совать нос куда не просят, застал у себя в комнате Бланш, якобы застилавшую уже застланную постель, на столике у которой и лежал незапертый дневничок. Слегка пришлепнув ее по заду, он переложил шагреневую книжицу в более надежное место. Вслед за тем Ван и Ада, встретившись в коридоре, обменялись бы – на более раннем этапе эволюции романа в истории литературы – поцелуями. Прекрасный вышел бы эпизод, развивающий Сцену на Шаттэльском Древе. Вместо того они отправились каждый своей дорогой, а Бланш, я полагаю, удалилась рыдать к себе в спаленку. </w:t>
      </w:r>
    </w:p>
    <w:p>
      <w:pPr>
        <w:pStyle w:val="Normal"/>
        <w:spacing w:before="0" w:after="240"/>
        <w:ind w:hanging="0"/>
        <w:rPr>
          <w:rFonts w:ascii="Garamond" w:hAnsi="Garamond" w:cs="Garamond"/>
          <w:b/>
          <w:b/>
          <w:sz w:val="28"/>
        </w:rPr>
      </w:pPr>
      <w:r>
        <w:rPr>
          <w:rFonts w:cs="Garamond" w:ascii="Garamond" w:hAnsi="Garamond"/>
          <w:b/>
          <w:sz w:val="28"/>
        </w:rPr>
        <w:t>16</w:t>
      </w:r>
    </w:p>
    <w:p>
      <w:pPr>
        <w:pStyle w:val="Normal"/>
        <w:ind w:hanging="0"/>
        <w:rPr/>
      </w:pPr>
      <w:r>
        <w:rPr>
          <w:rFonts w:cs="Garamond" w:ascii="Garamond" w:hAnsi="Garamond"/>
        </w:rPr>
        <w:t xml:space="preserve">Их первым вольным и неистовым ласкам предшествовал краткий период странных уловок, вороватого притворства. Злоумышленником в маске был Ван, но и ее попустительное приятие поступков бедного мальчика, похоже, содержало в себе безмолвное понимание их позорной и даже чудовищной сути. Несколько недель спустя оба взирали на этот период его ухаживания с усмешливым снисхождением; но в ту, начальную пору неявное малодушие оного удивляло ее и угнетало его – главным образом тем, что он остро ощущал ее удивление. </w:t>
      </w:r>
    </w:p>
    <w:p>
      <w:pPr>
        <w:pStyle w:val="Normal"/>
        <w:rPr/>
      </w:pPr>
      <w:r>
        <w:rPr>
          <w:rFonts w:cs="Garamond" w:ascii="Garamond" w:hAnsi="Garamond"/>
        </w:rPr>
        <w:t>И хотя Вану ни разу не довелось приметить в Аде – далеко не пугливой и не склон</w:t>
        <w:softHyphen/>
        <w:t>ной к чрезмерной брезгливости (“</w:t>
      </w:r>
      <w:r>
        <w:rPr>
          <w:rFonts w:cs="Garamond" w:ascii="Garamond" w:hAnsi="Garamond"/>
          <w:i/>
          <w:sz w:val="24"/>
        </w:rPr>
        <w:t>Je raffole de tout ce qui rampe</w:t>
      </w:r>
      <w:r>
        <w:rPr>
          <w:rFonts w:cs="Garamond" w:ascii="Garamond" w:hAnsi="Garamond"/>
        </w:rPr>
        <w:t xml:space="preserve">”) – чего-либо хоть отдаленно схожего с девическим отвращением, он мог при услужливом потворстве двух-трех пугающих снов, представить себе, как в реальной или хотя бы респектабельной жизни она, испуганно отпрянув, оставляет его наедине с неудачливой похотью и бежит за матерью, гувернанткой или великанского роста лакеем (не существующим в доме, но легко умертвляемым во сне – избиваемым шипастым кастетом, пробиваемым насквозь, словно он не человек, а наполненный кровью пузырь), вслед за чем, сознавал Ван, его навсегда изгонят из Ардиса... </w:t>
      </w:r>
    </w:p>
    <w:p>
      <w:pPr>
        <w:pStyle w:val="Normal"/>
        <w:rPr>
          <w:rFonts w:ascii="Garamond" w:hAnsi="Garamond" w:cs="Garamond"/>
        </w:rPr>
      </w:pPr>
      <w:r>
        <w:rPr>
          <w:rFonts w:cs="Garamond" w:ascii="Garamond" w:hAnsi="Garamond"/>
        </w:rPr>
        <w:t xml:space="preserve">(Рукою Ады: Я решительно возражаю против формулы “не склонной к чрезмерной брезгливости”. Она не отвечает истине и сомнительна по вкусу. Ван, пометка на полях: Прости, киска, но ее придется оставить.) </w:t>
      </w:r>
    </w:p>
    <w:p>
      <w:pPr>
        <w:pStyle w:val="Normal"/>
        <w:rPr/>
      </w:pPr>
      <w:r>
        <w:rPr>
          <w:rFonts w:cs="Garamond" w:ascii="Garamond" w:hAnsi="Garamond"/>
        </w:rPr>
        <w:t xml:space="preserve">...но если бы он и смог заставить себя посмеяться над этими страхами и выбросить их из головы, все равно гордиться в своем поведении ему было нечем: в тех действительных его потаенных посягательствах на Аду, в том, что и как он с ней делал, в этих негласных наслаждениях Ван представлялся себе не то злоупотребляющим ее невинностью, не то принуждающим Аду таить от него, таящегося, свое понимание того, что он таит. </w:t>
      </w:r>
    </w:p>
    <w:p>
      <w:pPr>
        <w:pStyle w:val="Normal"/>
        <w:rPr/>
      </w:pPr>
      <w:r>
        <w:rPr>
          <w:rFonts w:cs="Garamond" w:ascii="Garamond" w:hAnsi="Garamond"/>
        </w:rPr>
        <w:t xml:space="preserve">После того, как его мягкие губы впервые коснулись, так легко, так безмолвно, ее еще более нежной кожи – высоко, на крапчатом дереве, где их могла застать лишь легко роняющая листья приблудная </w:t>
      </w:r>
      <w:r>
        <w:rPr>
          <w:rFonts w:cs="Garamond" w:ascii="Garamond" w:hAnsi="Garamond"/>
          <w:i/>
        </w:rPr>
        <w:t>ardilla</w:t>
      </w:r>
      <w:r>
        <w:rPr>
          <w:rStyle w:val="FootnoteCharacters"/>
          <w:rStyle w:val="FootnoteAnchor"/>
          <w:rFonts w:cs="Garamond" w:ascii="Garamond" w:hAnsi="Garamond"/>
        </w:rPr>
        <w:footnoteReference w:id="48"/>
      </w:r>
      <w:r>
        <w:rPr>
          <w:rFonts w:cs="Garamond" w:ascii="Garamond" w:hAnsi="Garamond"/>
        </w:rPr>
        <w:t xml:space="preserve">, – ничего, сдавалось, не изменилось в одном смысле и все погибло в другом. Такие прикосновения порождают в развитии новую ткань ощущений; осязание есть слепое пятно; мы соприкасаемся силуэтами. С этого времени в определенные минуты их в остальном праздных дней, в определенных раз за разом возникающих проявлениях сдерживаемого безумия воздвиглась тайная веха, а между ним и нею повисла завеса... </w:t>
      </w:r>
    </w:p>
    <w:p>
      <w:pPr>
        <w:pStyle w:val="Normal"/>
        <w:rPr>
          <w:rFonts w:ascii="Garamond" w:hAnsi="Garamond" w:cs="Garamond"/>
        </w:rPr>
      </w:pPr>
      <w:r>
        <w:rPr>
          <w:rFonts w:cs="Garamond" w:ascii="Garamond" w:hAnsi="Garamond"/>
        </w:rPr>
        <w:t xml:space="preserve">(Ада: В Ардисе они без малого вымерли. Ван: Кто? А, понимаю.) </w:t>
      </w:r>
    </w:p>
    <w:p>
      <w:pPr>
        <w:pStyle w:val="Normal"/>
        <w:rPr>
          <w:rFonts w:ascii="Garamond" w:hAnsi="Garamond" w:cs="Garamond"/>
        </w:rPr>
      </w:pPr>
      <w:r>
        <w:rPr>
          <w:rFonts w:cs="Garamond" w:ascii="Garamond" w:hAnsi="Garamond"/>
        </w:rPr>
        <w:t xml:space="preserve">...неудалимая до поры, когда он избавился, наконец, от того, что необходимость таиться низводила до уровня постыдного зуда. </w:t>
      </w:r>
    </w:p>
    <w:p>
      <w:pPr>
        <w:pStyle w:val="Normal"/>
        <w:rPr>
          <w:rFonts w:ascii="Garamond" w:hAnsi="Garamond" w:cs="Garamond"/>
        </w:rPr>
      </w:pPr>
      <w:r>
        <w:rPr>
          <w:rFonts w:cs="Garamond" w:ascii="Garamond" w:hAnsi="Garamond"/>
        </w:rPr>
        <w:t xml:space="preserve">(Ох, Ван!) </w:t>
      </w:r>
    </w:p>
    <w:p>
      <w:pPr>
        <w:pStyle w:val="Normal"/>
        <w:rPr/>
      </w:pPr>
      <w:r>
        <w:rPr>
          <w:rFonts w:cs="Garamond" w:ascii="Garamond" w:hAnsi="Garamond"/>
        </w:rPr>
        <w:t xml:space="preserve">Впоследствии, обсуждая с ней эти довольно трогательные гнусности, он так и не смог сказать, вправду ли он опасался, что его </w:t>
      </w:r>
      <w:r>
        <w:rPr>
          <w:rFonts w:cs="Garamond" w:ascii="Garamond" w:hAnsi="Garamond"/>
          <w:i/>
          <w:sz w:val="24"/>
          <w:lang w:val="fr-FR"/>
        </w:rPr>
        <w:t>avournine</w:t>
      </w:r>
      <w:r>
        <w:rPr>
          <w:rStyle w:val="FootnoteCharacters"/>
          <w:rStyle w:val="FootnoteAnchor"/>
          <w:rFonts w:cs="Garamond" w:ascii="Garamond" w:hAnsi="Garamond"/>
        </w:rPr>
        <w:footnoteReference w:id="49"/>
      </w:r>
      <w:r>
        <w:rPr>
          <w:rFonts w:cs="Garamond" w:ascii="Garamond" w:hAnsi="Garamond"/>
        </w:rPr>
        <w:t xml:space="preserve"> (как в позднейшем разговоре обозначила Аду на своем ублюдочном французском Бланш) может откликнуться на механическое проявление похоти взрывом подлинного или хорошо подделанного негодования, только ли чувство приличия и жалость к непорочному ребенку, чьи прелести были слишком неотразимы, чтобы не смаковать их исподтишка, и слишком священны, чтобы открыто покушаться на них, только ль они толкали его на эти квелые каверзы; так или иначе, а где-то он сбился с пути, – это он во всяком случае сознавал. Невразумительное общее место – невразумительная невинность, пользовавшаяся столь губительной популярностью восемьдесят лет назад; навек похороненная в игривых, словно Аркадия, старинных романах несносная пошлость целомудренного волокитства – вот, вне всяких сомнений, те обычаи и обряды, что неявно маячили и за немотою его наскоков, и за тишью ее терпимости. От летнего дня, положившего начало этому сложному, боязливому баловству, никаких точных записей не осталось, но одновременно с ощущением, что в какие-то миги он в неблаговидной близости застывает у нее за спиной, ощущением обжигающего дыхания и скользящих губ, у нее возникала уверенность, что эти безмолвные, экзотические сближения начались давным-давно, в неисследимом, неисчислимом прошлом, и теперь ей уже нельзя оборвать их, не признавшись в своей молчаливой потачке их ставшему привычным повторению в этом самом прошлом. </w:t>
      </w:r>
    </w:p>
    <w:p>
      <w:pPr>
        <w:pStyle w:val="Normal"/>
        <w:rPr/>
      </w:pPr>
      <w:r>
        <w:rPr>
          <w:rFonts w:cs="Garamond" w:ascii="Garamond" w:hAnsi="Garamond"/>
        </w:rPr>
        <w:t xml:space="preserve">В те безжалостно жаркие июльские дни Ада любила сидеть на прохладном рояльном стуле, деревянном, выкрашенном под слоновую кость, за покрытым белой клеенкой столом в залитой солнцем музыкальной гостиной и, раскрыв любимый ботанический атлас, в красках переносить на кремовую бумагу какой-нибудь редкий цветок. Она могла, скажем, выбрать прикинувшуюся насекомым орхидею и с замечательным мастерством увеличить ее. А не то скрестить один вид с другим (сочетание не открытое, но возможное), внося в них удивительные мелкие изменения и искажения, казавшиеся, при том, что исходили они от столь юной и столь скудно одетой девочки, почти нездоровыми. Падавший сквозь высокое окно длинный отлогий солнечный луч поблескивал в граненом стакане, в цветной водице, на цинке ящичка с красками; она легко выписывала глазок или дольки губы, счастливая сосредоточенность изгибала кончик языка в уголку ее рта, и мнилось, что под пристальным взглядом солнца поразительное черно-сине-коричневое дитя само имитирует цветок, называемый “Венериным зеркалом”. Тонкое, привольное платьице ее имело сзади вырез столь низкий, что всякий раз, как она выгибала спину, склоняя голову набок и поводя выступающими лопатками – озирая с воздетой кистью влажное свершение или тылом левого запястья смахивая с виска прядь волос, – Ван, придвигавший стул так близко, как только смел, мог видеть ее худощавую </w:t>
      </w:r>
      <w:r>
        <w:rPr>
          <w:rFonts w:cs="Garamond" w:ascii="Garamond" w:hAnsi="Garamond"/>
          <w:i/>
          <w:sz w:val="24"/>
          <w:lang w:val="fr-FR"/>
        </w:rPr>
        <w:t>ensellure</w:t>
      </w:r>
      <w:r>
        <w:rPr>
          <w:rStyle w:val="FootnoteCharacters"/>
          <w:rStyle w:val="FootnoteAnchor"/>
          <w:rFonts w:cs="Garamond" w:ascii="Garamond" w:hAnsi="Garamond"/>
        </w:rPr>
        <w:footnoteReference w:id="50"/>
      </w:r>
      <w:r>
        <w:rPr>
          <w:rFonts w:cs="Garamond" w:ascii="Garamond" w:hAnsi="Garamond"/>
        </w:rPr>
        <w:t xml:space="preserve"> до самого куприка и вдыхать тепло всего ее тела. Сердце его бухало, одна жалкая рука глубоко утопала в кармане штанов, – где ему приходилось для сокрытия своего состояния таскать кошелек с полудюжиной золотых десятидолларовых монет, – он склонялся над нею, склонявшейся над своей работой. Он позволял своим пересохшим губам легчайшей поступью блуждать по теплым ее волосам и горячей шее. То было самое сладостное, самое сильное, самое сокровенное ощущение из всех, когда-либо испытанных мальчиком; ничто в убогом любострастии прошлой зимы не повторяло этой пушистой нежности, безнадежности вожделения. Он так и замер бы навсегда на маленьком бугорке блаженства посередине ее шеи, если бы она навсегда осталась склоненной, – и если бы бедный мальчик мог и дальше сносить восторг прикосновения этого холмика к его завосковелому рту, не начиная в обезумелом самозабвении к ней притираться. Живая алость ее оттопыренного уха и постепенное оцепенение кисти были единственными – пугающими – знаками того, что она сознает возрастающий напор его ласк. Молча он убирался к себе, запирался, хватал полотенце, расстегивался и призывал образ, только что им оставленный, образ, столь же безопасный и яркий, сколь пламя, заслоненное чашей ладони, – уносимое во тьму лишь затем, чтобы в варварском раже избавиться там от него; погодя временно пересохший Ван возвращался с потрясенными чреслами и вялыми икрами в чистоту прохваченной солнцем комнаты, где уже глянцевитая от пота девочка продолжала выписывать цветок: диковинный цветок, изображавший яркую бабочку, в свой черед изображавшую скарабея. </w:t>
      </w:r>
    </w:p>
    <w:p>
      <w:pPr>
        <w:pStyle w:val="Normal"/>
        <w:rPr/>
      </w:pPr>
      <w:r>
        <w:rPr>
          <w:rFonts w:cs="Garamond" w:ascii="Garamond" w:hAnsi="Garamond"/>
        </w:rPr>
        <w:t xml:space="preserve">Если бы единственной заботой Вана было облегчение отроческого плотского пыла, облегчение каким угодно способом, если бы, иными словами, ни о какой любви не шло и речи, наш юный друг сумел бы умерить – хотя бы на то злополучное лето – двусмысленность и гнусность своего поведения. Но поскольку Ван любил Аду, вынужденно сложное высвобождение этого пыла ничего само по себе не завершало; или, вернее, завершалось тупиком, ибо оставалось неразделенным; ибо в ужасе утаивалось; ибо не имело возможности истаять в последующем несравнимо большем блаженстве, которое, подобно мглистому пику за лютым горным проходом, обещало стать верной вершиной его опасных отношений с Адой. Во всю ту пришедшуюся на разлив лета неделю или две, несмотря на каждодневные поцелуи, что перепархивали, будто бабочки, с этих волос на эту шею, Ван чувствовал, что стоит от нее даже дальше, чем был в канун того дня, когда по воле случая губы его прижались к какому-то вершку ее кожи, почти не воспринятому чувственно в ветвящемся лабиринте шаттэльской яблони. </w:t>
      </w:r>
    </w:p>
    <w:p>
      <w:pPr>
        <w:pStyle w:val="Normal"/>
        <w:rPr/>
      </w:pPr>
      <w:r>
        <w:rPr>
          <w:rFonts w:cs="Garamond" w:ascii="Garamond" w:hAnsi="Garamond"/>
        </w:rPr>
        <w:t xml:space="preserve">Но суть природы – рост и движение. Как-то под вечер он подобрался к ней сзади – там же, в музыкальной, – гораздо бесшумнее, чем когда-либо прежде, потому что пришел босиком, и маленькая Ада, обернувшись, закрыла глаза и приникла своими губами к его в свежем, как роза, поцелуе, заворожившем и заморочившем Ван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 теперь беги, – сказала она, – быстро-быстро, я занята. </w:t>
      </w:r>
    </w:p>
    <w:p>
      <w:pPr>
        <w:pStyle w:val="Normal"/>
        <w:rPr>
          <w:rFonts w:ascii="Garamond" w:hAnsi="Garamond" w:cs="Garamond"/>
        </w:rPr>
      </w:pPr>
      <w:r>
        <w:rPr>
          <w:rFonts w:cs="Garamond" w:ascii="Garamond" w:hAnsi="Garamond"/>
        </w:rPr>
        <w:t xml:space="preserve">И поскольку он глупо мешкал, она мазнула его мокрой кистью по горящему лбу, как бы “осенив крестным знаменьем”, по древнему эстотскому обычаю. </w:t>
      </w:r>
    </w:p>
    <w:p>
      <w:pPr>
        <w:pStyle w:val="Normal"/>
        <w:spacing w:before="0" w:after="480"/>
        <w:ind w:firstLine="561"/>
        <w:rPr/>
      </w:pPr>
      <w:r>
        <w:rPr>
          <w:rFonts w:cs="Garamond" w:ascii="Garamond" w:hAnsi="Garamond"/>
        </w:rPr>
        <w:t>–</w:t>
      </w:r>
      <w:r>
        <w:rPr>
          <w:rFonts w:eastAsia="Garamond" w:cs="Garamond" w:ascii="Garamond" w:hAnsi="Garamond"/>
        </w:rPr>
        <w:t xml:space="preserve"> </w:t>
      </w:r>
      <w:r>
        <w:rPr>
          <w:rFonts w:cs="Garamond" w:ascii="Garamond" w:hAnsi="Garamond"/>
        </w:rPr>
        <w:t xml:space="preserve">Мне нужно закончить эту штуку, – сказала она, указывая пурпурно-фиалковой кистью на помесь </w:t>
      </w:r>
      <w:r>
        <w:rPr>
          <w:rFonts w:cs="Garamond" w:ascii="Garamond" w:hAnsi="Garamond"/>
          <w:i/>
        </w:rPr>
        <w:t>Ophrys scolopax</w:t>
      </w:r>
      <w:r>
        <w:rPr>
          <w:rFonts w:cs="Garamond" w:ascii="Garamond" w:hAnsi="Garamond"/>
        </w:rPr>
        <w:t xml:space="preserve"> с </w:t>
      </w:r>
      <w:r>
        <w:rPr>
          <w:rFonts w:cs="Garamond" w:ascii="Garamond" w:hAnsi="Garamond"/>
          <w:i/>
        </w:rPr>
        <w:t>Ophrys veenae</w:t>
      </w:r>
      <w:r>
        <w:rPr>
          <w:rFonts w:cs="Garamond" w:ascii="Garamond" w:hAnsi="Garamond"/>
        </w:rPr>
        <w:t xml:space="preserve">, – а уже пора одеваться, потому что Марине приспичило, чтобы Ким нас щелкнул, – как мы с тобой держимся за ручки и ухмыляемся (ухмыляясь и вновь поворачиваясь к своему отвратительному цветку). </w:t>
      </w:r>
    </w:p>
    <w:p>
      <w:pPr>
        <w:pStyle w:val="Normal"/>
        <w:spacing w:before="0" w:after="240"/>
        <w:ind w:hanging="0"/>
        <w:rPr>
          <w:rFonts w:ascii="Garamond" w:hAnsi="Garamond" w:cs="Garamond"/>
          <w:b/>
          <w:b/>
          <w:sz w:val="28"/>
        </w:rPr>
      </w:pPr>
      <w:r>
        <w:rPr>
          <w:rFonts w:cs="Garamond" w:ascii="Garamond" w:hAnsi="Garamond"/>
          <w:b/>
          <w:sz w:val="28"/>
        </w:rPr>
        <w:t>17</w:t>
      </w:r>
    </w:p>
    <w:p>
      <w:pPr>
        <w:pStyle w:val="Normal"/>
        <w:ind w:hanging="0"/>
        <w:rPr>
          <w:rFonts w:ascii="Garamond" w:hAnsi="Garamond" w:cs="Garamond"/>
        </w:rPr>
      </w:pPr>
      <w:r>
        <w:rPr>
          <w:rFonts w:cs="Garamond" w:ascii="Garamond" w:hAnsi="Garamond"/>
        </w:rPr>
        <w:t xml:space="preserve">Самый толстый из найденных в библиотеке словарей сообщал в статье “Губа”: “Любая из двух складок плоти, окружающих отверстие”. </w:t>
      </w:r>
    </w:p>
    <w:p>
      <w:pPr>
        <w:pStyle w:val="Normal"/>
        <w:rPr/>
      </w:pPr>
      <w:r>
        <w:rPr>
          <w:rFonts w:cs="Garamond" w:ascii="Garamond" w:hAnsi="Garamond"/>
        </w:rPr>
        <w:t>“</w:t>
      </w:r>
      <w:r>
        <w:rPr>
          <w:rFonts w:cs="Garamond" w:ascii="Garamond" w:hAnsi="Garamond"/>
        </w:rPr>
        <w:t xml:space="preserve">Милейший Эмиль”, как Ада называла </w:t>
      </w:r>
      <w:r>
        <w:rPr>
          <w:rFonts w:cs="Garamond" w:ascii="Garamond" w:hAnsi="Garamond"/>
          <w:i/>
          <w:lang w:val="fr-FR"/>
        </w:rPr>
        <w:t xml:space="preserve">Monsieur </w:t>
      </w:r>
      <w:r>
        <w:rPr>
          <w:rFonts w:cs="Garamond" w:ascii="Garamond" w:hAnsi="Garamond"/>
          <w:i/>
          <w:sz w:val="24"/>
          <w:lang w:val="fr-FR"/>
        </w:rPr>
        <w:t>Littré</w:t>
      </w:r>
      <w:r>
        <w:rPr>
          <w:rFonts w:cs="Garamond" w:ascii="Garamond" w:hAnsi="Garamond"/>
        </w:rPr>
        <w:t xml:space="preserve">, сообщал следующее: </w:t>
      </w:r>
      <w:bookmarkStart w:id="98" w:name="Littre"/>
      <w:bookmarkEnd w:id="98"/>
      <w:r>
        <w:rPr>
          <w:rFonts w:cs="Garamond" w:ascii="Garamond" w:hAnsi="Garamond"/>
        </w:rPr>
        <w:t>“</w:t>
      </w:r>
      <w:r>
        <w:rPr>
          <w:rFonts w:cs="Garamond" w:ascii="Garamond" w:hAnsi="Garamond"/>
          <w:i/>
          <w:sz w:val="24"/>
          <w:lang w:val="fr-FR"/>
        </w:rPr>
        <w:t>Partie extérieure et charnue qui forme le contour de la bouche ... Les deux bords d'une plaie simple</w:t>
      </w:r>
      <w:r>
        <w:rPr>
          <w:rFonts w:cs="Garamond" w:ascii="Garamond" w:hAnsi="Garamond"/>
        </w:rPr>
        <w:t xml:space="preserve">” (мы без затей беседуем нашими ранами, и раны порождают потомство) </w:t>
      </w:r>
      <w:r>
        <w:rPr>
          <w:rFonts w:cs="Garamond" w:ascii="Garamond" w:hAnsi="Garamond"/>
          <w:i/>
        </w:rPr>
        <w:t>“...</w:t>
      </w:r>
      <w:r>
        <w:rPr>
          <w:rFonts w:cs="Garamond" w:ascii="Garamond" w:hAnsi="Garamond"/>
          <w:i/>
          <w:sz w:val="24"/>
          <w:lang w:val="fr-FR"/>
        </w:rPr>
        <w:t>C'est le membre qui lèche</w:t>
      </w:r>
      <w:r>
        <w:rPr>
          <w:rFonts w:cs="Garamond" w:ascii="Garamond" w:hAnsi="Garamond"/>
        </w:rPr>
        <w:t xml:space="preserve">”. Милейший Эмиль! </w:t>
      </w:r>
    </w:p>
    <w:p>
      <w:pPr>
        <w:pStyle w:val="Normal"/>
        <w:rPr>
          <w:rFonts w:ascii="Garamond" w:hAnsi="Garamond" w:cs="Garamond"/>
        </w:rPr>
      </w:pPr>
      <w:r>
        <w:rPr>
          <w:rFonts w:cs="Garamond" w:ascii="Garamond" w:hAnsi="Garamond"/>
        </w:rPr>
        <w:t>Маленькую, но пухлую русскую энциклопедию “губа” заинтересовала лишь в ка</w:t>
        <w:softHyphen/>
        <w:t xml:space="preserve">честве территориального округа в древней Ляске да еще полярной заводи. </w:t>
      </w:r>
    </w:p>
    <w:p>
      <w:pPr>
        <w:pStyle w:val="Normal"/>
        <w:rPr/>
      </w:pPr>
      <w:r>
        <w:rPr>
          <w:rFonts w:cs="Garamond" w:ascii="Garamond" w:hAnsi="Garamond"/>
        </w:rPr>
        <w:t xml:space="preserve">Их губы обладали абсурдным сходством складки, тона и текстуры. У Вана верхняя напоминала формой летящую прямо на вас морскую ширококрылую птицу, тогда как нижняя, полная и хмурая, придавала его обычному выражению оттенок жестокости. Ни малейших признаков этой жестокости не замечалось в губах Ады, но вырезанная в форме лука верхняя и великоватая, пренебрежительно выпяченная, матово-розовая нижняя повторяли рот Вана в женском ключе. </w:t>
      </w:r>
    </w:p>
    <w:p>
      <w:pPr>
        <w:pStyle w:val="Normal"/>
        <w:rPr/>
      </w:pPr>
      <w:r>
        <w:rPr>
          <w:rFonts w:cs="Garamond" w:ascii="Garamond" w:hAnsi="Garamond"/>
        </w:rPr>
        <w:t xml:space="preserve">В поцелуйную пору (две нездоровых недели беспорядочных долгих объятий) как бы некая странно стыдливая ширма отъединила наших детей от беснующихся тел друг друга. Впрочем, прикосновения и отклики на прикосновения все равно пробивались сквозь нее, будто далекая дрожь отчаянных призывов. Неустанно, неотступно и нежно Ван терся своими губами о ее – вправо, влево, вниз, вверх, жизнь, смерть, – отчего этот жаркий цветок раскрывался, являя контраст между невесомой нежностью наружной идиллии и грубым обилием потаенной плоти. </w:t>
      </w:r>
    </w:p>
    <w:p>
      <w:pPr>
        <w:pStyle w:val="Normal"/>
        <w:rPr>
          <w:rFonts w:ascii="Garamond" w:hAnsi="Garamond" w:cs="Garamond"/>
        </w:rPr>
      </w:pPr>
      <w:r>
        <w:rPr>
          <w:rFonts w:cs="Garamond" w:ascii="Garamond" w:hAnsi="Garamond"/>
        </w:rPr>
        <w:t xml:space="preserve">Были и другие поцелуи.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Мне хочется попробовать твой рот изнутри, – сказал Ван. – Господи, как бы хотел я стать Гулливером величиною с гоблина и исследовать эту пещеру.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Могу предложить язык, – ответила она и предложила. </w:t>
      </w:r>
    </w:p>
    <w:p>
      <w:pPr>
        <w:pStyle w:val="Normal"/>
        <w:rPr>
          <w:rFonts w:ascii="Garamond" w:hAnsi="Garamond" w:cs="Garamond"/>
        </w:rPr>
      </w:pPr>
      <w:r>
        <w:rPr>
          <w:rFonts w:cs="Garamond" w:ascii="Garamond" w:hAnsi="Garamond"/>
        </w:rPr>
        <w:t xml:space="preserve">Большая, вареная, еще пышущая жаром земляничина. Ван всасывал ее так далеко, как та соглашалась втянуться. Он прижимал Аду к себе, впивая ее небо. Их подбородки были совершенно мокры.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ай платок, – сказала она, бесцеремонно вскальзывая рукой в карман его брюк, но тут же выдернула ее, предоставив Вану достать платок самому. Без комментариев. </w:t>
      </w:r>
    </w:p>
    <w:p>
      <w:pPr>
        <w:pStyle w:val="Normal"/>
        <w:rPr/>
      </w:pPr>
      <w:r>
        <w:rPr>
          <w:rFonts w:cs="Garamond" w:ascii="Garamond" w:hAnsi="Garamond"/>
        </w:rPr>
        <w:t xml:space="preserve">(– Я очень ценю твой такт, – говорил он ей, когда они впоследствии с благоговением и весельем вспоминали те радости и те затруднения, – но мы с тобой потеряли кучу времени – груду невозвратимых опалов.) </w:t>
      </w:r>
    </w:p>
    <w:p>
      <w:pPr>
        <w:pStyle w:val="Normal"/>
        <w:rPr/>
      </w:pPr>
      <w:r>
        <w:rPr>
          <w:rFonts w:cs="Garamond" w:ascii="Garamond" w:hAnsi="Garamond"/>
        </w:rPr>
        <w:t xml:space="preserve">Он изучал ее лицо. Нос, подбородок, щеки – все обладало такой мягкостью очертаний (воскрешающей в памяти кипсеки, широкополые шляпы и пугающе дорогих куртизаночек Уиклоу), что слащавый воздыхатель вполне мог вообразить, будто профиль ее выкроен в подражание бледному цветку тростника, этого немыслящего человека – </w:t>
      </w:r>
      <w:bookmarkStart w:id="99" w:name="pascaltrezza"/>
      <w:bookmarkEnd w:id="99"/>
      <w:r>
        <w:rPr>
          <w:rFonts w:cs="Garamond" w:ascii="Garamond" w:hAnsi="Garamond"/>
          <w:i/>
          <w:sz w:val="24"/>
        </w:rPr>
        <w:t>pascaltrezza</w:t>
      </w:r>
      <w:r>
        <w:rPr>
          <w:rFonts w:cs="Garamond" w:ascii="Garamond" w:hAnsi="Garamond"/>
        </w:rPr>
        <w:t xml:space="preserve">, – а некий более ребячливый и чувственный перст мог полюбить, да собственно, и полюбил блуждать по этому носу, щекам, подбородку. Воспоминания, как полотна Рембрандта, темны, но праздничны. Воспоминаемые приодеваются к случаю и застывают. Память – это фотостудия </w:t>
      </w:r>
      <w:r>
        <w:rPr>
          <w:rFonts w:cs="Garamond" w:ascii="Garamond" w:hAnsi="Garamond"/>
          <w:i/>
        </w:rPr>
        <w:t>de luxe</w:t>
      </w:r>
      <w:r>
        <w:rPr>
          <w:rStyle w:val="FootnoteCharacters"/>
          <w:rStyle w:val="FootnoteAnchor"/>
          <w:rFonts w:cs="Garamond" w:ascii="Garamond" w:hAnsi="Garamond"/>
        </w:rPr>
        <w:footnoteReference w:id="51"/>
      </w:r>
      <w:r>
        <w:rPr>
          <w:rFonts w:cs="Garamond" w:ascii="Garamond" w:hAnsi="Garamond"/>
        </w:rPr>
        <w:t xml:space="preserve"> на бесконечной авеню Пятой Власти. Темная бархатка, в тот день державшая волосы Ады (в день, когда был сделан в уме этот снимок), отсвечивала на шелке виска продолжением меловой полоски пробора. Волосы стекали вдоль шеи долго и гладко, плечо рассекало поток, и матово-белое горло с треугольной изысканностью проступало сквозь черную бронзу струй. </w:t>
      </w:r>
    </w:p>
    <w:p>
      <w:pPr>
        <w:pStyle w:val="Normal"/>
        <w:rPr/>
      </w:pPr>
      <w:r>
        <w:rPr>
          <w:rFonts w:cs="Garamond" w:ascii="Garamond" w:hAnsi="Garamond"/>
        </w:rPr>
        <w:t xml:space="preserve">Чуть подчеркнуть легкую вздернутость ее носа, и он превратится в Люсеттин; чуть сгладить – в нос самоеда. У обеих сестер передние зубы были самую малость великоваты, а нижняя губа самую малость полновата для умирающей в мраморе идеальной красы; а поскольку носы оставались у обеих вечно заложеными, девочки (особенно позже, в пятнадцать и в двенадцать) выглядели в профиль не то заспанными, не то одурманенными. Тусклая белизна Адиной кожи (в двенадцать, шестнадцать, двадцать, тридцать три и так далее) представлялась великой редкостью рядом с золотистым пушком Люсетты (в восемь, двенадцать, шестнадцать, двадцать пять, кончено). В обеих длинная чистая линия шеи, полученная прямиком от Марины, мучила чувства непостижимыми, невыразимыми посулами (матерью так и не сдержанными). </w:t>
      </w:r>
    </w:p>
    <w:p>
      <w:pPr>
        <w:pStyle w:val="Normal"/>
        <w:rPr/>
      </w:pPr>
      <w:r>
        <w:rPr>
          <w:rFonts w:cs="Garamond" w:ascii="Garamond" w:hAnsi="Garamond"/>
        </w:rPr>
        <w:t>Глаза. Темные, карие глаза Ады. Что такое глаза в конце-то концов (осведомляется Ада)? Две дыры в маске жизни. Что (спрашивает она) значат глаза для существа родом с иной корпускулы или с иного млечного пузырька, существа, которому органом зрения служит (допустим) внутренний паразит, внешне напоминающий писанное от руки слово “</w:t>
      </w:r>
      <w:r>
        <w:rPr>
          <w:rFonts w:cs="Garamond" w:ascii="Garamond" w:hAnsi="Garamond"/>
          <w:i/>
        </w:rPr>
        <w:t>deified</w:t>
      </w:r>
      <w:r>
        <w:rPr>
          <w:rFonts w:cs="Garamond" w:ascii="Garamond" w:hAnsi="Garamond"/>
        </w:rPr>
        <w:t xml:space="preserve">” (или, скажем, “недороден”)? Что, в самом деле, означала бы пара прекрасных глаз (человечьих, лемурьих, совиных) для того, кто нашел бы их на сиденье таксомотора? Все-таки позволь, я твои опишу. Раек: темно-карий с янтарными спицами или крупицами, размещенными вкруг серьезных зениц наподобие супротивных часов циферблата. Веки: в складочку (рифмуясь по-русски со взятым в винительном падеже уменьшительным от ее имени). Разрез глаз: томный. В ту сатанинскую ночь черной мзги, в самый трагичный, почти роковой миг моей жизни (Вану, хвала небесам, теперь уже девяносто – рукою Ады), сводня в Уиклоу со странным старанием напирала на “долгие глаза” своей трогательной, обожаемой внучки. О, как я отыскивал следы и приметы моей незабвенной любви, носимый ненасытным страданием по всем веселым домам мира! </w:t>
      </w:r>
    </w:p>
    <w:p>
      <w:pPr>
        <w:pStyle w:val="Normal"/>
        <w:rPr/>
      </w:pPr>
      <w:r>
        <w:rPr>
          <w:rFonts w:cs="Garamond" w:ascii="Garamond" w:hAnsi="Garamond"/>
        </w:rPr>
        <w:t xml:space="preserve">Он заново открывал для себя ее руки (забудем о съеденных ногтях). Пафос запястий, грациозность фаланг, ждущих смиренного преклонения, пелены набухающих слез, мук безысходного обожания. Он касался ее запястья, словно умирающий доктор. Кроткий безумец, он гладил параллельные черточки, штрихующие предплечье брюнетки. Он возвращался к костяшкам кистей. Пальцы, пожалуйст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сантиментальна, – говорила она. – Я могу препарировать коала, но не его медвежонка. Мне нравятся такие слова, как “дева”, “эглантерия”, “элегантность”. Я люблю, когда ты лобзаешь мои элегантные удлиненные белые руки. </w:t>
      </w:r>
    </w:p>
    <w:p>
      <w:pPr>
        <w:pStyle w:val="Normal"/>
        <w:rPr>
          <w:rFonts w:ascii="Garamond" w:hAnsi="Garamond" w:cs="Garamond"/>
        </w:rPr>
      </w:pPr>
      <w:r>
        <w:rPr>
          <w:rFonts w:cs="Garamond" w:ascii="Garamond" w:hAnsi="Garamond"/>
        </w:rPr>
        <w:t xml:space="preserve">На левой кисти ее имелась точь-в-точь такая же крохотная бурая родинка, как та, что метила его правую руку. Она уверена, сказала она, – легкомысленно или лукаво, – что это прямая наследница родимого пятнышка, хирургически удаленного Мариной с этого самого места в давние годы, в пору ее влюбленности в одного негодяя, который сетовал, будто оно напоминает ему клопа. </w:t>
      </w:r>
    </w:p>
    <w:p>
      <w:pPr>
        <w:pStyle w:val="Normal"/>
        <w:rPr/>
      </w:pPr>
      <w:r>
        <w:rPr>
          <w:rFonts w:cs="Garamond" w:ascii="Garamond" w:hAnsi="Garamond"/>
        </w:rPr>
        <w:t xml:space="preserve">В послеполуденной тишине с холма иногда долетало предтуннельное “ду-дуу” поезда два-ноль-две на Тулуз, где и могла произойти упомянутая перемен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w:t>
      </w:r>
      <w:r>
        <w:rPr>
          <w:rFonts w:cs="Garamond" w:ascii="Garamond" w:hAnsi="Garamond"/>
        </w:rPr>
        <w:t xml:space="preserve">Негодяй” слишком сильное слово, – заметил Ва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Я придаю ему любовный оттенок.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се равно. Мне кажется, я его знаю. Сердца в нем меньше, чем остроумия, это верно. </w:t>
      </w:r>
    </w:p>
    <w:p>
      <w:pPr>
        <w:pStyle w:val="Normal"/>
        <w:rPr/>
      </w:pPr>
      <w:r>
        <w:rPr>
          <w:rFonts w:cs="Garamond" w:ascii="Garamond" w:hAnsi="Garamond"/>
        </w:rPr>
        <w:t xml:space="preserve">Пока он вглядывался, ладонь просившей подаяния цыганочки расплывалась, перетекая в ладонь подающего, просившего долгой жизни. (Когда еще фильмовые режиссеры доберутся до </w:t>
      </w:r>
      <w:r>
        <w:rPr>
          <w:rFonts w:cs="Garamond" w:ascii="Garamond" w:hAnsi="Garamond"/>
          <w:i/>
        </w:rPr>
        <w:t>нашего</w:t>
      </w:r>
      <w:r>
        <w:rPr>
          <w:rFonts w:cs="Garamond" w:ascii="Garamond" w:hAnsi="Garamond"/>
        </w:rPr>
        <w:t xml:space="preserve"> уровня?) Помаргивая в зеленом под сенью березы солнечном свете, Ада объяснила пылкому предсказателю, что беловатые кружки, такие же, как у тургеневской </w:t>
      </w:r>
      <w:bookmarkStart w:id="100" w:name="Катя"/>
      <w:bookmarkEnd w:id="100"/>
      <w:r>
        <w:rPr>
          <w:rFonts w:cs="Garamond" w:ascii="Garamond" w:hAnsi="Garamond"/>
        </w:rPr>
        <w:t xml:space="preserve">Кати, еще одной невинной девушки, называют в Калифорнии “вальсами” (“потому что сеньорита протанцует всю ночь”). </w:t>
      </w:r>
    </w:p>
    <w:p>
      <w:pPr>
        <w:pStyle w:val="Normal"/>
        <w:rPr/>
      </w:pPr>
      <w:r>
        <w:rPr>
          <w:rFonts w:cs="Garamond" w:ascii="Garamond" w:hAnsi="Garamond"/>
        </w:rPr>
        <w:t xml:space="preserve">В день своего двенадцатилетия, 21 июля 1884 года, девочка бросила грызть ногти (правда, лишь на руках), проявив великолепную силу воли (двадцать лет спустя она точно так же покончила с курением). По чести говоря, можно было бы привести список кое-каких поблажек, – к примеру, блаженное впадение в усладительный грех на Рождество, когда уже не встретишь </w:t>
      </w:r>
      <w:r>
        <w:rPr>
          <w:rFonts w:cs="Garamond" w:ascii="Garamond" w:hAnsi="Garamond"/>
          <w:i/>
          <w:sz w:val="24"/>
        </w:rPr>
        <w:t>Culex chateaubriandi</w:t>
      </w:r>
      <w:r>
        <w:rPr>
          <w:rFonts w:cs="Garamond" w:ascii="Garamond" w:hAnsi="Garamond"/>
        </w:rPr>
        <w:t xml:space="preserve"> Брауна. Новое и уже нерушимое решение было принято ею на Святки, после того, как мадемуазель Ларивьер пригрозила натереть бедной Аде кончики пальцев французской горчицей и привязать к ним жокейские колпачки из зеленой, желтой, оранжевой, красной и розовой шерсти (желтый указательный поистине представлял собой </w:t>
      </w:r>
      <w:bookmarkStart w:id="101" w:name="trouvaille"/>
      <w:bookmarkEnd w:id="101"/>
      <w:r>
        <w:rPr>
          <w:rFonts w:cs="Garamond" w:ascii="Garamond" w:hAnsi="Garamond"/>
          <w:i/>
          <w:sz w:val="24"/>
          <w:lang w:val="fr-FR"/>
        </w:rPr>
        <w:t>trouvaille</w:t>
      </w:r>
      <w:r>
        <w:rPr>
          <w:rFonts w:cs="Garamond" w:ascii="Garamond" w:hAnsi="Garamond"/>
        </w:rPr>
        <w:t xml:space="preserve">). </w:t>
      </w:r>
    </w:p>
    <w:p>
      <w:pPr>
        <w:pStyle w:val="Normal"/>
        <w:rPr/>
      </w:pPr>
      <w:r>
        <w:rPr>
          <w:rFonts w:cs="Garamond" w:ascii="Garamond" w:hAnsi="Garamond"/>
        </w:rPr>
        <w:t xml:space="preserve">Вана – вскоре после праздничного пикника – нежным наваждением обуяла потребность целовать руки своей душечки, вследствие чего ногти ее, хоть все еще квадратноватые, окрепли достаточно, чтобы справляться с невыносимым зудом, каждое лето терзавшим здешних детишек. </w:t>
      </w:r>
    </w:p>
    <w:p>
      <w:pPr>
        <w:pStyle w:val="Normal"/>
        <w:spacing w:before="0" w:after="120"/>
        <w:ind w:firstLine="561"/>
        <w:rPr/>
      </w:pPr>
      <w:r>
        <w:rPr>
          <w:rFonts w:cs="Garamond" w:ascii="Garamond" w:hAnsi="Garamond"/>
        </w:rPr>
        <w:t>В последнюю неделю июля в этих местах с дьявольским постоянством появлялись самки шатобриановых комаров. Шатобриан (Шарль) был не первым, кого эта тварь покусала... но первым, кто посадил обидчицу в пузырек и с воплями мстительной радости отволок к профессору Брауну, который и сочинил поспешно-развязное “Предвари</w:t>
        <w:softHyphen/>
        <w:t xml:space="preserve">тельное описание” (“маленькие черные щупики... стекловидные крылья... при определенном освещении желтоватые... надлежит истребить, дабы иметь возможность держать окна открытыми”, “Бостонский Энтомолог”, август 1840, быстрая работа!) – этот Шатобриан вовсе не приходился сродственником великому поэту и мемуаристу, рожденному между Парижем и Танье (лучше бы приходился, сказала </w:t>
      </w:r>
      <w:bookmarkStart w:id="102" w:name="скрещ"/>
      <w:bookmarkEnd w:id="102"/>
      <w:r>
        <w:rPr>
          <w:rFonts w:cs="Garamond" w:ascii="Garamond" w:hAnsi="Garamond"/>
        </w:rPr>
        <w:t xml:space="preserve">Ада, любившая скрещивать орхидеи). </w:t>
      </w:r>
    </w:p>
    <w:p>
      <w:pPr>
        <w:pStyle w:val="Normal"/>
        <w:ind w:firstLine="3119"/>
        <w:rPr>
          <w:rFonts w:ascii="Garamond" w:hAnsi="Garamond" w:cs="Garamond"/>
          <w:i/>
          <w:i/>
          <w:lang w:val="fr-FR"/>
        </w:rPr>
      </w:pPr>
      <w:r>
        <w:rPr>
          <w:rFonts w:cs="Garamond" w:ascii="Garamond" w:hAnsi="Garamond"/>
          <w:i/>
          <w:lang w:val="fr-FR"/>
        </w:rPr>
        <w:t xml:space="preserve">Mon enfant, ma sœur, </w:t>
      </w:r>
    </w:p>
    <w:p>
      <w:pPr>
        <w:pStyle w:val="Normal"/>
        <w:ind w:firstLine="3119"/>
        <w:rPr>
          <w:rFonts w:ascii="Garamond" w:hAnsi="Garamond" w:cs="Garamond"/>
          <w:i/>
          <w:i/>
          <w:lang w:val="fr-FR"/>
        </w:rPr>
      </w:pPr>
      <w:bookmarkStart w:id="103" w:name="Songe"/>
      <w:r>
        <w:rPr>
          <w:rFonts w:cs="Garamond" w:ascii="Garamond" w:hAnsi="Garamond"/>
          <w:i/>
          <w:lang w:val="fr-FR"/>
        </w:rPr>
        <w:t>Songe</w:t>
      </w:r>
      <w:bookmarkEnd w:id="103"/>
      <w:r>
        <w:rPr>
          <w:rFonts w:cs="Garamond" w:ascii="Garamond" w:hAnsi="Garamond"/>
          <w:i/>
          <w:lang w:val="fr-FR"/>
        </w:rPr>
        <w:t xml:space="preserve"> à l'épaisseur </w:t>
      </w:r>
    </w:p>
    <w:p>
      <w:pPr>
        <w:pStyle w:val="Normal"/>
        <w:ind w:firstLine="3119"/>
        <w:rPr>
          <w:rFonts w:ascii="Garamond" w:hAnsi="Garamond" w:cs="Garamond"/>
          <w:i/>
          <w:i/>
          <w:lang w:val="fr-FR"/>
        </w:rPr>
      </w:pPr>
      <w:r>
        <w:rPr>
          <w:rFonts w:cs="Garamond" w:ascii="Garamond" w:hAnsi="Garamond"/>
          <w:i/>
          <w:lang w:val="fr-FR"/>
        </w:rPr>
        <w:t xml:space="preserve">Du grand chêne à Tagne; </w:t>
      </w:r>
    </w:p>
    <w:p>
      <w:pPr>
        <w:pStyle w:val="Normal"/>
        <w:ind w:firstLine="3119"/>
        <w:rPr>
          <w:rFonts w:ascii="Garamond" w:hAnsi="Garamond" w:cs="Garamond"/>
          <w:i/>
          <w:i/>
          <w:lang w:val="fr-FR"/>
        </w:rPr>
      </w:pPr>
      <w:r>
        <w:rPr>
          <w:rFonts w:cs="Garamond" w:ascii="Garamond" w:hAnsi="Garamond"/>
          <w:i/>
          <w:lang w:val="fr-FR"/>
        </w:rPr>
        <w:t xml:space="preserve">Songe à la montagne, </w:t>
      </w:r>
    </w:p>
    <w:p>
      <w:pPr>
        <w:pStyle w:val="Normal"/>
        <w:spacing w:before="0" w:after="120"/>
        <w:ind w:firstLine="3119"/>
        <w:rPr/>
      </w:pPr>
      <w:r>
        <w:rPr>
          <w:rFonts w:cs="Garamond" w:ascii="Garamond" w:hAnsi="Garamond"/>
          <w:i/>
          <w:lang w:val="fr-FR"/>
        </w:rPr>
        <w:t>Songe à la douceur</w:t>
      </w:r>
      <w:r>
        <w:rPr>
          <w:rFonts w:cs="Garamond" w:ascii="Garamond" w:hAnsi="Garamond"/>
          <w:i/>
        </w:rPr>
        <w:t>...</w:t>
      </w:r>
    </w:p>
    <w:p>
      <w:pPr>
        <w:pStyle w:val="Normal"/>
        <w:ind w:hanging="0"/>
        <w:rPr/>
      </w:pPr>
      <w:r>
        <w:rPr>
          <w:rFonts w:cs="Garamond" w:ascii="Garamond" w:hAnsi="Garamond"/>
        </w:rPr>
        <w:t xml:space="preserve">...расчесывая когтями или ногтями места, которые уже навестили мохноногие насекомые, отличавшиеся неуимчивой и нерассудительной жаждой крови Ады и Арделии, Люсетты и Люсили (размножаемых зудом). </w:t>
      </w:r>
    </w:p>
    <w:p>
      <w:pPr>
        <w:pStyle w:val="Normal"/>
        <w:rPr/>
      </w:pPr>
      <w:r>
        <w:rPr>
          <w:rFonts w:cs="Garamond" w:ascii="Garamond" w:hAnsi="Garamond"/>
        </w:rPr>
        <w:t xml:space="preserve">Этот “бич божий” появлялся с такой же внезапностью, с какою и исчезал. Комары оседали на ладные голые руки и ноги даже без намека на гудение, в своего рода </w:t>
      </w:r>
      <w:bookmarkStart w:id="104" w:name="recueilli"/>
      <w:r>
        <w:rPr>
          <w:rFonts w:cs="Garamond" w:ascii="Garamond" w:hAnsi="Garamond"/>
          <w:i/>
          <w:sz w:val="24"/>
          <w:lang w:val="fr-FR"/>
        </w:rPr>
        <w:t>recueilli</w:t>
      </w:r>
      <w:bookmarkEnd w:id="104"/>
      <w:r>
        <w:rPr>
          <w:rFonts w:cs="Garamond" w:ascii="Garamond" w:hAnsi="Garamond"/>
        </w:rPr>
        <w:t xml:space="preserve"> молчании, отчего внезапный укол их воистину адских хоботков отзывался – по контрасту – медным взревом полкового оркестра. Минут через пять после нападения – в потемках, между ступенями веранды и остервенелым от сверчков садом – возникало жгучее раздражение, на которое люди сильные и хладнокровные не обращали внимания (твердо зная, что оно продлится всего только час), но любимые, слабые, сладострастные не упускали возможности чесать, чесать и чесать до </w:t>
      </w:r>
      <w:bookmarkStart w:id="105" w:name="изюмлен"/>
      <w:r>
        <w:rPr>
          <w:rFonts w:cs="Garamond" w:ascii="Garamond" w:hAnsi="Garamond"/>
        </w:rPr>
        <w:t xml:space="preserve">узюмления </w:t>
      </w:r>
      <w:bookmarkEnd w:id="105"/>
      <w:r>
        <w:rPr>
          <w:rFonts w:cs="Garamond" w:ascii="Garamond" w:hAnsi="Garamond"/>
        </w:rPr>
        <w:t>(столовское словцо). “Сладко!” – бывало, вскрикивал Пушкин, в связи с иным, в Юконе водившимся видом. Всю неделю, последовавшую за днем ее рождения, с несчастных Адиных ногтей не сходили гранатовые пятна, а после особенно упоенного, самозабвенного расчесывания по голеням ее буквально струилась кровь, – жалостно видеть, размышлял озабоченный обожатель, а все же не лишено стыдного обаяния, – ибо и в самом деле, кто мы в этом удивительном мире, как не гости и испытатели? – ведь верно, верно.</w:t>
      </w:r>
    </w:p>
    <w:p>
      <w:pPr>
        <w:pStyle w:val="Normal"/>
        <w:rPr/>
      </w:pPr>
      <w:r>
        <w:rPr>
          <w:rFonts w:cs="Garamond" w:ascii="Garamond" w:hAnsi="Garamond"/>
        </w:rPr>
        <w:t xml:space="preserve">Бледная кожа девочки, на взгляд Вана столь волнующе тонкая, столь беззащитная перед зверской иглой, была тем не менее крепка, как самаркандский шелк, и выстаивала против всех покушений на самоосвежевание, когда бы Ада – с глазами, словно подернутыми дымкой эротического транса, с которым Ван уже понемногу свыкся во время их безудержных поцелуев, с приоткрытыми губами, с зубами, покрытыми глянцем слюны, – ни принималась всеми пятью перстами скрести розовые бугорки, порожденные укусами редкого насекомого, – ибо он </w:t>
      </w:r>
      <w:r>
        <w:rPr>
          <w:rFonts w:cs="Garamond" w:ascii="Garamond" w:hAnsi="Garamond"/>
          <w:i/>
        </w:rPr>
        <w:t>действительно</w:t>
      </w:r>
      <w:r>
        <w:rPr>
          <w:rFonts w:cs="Garamond" w:ascii="Garamond" w:hAnsi="Garamond"/>
        </w:rPr>
        <w:t xml:space="preserve"> редок и удивителен, этот комар (описанный почти одновременно двумя сварливыми стариками, – вторым был Броун, филадельфийский диптерист, значительно превосходивший ученостью бостонского профессора), – и редок и радостен был облик моей любимой, старавшейся утолить вожделение своей драгоценной кожи, оставляя на пленительной ножке сперва перламутровые, потом рубиновые полоски и обмякая на краткий миг от блаженства, в которое, словно в вакуум, с обновленным неистовством врывался свирепый свербеж.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ослушай, – сказал Ван, – если ты не остановишься, как только я досчитаю до трех, я открою вот этот нож (открывает нож) и пропорю себе ногу, чтоб она стала твоим под стать. Ну, умоляю тебя, грызи хоть ногти, что ли! Все будет лучше этого. </w:t>
      </w:r>
    </w:p>
    <w:p>
      <w:pPr>
        <w:pStyle w:val="Normal"/>
        <w:spacing w:before="0" w:after="480"/>
        <w:ind w:firstLine="561"/>
        <w:rPr/>
      </w:pPr>
      <w:r>
        <w:rPr>
          <w:rFonts w:cs="Garamond" w:ascii="Garamond" w:hAnsi="Garamond"/>
        </w:rPr>
        <w:t xml:space="preserve">Может быть оттого, что жизненные соки Вана отличались большею горечью – даже в те счастливые дни, – шатобрианов комар никогда им особенно не увлекался. Ныне он, кажется, исчезает, ибо и климат стал попрохладнее, и какие-то остолопы затеяли осушать чарующе тучные топи вокруг Ладоры, как равно и невдалеке от Калуги, Коннектикут, и Лугано, Пенсильвания. (Небольшая популяция – сплошь самки, раздувшиеся от крови удачливого поимщика, – не так давно была, как мне говорили, отловлена в расположенных далеко от названных стаций местах обитания, нахождение коих держится в тайне. Приписано Адой.) </w:t>
      </w:r>
    </w:p>
    <w:p>
      <w:pPr>
        <w:pStyle w:val="Normal"/>
        <w:spacing w:before="0" w:after="240"/>
        <w:ind w:hanging="0"/>
        <w:rPr>
          <w:rFonts w:ascii="Garamond" w:hAnsi="Garamond" w:cs="Garamond"/>
          <w:sz w:val="28"/>
        </w:rPr>
      </w:pPr>
      <w:r>
        <w:rPr>
          <w:rFonts w:cs="Garamond" w:ascii="Garamond" w:hAnsi="Garamond"/>
          <w:b/>
          <w:sz w:val="28"/>
        </w:rPr>
        <w:t>18</w:t>
      </w:r>
    </w:p>
    <w:p>
      <w:pPr>
        <w:pStyle w:val="Normal"/>
        <w:ind w:hanging="0"/>
        <w:rPr/>
      </w:pPr>
      <w:r>
        <w:rPr>
          <w:rFonts w:cs="Garamond" w:ascii="Garamond" w:hAnsi="Garamond"/>
        </w:rPr>
        <w:t>Не только в возрасте слуховых трубок, – когда они стали, как выражался Ван, “хи-хи-хилыми старичками”, – но и в ранней юности (лето 1888) оба находили ученое упоение, воссоздавая начальную эволюцию их любви (лето 1884), первые ее откровения, причудливые расхождения в зияющей провалами летописи. Ада сохранила лишь несколько – в основном ботанических и энтомологических – страниц своего дневника, поскольку, перечитав, сочла его тон неискренним и манерным; он уничтожил свой целиком из-за кривого, школярского слога, сочетавшегося с бездумным и лицемерным цинизмом. Оставалось полагаться на устную традицию, на взаимную правку общих воспоминаний. “</w:t>
      </w:r>
      <w:r>
        <w:rPr>
          <w:rFonts w:cs="Garamond" w:ascii="Garamond" w:hAnsi="Garamond"/>
          <w:i/>
        </w:rPr>
        <w:t xml:space="preserve">And do you remember, </w:t>
      </w:r>
      <w:r>
        <w:rPr>
          <w:rFonts w:cs="Garamond" w:ascii="Garamond" w:hAnsi="Garamond"/>
        </w:rPr>
        <w:t>а ты помнишь,</w:t>
      </w:r>
      <w:r>
        <w:rPr>
          <w:rFonts w:cs="Garamond" w:ascii="Garamond" w:hAnsi="Garamond"/>
          <w:lang w:val="fr-FR"/>
        </w:rPr>
        <w:t xml:space="preserve"> </w:t>
      </w:r>
      <w:r>
        <w:rPr>
          <w:rFonts w:cs="Garamond" w:ascii="Garamond" w:hAnsi="Garamond"/>
          <w:i/>
          <w:sz w:val="24"/>
          <w:lang w:val="fr-FR"/>
        </w:rPr>
        <w:t>et te souviens-tu</w:t>
      </w:r>
      <w:r>
        <w:rPr>
          <w:rFonts w:cs="Garamond" w:ascii="Garamond" w:hAnsi="Garamond"/>
        </w:rPr>
        <w:t xml:space="preserve">” (с неизменно подразумеваемой кодеттой этого “а”, предваряющего бусину, которую предстояло вернуть в разорванное ожерелье) стало в их разгоряченных разговорах привычным зачином каждой второй фразы. Взвешивались календарные даты, перебиралась и переменялась очередность событий, пылко анализировались колебания и решения. Если воспоминания их по временам не сходились, причиной тому была скорее разность полов, чем характеров и темпераментов. Обоих забавляла отроческая неловкость жизни, обоих печалила приходящая со временем умудренность. Ада имела склонность усматривать в тех первых шагах чрезвычайно последовательный и расточительный рост, может быть, неестественный, может быть, единственный в своем роде, но в целом восхищающий ровностью разворота, не допускавшей каких-либо животных порывов или спазмов стыда. Память же Вана против воли его отбирала эпизоды особого толка, навек заклейменные грубыми и горькими, а порой и прискорбными телесными корчами. Она осталась при впечатлении, что нежданно-негаданно открывшиеся ей неутолимые наслаждения и Вану выпали лишь ко времени, когда она сама их познала: то есть после нескольких недель накопления ласк; первые свои физиологические реакции на них она стыдливо оставила без внимания, сочтя их родственными детским забавам, которым она предавалась прежде и которые мало имели общего с сиянием и остротой индивидуального счастья. Ван же, напротив, не только мог бы свести в общую ведомость каждое из бесцеремонных содроганий, которые ему приходилось утаивать от нее, пока они не стали любовниками, но и подчеркивал философские и нравственные различия между разрушительной мощью самоудовлетворения и ошеломительной негой открытой и разделенной любви. </w:t>
      </w:r>
    </w:p>
    <w:p>
      <w:pPr>
        <w:pStyle w:val="Normal"/>
        <w:rPr/>
      </w:pPr>
      <w:r>
        <w:rPr>
          <w:rFonts w:cs="Garamond" w:ascii="Garamond" w:hAnsi="Garamond"/>
        </w:rPr>
        <w:t xml:space="preserve">Вспоминая какими мы были прежде, мы неизменно встречаем фигуру маленького человечка, отбрасывающего долгую тень, которая медлит, будто гость, неуверенный и запоздалый, на освещенном пороге в дальнем конце безукоризненно сужающегося коридора. Так, Ада представлялась самой себе изумленноочитой бродяжкой с букетиком замызганных цветов, а Ван себе – юным сквернавцем-сатиром с косными копытами и двусмысленной лабиальной трубой. “Но мне же было всего двенадцать”, – восклицала порою Ада, когда вытаскивалась на свет какая-нибудь бестактная подробность. “А мне шел пятнадцатый год”, – отзывался с печалью Ван. </w:t>
      </w:r>
    </w:p>
    <w:p>
      <w:pPr>
        <w:pStyle w:val="Normal"/>
        <w:rPr/>
      </w:pPr>
      <w:r>
        <w:rPr>
          <w:rFonts w:cs="Garamond" w:ascii="Garamond" w:hAnsi="Garamond"/>
        </w:rPr>
        <w:t xml:space="preserve">А помнит ли молодая госпожа, спрашивал он, метафорически извлекая из кармана кое-какие заметки, самый первый раз, когда она смекнула, что ее стыдливый юный “кузен” (их официальное родство) физически возбуждается в ее присутствии, пусть и оставаясь благопристойно спеленутым слоями льна и шерсти и не соприкасаясь с молодой госпожой? </w:t>
      </w:r>
    </w:p>
    <w:p>
      <w:pPr>
        <w:pStyle w:val="Normal"/>
        <w:rPr/>
      </w:pPr>
      <w:r>
        <w:rPr>
          <w:rFonts w:cs="Garamond" w:ascii="Garamond" w:hAnsi="Garamond"/>
        </w:rPr>
        <w:t>По чести нет, говорила она, не помнит, – да собственно, и не может помнить, – поскольку в одиннадцать, несмотря на бесчисленные попытки любым, какой удалось сыскать в доме, ключом отпереть застекленный шкапчик, в коем Уолтер Данила Вин держал том “Яп. и Инд. эрот. гравюр”, что явственно читалось на корешке, видневшемся сквозь стеклянную дверцу (ключ к ней Ван отыскал для Ады в два счета – подвешенным на тесьме к спинке поставца), она имела смутноватые представления о способах спаривания чело</w:t>
        <w:softHyphen/>
        <w:t xml:space="preserve">веческих особей. Конечно, она была весьма наблюдательна и с тщанием изучала различных насекомых </w:t>
      </w:r>
      <w:r>
        <w:rPr>
          <w:rFonts w:cs="Garamond" w:ascii="Garamond" w:hAnsi="Garamond"/>
          <w:i/>
        </w:rPr>
        <w:t>in copula</w:t>
      </w:r>
      <w:r>
        <w:rPr>
          <w:rStyle w:val="FootnoteCharacters"/>
          <w:rStyle w:val="FootnoteAnchor"/>
          <w:rFonts w:cs="Garamond" w:ascii="Garamond" w:hAnsi="Garamond"/>
          <w:i/>
        </w:rPr>
        <w:footnoteReference w:id="52"/>
      </w:r>
      <w:r>
        <w:rPr>
          <w:rFonts w:cs="Garamond" w:ascii="Garamond" w:hAnsi="Garamond"/>
        </w:rPr>
        <w:t xml:space="preserve">, но в рассматриваемый период отчетливые образцы млекопитающей мужественности редко привлекали ее внимание и оставались не связанными с какими-либо представлениями о возможных половых функциях (упомянем, к примеру, первый ее гимназический год, 1883-й, когда ей довелось увидеть обмяклый бежевый клювик, принадлежавший сыну негра-привратника, иногда заходившему помочиться в девичью уборную). </w:t>
      </w:r>
    </w:p>
    <w:p>
      <w:pPr>
        <w:pStyle w:val="Normal"/>
        <w:rPr/>
      </w:pPr>
      <w:r>
        <w:rPr>
          <w:rFonts w:cs="Garamond" w:ascii="Garamond" w:hAnsi="Garamond"/>
        </w:rPr>
        <w:t xml:space="preserve">Два других феномена, которые она наблюдала и того раньше, привели всего лишь к смешным заблуждениям. Ей было что-то около девяти, когда в усадьбу Ардис повадился приезжать к обеду один почтенных лет господин, живописец с большим именем, которого Ада открыть не могла да и не желала. Ее учительница рисования, мисс Гаултерия, относилась к нему с великим почтением, хотя на самом-то деле собственные ее </w:t>
      </w:r>
      <w:r>
        <w:rPr>
          <w:rFonts w:cs="Garamond" w:ascii="Garamond" w:hAnsi="Garamond"/>
          <w:i/>
        </w:rPr>
        <w:t>natures mortes</w:t>
      </w:r>
      <w:r>
        <w:rPr>
          <w:rFonts w:cs="Garamond" w:ascii="Garamond" w:hAnsi="Garamond"/>
        </w:rPr>
        <w:t xml:space="preserve"> считались (в 1888-м и затем снова в 1958-м) несравнимо превосходящими полотна пожилого прохвоста, писавшего своих маленьких ню непременно сзади, – то были тянущиеся за фиговым плодом нимфетки с персиковыми попками, а то еще лезущие в гору гэрль-скауты в лопающихся шортах...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а знаю я, кого ты имеешь в виду, – прервал ее недовольный Ван, – и считаю необходимым занести в протокол, что даже если Поль И. Гигмент с его сладостным даром пребывает ныне в опале, он все-таки имел полное право писать своих школьниц и своевольниц с той стороны, какая ему больше нравилась. Продолжай. </w:t>
      </w:r>
    </w:p>
    <w:p>
      <w:pPr>
        <w:pStyle w:val="Normal"/>
        <w:rPr>
          <w:rFonts w:ascii="Garamond" w:hAnsi="Garamond" w:cs="Garamond"/>
        </w:rPr>
      </w:pPr>
      <w:r>
        <w:rPr>
          <w:rFonts w:cs="Garamond" w:ascii="Garamond" w:hAnsi="Garamond"/>
        </w:rPr>
        <w:t xml:space="preserve">Всякий раз (рассказывала невозмутимая Ада) что появлялся Пиг Пигмент, она съеживалась, заслышав, как он, отдуваясь и всхрапывая, ползет по лестнице, медленно близясь, точно тот незабвенный морок, Мраморный Гость, разыскивая ее, выкликая тонким сварливым голосом, ничуть не идущим к мрамору.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Бедный старикан, – пробормотал Ван. </w:t>
      </w:r>
    </w:p>
    <w:p>
      <w:pPr>
        <w:pStyle w:val="Normal"/>
        <w:rPr/>
      </w:pPr>
      <w:r>
        <w:rPr>
          <w:rFonts w:cs="Garamond" w:ascii="Garamond" w:hAnsi="Garamond"/>
        </w:rPr>
        <w:t xml:space="preserve">Его метод контакта, говорила она, </w:t>
      </w:r>
      <w:bookmarkStart w:id="106" w:name="aborde"/>
      <w:bookmarkEnd w:id="106"/>
      <w:r>
        <w:rPr>
          <w:rFonts w:cs="Garamond" w:ascii="Garamond" w:hAnsi="Garamond"/>
        </w:rPr>
        <w:t>“</w:t>
      </w:r>
      <w:r>
        <w:rPr>
          <w:rFonts w:cs="Garamond" w:ascii="Garamond" w:hAnsi="Garamond"/>
          <w:i/>
          <w:sz w:val="24"/>
          <w:lang w:val="fr-FR"/>
        </w:rPr>
        <w:t>puisqu'on aborde ce thème-là</w:t>
      </w:r>
      <w:r>
        <w:rPr>
          <w:rFonts w:cs="Garamond" w:ascii="Garamond" w:hAnsi="Garamond"/>
        </w:rPr>
        <w:t xml:space="preserve">, и я отнюдь не провожу оскорбительных параллелей”, сводился к тому, чтобы с маниакальным упорством навязывать ей свою помощь, когда требовалось до чего-нибудь дотянуться – до чего угодно: принесенного им гостинца, коробки конфет, а то и вовсе старой игрушки, которую он подбирал с пола детской и вешал повыше на стену, или до розовой, горевшей синем пламенем свечки, которую он велел ей задуть на новогодней елке, – и несмотря на ее мягкие протесты, он брал девочку под локотки и с расстановкой подтягивал все выше, все покряхтывая, все повторяя, ах, какая она тяжеленькая, какая миленькая, – это тянулось долго, пока не бухал обеденный гонг или не появлялась няня со стаканом фруктового соку, и какое же облегчение испытывали все участники действа, когда в ходе жульнического вознесения ее бедный задок </w:t>
      </w:r>
      <w:r>
        <w:rPr>
          <w:rFonts w:cs="Garamond" w:ascii="Garamond" w:hAnsi="Garamond"/>
          <w:i/>
        </w:rPr>
        <w:t xml:space="preserve">наконец-то </w:t>
      </w:r>
      <w:r>
        <w:rPr>
          <w:rFonts w:cs="Garamond" w:ascii="Garamond" w:hAnsi="Garamond"/>
        </w:rPr>
        <w:t xml:space="preserve">впечатывался в хрусткий наст его крахмальной груди, и он опускал ее и застегивал смокинг. А еще она помнит...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Глупое преувеличение, – прокомментировал Ван. – Полагаю, к тому же, что еще и лживо переокрашенное светом позднейших событий, открывшихся еще позднее. </w:t>
      </w:r>
    </w:p>
    <w:p>
      <w:pPr>
        <w:pStyle w:val="Normal"/>
        <w:rPr/>
      </w:pPr>
      <w:r>
        <w:rPr>
          <w:rFonts w:cs="Garamond" w:ascii="Garamond" w:hAnsi="Garamond"/>
        </w:rPr>
        <w:t>А еще она помнит, как мучительно покраснела, услышав сказанные кем-то слова о том, что у бедного Пига больное воображение плюс “</w:t>
      </w:r>
      <w:r>
        <w:rPr>
          <w:rFonts w:cs="Garamond" w:ascii="Garamond" w:hAnsi="Garamond"/>
          <w:i/>
        </w:rPr>
        <w:t>a hardening of the artery</w:t>
      </w:r>
      <w:r>
        <w:rPr>
          <w:rFonts w:cs="Garamond" w:ascii="Garamond" w:hAnsi="Garamond"/>
        </w:rPr>
        <w:t>, отвердение артерии”, так она во всяком случае расслышала, хотя, возможно, речь шла о “</w:t>
      </w:r>
      <w:r>
        <w:rPr>
          <w:rFonts w:cs="Garamond" w:ascii="Garamond" w:hAnsi="Garamond"/>
          <w:i/>
        </w:rPr>
        <w:t>heartery</w:t>
      </w:r>
      <w:r>
        <w:rPr>
          <w:rFonts w:cs="Garamond" w:ascii="Garamond" w:hAnsi="Garamond"/>
        </w:rPr>
        <w:t xml:space="preserve">”; она уже знала, даже тогда, что артерия может стать жутко длинной, потому что видела Дронго, вороного коня, имевшего, надо признать, вид донельзя подавленный и смущенный из-за того, что случилось с его артерией посреди бугристого поля, на глазах у всех маргариток. Она-то подумала, рассказывала лукавая Ада (насколько правдиво, это другой вопрос), что из живота у Дронго свисает, болтая каучуковой черной ногой, жеребенок, поскольку не сознавала, что Дронго вовсе не кобылица и не обладает сумкой, такой, как у кенгуру на любимой ее картинке, однако няня-англичанка объяснила ей, что Дронго – очень больная лошадка, и все сразу встало на место.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у, хорошо, – сказал Ван, – все это прелестно, но я-то подразумевал тот первый раз, когда ты могла заподозрить, что я тоже очень больная свинка или лошадка. Я вспоминаю, – продолжал он, – круглый стол в круге розоватого света и тебя рядом со мной, вставшую коленями в кресло. Я бочком сидел на вздувавшемся подлокотнике, а ты строила карточный домик, и каждое твое движение было, конечно, преувеличенным, словно в гипнотическом трансе, сонно-медлительным, но и чудовищно, неусыпно настороженным, и я буквально упивался девичьим душком твоей голой руки, ароматом волос, теперь загубленным какой-то популярной помадой. Я датирую это событие десятым, скажем, июня – дождливым вечером, наступившим менее чем через неделю после моего появления в Ардисе.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Карты я помню, – сказала она, – и свет, и звуки дождя, и твой голубой кашемировый свитер, но больше ничего – ничего странного или неподобающего, </w:t>
      </w:r>
      <w:r>
        <w:rPr>
          <w:rFonts w:cs="Garamond" w:ascii="Garamond" w:hAnsi="Garamond"/>
          <w:i/>
        </w:rPr>
        <w:t>это</w:t>
      </w:r>
      <w:r>
        <w:rPr>
          <w:rFonts w:cs="Garamond" w:ascii="Garamond" w:hAnsi="Garamond"/>
        </w:rPr>
        <w:t xml:space="preserve"> пришло позднее. К тому же </w:t>
      </w:r>
      <w:bookmarkStart w:id="107" w:name="hument"/>
      <w:bookmarkEnd w:id="107"/>
      <w:r>
        <w:rPr>
          <w:rFonts w:cs="Garamond" w:ascii="Garamond" w:hAnsi="Garamond"/>
          <w:i/>
          <w:sz w:val="24"/>
          <w:lang w:val="fr-FR"/>
        </w:rPr>
        <w:t>les messieurs hument</w:t>
      </w:r>
      <w:r>
        <w:rPr>
          <w:rFonts w:cs="Garamond" w:ascii="Garamond" w:hAnsi="Garamond"/>
        </w:rPr>
        <w:t xml:space="preserve"> молодых дам только в любовных французских романах.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Что поделаешь, именно этим я и занимался, пока ты исполняла свою тонкую работу. Осязательная магия. Бесконечное терпение. Кончики пальцев скрадывают земную тягу. Жутко объеденные ногти, сладость моя. Прости мне эти заметы, на самом-то деле мне просто не по силам описать неудобогромоздкое, липкое желание. Видишь ли, я надеялся, что твой замок обвалится, а ты по-русски всплеснешь, отступаясь, руками и опустишься мне на ладонь.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А то был никакой и не замок. Помпейская вилла с мозаиками и росписью внутри, я ведь использовала только фигурные карты из старой дедушкиной игорной колоды. Так села я на твою жесткую, жаркую рук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а мою распахнутую ладонь, голубка. Райский разрез. Мгновение ты оставалась недвижной, заполняя собою мой кубок. Потом совладала с конечностями и вновь преклонила колен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Быстрее, быстрее, быстрее, снова сбирая плоские глянцевитые карты, чтобы строить снова и снова медленно? Мы все-таки были несосветимо порочными, правд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се умные дети порочны. Я вижу, ты вспоминаешь... </w:t>
      </w:r>
    </w:p>
    <w:p>
      <w:pPr>
        <w:pStyle w:val="Normal"/>
        <w:spacing w:before="0" w:after="480"/>
        <w:ind w:firstLine="561"/>
        <w:rPr/>
      </w:pPr>
      <w:r>
        <w:rPr>
          <w:rFonts w:cs="Garamond" w:ascii="Garamond" w:hAnsi="Garamond"/>
        </w:rPr>
        <w:t>–</w:t>
      </w:r>
      <w:r>
        <w:rPr>
          <w:rFonts w:eastAsia="Garamond" w:cs="Garamond" w:ascii="Garamond" w:hAnsi="Garamond"/>
        </w:rPr>
        <w:t xml:space="preserve"> </w:t>
      </w:r>
      <w:r>
        <w:rPr>
          <w:rFonts w:cs="Garamond" w:ascii="Garamond" w:hAnsi="Garamond"/>
        </w:rPr>
        <w:t>Не этот именно случай, а яблоню, и как ты поцеловал меня в шею,</w:t>
      </w:r>
      <w:r>
        <w:rPr>
          <w:rFonts w:cs="Garamond" w:ascii="Garamond" w:hAnsi="Garamond"/>
          <w:i/>
          <w:lang w:val="fr-FR"/>
        </w:rPr>
        <w:t xml:space="preserve"> </w:t>
      </w:r>
      <w:r>
        <w:rPr>
          <w:rFonts w:cs="Garamond" w:ascii="Garamond" w:hAnsi="Garamond"/>
          <w:i/>
          <w:sz w:val="24"/>
          <w:lang w:val="fr-FR"/>
        </w:rPr>
        <w:t xml:space="preserve">et tout le </w:t>
      </w:r>
      <w:bookmarkStart w:id="108" w:name="reste"/>
      <w:r>
        <w:rPr>
          <w:rFonts w:cs="Garamond" w:ascii="Garamond" w:hAnsi="Garamond"/>
          <w:i/>
          <w:sz w:val="24"/>
          <w:lang w:val="fr-FR"/>
        </w:rPr>
        <w:t>reste</w:t>
      </w:r>
      <w:bookmarkEnd w:id="108"/>
      <w:r>
        <w:rPr>
          <w:rFonts w:cs="Garamond" w:ascii="Garamond" w:hAnsi="Garamond"/>
        </w:rPr>
        <w:t xml:space="preserve">. А после – здравствуйте: апофеоз, Ночь Неопалимого Овина! </w:t>
      </w:r>
    </w:p>
    <w:p>
      <w:pPr>
        <w:pStyle w:val="Normal"/>
        <w:spacing w:before="0" w:after="240"/>
        <w:ind w:hanging="0"/>
        <w:rPr>
          <w:rFonts w:ascii="Garamond" w:hAnsi="Garamond" w:cs="Garamond"/>
          <w:b/>
          <w:b/>
          <w:sz w:val="28"/>
        </w:rPr>
      </w:pPr>
      <w:r>
        <w:rPr>
          <w:rFonts w:cs="Garamond" w:ascii="Garamond" w:hAnsi="Garamond"/>
          <w:b/>
          <w:sz w:val="28"/>
        </w:rPr>
        <w:t>19</w:t>
      </w:r>
    </w:p>
    <w:p>
      <w:pPr>
        <w:pStyle w:val="Normal"/>
        <w:ind w:hanging="0"/>
        <w:rPr/>
      </w:pPr>
      <w:r>
        <w:rPr>
          <w:rFonts w:cs="Garamond" w:ascii="Garamond" w:hAnsi="Garamond"/>
        </w:rPr>
        <w:t>Род заезженной загадки (из “</w:t>
      </w:r>
      <w:r>
        <w:rPr>
          <w:rFonts w:cs="Garamond" w:ascii="Garamond" w:hAnsi="Garamond"/>
          <w:i/>
          <w:sz w:val="24"/>
          <w:lang w:val="fr-FR"/>
        </w:rPr>
        <w:t>Les Sophismes de Sophie</w:t>
      </w:r>
      <w:r>
        <w:rPr>
          <w:rFonts w:cs="Garamond" w:ascii="Garamond" w:hAnsi="Garamond"/>
        </w:rPr>
        <w:t>”</w:t>
      </w:r>
      <w:r>
        <w:rPr>
          <w:rStyle w:val="FootnoteCharacters"/>
          <w:rStyle w:val="FootnoteAnchor"/>
          <w:rFonts w:cs="Garamond" w:ascii="Garamond" w:hAnsi="Garamond"/>
        </w:rPr>
        <w:footnoteReference w:id="53"/>
      </w:r>
      <w:r>
        <w:rPr>
          <w:rFonts w:cs="Garamond" w:ascii="Garamond" w:hAnsi="Garamond"/>
        </w:rPr>
        <w:t xml:space="preserve"> мадемуазель </w:t>
      </w:r>
      <w:bookmarkStart w:id="109" w:name="Стоп"/>
      <w:bookmarkEnd w:id="109"/>
      <w:r>
        <w:rPr>
          <w:rFonts w:cs="Garamond" w:ascii="Garamond" w:hAnsi="Garamond"/>
        </w:rPr>
        <w:t>Стопчиной</w:t>
      </w:r>
      <w:r>
        <w:rPr>
          <w:rFonts w:cs="Garamond" w:ascii="Garamond" w:hAnsi="Garamond"/>
          <w:i/>
          <w:sz w:val="24"/>
        </w:rPr>
        <w:t>, “</w:t>
      </w:r>
      <w:r>
        <w:rPr>
          <w:rFonts w:cs="Garamond" w:ascii="Garamond" w:hAnsi="Garamond"/>
          <w:i/>
          <w:sz w:val="24"/>
          <w:lang w:val="fr-FR"/>
        </w:rPr>
        <w:t>Les Bibliothèque Vieux Rose</w:t>
      </w:r>
      <w:r>
        <w:rPr>
          <w:rFonts w:cs="Garamond" w:ascii="Garamond" w:hAnsi="Garamond"/>
        </w:rPr>
        <w:t>”): что было первым – Неопалимый Овин или Чердак? Первый, конечно! До пожара мы долгое время обходились родственными поцелуями. Если хочешь знать, мне пришлось раздобыть в Ладоре кольдкрем “</w:t>
      </w:r>
      <w:r>
        <w:rPr>
          <w:rFonts w:cs="Garamond" w:ascii="Garamond" w:hAnsi="Garamond"/>
          <w:i/>
          <w:sz w:val="24"/>
          <w:lang w:val="fr-FR"/>
        </w:rPr>
        <w:t>Ch</w:t>
      </w:r>
      <w:r>
        <w:rPr>
          <w:rFonts w:cs="Garamond" w:ascii="Garamond" w:hAnsi="Garamond"/>
          <w:sz w:val="24"/>
          <w:lang w:val="fr-FR"/>
        </w:rPr>
        <w:t>â</w:t>
      </w:r>
      <w:r>
        <w:rPr>
          <w:rFonts w:cs="Garamond" w:ascii="Garamond" w:hAnsi="Garamond"/>
          <w:i/>
          <w:sz w:val="24"/>
          <w:lang w:val="fr-FR"/>
        </w:rPr>
        <w:t>teau Baignet</w:t>
      </w:r>
      <w:r>
        <w:rPr>
          <w:rFonts w:cs="Garamond" w:ascii="Garamond" w:hAnsi="Garamond"/>
        </w:rPr>
        <w:t>”</w:t>
      </w:r>
      <w:r>
        <w:rPr>
          <w:rStyle w:val="FootnoteCharacters"/>
          <w:rStyle w:val="FootnoteAnchor"/>
          <w:rFonts w:cs="Garamond" w:ascii="Garamond" w:hAnsi="Garamond"/>
        </w:rPr>
        <w:footnoteReference w:id="54"/>
      </w:r>
      <w:r>
        <w:rPr>
          <w:rFonts w:cs="Garamond" w:ascii="Garamond" w:hAnsi="Garamond"/>
        </w:rPr>
        <w:t xml:space="preserve"> для моих бедных потрескавшихся губ. И оба мы встрепенулись в наших раздельных спальнях, когда она закричала: </w:t>
      </w:r>
      <w:r>
        <w:rPr>
          <w:rFonts w:cs="Garamond" w:ascii="Garamond" w:hAnsi="Garamond"/>
          <w:i/>
          <w:sz w:val="24"/>
          <w:lang w:val="fr-FR"/>
        </w:rPr>
        <w:t xml:space="preserve">au </w:t>
      </w:r>
      <w:bookmarkStart w:id="110" w:name="feu"/>
      <w:r>
        <w:rPr>
          <w:rFonts w:cs="Garamond" w:ascii="Garamond" w:hAnsi="Garamond"/>
          <w:i/>
          <w:sz w:val="24"/>
          <w:lang w:val="fr-FR"/>
        </w:rPr>
        <w:t>feu</w:t>
      </w:r>
      <w:bookmarkEnd w:id="110"/>
      <w:r>
        <w:rPr>
          <w:rFonts w:cs="Garamond" w:ascii="Garamond" w:hAnsi="Garamond"/>
          <w:i/>
          <w:sz w:val="24"/>
        </w:rPr>
        <w:t>!</w:t>
      </w:r>
      <w:r>
        <w:rPr>
          <w:rFonts w:cs="Garamond" w:ascii="Garamond" w:hAnsi="Garamond"/>
        </w:rPr>
        <w:t xml:space="preserve"> 28 июля? 4 августа? </w:t>
      </w:r>
    </w:p>
    <w:p>
      <w:pPr>
        <w:pStyle w:val="Normal"/>
        <w:rPr/>
      </w:pPr>
      <w:r>
        <w:rPr>
          <w:rFonts w:cs="Garamond" w:ascii="Garamond" w:hAnsi="Garamond"/>
        </w:rPr>
        <w:t xml:space="preserve">А кто кричал? Ларивьер? Стопчина? Ларивьер? Ответь! Кто кричал, что овин весь </w:t>
      </w:r>
      <w:bookmarkStart w:id="111" w:name="flambait"/>
      <w:r>
        <w:rPr>
          <w:rFonts w:cs="Garamond" w:ascii="Garamond" w:hAnsi="Garamond"/>
          <w:i/>
          <w:sz w:val="24"/>
          <w:lang w:val="fr-FR"/>
        </w:rPr>
        <w:t>flambait</w:t>
      </w:r>
      <w:bookmarkEnd w:id="111"/>
      <w:r>
        <w:rPr>
          <w:rFonts w:cs="Garamond" w:ascii="Garamond" w:hAnsi="Garamond"/>
        </w:rPr>
        <w:t xml:space="preserve">? </w:t>
      </w:r>
    </w:p>
    <w:p>
      <w:pPr>
        <w:pStyle w:val="Normal"/>
        <w:rPr>
          <w:rFonts w:ascii="Garamond" w:hAnsi="Garamond" w:cs="Garamond"/>
        </w:rPr>
      </w:pPr>
      <w:r>
        <w:rPr>
          <w:rFonts w:cs="Garamond" w:ascii="Garamond" w:hAnsi="Garamond"/>
        </w:rPr>
        <w:t xml:space="preserve">Да нет. Она сама была объята огнем, – то есть что я, сном. А, знаю, сказал Ван, кричала та размалеванная горничная, та, что подводила глаза твоими акварельными красками, во всяком случае по словам Ларивьер, обвинявшей ее за компанию с Бланш в самых прихотливых грехах. </w:t>
      </w:r>
    </w:p>
    <w:p>
      <w:pPr>
        <w:pStyle w:val="Normal"/>
        <w:rPr/>
      </w:pPr>
      <w:r>
        <w:rPr>
          <w:rFonts w:cs="Garamond" w:ascii="Garamond" w:hAnsi="Garamond"/>
        </w:rPr>
        <w:t xml:space="preserve">Ой, ну конечно! Но только не бедная Маринина Фрэнш, а именно наша гусынюшка Бланш. Ну да, это она стремглав промчалась по коридору, потеряв на парадной лестнице туфельку с горностаевой опушкой, совсем как </w:t>
      </w:r>
      <w:bookmarkStart w:id="112" w:name="Золушка"/>
      <w:bookmarkEnd w:id="112"/>
      <w:r>
        <w:rPr>
          <w:rFonts w:cs="Garamond" w:ascii="Garamond" w:hAnsi="Garamond"/>
        </w:rPr>
        <w:t xml:space="preserve">Золушка в русском пересказ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 помнишь, Ван, какая теплынь стояла в ту ноч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Еще бы! В ту ночь из-за сполохов... </w:t>
      </w:r>
    </w:p>
    <w:p>
      <w:pPr>
        <w:pStyle w:val="Normal"/>
        <w:rPr/>
      </w:pPr>
      <w:r>
        <w:rPr>
          <w:rFonts w:cs="Garamond" w:ascii="Garamond" w:hAnsi="Garamond"/>
        </w:rPr>
        <w:t xml:space="preserve">В ту ночь из-за докучливых сполохов дальних зарниц, пробивавшихся сквозь черные червы его спальной беседки, Ван покинул чету тюльпанных деревьев и отправился спать к себе в комнату. Сумятица в доме и истошный вопль горничной прервали редкостный, драматический, осиянный сон, суть которого он так и не смог впоследствии припомнить, хоть и поныне хранит его в шкатулке своих драгоценностей. Спал он по обыкновению голым и потому несколько времени колебался – ограничиться ли трусами или обмотать вокруг чресел клетчатый плед. Остановившись на пледе, он погремел спичечным коробком, запалил стоявшую у постели свечу и выскочил из комнаты, готовый спасать Аду со всеми ее личинками. В коридоре было темно, вдали заходился восторженным лаем таксик. Вслушиваясь в замирающие крики, Ван уяснил понемногу, что горит так называемый баронов овин, громадная, любимая всеми хоромина, стоявшая милях в трех от усадьбы. Случись это ближе к осени, полсотни коров лишились бы корма, а Ларивьер – полдневного кофе со сливками. Ван почувствовал себя ущемленным. Уехали, про меня забыли, как бормочет старый Фриц в финале “Вишневого сада” (Марина – вылитая Раневская). </w:t>
      </w:r>
    </w:p>
    <w:p>
      <w:pPr>
        <w:pStyle w:val="Normal"/>
        <w:rPr/>
      </w:pPr>
      <w:r>
        <w:rPr>
          <w:rFonts w:cs="Garamond" w:ascii="Garamond" w:hAnsi="Garamond"/>
        </w:rPr>
        <w:t xml:space="preserve">Так и оставшись в тартановой тоге, он и черный его двойник винтовой подсобной лестничкой спустились в библиотечную. Опершись голым коленом о ворсистый диван под окном, Ван отодвинул тяжелую красную штору. </w:t>
      </w:r>
    </w:p>
    <w:p>
      <w:pPr>
        <w:pStyle w:val="Normal"/>
        <w:rPr/>
      </w:pPr>
      <w:r>
        <w:rPr>
          <w:rFonts w:cs="Garamond" w:ascii="Garamond" w:hAnsi="Garamond"/>
        </w:rPr>
        <w:t xml:space="preserve">Дядя Дан с сигарой в зубах и повязанная платочком Марина, из объятий которой Так издевательски гавкал на дворовых собак, как раз в этот миг усаживались, окруженные машущими руками и мотающимися фонарями, в маленький автомобиль – красный, точно пожарная машина! – лишь для того, чтобы на скрежещущей кривой подъездного пути их обскакали три верховых английских лакея с тремя французскими горничными </w:t>
      </w:r>
      <w:bookmarkStart w:id="113" w:name="croupe"/>
      <w:bookmarkEnd w:id="113"/>
      <w:r>
        <w:rPr>
          <w:rFonts w:cs="Garamond" w:ascii="Garamond" w:hAnsi="Garamond"/>
          <w:i/>
          <w:sz w:val="24"/>
          <w:lang w:val="fr-FR"/>
        </w:rPr>
        <w:t>en croupe</w:t>
      </w:r>
      <w:r>
        <w:rPr>
          <w:rFonts w:cs="Garamond" w:ascii="Garamond" w:hAnsi="Garamond"/>
        </w:rPr>
        <w:t>. Походило, будто вся домашняя челядь отправляется любоваться пожаром (со</w:t>
        <w:softHyphen/>
        <w:t>бытие нечастое в нашей сырой, безветренной стороне), пользуясь всеми доступными телу и воображению средствами передвижения: рыдванами, рындами, тарантасами, тач</w:t>
        <w:softHyphen/>
        <w:t xml:space="preserve">ками, тандемными велосипедами и даже багажными заводными </w:t>
      </w:r>
      <w:r>
        <w:rPr>
          <w:rFonts w:cs="Garamond" w:ascii="Garamond" w:hAnsi="Garamond"/>
          <w:i/>
        </w:rPr>
        <w:t>telegas</w:t>
      </w:r>
      <w:r>
        <w:rPr>
          <w:rFonts w:cs="Garamond" w:ascii="Garamond" w:hAnsi="Garamond"/>
        </w:rPr>
        <w:t xml:space="preserve">, коими местный станционный смотритель снабжал семейство в память об Эразмусе Вине, изобретателе оных. Лишь гувернантка (как обнаружила к этому времени Ада, не Ван) проспала все на свете, хрипя и всхрапывая в комнате рядом со старой детской, в которой маленькая Люсетта пролежала с минуту, бодрствуя, прежде чем припуститься вдогонку за сном и запрыгнуть в последнюю из мебельных фур. </w:t>
      </w:r>
    </w:p>
    <w:p>
      <w:pPr>
        <w:pStyle w:val="Normal"/>
        <w:rPr/>
      </w:pPr>
      <w:r>
        <w:rPr>
          <w:rFonts w:cs="Garamond" w:ascii="Garamond" w:hAnsi="Garamond"/>
        </w:rPr>
        <w:t xml:space="preserve">Стоя на коленях перед венецианским окном, Ван наблюдал, как сжимается и пропадает воспаленный глазок сигары. Этот всеобщий исход... Давай теперь ты. </w:t>
      </w:r>
    </w:p>
    <w:p>
      <w:pPr>
        <w:pStyle w:val="Normal"/>
        <w:rPr/>
      </w:pPr>
      <w:r>
        <w:rPr>
          <w:rFonts w:cs="Garamond" w:ascii="Garamond" w:hAnsi="Garamond"/>
        </w:rPr>
        <w:t>Этот всеобщий исход действительно представлял собой чудесное зрелище, благо и фоном ему служила запорошенная звездами небесная твердь почти субтропи</w:t>
        <w:softHyphen/>
        <w:t xml:space="preserve">ческого Ардиса, подкрашенная между черных деревьев, в том месте, где Полыхал Овин, далеким фламинговым рдением. Чтобы добраться туда, приходилось огибать большой водоем, и порою я видела, как поверхность его там и сям дробится чешуйками света – всякий раз что какой-нибудь героический грум или мальчишка-буфетчик перерезал его на водных лыжах или роброе, а то еще на плоту, – рябь от плота напоминает обычно японских огненных змеев; теперь же любой мог оком художника проследить за автомобильными фонарями, передним и задним, которые двигались на восток вдоль берега AВ этого прямоугольного пруда, а достигнув угла В, резко сворачивали, одолевали короткую сторону и вновь, в ракурсе смятом и смутном, сползали к западу ровно до середины дальнего берега, где, отвалив на север, скрывались из виду. </w:t>
      </w:r>
    </w:p>
    <w:p>
      <w:pPr>
        <w:pStyle w:val="Normal"/>
        <w:rPr/>
      </w:pPr>
      <w:r>
        <w:rPr>
          <w:rFonts w:cs="Garamond" w:ascii="Garamond" w:hAnsi="Garamond"/>
        </w:rPr>
        <w:t xml:space="preserve">Когда последние два челядинца – стряпуха с ночным сторожем – рысью перемахнули лужайку, направляясь к безлошадной двуколке или бричке, что стояла, маня их воздетыми дышлами (или то была колясочка рикши? за дядей Даном ходил когда-то слуга-японец), Ван с восторгом и страхом различил в сажных зарослях Аду: в длинной ночной сорочке она миновала кусты, держа свечу в одной руке и туфельку в другой, будто крадясь по пятам запозднившихся огнепоклонников. То было всего лишь ее отраженье в стекле. Уронив подобранную туфельку в корзину для мусора, она забралась на диван, к Ван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Отсюда видно что-нибудь, скажи, видно? – повторяла темноволосая девочка, и сотня овинов пылала в ее темноянтарных глазах, пока она, улыбаясь, с блаженным любопытством вглядывалась в темноту. Он взял у нее и аккуратно пристроил на подоконник свечу – пообок своей, подлиннее. “Ты голый, как не стыдно”, – не повернув головы, без осуждения и нажима произнесла она, отчего он, Рамзес Шотландский, препоясался потуже, пока она устраивалась рядом с ним на коленях. С минуту оба созерцали заключенный в раму окна романтичный ночной пейзаж. Затем он начал гладить ее, уставясь прямо перед собой, трепеща, незрячей ладонью сопровождая сквозь батист ложбинку на спине.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Смотри, цыгане, – прошептала она, указав на тройку теней, – двое мужчин, один с лестницей, и дитя, а может быть, карлик, опасливо пересекали седую лужайку. Приметив пламя свечей в окне, они обратились в бегство, маленький отступал </w:t>
      </w:r>
      <w:bookmarkStart w:id="114" w:name="reculons"/>
      <w:bookmarkEnd w:id="114"/>
      <w:r>
        <w:rPr>
          <w:rFonts w:cs="Garamond" w:ascii="Garamond" w:hAnsi="Garamond"/>
          <w:i/>
          <w:sz w:val="24"/>
          <w:lang w:val="fr-FR"/>
        </w:rPr>
        <w:t>à reculons</w:t>
      </w:r>
      <w:r>
        <w:rPr>
          <w:rFonts w:cs="Garamond" w:ascii="Garamond" w:hAnsi="Garamond"/>
        </w:rPr>
        <w:t xml:space="preserve">, словно бы щелкая фотокамерой.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нарочно осталась дома, надеялась, что ты тоже останешься, – это такое хорошо подделанное стечение обстоятельств, – сказала она или стала впоследствии уверять, что сказала, а он между тем все гладил ее струистые волосы, тискал и мял ночную рубашку, еще не осмеливаясь поднырнуть под нее, осмеливаясь, впрочем, сдавливать ягодицы, пока она, тихо зашипев, не села себе на пятки и ему на ладонь, и горящий карточный замок немедля обрушился. Она повернулась к нему, и в следующий миг он уже целовал ее в голое плечо, притиснувшись к ней, как тот солдатик в очереди. </w:t>
      </w:r>
    </w:p>
    <w:p>
      <w:pPr>
        <w:pStyle w:val="Normal"/>
        <w:rPr/>
      </w:pPr>
      <w:r>
        <w:rPr>
          <w:rFonts w:cs="Garamond" w:ascii="Garamond" w:hAnsi="Garamond"/>
        </w:rPr>
        <w:t xml:space="preserve">Впервые о нем слышу. Я полагал, что единственный мой провозвестник – это старенький Нимфопоганец. </w:t>
      </w:r>
    </w:p>
    <w:p>
      <w:pPr>
        <w:pStyle w:val="Normal"/>
        <w:rPr>
          <w:rFonts w:ascii="Garamond" w:hAnsi="Garamond" w:cs="Garamond"/>
        </w:rPr>
      </w:pPr>
      <w:r>
        <w:rPr>
          <w:rFonts w:cs="Garamond" w:ascii="Garamond" w:hAnsi="Garamond"/>
        </w:rPr>
        <w:t xml:space="preserve">Прошлой весной. Поездка в город. Утренник во французском театре. Мадемуазель никак не припомнит, куда она запропастила билеты. Бедняжка, как видно, решил, что “Школа жен” это про потаскушек, а то и вовсе стриптиз. </w:t>
      </w:r>
    </w:p>
    <w:p>
      <w:pPr>
        <w:pStyle w:val="Normal"/>
        <w:rPr/>
      </w:pPr>
      <w:r>
        <w:rPr>
          <w:rFonts w:cs="Garamond" w:ascii="Garamond" w:hAnsi="Garamond"/>
          <w:i/>
          <w:sz w:val="24"/>
          <w:lang w:val="fr-FR"/>
        </w:rPr>
        <w:t>Ce qui n'est pas si bête</w:t>
      </w:r>
      <w:r>
        <w:rPr>
          <w:rFonts w:cs="Garamond" w:ascii="Garamond" w:hAnsi="Garamond"/>
          <w:sz w:val="24"/>
          <w:lang w:val="fr-FR"/>
        </w:rPr>
        <w:t xml:space="preserve">, </w:t>
      </w:r>
      <w:r>
        <w:rPr>
          <w:rFonts w:cs="Garamond" w:ascii="Garamond" w:hAnsi="Garamond"/>
          <w:i/>
          <w:sz w:val="24"/>
          <w:lang w:val="fr-FR"/>
        </w:rPr>
        <w:t xml:space="preserve">au </w:t>
      </w:r>
      <w:r>
        <w:rPr>
          <w:rFonts w:cs="Garamond" w:ascii="Garamond" w:hAnsi="Garamond"/>
          <w:i/>
          <w:sz w:val="24"/>
        </w:rPr>
        <w:t>fond</w:t>
      </w:r>
      <w:r>
        <w:rPr>
          <w:rFonts w:cs="Garamond" w:ascii="Garamond" w:hAnsi="Garamond"/>
        </w:rPr>
        <w:t xml:space="preserve">. Если вдуматься, не столь уж и глупо. Ладно. В той сцене с Неопалимым Овином... </w:t>
      </w:r>
    </w:p>
    <w:p>
      <w:pPr>
        <w:pStyle w:val="Normal"/>
        <w:rPr>
          <w:rFonts w:ascii="Garamond" w:hAnsi="Garamond" w:cs="Garamond"/>
        </w:rPr>
      </w:pPr>
      <w:r>
        <w:rPr>
          <w:rFonts w:cs="Garamond" w:ascii="Garamond" w:hAnsi="Garamond"/>
        </w:rPr>
        <w:t xml:space="preserve">Да? </w:t>
      </w:r>
    </w:p>
    <w:p>
      <w:pPr>
        <w:pStyle w:val="Normal"/>
        <w:rPr>
          <w:rFonts w:ascii="Garamond" w:hAnsi="Garamond" w:cs="Garamond"/>
        </w:rPr>
      </w:pPr>
      <w:r>
        <w:rPr>
          <w:rFonts w:cs="Garamond" w:ascii="Garamond" w:hAnsi="Garamond"/>
        </w:rPr>
        <w:t xml:space="preserve">Ничего-ничего. Продолжай. </w:t>
      </w:r>
    </w:p>
    <w:p>
      <w:pPr>
        <w:pStyle w:val="Normal"/>
        <w:rPr/>
      </w:pPr>
      <w:r>
        <w:rPr>
          <w:rFonts w:cs="Garamond" w:ascii="Garamond" w:hAnsi="Garamond"/>
        </w:rPr>
        <w:t xml:space="preserve">Ах, Ван, той ночью, в тот миг, когда мы бок о бок стояли с тобой на коленях, при свечах, будто Молящиеся Детишки в каком-то дурацком фильме, обратив – не к бабушке, читающей рождественскую открытку, но к удивленному и удовлетворенному Змию – две пары подошв, покрытых мягкими складками, которые мы унаследовали от обитателей древесных ветвей, мне, помню, страх до чего не терпелось получить от тебя кое-какие чисто научные сведения, потому что косвенным взглядом... </w:t>
      </w:r>
    </w:p>
    <w:p>
      <w:pPr>
        <w:pStyle w:val="Normal"/>
        <w:rPr>
          <w:rFonts w:ascii="Garamond" w:hAnsi="Garamond" w:cs="Garamond"/>
        </w:rPr>
      </w:pPr>
      <w:r>
        <w:rPr>
          <w:rFonts w:cs="Garamond" w:ascii="Garamond" w:hAnsi="Garamond"/>
        </w:rPr>
        <w:t xml:space="preserve">Нет, не сейчас, сейчас это не самое приятное зрелище, а через миг оно станет и того гаже (примерно в этих словах). </w:t>
      </w:r>
    </w:p>
    <w:p>
      <w:pPr>
        <w:pStyle w:val="Normal"/>
        <w:rPr/>
      </w:pPr>
      <w:r>
        <w:rPr>
          <w:rFonts w:cs="Garamond" w:ascii="Garamond" w:hAnsi="Garamond"/>
        </w:rPr>
        <w:t xml:space="preserve">Ван все не мог решить, действительно ли она невежественна до подобных пределов и чиста, как ночное небо, – уже лишившееся огнистого оттенка, – или это полнота опыта понукает ее предаваться хладным забавам. Впрочем, ему было не до тонких различий. </w:t>
      </w:r>
    </w:p>
    <w:p>
      <w:pPr>
        <w:pStyle w:val="Normal"/>
        <w:rPr>
          <w:rFonts w:ascii="Garamond" w:hAnsi="Garamond" w:cs="Garamond"/>
        </w:rPr>
      </w:pPr>
      <w:r>
        <w:rPr>
          <w:rFonts w:cs="Garamond" w:ascii="Garamond" w:hAnsi="Garamond"/>
        </w:rPr>
        <w:t xml:space="preserve">Погоди, не сейчас, полузадушенно лепетал он. </w:t>
      </w:r>
    </w:p>
    <w:p>
      <w:pPr>
        <w:pStyle w:val="Normal"/>
        <w:rPr>
          <w:rFonts w:ascii="Garamond" w:hAnsi="Garamond" w:cs="Garamond"/>
        </w:rPr>
      </w:pPr>
      <w:r>
        <w:rPr>
          <w:rFonts w:cs="Garamond" w:ascii="Garamond" w:hAnsi="Garamond"/>
        </w:rPr>
        <w:t xml:space="preserve">Она настаивала: но мнентиресно, неттыкажи... </w:t>
      </w:r>
    </w:p>
    <w:p>
      <w:pPr>
        <w:pStyle w:val="Normal"/>
        <w:rPr/>
      </w:pPr>
      <w:r>
        <w:rPr>
          <w:rFonts w:cs="Garamond" w:ascii="Garamond" w:hAnsi="Garamond"/>
        </w:rPr>
        <w:t xml:space="preserve">Своими складками плоти, бывшими в случае наших страстных единокровок </w:t>
      </w:r>
      <w:r>
        <w:rPr>
          <w:rFonts w:cs="Garamond" w:ascii="Garamond" w:hAnsi="Garamond"/>
          <w:i/>
          <w:sz w:val="24"/>
          <w:lang w:val="fr-FR"/>
        </w:rPr>
        <w:t>parties très charnues</w:t>
      </w:r>
      <w:r>
        <w:rPr>
          <w:rStyle w:val="FootnoteCharacters"/>
          <w:rStyle w:val="FootnoteAnchor"/>
          <w:rFonts w:cs="Garamond" w:ascii="Garamond" w:hAnsi="Garamond"/>
        </w:rPr>
        <w:footnoteReference w:id="55"/>
      </w:r>
      <w:r>
        <w:rPr>
          <w:rFonts w:cs="Garamond" w:ascii="Garamond" w:hAnsi="Garamond"/>
        </w:rPr>
        <w:t xml:space="preserve">, он разделял и ласкал ее длинные, мягкие, свисавшие почти что до люмбуса (когда она, как сейчас, откидывала голову) черные шелка, норовя подобраться к еще теплым с постели сплениусам. (Совсем ни к чему, здесь или где бы то ни было, – где-то уже встречалось нечто похожее, – мутить достаточно чистый слог темными анатомическими терминами, завязшими в голове психиатра еще со студенческих лет. Поздним почерком Ады.)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Мнентиресно, – повторила она, едва он с жадностью впился в горячую, бледную добыч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ет, но мне же интересно, – произнесла она совершенно отчетливо, но и совершенно уже не владея собой, потому что его пролазливая ладонь, наконец, отыскала дорогу подмышкой, и палец, прижавший сосок, отозвался у нее в нёбе подобием звона: звонка, зовущего горничную в георгианских романах, – черта, непостижимая в отсутствие </w:t>
      </w:r>
      <w:r>
        <w:rPr>
          <w:rFonts w:cs="Garamond" w:ascii="Garamond" w:hAnsi="Garamond"/>
          <w:i/>
          <w:sz w:val="24"/>
        </w:rPr>
        <w:t>elettricitа</w:t>
      </w:r>
      <w:r>
        <w:rPr>
          <w:rStyle w:val="FootnoteCharacters"/>
          <w:rStyle w:val="FootnoteAnchor"/>
          <w:rFonts w:cs="Garamond" w:ascii="Garamond" w:hAnsi="Garamond"/>
        </w:rPr>
        <w:footnoteReference w:id="56"/>
      </w:r>
      <w:r>
        <w:rPr>
          <w:rFonts w:cs="Garamond" w:ascii="Garamond" w:hAnsi="Garamond"/>
        </w:rPr>
        <w:t xml:space="preserve">... </w:t>
      </w:r>
    </w:p>
    <w:p>
      <w:pPr>
        <w:pStyle w:val="Normal"/>
        <w:rPr>
          <w:rFonts w:ascii="Garamond" w:hAnsi="Garamond" w:cs="Garamond"/>
        </w:rPr>
      </w:pPr>
      <w:r>
        <w:rPr>
          <w:rFonts w:cs="Garamond" w:ascii="Garamond" w:hAnsi="Garamond"/>
        </w:rPr>
        <w:t xml:space="preserve">(Я протестую. Ты спятил. Это непозволительно и на латыни, и на латышском. Приписка Ады.)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хочу спросит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 спрашивай же, наконец, – выкрикнул Ван, – только постарайся ничего не испортить (дай мне присмаковаться, дай притереться к тебе).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Тогда скажи, почему, – спросила она (потребовала, бросила вызов, затрепетало пламя свечи, упала на пол подушка), – почему оно становится таким толстым и твердым, когда ты...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Какое оно? Когда я что? </w:t>
      </w:r>
    </w:p>
    <w:p>
      <w:pPr>
        <w:pStyle w:val="Normal"/>
        <w:rPr/>
      </w:pPr>
      <w:r>
        <w:rPr>
          <w:rFonts w:cs="Garamond" w:ascii="Garamond" w:hAnsi="Garamond"/>
        </w:rPr>
        <w:t xml:space="preserve">В виде тактичного, в виде тактильного пояснения она, прижавшись к нему, повела туда-сюда бедрами, еще кое-как балансируя на коленях, некстати припутались волосы, один ее глаз заглянул ему в ухо (взаимное их положение как-то сбилось к этому времен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овтори! – закричал он так, словно она была далеко от него, была отражением в темном окн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 ну, показывай сию же минуту, – твердо сказала Ада. </w:t>
      </w:r>
    </w:p>
    <w:p>
      <w:pPr>
        <w:pStyle w:val="Normal"/>
        <w:rPr>
          <w:rFonts w:ascii="Garamond" w:hAnsi="Garamond" w:cs="Garamond"/>
        </w:rPr>
      </w:pPr>
      <w:r>
        <w:rPr>
          <w:rFonts w:cs="Garamond" w:ascii="Garamond" w:hAnsi="Garamond"/>
        </w:rPr>
        <w:t xml:space="preserve">Он сбросил самодельную юбочку, и голос Ады мгновенно осел.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 господи, – пролепетала она, как лепечут, беседуя, малые дети. – С него же вся кожица слезла, до самого мяса. Больно? Очен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ритронься, скорей, скорей, – взмолился Ва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ан, бедненький, – продолжала она тоненьким голосом, каким разговаривают хорошие девочки с кошками, с козочками, со свернувшимися калачиком щенками, – конечно больно, еще бы, ты думаешь, если я дотронусь, тебе полегчает?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а провалиться мне, – сказал Ван, – </w:t>
      </w:r>
      <w:r>
        <w:rPr>
          <w:rFonts w:cs="Garamond" w:ascii="Garamond" w:hAnsi="Garamond"/>
          <w:i/>
          <w:sz w:val="24"/>
          <w:lang w:val="fr-FR"/>
        </w:rPr>
        <w:t>on n'est pas bête à ce point</w:t>
      </w:r>
      <w:r>
        <w:rPr>
          <w:rFonts w:cs="Garamond" w:ascii="Garamond" w:hAnsi="Garamond"/>
        </w:rPr>
        <w:t xml:space="preserve"> (“у всякой дурости должны быть границы” – грубоватое просторечие).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Рельефная карта, реки Африки, – произнесла расцветающая резонерка. Ее указательный палец прошелся по голубому Нилу до самых джунглей и возвратился назад. – Ой, а это что? Даже у подосиновика нет такой чудной плюшевой шляпки. Хотя на самом деле (тоном светской беседы) он скорее напоминает цветок герани или, правильнее сказать, пеларгони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Господи, как все мы,– выдавил Ва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Слушай, Ван, а какой он на ощупь приятный! Нет, правда, какой приятный!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 сожми же его, дурища, ты что, не видишь, я умираю! </w:t>
      </w:r>
    </w:p>
    <w:p>
      <w:pPr>
        <w:pStyle w:val="Normal"/>
        <w:rPr/>
      </w:pPr>
      <w:r>
        <w:rPr>
          <w:rFonts w:cs="Garamond" w:ascii="Garamond" w:hAnsi="Garamond"/>
        </w:rPr>
        <w:t xml:space="preserve">Но наша юная ботаничка решительно не имела и отдаленного представления о том, как полагается обходиться с этой штуковиной, так что Вану, дошедшему до последней черты, пришлось грубо проехаться ею по подолу Адиной сорочки, и он, растекшись в лужицу наслаждения, беспомощно застонал. </w:t>
      </w:r>
    </w:p>
    <w:p>
      <w:pPr>
        <w:pStyle w:val="Normal"/>
        <w:rPr>
          <w:rFonts w:ascii="Garamond" w:hAnsi="Garamond" w:cs="Garamond"/>
        </w:rPr>
      </w:pPr>
      <w:r>
        <w:rPr>
          <w:rFonts w:cs="Garamond" w:ascii="Garamond" w:hAnsi="Garamond"/>
        </w:rPr>
        <w:t xml:space="preserve">Ада в смятении уставилась на подол.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Совершенно не то, что ты думаешь, – спокойно заметил Ван. – </w:t>
      </w:r>
      <w:r>
        <w:rPr>
          <w:rFonts w:cs="Garamond" w:ascii="Garamond" w:hAnsi="Garamond"/>
          <w:i/>
        </w:rPr>
        <w:t>Не</w:t>
      </w:r>
      <w:r>
        <w:rPr>
          <w:rFonts w:cs="Garamond" w:ascii="Garamond" w:hAnsi="Garamond"/>
        </w:rPr>
        <w:t xml:space="preserve"> номер один. В сущности, это не грязней травяного сока. </w:t>
      </w:r>
      <w:bookmarkStart w:id="115" w:name="Нил"/>
      <w:bookmarkEnd w:id="115"/>
      <w:r>
        <w:rPr>
          <w:rFonts w:cs="Garamond" w:ascii="Garamond" w:hAnsi="Garamond"/>
        </w:rPr>
        <w:t>Ну вот, с Нилом все ясно точка Спеке.</w:t>
      </w:r>
    </w:p>
    <w:p>
      <w:pPr>
        <w:pStyle w:val="Normal"/>
        <w:rPr/>
      </w:pPr>
      <w:r>
        <w:rPr>
          <w:rFonts w:cs="Garamond" w:ascii="Garamond" w:hAnsi="Garamond"/>
        </w:rPr>
        <w:t xml:space="preserve">(Удивляюсь я, Ван, </w:t>
      </w:r>
      <w:r>
        <w:rPr>
          <w:rFonts w:cs="Garamond" w:ascii="Garamond" w:hAnsi="Garamond"/>
          <w:i/>
        </w:rPr>
        <w:t>ну</w:t>
      </w:r>
      <w:r>
        <w:rPr>
          <w:rFonts w:cs="Garamond" w:ascii="Garamond" w:hAnsi="Garamond"/>
        </w:rPr>
        <w:t xml:space="preserve"> </w:t>
      </w:r>
      <w:r>
        <w:rPr>
          <w:rFonts w:cs="Garamond" w:ascii="Garamond" w:hAnsi="Garamond"/>
          <w:i/>
        </w:rPr>
        <w:t>отчего</w:t>
      </w:r>
      <w:r>
        <w:rPr>
          <w:rFonts w:cs="Garamond" w:ascii="Garamond" w:hAnsi="Garamond"/>
        </w:rPr>
        <w:t xml:space="preserve"> тебе так не терпится обратить наше поэтичное, ни с чьим иным не сравнимое прошлое в грязный фарс? Нет, честно, Ван! Но я </w:t>
      </w:r>
      <w:r>
        <w:rPr>
          <w:rFonts w:cs="Garamond" w:ascii="Garamond" w:hAnsi="Garamond"/>
          <w:i/>
        </w:rPr>
        <w:t>честен</w:t>
      </w:r>
      <w:r>
        <w:rPr>
          <w:rFonts w:cs="Garamond" w:ascii="Garamond" w:hAnsi="Garamond"/>
        </w:rPr>
        <w:t xml:space="preserve">, именно так все и было. Мне не хватало уверенности в себе, отсюда развязность, жеманные ужимки. </w:t>
      </w:r>
      <w:bookmarkStart w:id="116" w:name="parlez"/>
      <w:bookmarkEnd w:id="116"/>
      <w:r>
        <w:rPr>
          <w:rFonts w:cs="Garamond" w:ascii="Garamond" w:hAnsi="Garamond"/>
          <w:i/>
          <w:lang w:val="fr-FR"/>
        </w:rPr>
        <w:t>Ah, parlez pour vous</w:t>
      </w:r>
      <w:r>
        <w:rPr>
          <w:rFonts w:cs="Garamond" w:ascii="Garamond" w:hAnsi="Garamond"/>
        </w:rPr>
        <w:t xml:space="preserve">: </w:t>
      </w:r>
      <w:r>
        <w:rPr>
          <w:rFonts w:cs="Garamond" w:ascii="Garamond" w:hAnsi="Garamond"/>
          <w:i/>
        </w:rPr>
        <w:t>я</w:t>
      </w:r>
      <w:r>
        <w:rPr>
          <w:rFonts w:cs="Garamond" w:ascii="Garamond" w:hAnsi="Garamond"/>
        </w:rPr>
        <w:t xml:space="preserve">, дорогой мой, </w:t>
      </w:r>
      <w:r>
        <w:rPr>
          <w:rFonts w:cs="Garamond" w:ascii="Garamond" w:hAnsi="Garamond"/>
          <w:i/>
        </w:rPr>
        <w:t>я</w:t>
      </w:r>
      <w:r>
        <w:rPr>
          <w:rFonts w:cs="Garamond" w:ascii="Garamond" w:hAnsi="Garamond"/>
        </w:rPr>
        <w:t xml:space="preserve"> могу засвидетельствовать, что знаменитые путешествия на кончиках пальцев по просторам твоей Африки и до самого края света начались значительно позже, когда я уже знала маршрут наизусть. Прости, не так, – если бы люди запоминали одно и то же, они бы не были разными людьми. Именно-так-все-и-было. Но мы-то с тобой не “разные”! “Думать” и “мечтать” по-французски выходит одно и то же. Вот и думай о </w:t>
      </w:r>
      <w:r>
        <w:rPr>
          <w:rFonts w:cs="Garamond" w:ascii="Garamond" w:hAnsi="Garamond"/>
          <w:i/>
        </w:rPr>
        <w:t>douceur</w:t>
      </w:r>
      <w:r>
        <w:rPr>
          <w:rFonts w:cs="Garamond" w:ascii="Garamond" w:hAnsi="Garamond"/>
        </w:rPr>
        <w:t xml:space="preserve">, Ван! А о чем же еще я думаю, только о ней, – кроме </w:t>
      </w:r>
      <w:r>
        <w:rPr>
          <w:rFonts w:cs="Garamond" w:ascii="Garamond" w:hAnsi="Garamond"/>
          <w:i/>
          <w:lang w:val="fr-FR"/>
        </w:rPr>
        <w:t>douceur</w:t>
      </w:r>
      <w:r>
        <w:rPr>
          <w:rFonts w:cs="Garamond" w:ascii="Garamond" w:hAnsi="Garamond"/>
        </w:rPr>
        <w:t xml:space="preserve">, ничего во всем этом и не было, дитя мое, мое стихотворенье. Так-то лучше, сказала Ада.) </w:t>
      </w:r>
    </w:p>
    <w:p>
      <w:pPr>
        <w:pStyle w:val="Normal"/>
        <w:rPr>
          <w:rFonts w:ascii="Garamond" w:hAnsi="Garamond" w:cs="Garamond"/>
        </w:rPr>
      </w:pPr>
      <w:r>
        <w:rPr>
          <w:rFonts w:cs="Garamond" w:ascii="Garamond" w:hAnsi="Garamond"/>
        </w:rPr>
        <w:t xml:space="preserve">Пожалуйста, теперь ты. </w:t>
      </w:r>
    </w:p>
    <w:p>
      <w:pPr>
        <w:pStyle w:val="Normal"/>
        <w:rPr>
          <w:rFonts w:ascii="Garamond" w:hAnsi="Garamond" w:cs="Garamond"/>
        </w:rPr>
      </w:pPr>
      <w:r>
        <w:rPr>
          <w:rFonts w:cs="Garamond" w:ascii="Garamond" w:hAnsi="Garamond"/>
        </w:rPr>
        <w:t xml:space="preserve">Голый Ван потянулся, освещенный уже неколеблемым пламенем свечей.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вай здесь поспим, – сказал он. – Они не вернутся раньше, чем заря затмит дядюшкину сигар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У меня вся рубашка </w:t>
      </w:r>
      <w:bookmarkStart w:id="117" w:name="trempйe"/>
      <w:r>
        <w:rPr>
          <w:rFonts w:cs="Garamond" w:ascii="Garamond" w:hAnsi="Garamond"/>
          <w:i/>
          <w:sz w:val="24"/>
          <w:lang w:val="fr-FR"/>
        </w:rPr>
        <w:t>trempée</w:t>
      </w:r>
      <w:bookmarkEnd w:id="117"/>
      <w:r>
        <w:rPr>
          <w:rFonts w:cs="Garamond" w:ascii="Garamond" w:hAnsi="Garamond"/>
        </w:rPr>
        <w:t xml:space="preserve">, – прошептала он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у и сними ее, пледа хватит обоим.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е смотри, Ва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Это будет нечестно, – сказал он, помогая ей стянуть рубашку через встряхнувшую волосами голову. Легкие проходы угольного карандаша затенили сокровенное средоточие ее млечно-белого тела. Между двух ребер остался от дурного фурункула розовый шрам. Ван поцеловал его и откинул голову на скрещенные руки. Ада, замерев над его загорелым телом, разглядывала муравьиный караван, ползущий к оазису пупка; Ван был на редкость мохнат для столь юного отрока. Ее молодые округлые грудки нависли над самым его лицом. Как врачу и художнику пошлая посткоитальная сигаретка мне безусловно противна. Следует, однако, отметить, что Ван сознавал присутствие стеклянной папиросницы с турецкими “Травоматическими” – на поставце, далековато для ленивой руки. Напольные часы отбили неведомо чью четверть, и Ада, с кулаком у щеки, уже следила за внушительным, хотя и странно угрюмым, вздуванием, за строго следующим стрелке часов продвижением и грузным восстанием оживающей мужской силы. </w:t>
      </w:r>
    </w:p>
    <w:p>
      <w:pPr>
        <w:pStyle w:val="Normal"/>
        <w:rPr/>
      </w:pPr>
      <w:r>
        <w:rPr>
          <w:rFonts w:cs="Garamond" w:ascii="Garamond" w:hAnsi="Garamond"/>
        </w:rPr>
        <w:t>Но ворс дивана казался колюч, как усеянное звездами небо. Раньше чем что-либо произошло, Ада, вставши на четвереньки, принялась поправлять плед и подушки. Туземная девочка, играющая в крольчиху. Потянувшись к ней сзади, он заключил в ладонь жаркое утьице и неистовым рывком принял позу лепящего песчаный замок мальчишки, однако она развернулась в невинной готовности обнять его так, как учили Джульетту принимать своего Ромео. И она была права. Впервые за всю историю их любви благословенный гений лирической речи снизошел до грубоватого мальчика, и он лепетал и стонал, со звучной нежностью осыпая ее лицо поцелуями, выкрикивая на трех языках – на трех, величайших в мире – ласковые словечки, коим еще предстояло лечь в основу словаря интимных уменьшительных, претерпевшего множество изданий, чтобы застыть в окончательной редакции 1967 года. Она успокаивала его, когда он черес</w:t>
        <w:softHyphen/>
        <w:t>чур расходился, наполняя ему своим умиротворяющим дыханием рот, и теперь вся четверка ее членов обвивала его с такой открытой простотой, словно она годами предавалась любовным схваткам во всех наших снах, – но торопливая юная страсть (перели</w:t>
        <w:softHyphen/>
        <w:t>вав</w:t>
        <w:softHyphen/>
        <w:t>шаяся через край, – как Ванова ванна, пока он переписывает эти строки: сердитый седой мастер слова на краешке гостиничной кровати) не смогла пережить и первых слепых тычков; она выплеснулась на губу орхидеи, и синяя птичка залилась остерегающей трелью, и огни поползли, крадучись под рваным краем зари, и светляки, сигналя, уже огибали край водоема, и обратились в звезды точки каретных фонариков, засвиристели по гравию колеса, все собаки возвратились домой, довольные ночным развлечением, и племянница повара, Бланш, выпрыгнула в одник чулках из полицейского тык</w:t>
        <w:softHyphen/>
        <w:t>венного цвета фургончика (полночь, увы, давно уж, давно миновала), – и голые наши детиш</w:t>
        <w:softHyphen/>
        <w:t xml:space="preserve">ки, подхвативши плед и ночную рубашку и на прощанье похлопав по спинке диван, разбежались, каждый со свечечкой, по невинным своим спальням.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А помнишь, – спросил седоусый Ван, вынимая из пачки “Канабисовых” сигарету и гремя желто-синим спичечным коробком, – как безрассудны мы были, как переставшая на миг храпеть Ларивьер вновь принялась сотрясать дом, каким холодом несло от железных ступенек, и как меня озадачила твоя – как бы это сказать – безудержност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Идиот, – от стены ответила Ада, не повернув головы. </w:t>
      </w:r>
    </w:p>
    <w:p>
      <w:pPr>
        <w:pStyle w:val="Normal"/>
        <w:rPr>
          <w:rFonts w:ascii="Garamond" w:hAnsi="Garamond" w:cs="Garamond"/>
        </w:rPr>
      </w:pPr>
      <w:r>
        <w:rPr>
          <w:rFonts w:cs="Garamond" w:ascii="Garamond" w:hAnsi="Garamond"/>
        </w:rPr>
        <w:t xml:space="preserve">Лето 1960-го? Битком набитый отель где-то между Эксом и Ардезом? </w:t>
      </w:r>
    </w:p>
    <w:p>
      <w:pPr>
        <w:pStyle w:val="Normal"/>
        <w:spacing w:before="0" w:after="480"/>
        <w:ind w:firstLine="561"/>
        <w:rPr/>
      </w:pPr>
      <w:r>
        <w:rPr>
          <w:rFonts w:cs="Garamond" w:ascii="Garamond" w:hAnsi="Garamond"/>
        </w:rPr>
        <w:t xml:space="preserve">Надо бы ставить дату на каждом листке манускрипта: следует быть добрее к неведомым мне сновидцам. </w:t>
      </w:r>
    </w:p>
    <w:p>
      <w:pPr>
        <w:pStyle w:val="Normal"/>
        <w:spacing w:before="0" w:after="240"/>
        <w:ind w:hanging="0"/>
        <w:rPr>
          <w:rFonts w:ascii="Garamond" w:hAnsi="Garamond" w:cs="Garamond"/>
          <w:b/>
          <w:b/>
          <w:sz w:val="28"/>
        </w:rPr>
      </w:pPr>
      <w:r>
        <w:rPr>
          <w:rFonts w:cs="Garamond" w:ascii="Garamond" w:hAnsi="Garamond"/>
          <w:b/>
          <w:sz w:val="28"/>
        </w:rPr>
        <w:t>20</w:t>
      </w:r>
    </w:p>
    <w:p>
      <w:pPr>
        <w:pStyle w:val="Normal"/>
        <w:ind w:hanging="0"/>
        <w:rPr/>
      </w:pPr>
      <w:r>
        <w:rPr>
          <w:rFonts w:cs="Garamond" w:ascii="Garamond" w:hAnsi="Garamond"/>
        </w:rPr>
        <w:t xml:space="preserve">Назавтра, еще утопая носом в набитой снами пышной подушке, добавленной к его в прочих смыслах скудной постели благожелательной Бланш (с которой он, следуя салонным правилам сна, держался за ручки в занимающем дух ночном кошмаре, вероятно, навеянном ароматом ее дешевых духов), мальчик вмиг осознал, что у порога стучит, ожидая, когда его впустят, счастье. Стараясь насильно продлить блистанье его неузнанности, Ван сосредоточился на последних оставленных глупым сном следах слез и жасмина, однако счастье тигриным скачком само ворвалось в его жизнь. </w:t>
      </w:r>
    </w:p>
    <w:p>
      <w:pPr>
        <w:pStyle w:val="Normal"/>
        <w:rPr/>
      </w:pPr>
      <w:r>
        <w:rPr>
          <w:rFonts w:cs="Garamond" w:ascii="Garamond" w:hAnsi="Garamond"/>
        </w:rPr>
        <w:t xml:space="preserve">О, опьянение только что обретенных льгот! Похоже, тени его удалось прокрасться и в Вановы грезы, в ту, последнюю часть недавнего сновидения, где он рассказывал Бланш, что выучился летать и что эта его способность к волшебной легкости обращения с воздухом позволит ему побить все существующие рекорды по прыжкам в длину, так сказать, прогулявшись в нескольких вершках над землей на расстояние, скажем, футов в тридцать-сорок (чрезмерную протяженность прогулки могут счесть подозрительной), между тем как трибуны сойдут с ума, а Замбовский из Замбии подбоченясь будет смотреть, не имея сил ни отвести глаза, ни им поверить. </w:t>
      </w:r>
    </w:p>
    <w:p>
      <w:pPr>
        <w:pStyle w:val="Normal"/>
        <w:rPr/>
      </w:pPr>
      <w:r>
        <w:rPr>
          <w:rFonts w:cs="Garamond" w:ascii="Garamond" w:hAnsi="Garamond"/>
        </w:rPr>
        <w:t xml:space="preserve">Нежность утраивает настоящий триумф, ласковость – лучшая смазка свободы, но гордыне и страсти снов эти чувства не ведомы. Добрая половина неизъяснимого счастья, которое Вану отныне предстояло вкушать (вовеки, надеялся он), была обязана своей мощью уверенности, что теперь ему можно привольно и неторопливо расточать перед Адой все те незрелые нежности, о которых доселе он, ходивший в узде светской стыдливости, мужского самолюбия и добродетельных опасений, не смел даже помыслить. </w:t>
      </w:r>
    </w:p>
    <w:p>
      <w:pPr>
        <w:pStyle w:val="Normal"/>
        <w:rPr/>
      </w:pPr>
      <w:r>
        <w:rPr>
          <w:rFonts w:cs="Garamond" w:ascii="Garamond" w:hAnsi="Garamond"/>
        </w:rPr>
        <w:t xml:space="preserve">По субботам и воскресеньям о всех трех трапезах дня оповещали гонги: малый, средний, большой. Первый как раз гудел, сообщая, что в столовой накрыт завтрак. Вибрации гонга напомнили Вану, что, сделав всего двадцать шесть шагов, он воссоединится со своей юной сообщницей, вкусный мускус которой еще сохранялся в ямке его ладони, – и все его существо всколыхнулось в слепящем изумлении: неужто это </w:t>
      </w:r>
      <w:r>
        <w:rPr>
          <w:rFonts w:cs="Garamond" w:ascii="Garamond" w:hAnsi="Garamond"/>
          <w:i/>
        </w:rPr>
        <w:t xml:space="preserve">и вправду </w:t>
      </w:r>
      <w:r>
        <w:rPr>
          <w:rFonts w:cs="Garamond" w:ascii="Garamond" w:hAnsi="Garamond"/>
        </w:rPr>
        <w:t xml:space="preserve">случилось? И мы с ней </w:t>
      </w:r>
      <w:r>
        <w:rPr>
          <w:rFonts w:cs="Garamond" w:ascii="Garamond" w:hAnsi="Garamond"/>
          <w:i/>
        </w:rPr>
        <w:t>вправду</w:t>
      </w:r>
      <w:r>
        <w:rPr>
          <w:rFonts w:cs="Garamond" w:ascii="Garamond" w:hAnsi="Garamond"/>
        </w:rPr>
        <w:t xml:space="preserve"> свободны? Некоторые из живущих в неволе пичуг – рассказывают, смешливо подрагивая тучными телесами, китайские любители птичьего пения – каждое божье утро, едва пробудившись, с размаху бьются о прутья клетки в машинальном, продолжающем сон и направленном сном порыве (и после несколько минут пребывают в беспамятстве), – хотя в остальное время они, эти радужные каторжане, вполне веселы, разговорчивы и послушны. </w:t>
      </w:r>
    </w:p>
    <w:p>
      <w:pPr>
        <w:pStyle w:val="Normal"/>
        <w:rPr/>
      </w:pPr>
      <w:r>
        <w:rPr>
          <w:rFonts w:cs="Garamond" w:ascii="Garamond" w:hAnsi="Garamond"/>
        </w:rPr>
        <w:t xml:space="preserve">Ван сунул голую ступню в полотняную тапочку, одновременно нашаривая ее напарницу под кроватью, и полетел вниз мимо удовлетворенного князя Земского и поскучневшего Винсента Вина, епископа Балтикоморы и Комо. </w:t>
      </w:r>
    </w:p>
    <w:p>
      <w:pPr>
        <w:pStyle w:val="Normal"/>
        <w:rPr/>
      </w:pPr>
      <w:r>
        <w:rPr>
          <w:rFonts w:cs="Garamond" w:ascii="Garamond" w:hAnsi="Garamond"/>
        </w:rPr>
        <w:t xml:space="preserve">Однако она еще не спустилась. В яркой столовой, полной желтых цветов, поникших под гроздьями солнечных пятен, питался дядя Дан. Он был в одежде, уместной в уместно жаркий деревенский день и состоявшей из костюма в полосочку поверх лиловой фланелевой сорочки и пикейного жилета с красно-синим клубным галстуком и очень высоко заколотым золотой английской булавкой мягким воротничком (правда, пока комикс печатался, – ибо речь идет о воскресенье, – все опрятные полоски и краски слегка сместились). Дядя Дан как раз покончил с первым кусочком поджаренного хлеба, намазанного маслом и годовой выдержки апельсиновым джемом, и теперь, набрав полный рот кофе, по-индюшачьи гулюкал, прополаскивая им, прямо во рту, зубные протезы, перед тем как проглотить напиток вместе со смачным сором. Будучи, во что я имею основания верить, человеком решительным я, конечно, могу заставить себя еще раз взглянуть в его розовое лицо с рыжими (вращающимися) “усишками”, но выносить этот профиль с отступающим подбородком и кудрявыми рыжими баками я не обязан (так сказал себе Ван, когда в 1922-м снова увидел цветы </w:t>
      </w:r>
      <w:r>
        <w:rPr>
          <w:rFonts w:cs="Garamond" w:ascii="Garamond" w:hAnsi="Garamond"/>
          <w:i/>
        </w:rPr>
        <w:t>baguenaudier'</w:t>
      </w:r>
      <w:r>
        <w:rPr>
          <w:rFonts w:cs="Garamond" w:ascii="Garamond" w:hAnsi="Garamond"/>
        </w:rPr>
        <w:t xml:space="preserve">а). И потому он не без приятного предвкушения обвел взглядом синие кувшинчики с горячим шоколадом и палкообразный хлеб, приготовленный для оголодалых детей. Марина завтракала в постели, дворецкий с Прайсом кормились в нише буфетной (напоминает что-то приятное), а мадемуазель Ларивьер до полудня к еде вообще не притрагивалась, ибо принадлежала к обуянным смертным страхом “мидинеткам” (вероучение, а не модная швея) и даже своего исповедника ухитрилась вовлечь в эту сект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ядя, голубчик, вы могли бы и нас взять с собой на пожар, – заметил Ван, наливая себе шоколад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Ада тебе все расскажет, – ответил дядя Дан, любовно намазывая маслом и джемом еще один тост. – Ей наша экскурсия очень понравилас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 так она, значит, тоже ездил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у да – в черном шарабане, с дворецкими. Превеселое зрелище, </w:t>
      </w:r>
      <w:bookmarkStart w:id="118" w:name="rally"/>
      <w:bookmarkEnd w:id="118"/>
      <w:r>
        <w:rPr>
          <w:rFonts w:cs="Garamond" w:ascii="Garamond" w:hAnsi="Garamond"/>
          <w:i/>
        </w:rPr>
        <w:t>rally</w:t>
      </w:r>
      <w:r>
        <w:rPr>
          <w:rStyle w:val="FootnoteCharacters"/>
          <w:rStyle w:val="FootnoteAnchor"/>
          <w:rFonts w:cs="Garamond" w:ascii="Garamond" w:hAnsi="Garamond"/>
        </w:rPr>
        <w:footnoteReference w:id="57"/>
      </w:r>
      <w:r>
        <w:rPr>
          <w:rFonts w:cs="Garamond" w:ascii="Garamond" w:hAnsi="Garamond"/>
        </w:rPr>
        <w:t xml:space="preserve"> (псевдо-британский выговор).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Это, наверное, была какая-то из кухонных девушек, а не Ада, – заметил Ван и добавил: – Я и не знал, что у нас их несколько – то есть дворецких.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 вроде того, – неуверенно сказал дядя Дан. Он повторил процесс полоскания и, негромко кашлянув, надел очки, – но поскольку утренней газеты нынче не было, снова их снял. </w:t>
      </w:r>
    </w:p>
    <w:p>
      <w:pPr>
        <w:pStyle w:val="Normal"/>
        <w:rPr/>
      </w:pPr>
      <w:r>
        <w:rPr>
          <w:rFonts w:cs="Garamond" w:ascii="Garamond" w:hAnsi="Garamond"/>
        </w:rPr>
        <w:t xml:space="preserve">Внезапно Ван услышал ее долетевший с площадки лестницы милый сумрачный голос, говоривший кому-то вверху: </w:t>
      </w:r>
      <w:bookmarkStart w:id="119" w:name="corbeilles"/>
      <w:bookmarkEnd w:id="119"/>
      <w:r>
        <w:rPr>
          <w:rFonts w:cs="Garamond" w:ascii="Garamond" w:hAnsi="Garamond"/>
        </w:rPr>
        <w:t>“</w:t>
      </w:r>
      <w:r>
        <w:rPr>
          <w:rFonts w:cs="Garamond" w:ascii="Garamond" w:hAnsi="Garamond"/>
          <w:i/>
          <w:sz w:val="24"/>
          <w:lang w:val="fr-FR"/>
        </w:rPr>
        <w:t>Je l'ai vu dans une des corbeilles de la bibliothèque</w:t>
      </w:r>
      <w:r>
        <w:rPr>
          <w:rFonts w:cs="Garamond" w:ascii="Garamond" w:hAnsi="Garamond"/>
        </w:rPr>
        <w:t>”, – предположительно о герани, фиалке или венерином башмачке. Наступила “перильная”, как выражаются фотографы, пауза, затем из библиотечной донесся довольный вопль служанки, и голос Ады прибавил: “</w:t>
      </w:r>
      <w:r>
        <w:rPr>
          <w:rFonts w:cs="Garamond" w:ascii="Garamond" w:hAnsi="Garamond"/>
          <w:i/>
          <w:sz w:val="24"/>
          <w:lang w:val="fr-FR"/>
        </w:rPr>
        <w:t>Je me demande</w:t>
      </w:r>
      <w:r>
        <w:rPr>
          <w:rFonts w:cs="Garamond" w:ascii="Garamond" w:hAnsi="Garamond"/>
        </w:rPr>
        <w:t xml:space="preserve">, хотела бы я знать, </w:t>
      </w:r>
      <w:r>
        <w:rPr>
          <w:rFonts w:cs="Garamond" w:ascii="Garamond" w:hAnsi="Garamond"/>
          <w:i/>
          <w:sz w:val="24"/>
          <w:lang w:val="fr-FR"/>
        </w:rPr>
        <w:t>qui l'a mis là</w:t>
      </w:r>
      <w:r>
        <w:rPr>
          <w:rFonts w:cs="Garamond" w:ascii="Garamond" w:hAnsi="Garamond"/>
        </w:rPr>
        <w:t xml:space="preserve">, кто ее туда сунул”. </w:t>
      </w:r>
      <w:bookmarkStart w:id="120" w:name="Aussitфt"/>
      <w:bookmarkEnd w:id="120"/>
      <w:r>
        <w:rPr>
          <w:rFonts w:cs="Garamond" w:ascii="Garamond" w:hAnsi="Garamond"/>
          <w:i/>
          <w:sz w:val="24"/>
          <w:lang w:val="fr-FR"/>
        </w:rPr>
        <w:t>Aussitôt après</w:t>
      </w:r>
      <w:r>
        <w:rPr>
          <w:rFonts w:cs="Garamond" w:ascii="Garamond" w:hAnsi="Garamond"/>
        </w:rPr>
        <w:t xml:space="preserve"> она появилась в столовой. </w:t>
      </w:r>
    </w:p>
    <w:p>
      <w:pPr>
        <w:pStyle w:val="Normal"/>
        <w:rPr/>
      </w:pPr>
      <w:r>
        <w:rPr>
          <w:rFonts w:cs="Garamond" w:ascii="Garamond" w:hAnsi="Garamond"/>
        </w:rPr>
        <w:t xml:space="preserve">Она надела, – вовсе с ним не сговариваясь, – черные шорты, белую безрукавку и тапочки. Зачесанные назад и заплетенные в тугую косичку волосы открывали высокий округлый лоб. Под нижней губой отливал глицериновым блеском кустарно припудренный розовый прыщик. Слишком бледна, чтобы казаться хорошенькой. С собой она принесла томик стихов. Старшая моя, пожалуй что, простовата, но у нее хорошие волосы, а вот меньшая мила, только рыжая, как лиса, говаривала Марина. Неблагодарный возраст, неблагодарное освещение, неблагодарный художник, но </w:t>
      </w:r>
      <w:r>
        <w:rPr>
          <w:rFonts w:cs="Garamond" w:ascii="Garamond" w:hAnsi="Garamond"/>
          <w:i/>
        </w:rPr>
        <w:t>не</w:t>
      </w:r>
      <w:r>
        <w:rPr>
          <w:rFonts w:cs="Garamond" w:ascii="Garamond" w:hAnsi="Garamond"/>
        </w:rPr>
        <w:t xml:space="preserve"> неблагодарный влюбленный. Его качнула истинная волна обожания, поднявшаяся из поддушной ямки прямиком в небеса. Трепетная радость видеть ее и знать, что она знает, и знать, что никто больше не знает о том, чему они предавались не далее как шесть часов назад – безудержно, сладостно, нечистоплотно, – оказалась непомерной для нашего неопытного любовника, как ни старался он принизить эту радость нравственной коррективой и очернительного наречия. С натугой выдавив вместо привычного утреннего приветствия хилое “хелло” (на которое она, к тому же, не обратила внимания), он сгорбился над завтраком, продолжая, однако, приглядывать потайным полифемовым органом за каждым ее движением. Пройдя за спиной господина Вина, она легко прихлопнула его книгой по лысой макушке, шумно придвинула стул поближе к нему и уселась напротив Вана. Изящно, по-кукольному перемигивая ресницами, она нацедила себе большую чашку шоколаду. И хотя тот был изрядно подслащен, дитя подцепило ложечкой сахарный ком и опустило его в чашку, с удовольствием наблюдая, как коричневатая жидкость пропитывает и растворяет зернистый, обкрошенный уголок, а там и кусок целиком. </w:t>
      </w:r>
    </w:p>
    <w:p>
      <w:pPr>
        <w:pStyle w:val="Normal"/>
        <w:rPr>
          <w:rFonts w:ascii="Garamond" w:hAnsi="Garamond" w:cs="Garamond"/>
        </w:rPr>
      </w:pPr>
      <w:r>
        <w:rPr>
          <w:rFonts w:cs="Garamond" w:ascii="Garamond" w:hAnsi="Garamond"/>
        </w:rPr>
        <w:t xml:space="preserve">Тем временем туго соображавший Дан попытался словить на лысине воображаемое насекомое, поглядел вверх, по сторонам и наконец обнаружил, что едоков за столом прибавилос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х да, Ада, – сказал он, – вот Вану не терпится кое-что выяснить. Чем ты тут занималась, дорогая моя, пока мы с ним тушили пожар? </w:t>
      </w:r>
    </w:p>
    <w:p>
      <w:pPr>
        <w:pStyle w:val="Normal"/>
        <w:rPr/>
      </w:pPr>
      <w:r>
        <w:rPr>
          <w:rFonts w:cs="Garamond" w:ascii="Garamond" w:hAnsi="Garamond"/>
        </w:rPr>
        <w:t xml:space="preserve">Отблеск последнего облил ее. Вану еще не приходилось видеть, чтобы девочка (белокожая до прозрачности, какой была Ада) да собственно, и кто-либо другой, фарфоровый или персиковый, краснел столь основательно и привычно, и эта привычность удручила его как нечто гораздо более предосудительное, нежели любое деяние, из-за которого стоит краснеть. Метнув на помрачневшего мальчика дурацкий вороватый взгляд, она залепетала что-то о том, как она, объятая огнем, лежала в своей кроватке.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у чего ты там лежала, – резко оборвал ее Ван, – мы же с тобой вместе любовались заревом из окошка библиотечной. Дядя Дан </w:t>
      </w:r>
      <w:bookmarkStart w:id="121" w:name="wet"/>
      <w:bookmarkEnd w:id="121"/>
      <w:r>
        <w:rPr>
          <w:rFonts w:cs="Garamond" w:ascii="Garamond" w:hAnsi="Garamond"/>
          <w:i/>
        </w:rPr>
        <w:t>is all wet</w:t>
      </w:r>
      <w:r>
        <w:rPr>
          <w:rStyle w:val="FootnoteCharacters"/>
          <w:rStyle w:val="FootnoteAnchor"/>
          <w:rFonts w:cs="Garamond" w:ascii="Garamond" w:hAnsi="Garamond"/>
        </w:rPr>
        <w:footnoteReference w:id="58"/>
      </w:r>
      <w:r>
        <w:rPr>
          <w:rFonts w:cs="Garamond" w:ascii="Garamond" w:hAnsi="Garamond"/>
        </w:rPr>
        <w:t xml:space="preserve">. </w:t>
      </w:r>
    </w:p>
    <w:p>
      <w:pPr>
        <w:pStyle w:val="Normal"/>
        <w:rPr/>
      </w:pPr>
      <w:r>
        <w:rPr>
          <w:rFonts w:cs="Garamond" w:ascii="Garamond" w:hAnsi="Garamond"/>
        </w:rPr>
        <w:t>–</w:t>
      </w:r>
      <w:r>
        <w:rPr>
          <w:rFonts w:eastAsia="Garamond" w:cs="Garamond" w:ascii="Garamond" w:hAnsi="Garamond"/>
        </w:rPr>
        <w:t xml:space="preserve"> </w:t>
      </w:r>
      <w:bookmarkStart w:id="122" w:name="amйricanismes"/>
      <w:bookmarkEnd w:id="122"/>
      <w:r>
        <w:rPr>
          <w:rFonts w:cs="Garamond" w:ascii="Garamond" w:hAnsi="Garamond"/>
          <w:i/>
          <w:sz w:val="24"/>
          <w:lang w:val="fr-FR"/>
        </w:rPr>
        <w:t>Ménagez vos américanismes</w:t>
      </w:r>
      <w:r>
        <w:rPr>
          <w:rFonts w:cs="Garamond" w:ascii="Garamond" w:hAnsi="Garamond"/>
        </w:rPr>
        <w:t xml:space="preserve">, – сказал дядя Дан и раскинул в отеческом приветствии руки навстречу бесхитростной Люсетте, которая семеня входила в комнату; в маленьком кулаке она, будто орифламму, сжимала младенчески розовый, туго набитый бабочками сачок. </w:t>
      </w:r>
    </w:p>
    <w:p>
      <w:pPr>
        <w:pStyle w:val="Normal"/>
        <w:rPr/>
      </w:pPr>
      <w:r>
        <w:rPr>
          <w:rFonts w:cs="Garamond" w:ascii="Garamond" w:hAnsi="Garamond"/>
        </w:rPr>
        <w:t xml:space="preserve">Ван, неодобрительно глядя на Аду, покачал головой. Ада показала ему заостренный лепесток языка, и ее любовник в ужасе и самоозлоблении осознал, что тоже заливается краской. И это все об обретенных льготах. Сунув салфетку в кольцо, он удалился в “местечко”, расположенное неподалеку от парадных сеней. </w:t>
      </w:r>
    </w:p>
    <w:p>
      <w:pPr>
        <w:pStyle w:val="Normal"/>
        <w:spacing w:before="0" w:after="120"/>
        <w:ind w:firstLine="561"/>
        <w:rPr/>
      </w:pPr>
      <w:r>
        <w:rPr>
          <w:rFonts w:cs="Garamond" w:ascii="Garamond" w:hAnsi="Garamond"/>
        </w:rPr>
        <w:t>Дождавшись, когда и Ада покончит с завтраком, Ван перехватил ее, чуть не лопавшуюся от повидла, на лестнице. Для обдумывания дальнейших действий им отводился от силы миг, все происходило, говоря исторически, на заре развития романа, еще пребывавшего в руках пасторских жен и членов Французской академии, так что миги, подобные этому, представляли немалую ценность. Они сговорились отправиться перед полдником на прогулку и отыскать уголок поукромнее. Ей нужно было закончить для мадемуазель Ларивьер перевод на английский. Она показала набросок. Франсуа Коппе? Да.</w:t>
      </w:r>
    </w:p>
    <w:p>
      <w:pPr>
        <w:pStyle w:val="Normal"/>
        <w:ind w:firstLine="2835"/>
        <w:rPr>
          <w:rFonts w:ascii="Garamond" w:hAnsi="Garamond" w:cs="Garamond"/>
          <w:i/>
          <w:i/>
          <w:sz w:val="20"/>
        </w:rPr>
      </w:pPr>
      <w:bookmarkStart w:id="123" w:name="fall"/>
      <w:bookmarkEnd w:id="123"/>
      <w:r>
        <w:rPr>
          <w:rFonts w:cs="Garamond" w:ascii="Garamond" w:hAnsi="Garamond"/>
          <w:i/>
          <w:sz w:val="20"/>
        </w:rPr>
        <w:t xml:space="preserve">Their fall is gentle. The woodchopper </w:t>
      </w:r>
    </w:p>
    <w:p>
      <w:pPr>
        <w:pStyle w:val="Normal"/>
        <w:ind w:firstLine="2835"/>
        <w:rPr/>
      </w:pPr>
      <w:r>
        <w:rPr>
          <w:rFonts w:cs="Garamond" w:ascii="Garamond" w:hAnsi="Garamond"/>
          <w:i/>
          <w:sz w:val="20"/>
        </w:rPr>
        <w:t xml:space="preserve">Can tell, before they reach the mud, </w:t>
      </w:r>
    </w:p>
    <w:p>
      <w:pPr>
        <w:pStyle w:val="Normal"/>
        <w:ind w:firstLine="2835"/>
        <w:rPr>
          <w:rFonts w:ascii="Garamond" w:hAnsi="Garamond" w:cs="Garamond"/>
          <w:i/>
          <w:i/>
          <w:sz w:val="20"/>
        </w:rPr>
      </w:pPr>
      <w:r>
        <w:rPr>
          <w:rFonts w:cs="Garamond" w:ascii="Garamond" w:hAnsi="Garamond"/>
          <w:i/>
          <w:sz w:val="20"/>
        </w:rPr>
        <w:t xml:space="preserve">The oak tree by its leaf of copper, </w:t>
      </w:r>
    </w:p>
    <w:p>
      <w:pPr>
        <w:pStyle w:val="Normal"/>
        <w:spacing w:before="0" w:after="120"/>
        <w:ind w:firstLine="2835"/>
        <w:rPr>
          <w:rFonts w:ascii="Garamond" w:hAnsi="Garamond" w:cs="Garamond"/>
          <w:sz w:val="20"/>
        </w:rPr>
      </w:pPr>
      <w:r>
        <w:rPr>
          <w:rFonts w:cs="Garamond" w:ascii="Garamond" w:hAnsi="Garamond"/>
          <w:i/>
          <w:sz w:val="20"/>
        </w:rPr>
        <w:t>The maple by its leaf of blood</w:t>
      </w:r>
      <w:r>
        <w:rPr>
          <w:rFonts w:cs="Garamond" w:ascii="Garamond" w:hAnsi="Garamond"/>
          <w:sz w:val="20"/>
        </w:rPr>
        <w:t>.</w:t>
      </w:r>
      <w:r>
        <w:rPr>
          <w:rStyle w:val="FootnoteCharacters"/>
          <w:rStyle w:val="FootnoteAnchor"/>
          <w:rFonts w:cs="Garamond" w:ascii="Garamond" w:hAnsi="Garamond"/>
          <w:sz w:val="20"/>
        </w:rPr>
        <w:footnoteReference w:id="59"/>
      </w:r>
    </w:p>
    <w:p>
      <w:pPr>
        <w:pStyle w:val="Normal"/>
        <w:rPr/>
      </w:pPr>
      <w:r>
        <w:rPr>
          <w:rFonts w:cs="Garamond" w:ascii="Garamond" w:hAnsi="Garamond"/>
        </w:rPr>
        <w:t>–</w:t>
      </w:r>
      <w:r>
        <w:rPr>
          <w:rFonts w:eastAsia="Garamond" w:cs="Garamond" w:ascii="Garamond" w:hAnsi="Garamond"/>
        </w:rPr>
        <w:t xml:space="preserve"> </w:t>
      </w:r>
      <w:bookmarkStart w:id="124" w:name="chute"/>
      <w:bookmarkEnd w:id="124"/>
      <w:r>
        <w:rPr>
          <w:rFonts w:cs="Garamond" w:ascii="Garamond" w:hAnsi="Garamond"/>
        </w:rPr>
        <w:t>“</w:t>
      </w:r>
      <w:r>
        <w:rPr>
          <w:rFonts w:cs="Garamond" w:ascii="Garamond" w:hAnsi="Garamond"/>
          <w:i/>
          <w:sz w:val="24"/>
          <w:lang w:val="fr-FR"/>
        </w:rPr>
        <w:t>Leur chute est lente</w:t>
      </w:r>
      <w:r>
        <w:rPr>
          <w:rFonts w:cs="Garamond" w:ascii="Garamond" w:hAnsi="Garamond"/>
        </w:rPr>
        <w:t>”, – сказал Ван, – “</w:t>
      </w:r>
      <w:r>
        <w:rPr>
          <w:rFonts w:cs="Garamond" w:ascii="Garamond" w:hAnsi="Garamond"/>
          <w:i/>
          <w:sz w:val="24"/>
          <w:lang w:val="fr-FR"/>
        </w:rPr>
        <w:t>on peut les suivre du regard en reconnaissant</w:t>
      </w:r>
      <w:r>
        <w:rPr>
          <w:rFonts w:cs="Garamond" w:ascii="Garamond" w:hAnsi="Garamond"/>
        </w:rPr>
        <w:t>” – парафрастический оттенок, присущий “</w:t>
      </w:r>
      <w:r>
        <w:rPr>
          <w:rFonts w:cs="Garamond" w:ascii="Garamond" w:hAnsi="Garamond"/>
          <w:i/>
        </w:rPr>
        <w:t>chopper</w:t>
      </w:r>
      <w:r>
        <w:rPr>
          <w:rFonts w:cs="Garamond" w:ascii="Garamond" w:hAnsi="Garamond"/>
        </w:rPr>
        <w:t>” и “</w:t>
      </w:r>
      <w:r>
        <w:rPr>
          <w:rFonts w:cs="Garamond" w:ascii="Garamond" w:hAnsi="Garamond"/>
          <w:i/>
        </w:rPr>
        <w:t>mud</w:t>
      </w:r>
      <w:r>
        <w:rPr>
          <w:rFonts w:cs="Garamond" w:ascii="Garamond" w:hAnsi="Garamond"/>
        </w:rPr>
        <w:t xml:space="preserve">”, это, разумеется, чистой воды </w:t>
      </w:r>
      <w:bookmarkStart w:id="125" w:name="Лоуден"/>
      <w:bookmarkEnd w:id="125"/>
      <w:r>
        <w:rPr>
          <w:rFonts w:cs="Garamond" w:ascii="Garamond" w:hAnsi="Garamond"/>
        </w:rPr>
        <w:t xml:space="preserve">Лоуден (мелкий поэт и переводчик, 1815–1895). Пожертвовать же первой половиной строфы ради спасения второй, значит, по-моему, поступить на манер русского барина, который, бросив волкам кучера, следом и сам вываливается из саней.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А по-моему, ты глуп и чрезмерно жесток, – ответила Ада. – Я не собиралась создавать произведение искусства или блестящую пародию. Речь идет просто о выкупе, которого спятившая гувернантка требует от бедной, перетрудившейся гимназистки. Жди меня в беседке “Пуч-пуч”, – прибавила она, – я спущусь ровно через шестьдесят три минуты. </w:t>
      </w:r>
    </w:p>
    <w:p>
      <w:pPr>
        <w:pStyle w:val="Normal"/>
        <w:rPr>
          <w:rFonts w:ascii="Garamond" w:hAnsi="Garamond" w:cs="Garamond"/>
        </w:rPr>
      </w:pPr>
      <w:r>
        <w:rPr>
          <w:rFonts w:cs="Garamond" w:ascii="Garamond" w:hAnsi="Garamond"/>
        </w:rPr>
        <w:t xml:space="preserve">От рук ее веяло холодом; шея пылала; мальчик почтмейстера звонил у дверей; Бут, молодой лакей, внебрачный отпрыск дворецкого, уже летел по звучным плитам сеней. </w:t>
      </w:r>
    </w:p>
    <w:p>
      <w:pPr>
        <w:pStyle w:val="Normal"/>
        <w:rPr/>
      </w:pPr>
      <w:r>
        <w:rPr>
          <w:rFonts w:cs="Garamond" w:ascii="Garamond" w:hAnsi="Garamond"/>
        </w:rPr>
        <w:t xml:space="preserve">По воскресеньям утренняя почта запаздывала вследствие пухлости воскресных приложений к газетам Балтикоморы, Калуги и Луги, которые старый почтмейстер Робин Шервудский, облачась в ярко-зеленый мундир, верхом развозил по дремотной деревенской округе. Сбегая по ступенькам веранды и напевая школьный гимн – единственный мотив, какой ему когда-либо удавалось воспроизвести, – Ван увидел Робина, сидевшего на старой гнедой кобыле придерживая за узду бойкого вороного жеребчика своего воскресного помощника, миловидного паренька-англичанина, которого старик, как шептались за розовыми изгородями, любил куда сильней, чем того требовала служба. </w:t>
      </w:r>
    </w:p>
    <w:p>
      <w:pPr>
        <w:pStyle w:val="Normal"/>
        <w:rPr/>
      </w:pPr>
      <w:r>
        <w:rPr>
          <w:rFonts w:cs="Garamond" w:ascii="Garamond" w:hAnsi="Garamond"/>
        </w:rPr>
        <w:t xml:space="preserve">Ван достиг третьей поляны и беседки за нею и внимательно осмотрел подмостки, предназначенные для сцены, которую здесь предстояло сыграть, – “будто часом раньше приехавший в оперу провинциал, которого целый день растрясало на горячих проселках с васильками и маками, цеплявшимися за колеса его двуколки и, переливаясь, кружившимися вместе с ними” (из </w:t>
      </w:r>
      <w:bookmarkStart w:id="126" w:name="Флюберг"/>
      <w:bookmarkEnd w:id="126"/>
      <w:r>
        <w:rPr>
          <w:rFonts w:cs="Garamond" w:ascii="Garamond" w:hAnsi="Garamond"/>
        </w:rPr>
        <w:t xml:space="preserve">Флюберговой “Урсулы”). </w:t>
      </w:r>
    </w:p>
    <w:p>
      <w:pPr>
        <w:pStyle w:val="Normal"/>
        <w:rPr/>
      </w:pPr>
      <w:bookmarkStart w:id="127" w:name="AAB"/>
      <w:bookmarkEnd w:id="127"/>
      <w:r>
        <w:rPr>
          <w:rFonts w:cs="Garamond" w:ascii="Garamond" w:hAnsi="Garamond"/>
        </w:rPr>
        <w:t xml:space="preserve">Голубые бабочки величиною примерно с малых белянок, да и происходившие, подобно им, из Европы, перепархивали над зарослями, опускаясь на поникшие гроздья желтых цветов. Через сорок лет после этого дня, в обстоятельствах менее щекотливых, нашим любовникам предстояло с зачарованной радостью снова увидеть таких же бабочек над таким же пузырником, обступившим лесную тропу близ Зустена в Валлисе. Пока же Ван вглядывался в будущее и предвкушал, как он станет запоминать то, что ему предстоит вспоминать потом, и раскинувшись на траве, следил за громадными гордыми голубянками, то пламенно призывая в пестром свете беседки видение бледных Адиных ног и рук, то холодно повторяя себе, что факту ни за что не сравняться с фантазией. Впрочем, когда Ван с мокрыми волосами и звоном в коже вернулся, поплавав в широком и глубоком ручье, что бурлил за боскетом, его ожидала редкая радость: встреча с точно воспроизведенным ожившей слоновой костью предвиденьем, – только и было разницы, что она распустила волосы и переоделась в куцее платьице из солнечного ситца, которое он так любил и так яро жаждал осквернить в таком недалеком прошлом. </w:t>
      </w:r>
    </w:p>
    <w:p>
      <w:pPr>
        <w:pStyle w:val="Normal"/>
        <w:rPr/>
      </w:pPr>
      <w:r>
        <w:rPr>
          <w:rFonts w:cs="Garamond" w:ascii="Garamond" w:hAnsi="Garamond"/>
        </w:rPr>
        <w:t xml:space="preserve">Он решил первым делом заняться ее ногами, ибо чувствовал, что прошлой ночью отдал им недостаточно почестей: укрыть их в ножны из поцелуев от арочного свода стоп до бархатистой ижицы, – это Ван и проделал, едва они с Адой достаточно углубились в лиственничную глушь, замыкавшую парк по отвесному окату каменной кручи, отделявшей Ардис от Ладоры. </w:t>
      </w:r>
    </w:p>
    <w:p>
      <w:pPr>
        <w:pStyle w:val="Normal"/>
        <w:rPr/>
      </w:pPr>
      <w:r>
        <w:rPr>
          <w:rFonts w:cs="Garamond" w:ascii="Garamond" w:hAnsi="Garamond"/>
        </w:rPr>
        <w:t xml:space="preserve">Ни он, ни она не смогли впоследствии да собственно, и не стремились установить, как, когда и где он “растлил” ее – вульгаризм, на который Ада из Страны Чудес случайно наткнулась в “Энциклопедии Вроди”: “нарушить влагалищную перепонку мужским или механическим органом”, с примером: “Они растлили его непорочную душу (Иеремия Тейлор)”. Произошло ли это той ночью, на пледе? Или в тот день под лиственницами? В тире или на чердаке, на крыше или на укромном балконе, в ванной комнате или (без особых удобств) на Волшебном Ковре? Мы не знаем, да нам это и не интересно. </w:t>
      </w:r>
    </w:p>
    <w:p>
      <w:pPr>
        <w:pStyle w:val="Normal"/>
        <w:spacing w:before="0" w:after="480"/>
        <w:ind w:firstLine="561"/>
        <w:rPr/>
      </w:pPr>
      <w:r>
        <w:rPr>
          <w:rFonts w:cs="Garamond" w:ascii="Garamond" w:hAnsi="Garamond"/>
        </w:rPr>
        <w:t xml:space="preserve">(Ты так много и часто целовал и щипал, и толкал, и торкал, и тормошил меня в этом месте, что в суматохе девственность моя затерялась; но я точно помню, что к середине лета машина, которую наши пращуры именовали “сексом”, работала уже не менее гладко, чем позже, в 1888-м и так далее, мой дорогой. Красными чернилами на полях.) </w:t>
      </w:r>
    </w:p>
    <w:p>
      <w:pPr>
        <w:pStyle w:val="Normal"/>
        <w:spacing w:before="0" w:after="240"/>
        <w:ind w:hanging="0"/>
        <w:rPr>
          <w:rFonts w:ascii="Garamond" w:hAnsi="Garamond" w:cs="Garamond"/>
          <w:b/>
          <w:b/>
          <w:sz w:val="28"/>
        </w:rPr>
      </w:pPr>
      <w:r>
        <w:rPr>
          <w:rFonts w:cs="Garamond" w:ascii="Garamond" w:hAnsi="Garamond"/>
          <w:b/>
          <w:sz w:val="28"/>
        </w:rPr>
        <w:t>21</w:t>
      </w:r>
    </w:p>
    <w:p>
      <w:pPr>
        <w:pStyle w:val="Normal"/>
        <w:ind w:hanging="0"/>
        <w:rPr/>
      </w:pPr>
      <w:r>
        <w:rPr>
          <w:rFonts w:cs="Garamond" w:ascii="Garamond" w:hAnsi="Garamond"/>
        </w:rPr>
        <w:t xml:space="preserve">В вольном доступе к библиотеке Аде было отказано. Согласно новейшему каталогу (отпечатанному 1 мая 1884 года), библиотека содержала 14841 единицу хранения, но даже этот сухой перечень гувернантка Ады предпочитала не давать ребенку в руки, </w:t>
      </w:r>
      <w:r>
        <w:rPr>
          <w:rFonts w:cs="Garamond" w:ascii="Garamond" w:hAnsi="Garamond"/>
          <w:i/>
          <w:sz w:val="24"/>
        </w:rPr>
        <w:t xml:space="preserve">– </w:t>
      </w:r>
      <w:bookmarkStart w:id="128" w:name="donner"/>
      <w:bookmarkEnd w:id="128"/>
      <w:r>
        <w:rPr>
          <w:rFonts w:cs="Garamond" w:ascii="Garamond" w:hAnsi="Garamond"/>
          <w:i/>
          <w:sz w:val="24"/>
        </w:rPr>
        <w:t>“</w:t>
      </w:r>
      <w:r>
        <w:rPr>
          <w:rFonts w:cs="Garamond" w:ascii="Garamond" w:hAnsi="Garamond"/>
          <w:i/>
          <w:sz w:val="24"/>
          <w:lang w:val="fr-FR"/>
        </w:rPr>
        <w:t>pour ne pas lui donner des idées</w:t>
      </w:r>
      <w:r>
        <w:rPr>
          <w:rFonts w:cs="Garamond" w:ascii="Garamond" w:hAnsi="Garamond"/>
        </w:rPr>
        <w:t xml:space="preserve">”. Разумеется, на собственных Адиных полках стояли таксономические труды ботаников и энтомологов, равно как и гимназические учебники и несколько безобидных модных романов. Однако при этом не только предполагалось, что она не вправе безнадзорно пастись в библиотеке, но и каждая книга, которую Ада забирала, чтобы читать в беседке или будуаре, просматривалась ее менторшей, а заглавие оной вместе с впечатанной штампиком датой и пометкой </w:t>
      </w:r>
      <w:bookmarkStart w:id="129" w:name="lecture"/>
      <w:bookmarkEnd w:id="129"/>
      <w:r>
        <w:rPr>
          <w:rFonts w:cs="Garamond" w:ascii="Garamond" w:hAnsi="Garamond"/>
        </w:rPr>
        <w:t>“</w:t>
      </w:r>
      <w:r>
        <w:rPr>
          <w:rFonts w:cs="Garamond" w:ascii="Garamond" w:hAnsi="Garamond"/>
          <w:i/>
          <w:lang w:val="fr-FR"/>
        </w:rPr>
        <w:t>en lecture</w:t>
      </w:r>
      <w:r>
        <w:rPr>
          <w:rFonts w:cs="Garamond" w:ascii="Garamond" w:hAnsi="Garamond"/>
        </w:rPr>
        <w:t>” заносилось на карточку, помещаемую в особую картотеку, которую мадемуазель Ларивьер содержала в тщательном беспорядке вопреки отчаянным попыткам противуположного толка (регист</w:t>
        <w:softHyphen/>
        <w:t xml:space="preserve">рации запросов, горестных призывов вернуть, наконец, прочитанное и даже проклятий в адрес должника, заносимых на вставные листочки розовой, красной и багровой бумаги), попыткам, предпринимаемым кузеном Мадемуазель, мосье Филиппом Верже, тщедушным старым холостяком, болезненно безмолвным и боязливым, который раз в две недели мышкой проскальзывал в библиотеку ради нескольких часов тихой работы – до того, в самом деле, тихой, что когда однажды под вечер высоковатая библиотечная стремянка внезапно пришла в замедленное призрачное движение и стала, будто в обмороке, навзничь заваливаться вместе с ним, обнимавшим на самом ее верху целую кипу томов, он со стремянкой и книгами приложился об пол так неслышно, что греховная Ада, полагавшая, будто она здесь одна (и просматривавшая, вытянув с полки, “Тысячу и одну ночь”, обманувшую все ее ожидания), приняла звук падения за шелест двери, воровато открываемой каким-нибудь пухлым евнухом. </w:t>
      </w:r>
    </w:p>
    <w:p>
      <w:pPr>
        <w:pStyle w:val="Normal"/>
        <w:rPr/>
      </w:pPr>
      <w:r>
        <w:rPr>
          <w:rFonts w:cs="Garamond" w:ascii="Garamond" w:hAnsi="Garamond"/>
        </w:rPr>
        <w:t xml:space="preserve">Близость Ады с ее </w:t>
      </w:r>
      <w:bookmarkStart w:id="130" w:name="Renй"/>
      <w:bookmarkEnd w:id="130"/>
      <w:r>
        <w:rPr>
          <w:rFonts w:cs="Garamond" w:ascii="Garamond" w:hAnsi="Garamond"/>
          <w:i/>
          <w:sz w:val="24"/>
          <w:lang w:val="fr-FR"/>
        </w:rPr>
        <w:t>cher, trop cher René</w:t>
      </w:r>
      <w:r>
        <w:rPr>
          <w:rFonts w:cs="Garamond" w:ascii="Garamond" w:hAnsi="Garamond"/>
        </w:rPr>
        <w:t>, как она, нежно шутя, порой называла Вана, изменила положение полностью, – какие бы запреты ни продолжали витать в воздухе. Вскоре после появления в Ардисе Ван предупредил свою прежнюю гувернантку (имев</w:t>
        <w:softHyphen/>
        <w:t>шую основания верить в исполнимость его угроз), что если ему не позволят по собственной его прихоти в любое время, на любой срок и без всяких следов “</w:t>
      </w:r>
      <w:r>
        <w:rPr>
          <w:rFonts w:cs="Garamond" w:ascii="Garamond" w:hAnsi="Garamond"/>
          <w:i/>
        </w:rPr>
        <w:t>en lecture</w:t>
      </w:r>
      <w:r>
        <w:rPr>
          <w:rFonts w:cs="Garamond" w:ascii="Garamond" w:hAnsi="Garamond"/>
        </w:rPr>
        <w:t xml:space="preserve">” забирать из библиотеки любой том, собрание сочинений, коробку с брошюрами или инкунабулу, он заставит отцовскую библиотекаршу, девицу Вертоградову, вполне им порабощенную и безгранично услужливую старую деву того же формата, что и Верже, и предположительно того же года издания, прислать в усадьбу Ардис несколько сундуков с сочинениями распутников восемнадцатого столетия и германских сексологов, а в придачу – всю акробатическую труппу “Шастр” и “Нефзави” в дословном переводе да еще и с апокрифическими дополнениями. Смущенная мадемуазель Ларивьер могла бы, конечно, посоветоваться с Владетелем Ардиса, но она прекратила обсуждать с ним какие бы то ни было серьезные темы с того самого дня (в январе 1876-го), когда он произвел неожиданную (и если быть честным, робковатую) попытку ее совратить. Что же до милейшей, беспечной Марины, то она, будучи спрошенной о совете, заметила лишь, что в возрасте Вана отравила бы свою гувернантку бурой, которой морят тараканов, если бы та запретила ей читать, к примеру, тургеневский “Дым”. В результате все, чего Ада желала или могла пожелать, предоставлялось ей Ваном в различных укромных углах, а единственным видимым следствием замешательства и отчаяния Берже стало увеличение россыпей занятной, белой как снег пыльцы, всегда оставляемой им там и сям на темном ковре, в том или этом месте его кропотливых трудов – подлинная пытка для такого опрятного человечка! </w:t>
      </w:r>
    </w:p>
    <w:p>
      <w:pPr>
        <w:pStyle w:val="Normal"/>
        <w:rPr/>
      </w:pPr>
      <w:r>
        <w:rPr>
          <w:rFonts w:cs="Garamond" w:ascii="Garamond" w:hAnsi="Garamond"/>
        </w:rPr>
        <w:t xml:space="preserve">На чудесном рождественском приеме, устроенном несколько лет назад под патронажем Брайль-клуба Радуги для служителей частных библиотек, темпераментная мисс Вертоградова обнаружила, что и она, и хихикающий Верже, с которым она разделила безмолвную маленькую хлопушку (разодранную ими пополам без слышимых результатов, – оказалось к тому же, что под махрившейся на обоих ее концах золоченой бумагой не содержится ни брелоков, ни безделушек, ни иных благосклонных сюрпризов судьбы), разделяют также импозантное кожное заболевание, выведенное недавно знаменитым американским романистом в его </w:t>
      </w:r>
      <w:bookmarkStart w:id="131" w:name="Хирон"/>
      <w:bookmarkEnd w:id="131"/>
      <w:r>
        <w:rPr>
          <w:rFonts w:cs="Garamond" w:ascii="Garamond" w:hAnsi="Garamond"/>
        </w:rPr>
        <w:t xml:space="preserve">“Хироне” и уморительным слогом описанное их сострадальцем, поставляющим статьи в лондонский </w:t>
      </w:r>
      <w:bookmarkStart w:id="132" w:name="еженедельник"/>
      <w:r>
        <w:rPr>
          <w:rFonts w:cs="Garamond" w:ascii="Garamond" w:hAnsi="Garamond"/>
        </w:rPr>
        <w:t>еженедельник</w:t>
      </w:r>
      <w:bookmarkEnd w:id="132"/>
      <w:r>
        <w:rPr>
          <w:rFonts w:cs="Garamond" w:ascii="Garamond" w:hAnsi="Garamond"/>
        </w:rPr>
        <w:t xml:space="preserve">. Мисс Вертоградова затеяла со всяческой деликатностью присылать неотзывчивому французу Вановы библиотечные карточки с разного рода краткими рекомендациями, как то: “Ртуть!” или </w:t>
      </w:r>
      <w:bookmarkStart w:id="133" w:name="Hцhensonne"/>
      <w:bookmarkEnd w:id="133"/>
      <w:r>
        <w:rPr>
          <w:rFonts w:cs="Garamond" w:ascii="Garamond" w:hAnsi="Garamond"/>
        </w:rPr>
        <w:t>“</w:t>
      </w:r>
      <w:r>
        <w:rPr>
          <w:rFonts w:cs="Garamond" w:ascii="Garamond" w:hAnsi="Garamond"/>
          <w:i/>
          <w:sz w:val="24"/>
          <w:lang w:val="de-DE"/>
        </w:rPr>
        <w:t>Höhensonne</w:t>
      </w:r>
      <w:r>
        <w:rPr>
          <w:rFonts w:cs="Garamond" w:ascii="Garamond" w:hAnsi="Garamond"/>
        </w:rPr>
        <w:t xml:space="preserve"> творит чудеса”. Мадемуазель, тоже бывшая в курсе дела, просмотрела статью “Псориаз” в однотомной медицинской энциклопедии, которую оставила ей в наследство покойница-мать и которая не только помогала ей и ее подопечным избавляться от разного рода пустяковых хвороб, но и снабжала потребными болестями персонажей рассказов, публикуемых ею в “</w:t>
      </w:r>
      <w:r>
        <w:rPr>
          <w:rFonts w:cs="Garamond" w:ascii="Garamond" w:hAnsi="Garamond"/>
          <w:i/>
          <w:sz w:val="24"/>
          <w:lang w:val="fr-FR"/>
        </w:rPr>
        <w:t>Québec</w:t>
      </w:r>
      <w:r>
        <w:rPr>
          <w:rFonts w:cs="Garamond" w:ascii="Garamond" w:hAnsi="Garamond"/>
          <w:i/>
          <w:sz w:val="24"/>
        </w:rPr>
        <w:t xml:space="preserve"> Quaterly</w:t>
      </w:r>
      <w:r>
        <w:rPr>
          <w:rFonts w:cs="Garamond" w:ascii="Garamond" w:hAnsi="Garamond"/>
        </w:rPr>
        <w:t xml:space="preserve">”. В данном случае целебное средство, оптимистически предлагаемое энциклопедией, состояло в том, чтобы “по меньшей мере дважды в месяц принимать теплую ванну и избегать пряностей”; этот совет она отстукала на машинке и вручила кузену в конверте вместе со стандартной открыткой, содержавшей пожелание скорейшего выздоровления. И наконец, Ада показала Вану посвященное тому же предмету письмо доктора Кролика; в нем говорилось (в переводе на русский): “Покрытых кармазинными пятнами, серебристыми чешуйками и желтой коростой калек, безвредных псориатиков (не способных передавать поразившую их болезнь и во всех иных отношениях людей совершенно здоровых – на самом-то деле, как любил отмечать мой учитель, это “бобо” оберегает их от баб и бубонов) в Средние века путали с прокаженными – да-да, с прокаженными – и тысячи, если не миллионы Верже с Вертоградовыми потрескивали и подвывали, привязанные энтузиастами к столбам, установленным на площадях Испании и прочих огнелюбивых держав”. Впрочем, эти заметки дети решили не помещать, как поначалу намеревались, в каталог мирного мученика под шифром “ПС”: лепидоптериста лишь допусти поболтать о чешуйках, после не остановишь. </w:t>
      </w:r>
    </w:p>
    <w:p>
      <w:pPr>
        <w:pStyle w:val="Normal"/>
        <w:rPr/>
      </w:pPr>
      <w:r>
        <w:rPr>
          <w:rFonts w:cs="Garamond" w:ascii="Garamond" w:hAnsi="Garamond"/>
        </w:rPr>
        <w:t>Вслед за тем как первого августа 1884 года бедный библиотекарь вручил хозяевам</w:t>
      </w:r>
      <w:r>
        <w:rPr>
          <w:rFonts w:cs="Garamond" w:ascii="Garamond" w:hAnsi="Garamond"/>
          <w:i/>
        </w:rPr>
        <w:t xml:space="preserve"> </w:t>
      </w:r>
      <w:bookmarkStart w:id="134" w:name="dйmission"/>
      <w:bookmarkEnd w:id="134"/>
      <w:r>
        <w:rPr>
          <w:rFonts w:cs="Garamond" w:ascii="Garamond" w:hAnsi="Garamond"/>
          <w:i/>
          <w:sz w:val="24"/>
          <w:lang w:val="fr-FR"/>
        </w:rPr>
        <w:t>démission éplorée</w:t>
      </w:r>
      <w:r>
        <w:rPr>
          <w:rFonts w:cs="Garamond" w:ascii="Garamond" w:hAnsi="Garamond"/>
        </w:rPr>
        <w:t xml:space="preserve">, романы, стихи, научные и философские труды уплывали из библиотеки, незамечаемые уже никем. Они пересекали лужайки и путешествовали вдоль изгородей примерно так же, как предметы, уносимые человеком-невидимкой в очаровательной сказке Уэльса, и опускались в руки Ады при всяком ее свидании с Ваном. Оба искали в книгах возбуждающего, что вообще свойственно наилучшим читателям; оба отыскивали во многих прославленных произведениях претенциозность, скуку и поверхностное вранье. </w:t>
      </w:r>
    </w:p>
    <w:p>
      <w:pPr>
        <w:pStyle w:val="Normal"/>
        <w:rPr/>
      </w:pPr>
      <w:r>
        <w:rPr>
          <w:rFonts w:cs="Garamond" w:ascii="Garamond" w:hAnsi="Garamond"/>
        </w:rPr>
        <w:t>При первом – лет в девять-десять – чтении Шатобриановой повести о романтичес</w:t>
        <w:softHyphen/>
        <w:t xml:space="preserve">ких брате с сестрой Ада не вполне уразумела предложение </w:t>
      </w:r>
      <w:bookmarkStart w:id="135" w:name="pouvaient"/>
      <w:bookmarkEnd w:id="135"/>
      <w:r>
        <w:rPr>
          <w:rFonts w:cs="Garamond" w:ascii="Garamond" w:hAnsi="Garamond"/>
        </w:rPr>
        <w:t>“</w:t>
      </w:r>
      <w:r>
        <w:rPr>
          <w:rFonts w:cs="Garamond" w:ascii="Garamond" w:hAnsi="Garamond"/>
          <w:i/>
          <w:sz w:val="24"/>
          <w:lang w:val="fr-FR"/>
        </w:rPr>
        <w:t>les deux enfants pouvaient donc s'abandonner au plaisir sans aucune crainte</w:t>
      </w:r>
      <w:r>
        <w:rPr>
          <w:rFonts w:cs="Garamond" w:ascii="Garamond" w:hAnsi="Garamond"/>
        </w:rPr>
        <w:t>”. Статья одного похабника-критика, помещенная в сборнике “</w:t>
      </w:r>
      <w:r>
        <w:rPr>
          <w:rFonts w:cs="Garamond" w:ascii="Garamond" w:hAnsi="Garamond"/>
          <w:i/>
          <w:sz w:val="24"/>
          <w:lang w:val="fr-FR"/>
        </w:rPr>
        <w:t>Les muses s'amusent</w:t>
      </w:r>
      <w:r>
        <w:rPr>
          <w:rFonts w:cs="Garamond" w:ascii="Garamond" w:hAnsi="Garamond"/>
        </w:rPr>
        <w:t>”</w:t>
      </w:r>
      <w:r>
        <w:rPr>
          <w:rStyle w:val="FootnoteCharacters"/>
          <w:rStyle w:val="FootnoteAnchor"/>
          <w:rFonts w:cs="Garamond" w:ascii="Garamond" w:hAnsi="Garamond"/>
        </w:rPr>
        <w:footnoteReference w:id="60"/>
      </w:r>
      <w:r>
        <w:rPr>
          <w:rFonts w:cs="Garamond" w:ascii="Garamond" w:hAnsi="Garamond"/>
        </w:rPr>
        <w:t xml:space="preserve">, которым ныне Ада, ликуя, пользовалась для наведения справок, поясняла, что </w:t>
      </w:r>
      <w:r>
        <w:rPr>
          <w:rFonts w:cs="Garamond" w:ascii="Garamond" w:hAnsi="Garamond"/>
          <w:i/>
          <w:sz w:val="24"/>
          <w:lang w:val="fr-FR"/>
        </w:rPr>
        <w:t>donc</w:t>
      </w:r>
      <w:r>
        <w:rPr>
          <w:rStyle w:val="FootnoteCharacters"/>
          <w:rStyle w:val="FootnoteAnchor"/>
          <w:rFonts w:cs="Garamond" w:ascii="Garamond" w:hAnsi="Garamond"/>
        </w:rPr>
        <w:footnoteReference w:id="61"/>
      </w:r>
      <w:r>
        <w:rPr>
          <w:rFonts w:cs="Garamond" w:ascii="Garamond" w:hAnsi="Garamond"/>
        </w:rPr>
        <w:t xml:space="preserve"> относится как к бесплодию нежного возраста, так и к бесплодности кровосмесительных связей. Ван, однако, заявил, что и писатель, и критик ошиблись, и в подтверждение предложил вниманию возлюбленной главу из опуса “Кодекс и секс”, в которой обсуждалось воздействие разрушительного каприза природы на общество. </w:t>
      </w:r>
    </w:p>
    <w:p>
      <w:pPr>
        <w:pStyle w:val="Normal"/>
        <w:rPr/>
      </w:pPr>
      <w:r>
        <w:rPr>
          <w:rFonts w:cs="Garamond" w:ascii="Garamond" w:hAnsi="Garamond"/>
        </w:rPr>
        <w:t>В те времена, в той стране, слово “кровосмесительный” не только означало “нечис</w:t>
        <w:softHyphen/>
        <w:t xml:space="preserve">тый” – тонкость, интересовавшая больше лингвистов, чем законодателей, – но также косвенно выражало (в сочетаниях вроде “кровосмесительное сожительство” и прочих) вмешательство в ход продолжающейся эволюции человека. К той поре история уже давно заменила апелляции к “божественному закону” здравым смыслом и общедоступными научными данными. При подобном отношении к предмету “кровосмесительство” можно было считать преступным лишь в той же мере, в какой преступен инбридинг. Но, как еще во времена Мятежей Альбиносов (1835) указал судья Лысов, практически все североамериканские и татарские скотоводы и земледельцы пользовались инбридингом в качестве способа воспроизводства, предназначенного для закрепления и стимуляции, стабилизации и даже создания благоприятных характеристик племени или породы, практикуя его, разумеется, без чрезмерного рвения. При чрезмерном же рвении смешение крови приводит к различным формам упадка, к появлению уродцев, мозгливых особей, “немотных мутантов” и наконец к безнадежной бесплодности. Вот </w:t>
      </w:r>
      <w:r>
        <w:rPr>
          <w:rFonts w:cs="Garamond" w:ascii="Garamond" w:hAnsi="Garamond"/>
          <w:i/>
        </w:rPr>
        <w:t>это</w:t>
      </w:r>
      <w:r>
        <w:rPr>
          <w:rFonts w:cs="Garamond" w:ascii="Garamond" w:hAnsi="Garamond"/>
        </w:rPr>
        <w:t xml:space="preserve"> уже действительно попахивает преступлением, а поскольку никто не в состоянии осмысленно контролировать разгул неразборчивого инбридинга (где-то в недрах Татарии пятьдесят поколений все более и более шерстистых баранов недавно оборвались рождением одного-единственного лысого, пятиногого, крошечного барашка-импотента – и даже отсечение голов многочисленным скотоводам не помогло воскресить распространенную прежде породу), постольку самое, быть может, лучшее – запретить “кровосмесительное сожительство”, и дело с концом. С этим судья Лысов и его сторонники не согласились, усмотрев в “намеренном запрете возможного блага ради избежания вероятного зла” нарушение одного из основных прав человека – права свободы эволюции, свободы, неведомой от начала времен никаким иным существам. К сожалению, следом за известными лишь по слухам злоключениями волжских скотов и скотоводов, уже непосредственно в США и в самый разгар дискуссии обнаружилось куда полнее документированное </w:t>
      </w:r>
      <w:bookmarkStart w:id="136" w:name="divers"/>
      <w:bookmarkEnd w:id="136"/>
      <w:r>
        <w:rPr>
          <w:rFonts w:cs="Garamond" w:ascii="Garamond" w:hAnsi="Garamond"/>
          <w:i/>
          <w:sz w:val="24"/>
          <w:lang w:val="fr-FR"/>
        </w:rPr>
        <w:t>fait divers</w:t>
      </w:r>
      <w:r>
        <w:rPr>
          <w:rFonts w:cs="Garamond" w:ascii="Garamond" w:hAnsi="Garamond"/>
        </w:rPr>
        <w:t xml:space="preserve">. Некий Иван Иванов из Юконска, американец, описываемый как “привычно пьяный поденщик” (“неплохое определение подлинного художника”, – весело заметила Ада), ухитрился каким-то образом обрюхатить – во сне, по его собственным и его огромной семьи уверениям – свою же пятилетнюю правнучку Марью Иванову, а затем, пять лет спустя, в новом приступе сомнамбулизма наградил дитятей и Марьину дочку, Дарью. Фотографии десятилетней бабушки Марьи купно с маленькой Дарьей и ползающей вокруг них малюткой Варей появились во всех газетах, а генеалогический фарс, в который обратились отношения живущих в разгневанном Юконске – отнюдь не всегда чистой жизнью – членов семьи Ивановых, лег в основу множества потешных головоломок. Прежде чем шестидесятилетний сомнамбул успел продолжить свою производительную деятельность, его в соответствии с древним русским законом упекли на пятнадцать лет в монастырь. Выйдя на волю, он вознамерился достойным образом загладить свой грех, женившись на Дарье, обратившейся к той поре в грудастую девку, которой хватало своих несчастий. Газетчики подняли вокруг их венчанья шумиху и на новобрачных дождем посыпались дары от доброжелателей (от старых дам из Новой Англии, от прогрессивного поэта, обосновавшегося в теннессийском Вальс-колледже, от какой-то мексиканской гимназии в полном составе </w:t>
      </w:r>
      <w:r>
        <w:rPr>
          <w:rFonts w:cs="Garamond" w:ascii="Garamond" w:hAnsi="Garamond"/>
          <w:i/>
        </w:rPr>
        <w:t>et cetera</w:t>
      </w:r>
      <w:r>
        <w:rPr>
          <w:rFonts w:cs="Garamond" w:ascii="Garamond" w:hAnsi="Garamond"/>
        </w:rPr>
        <w:t xml:space="preserve">), однако в самый день свадьбы Гамалиил (тогда еще молодой крепкий сенатор) потребовал, с такой силой ахнув при этом по круглому столу кулаком, что отшиб последний, повторного судебного разбирательства и смертной казни. То был, разумеется, всего лишь темпераментный жест, и все же дело Ивановых накрыло длинной тенью скромный вопрос о “благотворности инбридинга”. К середине столетия вступать в брак запретили не только двоюродным братьям с сестрами, но даже дядьям с внучатыми племянницами; а в некоторых плодородных районах Эстотии вышло распоряжение не занавешивать на ночь окна населенных большими крестьянскими семьями изб, в коих на блинообразных тюфяках почивало порой до дюжины лиц разных возрастов и полов, – дабы в них удобнее было заглядывать патрульщикам с петролейными факелами – “Пронырливым Патрикам”, как окрестил их один анти-ирландский бульварный листок. </w:t>
      </w:r>
    </w:p>
    <w:p>
      <w:pPr>
        <w:pStyle w:val="Normal"/>
        <w:tabs>
          <w:tab w:val="clear" w:pos="720"/>
          <w:tab w:val="left" w:pos="3780" w:leader="none"/>
        </w:tabs>
        <w:rPr/>
      </w:pPr>
      <w:r>
        <w:rPr>
          <w:rFonts w:cs="Garamond" w:ascii="Garamond" w:hAnsi="Garamond"/>
        </w:rPr>
        <w:t xml:space="preserve">Столь же весело хохотал Ван, когда ему довелось откопать для неравнодушной к энтомологии Ады следующий пассаж из почтенной “Истории способов совокупления”. “На некоторые опасные и смешные стороны, присущие “позе миссионера”, принимаемой при совокуплении нашей пуританской интеллигенцией, и столь справедливо осмеиваемой “примитивными”, но здравомыслящими туземцами островов Бегури, указывает выдающийся французский востоковед [здесь мы опускаем упитанную сноску], который описывает обряд спаривания </w:t>
      </w:r>
      <w:bookmarkStart w:id="137" w:name="мух"/>
      <w:bookmarkEnd w:id="137"/>
      <w:r>
        <w:rPr>
          <w:rFonts w:cs="Garamond" w:ascii="Garamond" w:hAnsi="Garamond"/>
        </w:rPr>
        <w:t xml:space="preserve">мухи </w:t>
      </w:r>
      <w:r>
        <w:rPr>
          <w:rFonts w:cs="Garamond" w:ascii="Garamond" w:hAnsi="Garamond"/>
          <w:i/>
        </w:rPr>
        <w:t>Serromyia amorata</w:t>
      </w:r>
      <w:r>
        <w:rPr>
          <w:rFonts w:cs="Garamond" w:ascii="Garamond" w:hAnsi="Garamond"/>
        </w:rPr>
        <w:t xml:space="preserve"> Пупарта. Во время спаривания вентральные поверхности обеих особей прижаты одна к другой, а рты соприкасаются. По завершении же последнего содрогания (</w:t>
      </w:r>
      <w:r>
        <w:rPr>
          <w:rFonts w:cs="Garamond" w:ascii="Garamond" w:hAnsi="Garamond"/>
          <w:i/>
        </w:rPr>
        <w:t>frisson</w:t>
      </w:r>
      <w:r>
        <w:rPr>
          <w:rFonts w:cs="Garamond" w:ascii="Garamond" w:hAnsi="Garamond"/>
        </w:rPr>
        <w:t xml:space="preserve">), сопровождающего любовный акт, самка через рот обессиленного партнера высасывает все его внутренности. Можно предположить (см. Пессон и др.) [следует еще одна обширная сноска], что различные лакомые кусочки, скажем, завернутая в паутиноподобное вещество сочная клопиная нога или просто красивые подарки (легкомысленный тупичок либо изысканный зачин эволюционного процесса </w:t>
      </w:r>
      <w:r>
        <w:rPr>
          <w:rFonts w:cs="Garamond" w:ascii="Garamond" w:hAnsi="Garamond"/>
          <w:lang w:val="fr-FR"/>
        </w:rPr>
        <w:t xml:space="preserve">– </w:t>
      </w:r>
      <w:bookmarkStart w:id="138" w:name="sait"/>
      <w:bookmarkEnd w:id="138"/>
      <w:r>
        <w:rPr>
          <w:rFonts w:cs="Garamond" w:ascii="Garamond" w:hAnsi="Garamond"/>
          <w:i/>
          <w:sz w:val="24"/>
          <w:lang w:val="fr-FR"/>
        </w:rPr>
        <w:t>qui le sait</w:t>
      </w:r>
      <w:r>
        <w:rPr>
          <w:rFonts w:cs="Garamond" w:ascii="Garamond" w:hAnsi="Garamond"/>
          <w:i/>
        </w:rPr>
        <w:t>!</w:t>
      </w:r>
      <w:r>
        <w:rPr>
          <w:rFonts w:cs="Garamond" w:ascii="Garamond" w:hAnsi="Garamond"/>
        </w:rPr>
        <w:t xml:space="preserve">), как например прилежно обернутый и перевязанный листочком красного папоротника лепесток цветка, который некоторые мушиные самцы (но, по-видимому, не дурачье из разряда </w:t>
      </w:r>
      <w:r>
        <w:rPr>
          <w:rFonts w:cs="Garamond" w:ascii="Garamond" w:hAnsi="Garamond"/>
          <w:i/>
        </w:rPr>
        <w:t>femorata</w:t>
      </w:r>
      <w:r>
        <w:rPr>
          <w:rFonts w:cs="Garamond" w:ascii="Garamond" w:hAnsi="Garamond"/>
        </w:rPr>
        <w:t xml:space="preserve"> и </w:t>
      </w:r>
      <w:r>
        <w:rPr>
          <w:rFonts w:cs="Garamond" w:ascii="Garamond" w:hAnsi="Garamond"/>
          <w:i/>
        </w:rPr>
        <w:t>amorata</w:t>
      </w:r>
      <w:r>
        <w:rPr>
          <w:rFonts w:cs="Garamond" w:ascii="Garamond" w:hAnsi="Garamond"/>
        </w:rPr>
        <w:t xml:space="preserve">) преподносят самке перед совокуплением, представляют подобие благоразумной гарантии того, что прожорливость юной леди не обретет опасного крена”. </w:t>
      </w:r>
    </w:p>
    <w:p>
      <w:pPr>
        <w:pStyle w:val="Normal"/>
        <w:rPr/>
      </w:pPr>
      <w:r>
        <w:rPr>
          <w:rFonts w:cs="Garamond" w:ascii="Garamond" w:hAnsi="Garamond"/>
        </w:rPr>
        <w:t xml:space="preserve">И уж совсем потешными оказались “рекомендации” канадийской ученой дамы, мадам де Рин-Фичини, трудившейся на ниве общественного призрения и опубликовавшей трактат “О приемах против зачатия”, написанный (дабы не вгонять в краску эстотцев и соединенно-штатовцев наставлениями, которые она предлагала видавшим виды коллегам, подвизавшимся в той же области) на капескейнском диалекте: </w:t>
      </w:r>
      <w:r>
        <w:rPr>
          <w:rFonts w:cs="Garamond" w:ascii="Garamond" w:hAnsi="Garamond"/>
          <w:i/>
        </w:rPr>
        <w:t>“Единоверна метода,</w:t>
      </w:r>
      <w:r>
        <w:rPr>
          <w:rFonts w:cs="Garamond" w:ascii="Garamond" w:hAnsi="Garamond"/>
        </w:rPr>
        <w:t xml:space="preserve"> – писала она, </w:t>
      </w:r>
      <w:r>
        <w:rPr>
          <w:rFonts w:cs="Garamond" w:ascii="Garamond" w:hAnsi="Garamond"/>
          <w:i/>
        </w:rPr>
        <w:t>– пур обадур натура, есть пур уна силовек де контина-контина-контина до пора ле плезир невтерпа; унд тут, а ль ультима инстанта, свитчера а ль альтра протыра</w:t>
      </w:r>
      <w:r>
        <w:rPr>
          <w:rFonts w:cs="Garamond" w:ascii="Garamond" w:hAnsi="Garamond"/>
        </w:rPr>
        <w:t xml:space="preserve"> [отверстие]; </w:t>
      </w:r>
      <w:r>
        <w:rPr>
          <w:rFonts w:cs="Garamond" w:ascii="Garamond" w:hAnsi="Garamond"/>
          <w:i/>
        </w:rPr>
        <w:t>чегорадио уна фемина ардора андор пондероза довлеет вертурна мгновенна, принимата ля удобнованто пер позитио раковато”</w:t>
      </w:r>
      <w:r>
        <w:rPr>
          <w:rFonts w:cs="Garamond" w:ascii="Garamond" w:hAnsi="Garamond"/>
        </w:rPr>
        <w:t xml:space="preserve">, – последний термин туманно объяснялся в дополнении к словарю, как “поза, широко распространенная в сельских общинах среди всех слоев населения, начиная от мелкопоместного дворянства и кончая последней крестьянской скотиной, на всем протяжении Соединенных Америк, от Патагонии до Антикости”. </w:t>
      </w:r>
      <w:r>
        <w:rPr>
          <w:rFonts w:cs="Garamond" w:ascii="Garamond" w:hAnsi="Garamond"/>
          <w:i/>
        </w:rPr>
        <w:t>Ergo</w:t>
      </w:r>
      <w:r>
        <w:rPr>
          <w:rStyle w:val="FootnoteCharacters"/>
          <w:rStyle w:val="FootnoteAnchor"/>
          <w:rFonts w:cs="Garamond" w:ascii="Garamond" w:hAnsi="Garamond"/>
        </w:rPr>
        <w:footnoteReference w:id="62"/>
      </w:r>
      <w:r>
        <w:rPr>
          <w:rFonts w:cs="Garamond" w:ascii="Garamond" w:hAnsi="Garamond"/>
        </w:rPr>
        <w:t xml:space="preserve">, заключил Ван, от миссионера остался один только дым.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Твоя вульгарность не знает границ, – говорила Ад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Что ж, я предпочел бы скорее сгореть, чем дожидаться, пока меня заживо уплетет эта самая “шерами”, или как ты ее называешь, и пока моя вдовушка не осыплет мои останки кучей крошечных зеленых яичек! </w:t>
      </w:r>
    </w:p>
    <w:p>
      <w:pPr>
        <w:pStyle w:val="Normal"/>
        <w:rPr/>
      </w:pPr>
      <w:r>
        <w:rPr>
          <w:rFonts w:cs="Garamond" w:ascii="Garamond" w:hAnsi="Garamond"/>
        </w:rPr>
        <w:t>Как ни парадоксально, но на Аду при всей ее “научной” складке объемистые ученые труды с ксилографированными органами, интерьерами убогих непотребных домов эпохи Средневековья и фотографиями того или иного маленького “кесаря”, выдираемого из материнской утробы мясниками либо хирургами в масках в древний либо современный период, нагоняли лишь скуку; тогда как Вана, не любившего “естествен</w:t>
        <w:softHyphen/>
        <w:t xml:space="preserve">ной истории” и фанатически отрицавшего реальность существования физической боли в любом из миров, бесконечно очаровывали словесные и живописные изображения истерзанной человеческой плоти. Что же до прочих, более светлых сфер, то тут их увлекало и утешало почти одно и то же. Обоим нравились Рабле и Казанова; оба терпеть не могли </w:t>
      </w:r>
      <w:r>
        <w:rPr>
          <w:rFonts w:cs="Garamond" w:ascii="Garamond" w:hAnsi="Garamond"/>
          <w:i/>
          <w:sz w:val="24"/>
          <w:lang w:val="fr-FR"/>
        </w:rPr>
        <w:t>le sieur</w:t>
      </w:r>
      <w:r>
        <w:rPr>
          <w:rStyle w:val="FootnoteCharacters"/>
          <w:rStyle w:val="FootnoteAnchor"/>
          <w:rFonts w:cs="Garamond" w:ascii="Garamond" w:hAnsi="Garamond"/>
        </w:rPr>
        <w:footnoteReference w:id="63"/>
      </w:r>
      <w:r>
        <w:rPr>
          <w:rFonts w:cs="Garamond" w:ascii="Garamond" w:hAnsi="Garamond"/>
        </w:rPr>
        <w:t xml:space="preserve"> Сада, герра Мазоха и </w:t>
      </w:r>
      <w:bookmarkStart w:id="139" w:name="Мюллер"/>
      <w:bookmarkEnd w:id="139"/>
      <w:r>
        <w:rPr>
          <w:rFonts w:cs="Garamond" w:ascii="Garamond" w:hAnsi="Garamond"/>
        </w:rPr>
        <w:t xml:space="preserve">Хейнриха Мюллера. Английская и французская порнопоэзия, порой остроумная и поучительная, в больших количествах вызывала у них тошноту, а присущая ей, особливо во Франции в канун вторжения, падкость до изображения любострастных утех монахов с монашками представлялась обоим столь же непостижимой, сколь и непотребной. </w:t>
      </w:r>
    </w:p>
    <w:p>
      <w:pPr>
        <w:pStyle w:val="Normal"/>
        <w:rPr/>
      </w:pPr>
      <w:r>
        <w:rPr>
          <w:rFonts w:cs="Garamond" w:ascii="Garamond" w:hAnsi="Garamond"/>
        </w:rPr>
        <w:t>Восточные эротические гравюры из собрания дяди Дана, оказались в артистичес</w:t>
        <w:softHyphen/>
        <w:t xml:space="preserve">ком отношении бездарными, а в акробатическом бесполезными. Самая дурацкая и дорогая картинка изображала монголку с тупым, увенчанным уродливой прической овальным личиком, предававшуюся посреди помещения, похожего на забитую ширмами, цветами в горшочках, шелками, бумажными веерами и фаянсовой посудой витринку, любовному общению с шестеркой полноватых, пустолицых гимнастов. Трое мужчин, раскорячась в редкого неудобства позах, одновременно обслуживали три основных отверстия блудницы; еще двух клиентов она ублажала вручную, а шестому, карлику, пришлось довольствоваться ее деформированной ступней. Еще шестеро сладострастников предавались содомскому греху с непосредственными партнерами дамы и, наконец, самый последний тыкался ей в подмышку. Дядя Дан, терпеливо распутавший все эти конечности и складочки на животах, прямо или опосредовано связанные с пребывающей в совершенном спокойствии женщиной (каким-то образом еще сохранившей остатки одежд), пометил карандашом цену картинки и определил ее как “Гейшу с 13 любовниками”. Ван, однако, обнаружил пятнадцатый пупок, подброшенный расщедрившимся художником, но не допускающий решительно никакой анатомической привязки. </w:t>
      </w:r>
    </w:p>
    <w:p>
      <w:pPr>
        <w:pStyle w:val="Normal"/>
        <w:spacing w:before="0" w:after="480"/>
        <w:ind w:firstLine="561"/>
        <w:rPr>
          <w:rFonts w:ascii="Garamond" w:hAnsi="Garamond" w:cs="Garamond"/>
        </w:rPr>
      </w:pPr>
      <w:r>
        <w:rPr>
          <w:rFonts w:cs="Garamond" w:ascii="Garamond" w:hAnsi="Garamond"/>
        </w:rPr>
        <w:t xml:space="preserve">Библиотека предоставила декорации для незабываемой сцены Неопалимого Овина; она распахнула перед детьми свои застекленные двери; она сулила им долгую идиллию книгопоклонства; она могла бы составить главу в одном из хранящихся на ее полках старых романов; оттенок пародии сообщил этой теме присущую жизни комедийную легкость. </w:t>
      </w:r>
    </w:p>
    <w:p>
      <w:pPr>
        <w:pStyle w:val="Normal"/>
        <w:spacing w:before="0" w:after="240"/>
        <w:ind w:hanging="0"/>
        <w:rPr>
          <w:rFonts w:ascii="Garamond" w:hAnsi="Garamond" w:cs="Garamond"/>
          <w:b/>
          <w:b/>
          <w:sz w:val="28"/>
        </w:rPr>
      </w:pPr>
      <w:r>
        <w:rPr>
          <w:rFonts w:cs="Garamond" w:ascii="Garamond" w:hAnsi="Garamond"/>
          <w:b/>
          <w:sz w:val="28"/>
        </w:rPr>
        <w:t>22</w:t>
      </w:r>
    </w:p>
    <w:p>
      <w:pPr>
        <w:pStyle w:val="Normal"/>
        <w:ind w:firstLine="2835"/>
        <w:rPr>
          <w:rFonts w:ascii="Garamond" w:hAnsi="Garamond" w:cs="Garamond"/>
          <w:i/>
          <w:i/>
          <w:sz w:val="20"/>
        </w:rPr>
      </w:pPr>
      <w:r>
        <w:rPr>
          <w:rFonts w:cs="Garamond" w:ascii="Garamond" w:hAnsi="Garamond"/>
          <w:i/>
          <w:sz w:val="20"/>
        </w:rPr>
        <w:t xml:space="preserve">My </w:t>
      </w:r>
      <w:bookmarkStart w:id="140" w:name="sister"/>
      <w:r>
        <w:rPr>
          <w:rFonts w:cs="Garamond" w:ascii="Garamond" w:hAnsi="Garamond"/>
          <w:i/>
          <w:sz w:val="20"/>
        </w:rPr>
        <w:t>sister</w:t>
      </w:r>
      <w:bookmarkEnd w:id="140"/>
      <w:r>
        <w:rPr>
          <w:rFonts w:cs="Garamond" w:ascii="Garamond" w:hAnsi="Garamond"/>
          <w:i/>
          <w:sz w:val="20"/>
        </w:rPr>
        <w:t>, do you still recall</w:t>
      </w:r>
    </w:p>
    <w:p>
      <w:pPr>
        <w:pStyle w:val="Normal"/>
        <w:spacing w:before="0" w:after="120"/>
        <w:ind w:firstLine="2835"/>
        <w:rPr>
          <w:rFonts w:ascii="Garamond" w:hAnsi="Garamond" w:cs="Garamond"/>
          <w:i/>
          <w:i/>
          <w:sz w:val="20"/>
        </w:rPr>
      </w:pPr>
      <w:r>
        <w:rPr>
          <w:rFonts w:cs="Garamond" w:ascii="Garamond" w:hAnsi="Garamond"/>
          <w:i/>
          <w:sz w:val="20"/>
        </w:rPr>
        <w:t>The blue Ladore and Ardis Hall?</w:t>
      </w:r>
    </w:p>
    <w:p>
      <w:pPr>
        <w:pStyle w:val="Normal"/>
        <w:ind w:firstLine="2835"/>
        <w:rPr>
          <w:rFonts w:ascii="Garamond" w:hAnsi="Garamond" w:cs="Garamond"/>
          <w:i/>
          <w:i/>
          <w:sz w:val="20"/>
        </w:rPr>
      </w:pPr>
      <w:r>
        <w:rPr>
          <w:rFonts w:cs="Garamond" w:ascii="Garamond" w:hAnsi="Garamond"/>
          <w:i/>
          <w:sz w:val="20"/>
        </w:rPr>
        <w:t>Don't you remember any more</w:t>
      </w:r>
    </w:p>
    <w:p>
      <w:pPr>
        <w:pStyle w:val="Normal"/>
        <w:spacing w:before="0" w:after="120"/>
        <w:ind w:firstLine="2835"/>
        <w:rPr>
          <w:rFonts w:ascii="Garamond" w:hAnsi="Garamond" w:cs="Garamond"/>
          <w:i/>
          <w:i/>
          <w:sz w:val="20"/>
        </w:rPr>
      </w:pPr>
      <w:r>
        <w:rPr>
          <w:rFonts w:cs="Garamond" w:ascii="Garamond" w:hAnsi="Garamond"/>
          <w:i/>
          <w:sz w:val="20"/>
        </w:rPr>
        <w:t>That castle bathed by the Ladore?</w:t>
      </w:r>
    </w:p>
    <w:p>
      <w:pPr>
        <w:pStyle w:val="Normal"/>
        <w:ind w:firstLine="2835"/>
        <w:rPr>
          <w:rFonts w:ascii="Garamond" w:hAnsi="Garamond" w:cs="Garamond"/>
          <w:i/>
          <w:i/>
          <w:sz w:val="20"/>
          <w:lang w:val="fr-FR"/>
        </w:rPr>
      </w:pPr>
      <w:r>
        <w:rPr>
          <w:rFonts w:cs="Garamond" w:ascii="Garamond" w:hAnsi="Garamond"/>
          <w:i/>
          <w:sz w:val="20"/>
          <w:lang w:val="fr-FR"/>
        </w:rPr>
        <w:t>“</w:t>
      </w:r>
      <w:r>
        <w:rPr>
          <w:rFonts w:cs="Garamond" w:ascii="Garamond" w:hAnsi="Garamond"/>
          <w:i/>
          <w:sz w:val="20"/>
          <w:lang w:val="fr-FR"/>
        </w:rPr>
        <w:t xml:space="preserve">Ma sœur, te </w:t>
      </w:r>
      <w:bookmarkStart w:id="141" w:name="souvient"/>
      <w:r>
        <w:rPr>
          <w:rFonts w:cs="Garamond" w:ascii="Garamond" w:hAnsi="Garamond"/>
          <w:i/>
          <w:sz w:val="20"/>
          <w:lang w:val="fr-FR"/>
        </w:rPr>
        <w:t>souvient</w:t>
      </w:r>
      <w:bookmarkEnd w:id="141"/>
      <w:r>
        <w:rPr>
          <w:rFonts w:cs="Garamond" w:ascii="Garamond" w:hAnsi="Garamond"/>
          <w:i/>
          <w:sz w:val="20"/>
          <w:lang w:val="fr-FR"/>
        </w:rPr>
        <w:t>-il encore</w:t>
      </w:r>
    </w:p>
    <w:p>
      <w:pPr>
        <w:pStyle w:val="Normal"/>
        <w:spacing w:before="0" w:after="120"/>
        <w:ind w:firstLine="2835"/>
        <w:rPr/>
      </w:pPr>
      <w:r>
        <w:rPr>
          <w:rFonts w:cs="Garamond" w:ascii="Garamond" w:hAnsi="Garamond"/>
          <w:i/>
          <w:sz w:val="20"/>
          <w:lang w:val="fr-FR"/>
        </w:rPr>
        <w:t>Du château que baignait la Dore?”</w:t>
      </w:r>
    </w:p>
    <w:p>
      <w:pPr>
        <w:pStyle w:val="Normal"/>
        <w:ind w:firstLine="2835"/>
        <w:rPr>
          <w:rFonts w:ascii="Garamond" w:hAnsi="Garamond" w:cs="Garamond"/>
          <w:i/>
          <w:i/>
          <w:sz w:val="20"/>
        </w:rPr>
      </w:pPr>
      <w:r>
        <w:rPr>
          <w:rFonts w:cs="Garamond" w:ascii="Garamond" w:hAnsi="Garamond"/>
          <w:i/>
          <w:sz w:val="20"/>
        </w:rPr>
        <w:t>My sister, do you still recall</w:t>
      </w:r>
    </w:p>
    <w:p>
      <w:pPr>
        <w:pStyle w:val="Normal"/>
        <w:spacing w:before="0" w:after="120"/>
        <w:ind w:firstLine="2835"/>
        <w:rPr>
          <w:rFonts w:ascii="Garamond" w:hAnsi="Garamond" w:cs="Garamond"/>
          <w:i/>
          <w:i/>
          <w:sz w:val="20"/>
        </w:rPr>
      </w:pPr>
      <w:r>
        <w:rPr>
          <w:rFonts w:cs="Garamond" w:ascii="Garamond" w:hAnsi="Garamond"/>
          <w:i/>
          <w:sz w:val="20"/>
        </w:rPr>
        <w:t>The Ladore-washed old castle wall?</w:t>
      </w:r>
    </w:p>
    <w:p>
      <w:pPr>
        <w:pStyle w:val="Normal"/>
        <w:ind w:firstLine="2835"/>
        <w:rPr>
          <w:rFonts w:ascii="Garamond" w:hAnsi="Garamond" w:cs="Garamond"/>
          <w:sz w:val="20"/>
        </w:rPr>
      </w:pPr>
      <w:r>
        <w:rPr>
          <w:rFonts w:cs="Garamond" w:ascii="Garamond" w:hAnsi="Garamond"/>
          <w:sz w:val="20"/>
        </w:rPr>
        <w:t>Сестра моя, ты помнишь гору,</w:t>
      </w:r>
    </w:p>
    <w:p>
      <w:pPr>
        <w:pStyle w:val="Normal"/>
        <w:spacing w:before="0" w:after="120"/>
        <w:ind w:firstLine="2835"/>
        <w:rPr>
          <w:rFonts w:ascii="Garamond" w:hAnsi="Garamond" w:cs="Garamond"/>
          <w:sz w:val="20"/>
        </w:rPr>
      </w:pPr>
      <w:r>
        <w:rPr>
          <w:rFonts w:cs="Garamond" w:ascii="Garamond" w:hAnsi="Garamond"/>
          <w:sz w:val="20"/>
        </w:rPr>
        <w:t>И дуб высокий, и Ладору?</w:t>
      </w:r>
    </w:p>
    <w:p>
      <w:pPr>
        <w:pStyle w:val="Normal"/>
        <w:ind w:firstLine="2835"/>
        <w:rPr>
          <w:rFonts w:ascii="Garamond" w:hAnsi="Garamond" w:cs="Garamond"/>
          <w:i/>
          <w:i/>
          <w:sz w:val="20"/>
        </w:rPr>
      </w:pPr>
      <w:r>
        <w:rPr>
          <w:rFonts w:cs="Garamond" w:ascii="Garamond" w:hAnsi="Garamond"/>
          <w:i/>
          <w:sz w:val="20"/>
        </w:rPr>
        <w:t>My sister, you rememeber still</w:t>
      </w:r>
    </w:p>
    <w:p>
      <w:pPr>
        <w:pStyle w:val="Normal"/>
        <w:spacing w:before="0" w:after="120"/>
        <w:ind w:firstLine="2835"/>
        <w:rPr>
          <w:rFonts w:ascii="Garamond" w:hAnsi="Garamond" w:cs="Garamond"/>
          <w:i/>
          <w:i/>
          <w:sz w:val="20"/>
        </w:rPr>
      </w:pPr>
      <w:r>
        <w:rPr>
          <w:rFonts w:cs="Garamond" w:ascii="Garamond" w:hAnsi="Garamond"/>
          <w:i/>
          <w:sz w:val="20"/>
        </w:rPr>
        <w:t>The spreading oak tree and my hill?</w:t>
      </w:r>
    </w:p>
    <w:p>
      <w:pPr>
        <w:pStyle w:val="Normal"/>
        <w:ind w:firstLine="2835"/>
        <w:rPr>
          <w:rFonts w:ascii="Garamond" w:hAnsi="Garamond" w:cs="Garamond"/>
          <w:i/>
          <w:i/>
          <w:sz w:val="21"/>
        </w:rPr>
      </w:pPr>
      <w:r>
        <w:rPr>
          <w:rFonts w:cs="Garamond" w:ascii="Garamond" w:hAnsi="Garamond"/>
          <w:i/>
          <w:sz w:val="21"/>
        </w:rPr>
        <w:t>“</w:t>
      </w:r>
      <w:r>
        <w:rPr>
          <w:rFonts w:cs="Garamond" w:ascii="Garamond" w:hAnsi="Garamond"/>
          <w:i/>
          <w:sz w:val="21"/>
        </w:rPr>
        <w:t>Oh! qui me rendra mon Aline</w:t>
      </w:r>
    </w:p>
    <w:p>
      <w:pPr>
        <w:pStyle w:val="Normal"/>
        <w:spacing w:before="0" w:after="120"/>
        <w:ind w:firstLine="2835"/>
        <w:rPr>
          <w:rFonts w:ascii="Garamond" w:hAnsi="Garamond" w:cs="Garamond"/>
          <w:i/>
          <w:i/>
          <w:sz w:val="23"/>
        </w:rPr>
      </w:pPr>
      <w:r>
        <w:rPr>
          <w:rFonts w:cs="Garamond" w:ascii="Garamond" w:hAnsi="Garamond"/>
          <w:i/>
          <w:sz w:val="21"/>
        </w:rPr>
        <w:t>Et le grand chкne et ma colline?”</w:t>
      </w:r>
    </w:p>
    <w:p>
      <w:pPr>
        <w:pStyle w:val="Normal"/>
        <w:ind w:firstLine="2835"/>
        <w:rPr>
          <w:rFonts w:ascii="Garamond" w:hAnsi="Garamond" w:cs="Garamond"/>
          <w:i/>
          <w:i/>
          <w:sz w:val="20"/>
        </w:rPr>
      </w:pPr>
      <w:r>
        <w:rPr>
          <w:rFonts w:cs="Garamond" w:ascii="Garamond" w:hAnsi="Garamond"/>
          <w:i/>
          <w:sz w:val="20"/>
        </w:rPr>
        <w:t>Oh, who will give me back my Jill</w:t>
      </w:r>
    </w:p>
    <w:p>
      <w:pPr>
        <w:pStyle w:val="Normal"/>
        <w:ind w:firstLine="2835"/>
        <w:rPr>
          <w:rFonts w:ascii="Garamond" w:hAnsi="Garamond" w:cs="Garamond"/>
          <w:i/>
          <w:i/>
          <w:sz w:val="20"/>
        </w:rPr>
      </w:pPr>
      <w:r>
        <w:rPr>
          <w:rFonts w:cs="Garamond" w:ascii="Garamond" w:hAnsi="Garamond"/>
          <w:i/>
          <w:sz w:val="20"/>
        </w:rPr>
        <w:t>And the big oak tree and my hill?</w:t>
      </w:r>
    </w:p>
    <w:p>
      <w:pPr>
        <w:pStyle w:val="Normal"/>
        <w:ind w:firstLine="2835"/>
        <w:rPr>
          <w:rFonts w:ascii="Garamond" w:hAnsi="Garamond" w:cs="Garamond"/>
          <w:i/>
          <w:i/>
          <w:sz w:val="20"/>
        </w:rPr>
      </w:pPr>
      <w:r>
        <w:rPr>
          <w:rFonts w:cs="Garamond" w:ascii="Garamond" w:hAnsi="Garamond"/>
          <w:i/>
          <w:sz w:val="20"/>
        </w:rPr>
      </w:r>
    </w:p>
    <w:p>
      <w:pPr>
        <w:pStyle w:val="Normal"/>
        <w:ind w:firstLine="2835"/>
        <w:rPr>
          <w:rFonts w:ascii="Garamond" w:hAnsi="Garamond" w:cs="Garamond"/>
          <w:i/>
          <w:i/>
          <w:sz w:val="20"/>
          <w:lang w:val="fr-FR"/>
        </w:rPr>
      </w:pPr>
      <w:r>
        <w:rPr>
          <w:rFonts w:cs="Garamond" w:ascii="Garamond" w:hAnsi="Garamond"/>
          <w:i/>
          <w:sz w:val="20"/>
          <w:lang w:val="fr-FR"/>
        </w:rPr>
        <w:t>“</w:t>
      </w:r>
      <w:r>
        <w:rPr>
          <w:rFonts w:cs="Garamond" w:ascii="Garamond" w:hAnsi="Garamond"/>
          <w:i/>
          <w:sz w:val="20"/>
          <w:lang w:val="fr-FR"/>
        </w:rPr>
        <w:t>Oh! qui me rendra, mon Adèle,</w:t>
      </w:r>
    </w:p>
    <w:p>
      <w:pPr>
        <w:pStyle w:val="Normal"/>
        <w:ind w:firstLine="2835"/>
        <w:rPr>
          <w:rFonts w:ascii="Garamond" w:hAnsi="Garamond" w:cs="Garamond"/>
          <w:i/>
          <w:i/>
          <w:sz w:val="20"/>
          <w:lang w:val="fr-FR"/>
        </w:rPr>
      </w:pPr>
      <w:r>
        <w:rPr>
          <w:rFonts w:cs="Garamond" w:ascii="Garamond" w:hAnsi="Garamond"/>
          <w:i/>
          <w:sz w:val="20"/>
          <w:lang w:val="fr-FR"/>
        </w:rPr>
        <w:t>Et ma montagne et l'hirondelle?</w:t>
      </w:r>
    </w:p>
    <w:p>
      <w:pPr>
        <w:pStyle w:val="Normal"/>
        <w:ind w:firstLine="2835"/>
        <w:rPr>
          <w:rFonts w:ascii="Garamond" w:hAnsi="Garamond" w:cs="Garamond"/>
          <w:i/>
          <w:i/>
          <w:sz w:val="20"/>
          <w:lang w:val="fr-FR"/>
        </w:rPr>
      </w:pPr>
      <w:r>
        <w:rPr>
          <w:rFonts w:cs="Garamond" w:ascii="Garamond" w:hAnsi="Garamond"/>
          <w:i/>
          <w:sz w:val="20"/>
          <w:lang w:val="fr-FR"/>
        </w:rPr>
      </w:r>
    </w:p>
    <w:p>
      <w:pPr>
        <w:pStyle w:val="Normal"/>
        <w:ind w:firstLine="2835"/>
        <w:rPr>
          <w:rFonts w:ascii="Garamond" w:hAnsi="Garamond" w:cs="Garamond"/>
          <w:i/>
          <w:i/>
          <w:sz w:val="20"/>
          <w:lang w:val="fr-FR"/>
        </w:rPr>
      </w:pPr>
      <w:r>
        <w:rPr>
          <w:rFonts w:cs="Garamond" w:ascii="Garamond" w:hAnsi="Garamond"/>
          <w:i/>
          <w:sz w:val="20"/>
          <w:lang w:val="fr-FR"/>
        </w:rPr>
        <w:t>“</w:t>
      </w:r>
      <w:r>
        <w:rPr>
          <w:rFonts w:cs="Garamond" w:ascii="Garamond" w:hAnsi="Garamond"/>
          <w:i/>
          <w:sz w:val="20"/>
          <w:lang w:val="fr-FR"/>
        </w:rPr>
        <w:t>Oh! qui me rendra ma Lucile,</w:t>
      </w:r>
    </w:p>
    <w:p>
      <w:pPr>
        <w:pStyle w:val="Normal"/>
        <w:ind w:firstLine="2835"/>
        <w:rPr/>
      </w:pPr>
      <w:bookmarkStart w:id="142" w:name="Dore"/>
      <w:bookmarkEnd w:id="142"/>
      <w:r>
        <w:rPr>
          <w:rFonts w:cs="Garamond" w:ascii="Garamond" w:hAnsi="Garamond"/>
          <w:i/>
          <w:sz w:val="20"/>
          <w:lang w:val="fr-FR"/>
        </w:rPr>
        <w:t>La Dore et l'hirondelle agile</w:t>
      </w:r>
      <w:r>
        <w:rPr>
          <w:rFonts w:cs="Garamond" w:ascii="Garamond" w:hAnsi="Garamond"/>
          <w:i/>
          <w:sz w:val="20"/>
        </w:rPr>
        <w:t>?”</w:t>
      </w:r>
    </w:p>
    <w:p>
      <w:pPr>
        <w:pStyle w:val="Normal"/>
        <w:ind w:firstLine="2835"/>
        <w:rPr>
          <w:rFonts w:ascii="Garamond" w:hAnsi="Garamond" w:cs="Garamond"/>
          <w:i/>
          <w:i/>
          <w:sz w:val="21"/>
        </w:rPr>
      </w:pPr>
      <w:r>
        <w:rPr>
          <w:rFonts w:cs="Garamond" w:ascii="Garamond" w:hAnsi="Garamond"/>
          <w:i/>
          <w:sz w:val="21"/>
        </w:rPr>
      </w:r>
    </w:p>
    <w:p>
      <w:pPr>
        <w:pStyle w:val="Normal"/>
        <w:numPr>
          <w:ilvl w:val="0"/>
          <w:numId w:val="0"/>
        </w:numPr>
        <w:ind w:firstLine="2835"/>
        <w:outlineLvl w:val="0"/>
        <w:rPr>
          <w:rFonts w:ascii="Garamond" w:hAnsi="Garamond" w:cs="Garamond"/>
          <w:i/>
          <w:i/>
          <w:sz w:val="20"/>
        </w:rPr>
      </w:pPr>
      <w:r>
        <w:rPr>
          <w:rFonts w:cs="Garamond" w:ascii="Garamond" w:hAnsi="Garamond"/>
          <w:i/>
          <w:sz w:val="20"/>
        </w:rPr>
        <w:t>Oh, who will render in our tongue</w:t>
      </w:r>
    </w:p>
    <w:p>
      <w:pPr>
        <w:pStyle w:val="Normal"/>
        <w:ind w:firstLine="2835"/>
        <w:rPr/>
      </w:pPr>
      <w:r>
        <w:rPr>
          <w:rFonts w:cs="Garamond" w:ascii="Garamond" w:hAnsi="Garamond"/>
          <w:i/>
          <w:sz w:val="20"/>
        </w:rPr>
        <w:t>The tender things he loved and sung?</w:t>
      </w:r>
    </w:p>
    <w:p>
      <w:pPr>
        <w:pStyle w:val="Normal"/>
        <w:ind w:firstLine="2835"/>
        <w:rPr>
          <w:rFonts w:ascii="Garamond" w:hAnsi="Garamond" w:cs="Garamond"/>
          <w:i/>
          <w:i/>
          <w:sz w:val="20"/>
        </w:rPr>
      </w:pPr>
      <w:r>
        <w:rPr>
          <w:rFonts w:cs="Garamond" w:ascii="Garamond" w:hAnsi="Garamond"/>
          <w:i/>
          <w:sz w:val="20"/>
        </w:rPr>
      </w:r>
    </w:p>
    <w:p>
      <w:pPr>
        <w:pStyle w:val="Normal"/>
        <w:rPr/>
      </w:pPr>
      <w:r>
        <w:rPr>
          <w:rFonts w:cs="Garamond" w:ascii="Garamond" w:hAnsi="Garamond"/>
        </w:rPr>
        <w:t xml:space="preserve">Они уплывали по Ладоре на лодке, купались, изучали излучины обожаемой ими реки, они пытались подыскать для ее названия новые рифмы, они поднимались по склону холма к черным руинам замка “Шато Бриан”, вкруг башни которого вились, как и прежде, стремительные стрижи. Они уезжали в Калугу и пили Калужские Воды, и посещали семейного дантиста. Ван, листая журнал, слышал, как в смежной комнате Ада взвизгивает и говорит “чорт” – слово, которого ему до этого слышать от нее ни разу не приходилось. Они пили чай у соседки, графини де Прей, попытавшейся – безуспешно – продать им хромую кобылу. Они навестили ярмарку в Ардисвилле, где им особенно пришлись по душе китайские акробаты, немецкий клоун и шпагоглотательница, здоровенная черкесская княжна, начавшая с фруктового ножика, продолжившая осыпанным каменьями кинжалом и под конец заглонувшая чудовищных размеров салями со всеми ее веревочками. </w:t>
      </w:r>
    </w:p>
    <w:p>
      <w:pPr>
        <w:pStyle w:val="Normal"/>
        <w:rPr>
          <w:rFonts w:ascii="Garamond" w:hAnsi="Garamond" w:cs="Garamond"/>
        </w:rPr>
      </w:pPr>
      <w:r>
        <w:rPr>
          <w:rFonts w:cs="Garamond" w:ascii="Garamond" w:hAnsi="Garamond"/>
        </w:rPr>
        <w:t xml:space="preserve">Они предавались любви – большей частию по яругам и лесным буеракам. </w:t>
      </w:r>
    </w:p>
    <w:p>
      <w:pPr>
        <w:pStyle w:val="Normal"/>
        <w:rPr/>
      </w:pPr>
      <w:r>
        <w:rPr>
          <w:rFonts w:cs="Garamond" w:ascii="Garamond" w:hAnsi="Garamond"/>
        </w:rPr>
        <w:t xml:space="preserve">Средней руки физиологу энергия двух подростков могла показаться ненатуральной. Их тяга друг к дружке становилась непереносимой, если в течение нескольких часов она не утолялась несколько раз – под солнцем или в тени, на крыше или в подполе, где угодно. При всей присущей ему любовной выносливости юный Ван едва-едва поспевал за своей </w:t>
      </w:r>
      <w:r>
        <w:rPr>
          <w:rFonts w:cs="Garamond" w:ascii="Garamond" w:hAnsi="Garamond"/>
          <w:i/>
          <w:sz w:val="24"/>
        </w:rPr>
        <w:t>amorette</w:t>
      </w:r>
      <w:r>
        <w:rPr>
          <w:rStyle w:val="FootnoteCharacters"/>
          <w:rStyle w:val="FootnoteAnchor"/>
          <w:rFonts w:cs="Garamond" w:ascii="Garamond" w:hAnsi="Garamond"/>
        </w:rPr>
        <w:footnoteReference w:id="64"/>
      </w:r>
      <w:r>
        <w:rPr>
          <w:rFonts w:cs="Garamond" w:ascii="Garamond" w:hAnsi="Garamond"/>
        </w:rPr>
        <w:t xml:space="preserve">(местное французское арго). Их неуимчивость по части телесных радостей граничила с безумием и могла бы укоротить их юные жизни, если бы лето, представлявшееся в перспективе безбрежным разливом пышной зелени и приволья, не начало с неохотою намекать на возможность увядания и упадка, на то, что подходит пора его фуге угомониться, – последнее прибежище природы, счастливые аллитерации (в которых бабочки и цветы передразнивают друг друга); близилась первая пауза позднего августа, первое затишье раннего сентября. Сады и виноградники были в тот год особенно живописны; и Бена Райта согнали со двора после того, как он позволил себе испустить ветры, отвозя домой Марину и мадемуазель Ларивьер с праздника </w:t>
      </w:r>
      <w:bookmarkStart w:id="143" w:name="Vendange"/>
      <w:bookmarkEnd w:id="143"/>
      <w:r>
        <w:rPr>
          <w:rFonts w:cs="Garamond" w:ascii="Garamond" w:hAnsi="Garamond"/>
          <w:i/>
        </w:rPr>
        <w:t>“</w:t>
      </w:r>
      <w:r>
        <w:rPr>
          <w:rFonts w:cs="Garamond" w:ascii="Garamond" w:hAnsi="Garamond"/>
          <w:i/>
          <w:sz w:val="24"/>
        </w:rPr>
        <w:t>Vendange</w:t>
      </w:r>
      <w:r>
        <w:rPr>
          <w:rFonts w:cs="Garamond" w:ascii="Garamond" w:hAnsi="Garamond"/>
          <w:i/>
        </w:rPr>
        <w:t>”</w:t>
      </w:r>
      <w:r>
        <w:rPr>
          <w:rStyle w:val="FootnoteCharacters"/>
          <w:rStyle w:val="FootnoteAnchor"/>
          <w:rFonts w:cs="Garamond" w:ascii="Garamond" w:hAnsi="Garamond"/>
        </w:rPr>
        <w:footnoteReference w:id="65"/>
      </w:r>
      <w:r>
        <w:rPr>
          <w:rFonts w:cs="Garamond" w:ascii="Garamond" w:hAnsi="Garamond"/>
          <w:i/>
        </w:rPr>
        <w:t xml:space="preserve"> </w:t>
      </w:r>
      <w:r>
        <w:rPr>
          <w:rFonts w:cs="Garamond" w:ascii="Garamond" w:hAnsi="Garamond"/>
        </w:rPr>
        <w:t xml:space="preserve">в Брантоме близ Ладоры. </w:t>
      </w:r>
    </w:p>
    <w:p>
      <w:pPr>
        <w:pStyle w:val="Normal"/>
        <w:rPr/>
      </w:pPr>
      <w:r>
        <w:rPr>
          <w:rFonts w:cs="Garamond" w:ascii="Garamond" w:hAnsi="Garamond"/>
        </w:rPr>
        <w:t xml:space="preserve">Что весьма кстати напоминает нам кое о чем. В каталоге библиотеки Ардиса под шифром </w:t>
      </w:r>
      <w:r>
        <w:rPr>
          <w:rFonts w:cs="Garamond" w:ascii="Garamond" w:hAnsi="Garamond"/>
          <w:i/>
        </w:rPr>
        <w:t>“Exot Lubr”</w:t>
      </w:r>
      <w:r>
        <w:rPr>
          <w:rStyle w:val="FootnoteCharacters"/>
          <w:rStyle w:val="FootnoteAnchor"/>
          <w:rFonts w:cs="Garamond" w:ascii="Garamond" w:hAnsi="Garamond"/>
        </w:rPr>
        <w:footnoteReference w:id="66"/>
      </w:r>
      <w:r>
        <w:rPr>
          <w:rFonts w:cs="Garamond" w:ascii="Garamond" w:hAnsi="Garamond"/>
        </w:rPr>
        <w:t xml:space="preserve"> значился роскошный фолиант (уже знакомый Вану благодаря услужливой барышне Вертоградовой), озаглавленный “Запретные шедевры: сто полотен из закрытых залов Национальной Галереи (Особый Фонд), отпечатано для Его Королевского Величества Короля Виктора”. То была прекрасно переданная цветными фотографиями сладострастная и нежная живопись, которой итальянские мастера позволяли себе предаваться в промежутках между благостными Воскресениями, коих слишком много было написано за слишком продолжительное и слишком похотливое Возрождение. Сам фолиант был то ли утрачен, то ли украден, то ли укрыт на чердаке среди принадлежностей дяди Вани, между которыми попадались весьма причудливые. Ван никак не мог припомнить, чья картина нейдет у него из ума, но полагал, что вправе отнести ее к раннему периоду Микеланджело да Караваджо. Писанная маслом на безрамном холсте, она изображала двух нагих шалунов, мальчика и девочку, в увитом плющом или лозою гроте или вблизи водопадика, над которым свисают бронзоватые и истемна-изумрудные листья и огромные гроздья светозарного винограда, и тени и влажные отражения плодов и листьев волшебно сплетаются с прожилками плоти. </w:t>
      </w:r>
    </w:p>
    <w:p>
      <w:pPr>
        <w:pStyle w:val="Normal"/>
        <w:rPr/>
      </w:pPr>
      <w:r>
        <w:rPr>
          <w:rFonts w:cs="Garamond" w:ascii="Garamond" w:hAnsi="Garamond"/>
        </w:rPr>
        <w:t xml:space="preserve">Как бы там ни было (это, скорее всего, чисто стилистическая связка), Ван ощутил себя перенесенным именно в этот запретный шедевр в тот послеполуденный час, когда все укатили в Брантом, а он с Адой загорал на бережку Каскада посреди лиственничной плантации Ардисова парка, и его нимфетка склонилась над ним и над его в подробностях выписанным вожделением. Волосы Ады, длинные и прямые, имевшие в тени ровный иссиня-черный оттенок, теперь, в самоцветных лучах солнца, обнаружили тона густо-русые, перемежающиеся темно-янтарными в прямых прядях, спадавших на ее втянутые щеки или грациозно разъятых приподнятым, словно бы вырезанным из слоновой кости плечом. Текстура, блеск и благоухание этих коричневатых шелков воспламенили чувства Вана в самом начале того рокового лета и продолжали мучительно и мощно воздействовать на него еще долгое время после того, как его молодое волнение отыскало в Аде иные источники неисцелимого блаженства. И в девяносто лет Ван вспоминал свое первое падение с лошади едва ли не с меньшей бездыханностью в мыслях, чем тот, самый первый раз, когда она склонилась над ним, и он овладел ее волосами. Они щекотали ему ноги, копошились в паху, они растеклись по всему его ходуном ходившему животу. Начинающий живописец мог видеть сквозь них вершинное достижение школы </w:t>
      </w:r>
      <w:r>
        <w:rPr>
          <w:rFonts w:cs="Garamond" w:ascii="Garamond" w:hAnsi="Garamond"/>
          <w:i/>
          <w:sz w:val="24"/>
          <w:lang w:val="fr-FR"/>
        </w:rPr>
        <w:t>trompe-l'œil</w:t>
      </w:r>
      <w:r>
        <w:rPr>
          <w:rStyle w:val="FootnoteCharacters"/>
          <w:rStyle w:val="FootnoteAnchor"/>
          <w:rFonts w:cs="Garamond" w:ascii="Garamond" w:hAnsi="Garamond"/>
        </w:rPr>
        <w:footnoteReference w:id="67"/>
      </w:r>
      <w:r>
        <w:rPr>
          <w:rFonts w:cs="Garamond" w:ascii="Garamond" w:hAnsi="Garamond"/>
        </w:rPr>
        <w:t xml:space="preserve">, монументальное, многоцветное, выпирающее из темного фона, облитое в профиль сгущенным караваджевым светом. Она нежила, она обвивала его: так оплетает колонну усик вьющегося растения, обматывая ее все тесней и тесней, все слаще покусывая ствол и наконец расточая силы в глубокой и алой мякоти. И был полумесяц, выеденный из листа винограда гусеницею бражника. И был микролепидоптерист, который, исчерпав латинские и греческие имена, создал такие номенклатурные элементы, как Мэрикизм, Адакизм и Охизм. И была она. Чья теперь это кисть? Распалительного Тициана? Похмельного Пальма Веккио? Нет, на венецианскую блондинку она похожа меньше всего. Может быть, Доссо Досси? Фавн, изнуренный Нимфой? Обессилевший Сатир? Этот твой зуб с новой пломбой язык тебе не натирает? Меня он ободрал. Шучу, моя цирковая черкешенка. </w:t>
      </w:r>
    </w:p>
    <w:p>
      <w:pPr>
        <w:pStyle w:val="Normal"/>
        <w:spacing w:before="0" w:after="120"/>
        <w:ind w:firstLine="561"/>
        <w:rPr/>
      </w:pPr>
      <w:r>
        <w:rPr>
          <w:rFonts w:cs="Garamond" w:ascii="Garamond" w:hAnsi="Garamond"/>
        </w:rPr>
        <w:t xml:space="preserve">Миг спустя итальянцев сменили голландцы: Девочка, вступающая в пруд под маленьким водопадом, чтобы омыть волосы, и незабываемым движением выжать их, соорудив на лице выжатую гримаску – тоже незабываемую. </w:t>
      </w:r>
    </w:p>
    <w:p>
      <w:pPr>
        <w:pStyle w:val="Normal"/>
        <w:ind w:firstLine="2835"/>
        <w:rPr>
          <w:rFonts w:ascii="Garamond" w:hAnsi="Garamond" w:cs="Garamond"/>
          <w:i/>
          <w:i/>
          <w:sz w:val="20"/>
        </w:rPr>
      </w:pPr>
      <w:bookmarkStart w:id="144" w:name="recollect"/>
      <w:bookmarkEnd w:id="144"/>
      <w:r>
        <w:rPr>
          <w:rFonts w:cs="Garamond" w:ascii="Garamond" w:hAnsi="Garamond"/>
          <w:i/>
          <w:sz w:val="20"/>
        </w:rPr>
        <w:t xml:space="preserve">My sister, do you recollect </w:t>
      </w:r>
    </w:p>
    <w:p>
      <w:pPr>
        <w:pStyle w:val="Normal"/>
        <w:spacing w:before="0" w:after="120"/>
        <w:ind w:firstLine="2835"/>
        <w:rPr>
          <w:rFonts w:ascii="Garamond" w:hAnsi="Garamond" w:cs="Garamond"/>
          <w:i/>
          <w:i/>
          <w:sz w:val="20"/>
        </w:rPr>
      </w:pPr>
      <w:r>
        <w:rPr>
          <w:rFonts w:cs="Garamond" w:ascii="Garamond" w:hAnsi="Garamond"/>
          <w:i/>
          <w:sz w:val="20"/>
        </w:rPr>
        <w:t xml:space="preserve">That turret, 'Of the Moor' yclept? </w:t>
      </w:r>
    </w:p>
    <w:p>
      <w:pPr>
        <w:pStyle w:val="Normal"/>
        <w:ind w:firstLine="2835"/>
        <w:rPr>
          <w:rFonts w:ascii="Garamond" w:hAnsi="Garamond" w:cs="Garamond"/>
          <w:i/>
          <w:i/>
          <w:sz w:val="20"/>
        </w:rPr>
      </w:pPr>
      <w:r>
        <w:rPr>
          <w:rFonts w:cs="Garamond" w:ascii="Garamond" w:hAnsi="Garamond"/>
          <w:i/>
          <w:sz w:val="20"/>
        </w:rPr>
        <w:t xml:space="preserve">My sister, do you still recall </w:t>
      </w:r>
    </w:p>
    <w:p>
      <w:pPr>
        <w:pStyle w:val="Normal"/>
        <w:spacing w:before="0" w:after="480"/>
        <w:ind w:firstLine="2835"/>
        <w:rPr/>
      </w:pPr>
      <w:r>
        <w:rPr>
          <w:rFonts w:cs="Garamond" w:ascii="Garamond" w:hAnsi="Garamond"/>
          <w:i/>
          <w:sz w:val="20"/>
        </w:rPr>
        <w:t>The castle, the Ladore, and all?</w:t>
      </w:r>
      <w:r>
        <w:rPr>
          <w:rFonts w:cs="Garamond" w:ascii="Garamond" w:hAnsi="Garamond"/>
          <w:i/>
        </w:rPr>
        <w:t xml:space="preserve"> </w:t>
      </w:r>
    </w:p>
    <w:p>
      <w:pPr>
        <w:pStyle w:val="Normal"/>
        <w:spacing w:before="0" w:after="240"/>
        <w:ind w:hanging="0"/>
        <w:rPr>
          <w:rFonts w:ascii="Garamond" w:hAnsi="Garamond" w:cs="Garamond"/>
          <w:b/>
          <w:b/>
          <w:sz w:val="28"/>
        </w:rPr>
      </w:pPr>
      <w:r>
        <w:rPr>
          <w:rFonts w:cs="Garamond" w:ascii="Garamond" w:hAnsi="Garamond"/>
          <w:b/>
          <w:sz w:val="28"/>
        </w:rPr>
        <w:t>23</w:t>
      </w:r>
    </w:p>
    <w:p>
      <w:pPr>
        <w:pStyle w:val="Normal"/>
        <w:ind w:hanging="0"/>
        <w:rPr/>
      </w:pPr>
      <w:r>
        <w:rPr>
          <w:rFonts w:cs="Garamond" w:ascii="Garamond" w:hAnsi="Garamond"/>
        </w:rPr>
        <w:t xml:space="preserve">Все шло хорошо, пока мадемуазель Ларивьер не надумала дней пять полежать в постели: она растянула спину, катаясь на карусели при посещении Винной ярмарки, которая понадобилась ей, помимо прочего, в качестве места действия для начатого ею рассказа (о том, как городской голова удушил девочку по имени </w:t>
      </w:r>
      <w:bookmarkStart w:id="145" w:name="Рокетта"/>
      <w:bookmarkEnd w:id="145"/>
      <w:r>
        <w:rPr>
          <w:rFonts w:cs="Garamond" w:ascii="Garamond" w:hAnsi="Garamond"/>
        </w:rPr>
        <w:t xml:space="preserve">Рокетта), и к тому же по опыту знала, что жар вдохновения нигде не сохраняется так долго, как в </w:t>
      </w:r>
      <w:bookmarkStart w:id="146" w:name="chaleur"/>
      <w:bookmarkEnd w:id="146"/>
      <w:r>
        <w:rPr>
          <w:rFonts w:cs="Garamond" w:ascii="Garamond" w:hAnsi="Garamond"/>
          <w:i/>
          <w:sz w:val="24"/>
          <w:lang w:val="fr-FR"/>
        </w:rPr>
        <w:t>la chaleur du lit</w:t>
      </w:r>
      <w:r>
        <w:rPr>
          <w:rFonts w:cs="Garamond" w:ascii="Garamond" w:hAnsi="Garamond"/>
        </w:rPr>
        <w:t xml:space="preserve">. Предполагалось, что все это время за Люсеттой будет ходить вторая Маринина горничная, Фрэнш, наружность и капризность которой столь рознились от ясной грации и кроткого нрава Бланш, что Люсетта старалась при всякой возможности избавиться от призора ленивой служанки, предпочитая ему общество сестры и двоюродного брата. Зловещие слова: “Ну, если барчук Ван позволит тебе пойти” или “Да, я уверена, что барышня Ада не станет возражать, если ты отправишься с ней по грибы” похоронным звоном прозвучали над их любовным привольем. </w:t>
      </w:r>
    </w:p>
    <w:p>
      <w:pPr>
        <w:pStyle w:val="Normal"/>
        <w:rPr/>
      </w:pPr>
      <w:r>
        <w:rPr>
          <w:rFonts w:cs="Garamond" w:ascii="Garamond" w:hAnsi="Garamond"/>
        </w:rPr>
        <w:t xml:space="preserve">Пока уютно устроившаяся дама описывала берег ручья, где так любила резвиться малышка Рокетта, Ада сидела на таком же бережку, читая и бросая мечтательные взгляды на гостеприимные можжевеловые кусты (нередко дававшие приют нашим любовникам) и на бронзовый торс Вана, босиком, в подвернутых бумазейных штанах, искавшего свои ручные часы, которые он, как ему сдавалось, обронил среди незабудок (Ван забыл, что отдал их Аде поносить). Бросившая скакалку Люсетта сидела на корточках у самой кромки воды, отпуская поплавать и снова ловя резиновую куклу размером с недоношенное дитя. Время от времени она сдавливала игрушку, и вода очаровательной струйкой била сквозь дырку, которую Ада, обнаружив дурной вкус, провертела в оранжево-красном тельце. Наконец, во внезапном приступе раздражения, временами овладевающего неодушевленными предметами, кукла изловчилась вывернуться из Люсеттиных рук и поплыла, несомая потоком. Ван сбросил под ивой штаны и вернул беженку восвояси. Ада после минутного размышления захлопнула книгу и сказала Люсетте, заморочить которую обычно не составляло труда, что у нее, у Ады, такое чувство, будто она вот-вот обратится в дракона, что она обрастает чешуей, зеленеющей прямо на глазах, что она, собственно, уже стала драконом и что Люсетту следует привязать скакалкой к дереву, дабы Ван мог спасти ее в самый последний миг. Люсетта невесть почему заартачилась, но грубая сила возобладала. Оставив гневную пленницу привязанной к ивовому стволу и “гарцуя” в подражание бегству и погоне, Ада с Ваном на несколько бесценных минут удалились в хвойные заросли. Судорожно извивавшаяся Люсетта как-то смогла оторвать одну из округлых ручек скакалки, мнилось, она вот-вот выпутается совсем, но тут дракон и рыцарь, все так же гарцуя, возвратились назад. </w:t>
      </w:r>
    </w:p>
    <w:p>
      <w:pPr>
        <w:pStyle w:val="Normal"/>
        <w:rPr/>
      </w:pPr>
      <w:r>
        <w:rPr>
          <w:rFonts w:cs="Garamond" w:ascii="Garamond" w:hAnsi="Garamond"/>
        </w:rPr>
        <w:t xml:space="preserve">Люсетта наябедничала гувернантке, которая, совершенно превратно истолковав происшедшее (способность, проявившаяся и в новом ее сочинении), призвала к себе Вана и из-за ширм, заслонявших ее погруженную в смрад притираний и пота постель, попросила его не забивать бедняжке голову гилью, обращая ее в бедствующую сказочную деву. </w:t>
      </w:r>
    </w:p>
    <w:p>
      <w:pPr>
        <w:pStyle w:val="Normal"/>
        <w:rPr>
          <w:rFonts w:ascii="Garamond" w:hAnsi="Garamond" w:cs="Garamond"/>
        </w:rPr>
      </w:pPr>
      <w:r>
        <w:rPr>
          <w:rFonts w:cs="Garamond" w:ascii="Garamond" w:hAnsi="Garamond"/>
        </w:rPr>
        <w:t xml:space="preserve">На следующий день Ада сказала матери, что Люсетту не мешает помыть и что она ее помоет, нравится это гувернантке или нет.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Хорошо, – ответила Марина (готовившаяся принять – в лучшем стиле Великосветской Марины – одного из соседей и его протеже, молодого актера), – только позаботься, чтобы температура в точности равнялась двадцати восьми градусам (как то было заведено с восемнадцатого столетия), и не позволяй ей оставаться в ванне дольше десяти-двенадцати минут.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ревосходная мысль, – сказал Ван, помогавший Аде растопить котел, наполнить старую оббитую ванну и подогреть пару полотенец. </w:t>
      </w:r>
    </w:p>
    <w:p>
      <w:pPr>
        <w:pStyle w:val="Normal"/>
        <w:rPr>
          <w:rFonts w:ascii="Garamond" w:hAnsi="Garamond" w:cs="Garamond"/>
        </w:rPr>
      </w:pPr>
      <w:r>
        <w:rPr>
          <w:rFonts w:cs="Garamond" w:ascii="Garamond" w:hAnsi="Garamond"/>
        </w:rPr>
        <w:t xml:space="preserve">Девятилетняя да еще и немного отставшая в развитии Люсетта не была, однако, лишена иллюзорной зрелости, свойственной всем рыженьким девочкам. Подмышками у нее виднелась щетинка рыжего мха, припухлый холмик запорошила медная пыль. </w:t>
      </w:r>
    </w:p>
    <w:p>
      <w:pPr>
        <w:pStyle w:val="Normal"/>
        <w:rPr>
          <w:rFonts w:ascii="Garamond" w:hAnsi="Garamond" w:cs="Garamond"/>
        </w:rPr>
      </w:pPr>
      <w:r>
        <w:rPr>
          <w:rFonts w:cs="Garamond" w:ascii="Garamond" w:hAnsi="Garamond"/>
        </w:rPr>
        <w:t xml:space="preserve">Влажное узилище было готово, будильник обещал целую четверть часа спокойной жизн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ускай сначала отмокнет, намылим потом, – дрожа, предложил Ва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 да, да! – вскричала Ад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Я Ван, – сказала стоявшая в ванне Люсетта, засовывая меж ног кусок багрового мыла и выпячивая блестящий животик.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Будешь так делать, превратишься в мальчишку, – строго сказала Ада, – тебе это ой как не понравится. </w:t>
      </w:r>
    </w:p>
    <w:p>
      <w:pPr>
        <w:pStyle w:val="Normal"/>
        <w:rPr>
          <w:rFonts w:ascii="Garamond" w:hAnsi="Garamond" w:cs="Garamond"/>
        </w:rPr>
      </w:pPr>
      <w:r>
        <w:rPr>
          <w:rFonts w:cs="Garamond" w:ascii="Garamond" w:hAnsi="Garamond"/>
        </w:rPr>
        <w:t xml:space="preserve">Девочка начала с опаской опускать ягодицы в воду.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Больно горячо, – сказала она, – ужас как горячо.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ичего, остынет, – сказала Ада, – плюхайся на дно и расслабься. Вот твоя куколк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ойдем же, Ада, бога ради, пусть ее отмокает, – повторил Ва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И запомни, – сказала Ада, – не смей вылезать из этой замечательной теплой воды, пока не услышишь звонка, вылезешь – умрешь, так сказал доктор Кролик. Как зазвонит, я вернусь и помою тебя, но сама меня не зови; нам нужно пересчитать салфетки и разобрать Ванины носовые платки. </w:t>
      </w:r>
    </w:p>
    <w:p>
      <w:pPr>
        <w:pStyle w:val="Normal"/>
        <w:rPr/>
      </w:pPr>
      <w:r>
        <w:rPr>
          <w:rFonts w:cs="Garamond" w:ascii="Garamond" w:hAnsi="Garamond"/>
        </w:rPr>
        <w:t xml:space="preserve">Двое старших детей, заперев изнутри дверь Г-образной ванной, укрылись в ее боковом отростке, в закуте между комодом и давно пришедшим в негодность отжимным катком, где их не мог отыскать аквамариновый глаз ванного зеркала; и едва завершилось их бурное, неловкое сопряжение, сопровожденное идиотическим звяком отбивавшей на полке ритм пустой лекарственной склянки, как в этот укромный угол долетел из ванны звонкий Люсеттин крик, и служанка стукнула в дверь: мадемуазель Ларивьер тоже понадобилась горячая вода. </w:t>
      </w:r>
    </w:p>
    <w:p>
      <w:pPr>
        <w:pStyle w:val="Normal"/>
        <w:rPr>
          <w:rFonts w:ascii="Garamond" w:hAnsi="Garamond" w:cs="Garamond"/>
        </w:rPr>
      </w:pPr>
      <w:r>
        <w:rPr>
          <w:rFonts w:cs="Garamond" w:ascii="Garamond" w:hAnsi="Garamond"/>
        </w:rPr>
        <w:t xml:space="preserve">Они прибегали к множеству разных уловок. </w:t>
      </w:r>
    </w:p>
    <w:p>
      <w:pPr>
        <w:pStyle w:val="Normal"/>
        <w:rPr/>
      </w:pPr>
      <w:r>
        <w:rPr>
          <w:rFonts w:cs="Garamond" w:ascii="Garamond" w:hAnsi="Garamond"/>
        </w:rPr>
        <w:t xml:space="preserve">К примеру, однажды, когда Люсетта стала совсем несносна – из носу у нее текло, она непрестанно цеплялась за Вана, ноющая привязчивость ее начинала приобретать черты истинной мании, – Ван, собрав воедино все свое обаяние, красноречие и дар убеждения, заговорщицким тоном сказал: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Послушай, душка. Вот эта коричневая книжка – самое ценное из моих сокровищ. Я пришил для нее особый карман к моей школьной тужурке. Уже и не сосчитать, сколько раз я дрался с дурными мальчишками, пытавшимися ее своровать. Смотри, что в ней есть (благоговейно листая страницы), – это самые прекрасные и прославленные из стихотворений, написанных на английском языке. Наример, вот это, совсем крохотное, сорок лет тому назад сочинил, обливаясь слезами, поэт-лауреат Роберт Браун, пожилой джентльмен, которого отец показал мне однажды стоящим под кипарисом на вершине обрыва близ Ниццы и глядящим вниз, на бирюзовую пену прибоя, – зрелище, которого каждый, кому его выпало видеть, никогда не забудет. Оно называется “Питер и Маргарет”. Так вот, в твоем распоряжении, ну, скажем (поворачиваясь к Аде, чтобы важно посовещаться с нею), сорок минут (“Да дай ты ей час, она даже “</w:t>
      </w:r>
      <w:bookmarkStart w:id="147" w:name="mironton"/>
      <w:bookmarkEnd w:id="147"/>
      <w:r>
        <w:rPr>
          <w:rFonts w:cs="Garamond" w:ascii="Garamond" w:hAnsi="Garamond"/>
          <w:i/>
          <w:lang w:val="fr-FR"/>
        </w:rPr>
        <w:t>Mironton, mirontaine</w:t>
      </w:r>
      <w:r>
        <w:rPr>
          <w:rFonts w:cs="Garamond" w:ascii="Garamond" w:hAnsi="Garamond"/>
        </w:rPr>
        <w:t xml:space="preserve">” запомнить не может”), – хорошо, пусть будет час, – чтобы выучить эти восемь строк наизусть. Мы с тобой (переходя на шепот) постараемся показать твоей злой и ядовитой сестрице, на что способна глупенькая малышка Люсетта. Если ты, радость моя (легко касаясь губами ее коротких волос), сможешь прочитать его нам и посрамить Аду тем, что не сделаешь ни единой ошибки, – только будь осторожна, не запутайся в </w:t>
      </w:r>
      <w:r>
        <w:rPr>
          <w:rFonts w:cs="Garamond" w:ascii="Garamond" w:hAnsi="Garamond"/>
          <w:i/>
        </w:rPr>
        <w:t>here-there</w:t>
      </w:r>
      <w:r>
        <w:rPr>
          <w:rFonts w:cs="Garamond" w:ascii="Garamond" w:hAnsi="Garamond"/>
        </w:rPr>
        <w:t xml:space="preserve">, </w:t>
      </w:r>
      <w:r>
        <w:rPr>
          <w:rFonts w:cs="Garamond" w:ascii="Garamond" w:hAnsi="Garamond"/>
          <w:i/>
        </w:rPr>
        <w:t>this-that</w:t>
      </w:r>
      <w:r>
        <w:rPr>
          <w:rStyle w:val="FootnoteCharacters"/>
          <w:rStyle w:val="FootnoteAnchor"/>
          <w:rFonts w:cs="Garamond" w:ascii="Garamond" w:hAnsi="Garamond"/>
        </w:rPr>
        <w:footnoteReference w:id="68"/>
      </w:r>
      <w:r>
        <w:rPr>
          <w:rFonts w:cs="Garamond" w:ascii="Garamond" w:hAnsi="Garamond"/>
        </w:rPr>
        <w:t xml:space="preserve"> и в других мелочах, – </w:t>
      </w:r>
      <w:r>
        <w:rPr>
          <w:rFonts w:cs="Garamond" w:ascii="Garamond" w:hAnsi="Garamond"/>
          <w:i/>
        </w:rPr>
        <w:t>если</w:t>
      </w:r>
      <w:r>
        <w:rPr>
          <w:rFonts w:cs="Garamond" w:ascii="Garamond" w:hAnsi="Garamond"/>
        </w:rPr>
        <w:t xml:space="preserve"> ты сможешь сделать это, я отдам тебе эту ценную книгу на сохранение. (“Пусть-ка попробует выучить другое, про то, как, найдя перо, воочию видишь Пикока, – сухо сказала Ада, – это будет потруднее”.) Нет-нет, мы с ней уже выбрали эту маленькую балладу. Ну хорошо. Теперь ступай туда (открывая дверь) и не выходи, пока я тебя не кликну. Иначе лишишься награды и будешь жалеть об этом всю жизн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Ой, Ван, какой ты хороший, – сказала Люсетта, медленно уходя в свою комнату и блуждая завороженным взглядом по чарующему форзацу, по имени Вана на нем, по его решительному росчерку и великолепным рисункам пером – черная астра (преображен</w:t>
        <w:softHyphen/>
        <w:t xml:space="preserve">ная клякса), дорическая колонна (маскирующая куда более разнузданную картинку), изящное безлистое дереве (вид из классного окна), несколько мальчишеских профилей (Чешикот, Зогопес, Профурсетка и сам Ван, похожий на Аду). </w:t>
      </w:r>
    </w:p>
    <w:p>
      <w:pPr>
        <w:pStyle w:val="Normal"/>
        <w:rPr>
          <w:rFonts w:ascii="Garamond" w:hAnsi="Garamond" w:cs="Garamond"/>
        </w:rPr>
      </w:pPr>
      <w:r>
        <w:rPr>
          <w:rFonts w:cs="Garamond" w:ascii="Garamond" w:hAnsi="Garamond"/>
        </w:rPr>
        <w:t xml:space="preserve">Ван по пятам за Адой полетел на чердак. В ту минуту он страшно гордился своей выдумкой. Ему еще предстояло с содроганием пророка вспомнить о ней семнадцать лет спустя, когда в последнем письме Люсетты, 2 июня 1901 года отправленном – “просто так, на всякий случай” – из Парижа на его Кингстонский адрес, он прочел: </w:t>
      </w:r>
    </w:p>
    <w:p>
      <w:pPr>
        <w:pStyle w:val="Normal"/>
        <w:spacing w:before="0" w:after="120"/>
        <w:ind w:firstLine="561"/>
        <w:rPr/>
      </w:pPr>
      <w:r>
        <w:rPr>
          <w:rFonts w:cs="Garamond" w:ascii="Garamond" w:hAnsi="Garamond"/>
        </w:rPr>
        <w:t>“</w:t>
      </w:r>
      <w:r>
        <w:rPr>
          <w:rFonts w:cs="Garamond" w:ascii="Garamond" w:hAnsi="Garamond"/>
        </w:rPr>
        <w:t xml:space="preserve">Я долгие годы берегла подаренную тобой антологию, она и сейчас, наверное, лежит в моей детской в Ардисе; а каждое слово стихотворения, того, что ты велел мне выучить, и поныне хранится в самом безопасном закуте моего разоренного разума, где, топча разбросанные вещи и заступая в корзины, мечутся слуги и голоса выкликают: пора, пора, в дорогу. Отыщи его у Брауна и снова похвали восьмилетнюю умницу, как ты и счастливая Ада хвалили ее в тот далекий день, отзванивающий где-то на полке, будто пустой пузырек. И прочитай: </w:t>
      </w:r>
    </w:p>
    <w:p>
      <w:pPr>
        <w:pStyle w:val="Normal"/>
        <w:ind w:firstLine="2835"/>
        <w:rPr>
          <w:rFonts w:ascii="Garamond" w:hAnsi="Garamond" w:cs="Garamond"/>
          <w:i/>
          <w:i/>
          <w:sz w:val="20"/>
        </w:rPr>
      </w:pPr>
      <w:bookmarkStart w:id="148" w:name="guide"/>
      <w:bookmarkEnd w:id="148"/>
      <w:r>
        <w:rPr>
          <w:rFonts w:cs="Garamond" w:ascii="Garamond" w:hAnsi="Garamond"/>
          <w:i/>
          <w:sz w:val="20"/>
        </w:rPr>
        <w:t xml:space="preserve">Here, said the guide, was the field, </w:t>
      </w:r>
    </w:p>
    <w:p>
      <w:pPr>
        <w:pStyle w:val="Normal"/>
        <w:ind w:firstLine="2835"/>
        <w:rPr>
          <w:rFonts w:ascii="Garamond" w:hAnsi="Garamond" w:cs="Garamond"/>
          <w:i/>
          <w:i/>
          <w:sz w:val="20"/>
        </w:rPr>
      </w:pPr>
      <w:r>
        <w:rPr>
          <w:rFonts w:cs="Garamond" w:ascii="Garamond" w:hAnsi="Garamond"/>
          <w:i/>
          <w:sz w:val="20"/>
        </w:rPr>
        <w:t>There, he said, was the wood.</w:t>
      </w:r>
    </w:p>
    <w:p>
      <w:pPr>
        <w:pStyle w:val="Normal"/>
        <w:ind w:firstLine="2835"/>
        <w:rPr>
          <w:rFonts w:ascii="Garamond" w:hAnsi="Garamond" w:cs="Garamond"/>
          <w:i/>
          <w:i/>
          <w:sz w:val="20"/>
        </w:rPr>
      </w:pPr>
      <w:r>
        <w:rPr>
          <w:rFonts w:cs="Garamond" w:ascii="Garamond" w:hAnsi="Garamond"/>
          <w:i/>
          <w:sz w:val="20"/>
        </w:rPr>
        <w:t>This is where Peter kneeled,</w:t>
      </w:r>
    </w:p>
    <w:p>
      <w:pPr>
        <w:pStyle w:val="Normal"/>
        <w:spacing w:before="0" w:after="120"/>
        <w:ind w:firstLine="2835"/>
        <w:rPr/>
      </w:pPr>
      <w:r>
        <w:rPr>
          <w:rFonts w:cs="Garamond" w:ascii="Garamond" w:hAnsi="Garamond"/>
          <w:i/>
          <w:sz w:val="20"/>
        </w:rPr>
        <w:t>That's where the Princess stood.</w:t>
      </w:r>
    </w:p>
    <w:p>
      <w:pPr>
        <w:pStyle w:val="Normal"/>
        <w:ind w:firstLine="2835"/>
        <w:rPr>
          <w:rFonts w:ascii="Garamond" w:hAnsi="Garamond" w:cs="Garamond"/>
          <w:i/>
          <w:i/>
          <w:sz w:val="20"/>
        </w:rPr>
      </w:pPr>
      <w:r>
        <w:rPr>
          <w:rFonts w:cs="Garamond" w:ascii="Garamond" w:hAnsi="Garamond"/>
          <w:i/>
          <w:sz w:val="20"/>
        </w:rPr>
        <w:t xml:space="preserve">No, the visitor said, </w:t>
      </w:r>
    </w:p>
    <w:p>
      <w:pPr>
        <w:pStyle w:val="Normal"/>
        <w:ind w:firstLine="2835"/>
        <w:rPr/>
      </w:pPr>
      <w:r>
        <w:rPr>
          <w:rFonts w:cs="Garamond" w:ascii="Garamond" w:hAnsi="Garamond"/>
          <w:sz w:val="20"/>
        </w:rPr>
        <w:t>You</w:t>
      </w:r>
      <w:r>
        <w:rPr>
          <w:rFonts w:cs="Garamond" w:ascii="Garamond" w:hAnsi="Garamond"/>
          <w:i/>
          <w:sz w:val="20"/>
        </w:rPr>
        <w:t xml:space="preserve"> are the ghost, old guide.</w:t>
      </w:r>
    </w:p>
    <w:p>
      <w:pPr>
        <w:pStyle w:val="Normal"/>
        <w:ind w:firstLine="2835"/>
        <w:rPr>
          <w:rFonts w:ascii="Garamond" w:hAnsi="Garamond" w:cs="Garamond"/>
          <w:i/>
          <w:i/>
          <w:sz w:val="20"/>
        </w:rPr>
      </w:pPr>
      <w:r>
        <w:rPr>
          <w:rFonts w:cs="Garamond" w:ascii="Garamond" w:hAnsi="Garamond"/>
          <w:i/>
          <w:sz w:val="20"/>
        </w:rPr>
        <w:t xml:space="preserve">Oats and oaks may be dead, </w:t>
      </w:r>
    </w:p>
    <w:p>
      <w:pPr>
        <w:pStyle w:val="Normal"/>
        <w:spacing w:before="0" w:after="480"/>
        <w:ind w:firstLine="2835"/>
        <w:rPr/>
      </w:pPr>
      <w:r>
        <w:rPr>
          <w:rFonts w:cs="Garamond" w:ascii="Garamond" w:hAnsi="Garamond"/>
          <w:i/>
          <w:sz w:val="20"/>
        </w:rPr>
        <w:t xml:space="preserve">But </w:t>
      </w:r>
      <w:r>
        <w:rPr>
          <w:rFonts w:cs="Garamond" w:ascii="Garamond" w:hAnsi="Garamond"/>
          <w:sz w:val="20"/>
        </w:rPr>
        <w:t>she</w:t>
      </w:r>
      <w:r>
        <w:rPr>
          <w:rFonts w:cs="Garamond" w:ascii="Garamond" w:hAnsi="Garamond"/>
          <w:i/>
          <w:sz w:val="20"/>
        </w:rPr>
        <w:t xml:space="preserve"> is by my side.</w:t>
      </w:r>
      <w:r>
        <w:rPr>
          <w:rStyle w:val="FootnoteCharacters"/>
          <w:rStyle w:val="FootnoteAnchor"/>
          <w:rFonts w:cs="Garamond" w:ascii="Garamond" w:hAnsi="Garamond"/>
          <w:sz w:val="20"/>
        </w:rPr>
        <w:footnoteReference w:id="69"/>
      </w:r>
      <w:r>
        <w:rPr>
          <w:rFonts w:cs="Garamond" w:ascii="Garamond" w:hAnsi="Garamond"/>
          <w:i/>
          <w:sz w:val="20"/>
        </w:rPr>
        <w:t>”</w:t>
      </w:r>
    </w:p>
    <w:p>
      <w:pPr>
        <w:pStyle w:val="Normal"/>
        <w:spacing w:before="0" w:after="240"/>
        <w:ind w:hanging="0"/>
        <w:rPr>
          <w:rFonts w:ascii="Garamond" w:hAnsi="Garamond" w:cs="Garamond"/>
          <w:b/>
          <w:b/>
          <w:sz w:val="28"/>
        </w:rPr>
      </w:pPr>
      <w:r>
        <w:rPr>
          <w:rFonts w:cs="Garamond" w:ascii="Garamond" w:hAnsi="Garamond"/>
          <w:b/>
          <w:sz w:val="28"/>
        </w:rPr>
        <w:t>24</w:t>
      </w:r>
    </w:p>
    <w:p>
      <w:pPr>
        <w:pStyle w:val="Normal"/>
        <w:ind w:hanging="0"/>
        <w:rPr/>
      </w:pPr>
      <w:r>
        <w:rPr>
          <w:rFonts w:cs="Garamond" w:ascii="Garamond" w:hAnsi="Garamond"/>
        </w:rPr>
        <w:t xml:space="preserve">Ван сожалел, что, поскольку на </w:t>
      </w:r>
      <w:bookmarkStart w:id="149" w:name="Lettrocalamity"/>
      <w:bookmarkEnd w:id="149"/>
      <w:r>
        <w:rPr>
          <w:rFonts w:cs="Garamond" w:ascii="Garamond" w:hAnsi="Garamond"/>
          <w:i/>
        </w:rPr>
        <w:t>Lettrocalamity</w:t>
      </w:r>
      <w:r>
        <w:rPr>
          <w:rFonts w:cs="Garamond" w:ascii="Garamond" w:hAnsi="Garamond"/>
        </w:rPr>
        <w:t xml:space="preserve"> (давняя шуточка Ванвителли!) по всему миру наложен запрет, и даже название его обратилось в сверх-сверхвысших (в британском и бразильском понимании) слоях общества, к которым принадлежали Дурмановы и Вины, в “неприличное слово”, а самому ему пришли на смену изощренные суррогаты, да и то лишь в тех необходимейших “обиходных приспособлениях” – телефонах, моторах – где еще? – ну, в общем, во множестве разных машинок, на которые простонародью остается только облизываться, пуская слюни и дыша учащеннее, чем охотничьи псы (ибо это довольно длинное предложение), – что, стало быть, по всем этим причинам даже такая ерунда, как магнитофоны, коими столь любили забавляться его и Адины предки (у князя Земского, державшего гарем из школьниц, стояло в нем по одному близ каждой кровати), нигде больше не производятся, разве только в Татарии, изготовляющей “миниречи” (говорящие минареты), устройство которых сохраняется в строжайшей тайне. Когда бы общественные приличия и общее право позволили нашим эрудированным влюбленным привести в рабочее состояние таинственный ларчик, однажды найденный ими на их волшебном чердаке, они смогли бы записывать (и слушать восемь десятилетий спустя) не только арии Джорджо Ванвителли, но и разговоры Вана Вина с его любимой. Ниже мы приводим образчик того, что им удалось бы ныне прослушать, – усмехаясь, смущаясь, печалясь, дивясь. </w:t>
      </w:r>
    </w:p>
    <w:p>
      <w:pPr>
        <w:pStyle w:val="Normal"/>
        <w:rPr/>
      </w:pPr>
      <w:r>
        <w:rPr>
          <w:rFonts w:cs="Garamond" w:ascii="Garamond" w:hAnsi="Garamond"/>
        </w:rPr>
        <w:t>(Рассказчик: летним днем, наступившим вскоре за тем, как их слиш</w:t>
        <w:softHyphen/>
        <w:t xml:space="preserve">ком ранний и роковой во многих смыслах роман вошел в поцелуйную фазу, Ван и Ада направлялись к Ружейному Павильону, </w:t>
      </w:r>
      <w:r>
        <w:rPr>
          <w:rFonts w:cs="Garamond" w:ascii="Garamond" w:hAnsi="Garamond"/>
          <w:i/>
          <w:sz w:val="24"/>
          <w:lang w:val="fr-FR"/>
        </w:rPr>
        <w:t>alias</w:t>
      </w:r>
      <w:r>
        <w:rPr>
          <w:rStyle w:val="FootnoteCharacters"/>
          <w:rStyle w:val="FootnoteAnchor"/>
          <w:rFonts w:cs="Garamond" w:ascii="Garamond" w:hAnsi="Garamond"/>
        </w:rPr>
        <w:footnoteReference w:id="70"/>
      </w:r>
      <w:r>
        <w:rPr>
          <w:rFonts w:cs="Garamond" w:ascii="Garamond" w:hAnsi="Garamond"/>
        </w:rPr>
        <w:t xml:space="preserve"> Стрелковый Тир, на верхнем этаже которого они обнаружили крохотную, украшенную в восточном духе комнатку с мутными стеклянными ящиками, содержавшими некогда, – судя по очертаниям темных отпечатков на выцветшем бархате, – кинжалы и пистолеты; милый, меланхоличный приют, несколько затхловатый, с мягкой софой у окна и чучелом парлуганского филина на полке, соседствующим с пустой пивной бутылкой, оставленной каким-то прежним, уже покойным садовником, – сам этот сорт давно позабыт, на бутылке значилось: 1842.)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Только постарайся не звякать, – сказала она, – за нами следит Люсетта, которую я когда-нибудь придушу. </w:t>
      </w:r>
    </w:p>
    <w:p>
      <w:pPr>
        <w:pStyle w:val="Normal"/>
        <w:rPr>
          <w:rFonts w:ascii="Garamond" w:hAnsi="Garamond" w:cs="Garamond"/>
        </w:rPr>
      </w:pPr>
      <w:r>
        <w:rPr>
          <w:rFonts w:cs="Garamond" w:ascii="Garamond" w:hAnsi="Garamond"/>
        </w:rPr>
        <w:t xml:space="preserve">Они прошли через рощицу и миновали грот. </w:t>
      </w:r>
    </w:p>
    <w:p>
      <w:pPr>
        <w:pStyle w:val="Normal"/>
        <w:rPr>
          <w:rFonts w:ascii="Garamond" w:hAnsi="Garamond" w:cs="Garamond"/>
        </w:rPr>
      </w:pPr>
      <w:r>
        <w:rPr>
          <w:rFonts w:cs="Garamond" w:ascii="Garamond" w:hAnsi="Garamond"/>
        </w:rPr>
        <w:t xml:space="preserve">Ада сказал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Официально мы с тобой двоюродные по матери, а двоюродным разрешают жениться особым указом, </w:t>
      </w:r>
      <w:r>
        <w:rPr>
          <w:rFonts w:cs="Garamond" w:ascii="Garamond" w:hAnsi="Garamond"/>
          <w:i/>
        </w:rPr>
        <w:t>если</w:t>
      </w:r>
      <w:r>
        <w:rPr>
          <w:rFonts w:cs="Garamond" w:ascii="Garamond" w:hAnsi="Garamond"/>
        </w:rPr>
        <w:t xml:space="preserve"> они обязуются стерилизовать первых пятерых детей. Правда, ко всему прочему тесть моей матери приходился братом твоему деду. Так?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Так мне, во всяком случае, говорили, – безмятежно ответил Ва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едостаточно дальние, – задумчиво пробормотала она, – или все же достаточ</w:t>
        <w:softHyphen/>
        <w:t xml:space="preserve">но?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Чем далее, тем удале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Странно – я увидела этот стишок написанным фиолетовыми буквами, прежде чем ты превратил их в оранжевые, – всего за секунду до того, как ты облек его в звуки. Облек, облик, облако. Словно клуб дыма, предваряющий выстрел далекой пушк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Физически, – продолжала она, – мы скорее двойняшки, чем кузены, двойняшки же, да и обычные брат с сестрой, пожениться, конечно, не могут, а если попробуют, так их посадят в тюрьму и “охолостят”.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Если только, – откликнулся Ван, – их не определят особым указом в кузены. </w:t>
      </w:r>
    </w:p>
    <w:p>
      <w:pPr>
        <w:pStyle w:val="Normal"/>
        <w:rPr/>
      </w:pPr>
      <w:r>
        <w:rPr>
          <w:rFonts w:cs="Garamond" w:ascii="Garamond" w:hAnsi="Garamond"/>
        </w:rPr>
        <w:t xml:space="preserve">(Он уже отпирал дверь – зеленую дверь, по которой им предстояло так часто лупить бескостными кулаками в их позднейших раздельных снах.) </w:t>
      </w:r>
    </w:p>
    <w:p>
      <w:pPr>
        <w:pStyle w:val="Normal"/>
        <w:rPr/>
      </w:pPr>
      <w:r>
        <w:rPr>
          <w:rFonts w:cs="Garamond" w:ascii="Garamond" w:hAnsi="Garamond"/>
        </w:rPr>
        <w:t>В другой раз, во время велосипедной (несколько раз прерывавшейся) прогулки по лесным тропам и сельским проселкам, вскоре после ночи Неопалимого Овина, но еще до того, как они откопали на чердаке гербарий и нашли подтвержденье своим обоюдным предчувствиям – смутным, усмешливым, скорее телесным, чем нравственным, – Ван мимоходом упомянул, что родился в Швейцарии и мальчиком дважды побывал за границей. А она лишь однажды, сказала она. Летом она все больше сидела в Ардисе, а зимой в их городской квартире в Калуге – два верхних этажа в прежнем “чертоге” (</w:t>
      </w:r>
      <w:r>
        <w:rPr>
          <w:rFonts w:cs="Garamond" w:ascii="Garamond" w:hAnsi="Garamond"/>
          <w:i/>
        </w:rPr>
        <w:t>palazzo</w:t>
      </w:r>
      <w:r>
        <w:rPr>
          <w:rFonts w:cs="Garamond" w:ascii="Garamond" w:hAnsi="Garamond"/>
        </w:rPr>
        <w:t xml:space="preserve">) Земского. </w:t>
      </w:r>
    </w:p>
    <w:p>
      <w:pPr>
        <w:pStyle w:val="Normal"/>
        <w:rPr/>
      </w:pPr>
      <w:r>
        <w:rPr>
          <w:rFonts w:cs="Garamond" w:ascii="Garamond" w:hAnsi="Garamond"/>
        </w:rPr>
        <w:t>В 1880 году десятилетний Ван вместе с отцом, отцовской красавицей-секретаршей, секретаршиной белоперчаточной восемнадцатилетней сестрой (в эпизодической роли английской гувернантки и доилицы Вана) и своим целомудренным, ангельски кротким русским учителем Андреем Андреевичем Аксаковым (“ААА”) разъезжал в серебристых, оборудованных душевыми поездах по развеселым курортам Невады и Луизианы. Вану запомнилось, как ААА втолковывал мальчику-негритенку, с которым он, Ван, подрался, что в жилах Пушкина и Дюма текла негритянская кровь, на что мальчишка показал ААА язык – любопытный своей новизною прием, к которому Ван прибегнул при первом же случае, за что и получил оплеуху от младшей из мисс Лови-Удачу, засуньте его на место, сэр, сказала она. Он запомнил тоже, как в холле гостиницы опоясанный кушаком голландец объяснял другому голландцу, что отец Вана, только что прошедший мимо, насвистывая один из трех дававшихся ему мотивчиков, это известный “</w:t>
      </w:r>
      <w:r>
        <w:rPr>
          <w:rFonts w:cs="Garamond" w:ascii="Garamond" w:hAnsi="Garamond"/>
          <w:i/>
        </w:rPr>
        <w:t>camler</w:t>
      </w:r>
      <w:r>
        <w:rPr>
          <w:rFonts w:cs="Garamond" w:ascii="Garamond" w:hAnsi="Garamond"/>
        </w:rPr>
        <w:t>” (то есть погонщик верблюдов? он, что, имел в виду недавно ввезенных Демоном из-за границы дромадеров? Нет – “</w:t>
      </w:r>
      <w:r>
        <w:rPr>
          <w:rFonts w:cs="Garamond" w:ascii="Garamond" w:hAnsi="Garamond"/>
          <w:i/>
        </w:rPr>
        <w:t>gambler</w:t>
      </w:r>
      <w:r>
        <w:rPr>
          <w:rFonts w:cs="Garamond" w:ascii="Garamond" w:hAnsi="Garamond"/>
        </w:rPr>
        <w:t xml:space="preserve">”, профессиональный игрок). </w:t>
      </w:r>
    </w:p>
    <w:p>
      <w:pPr>
        <w:pStyle w:val="Normal"/>
        <w:rPr/>
      </w:pPr>
      <w:r>
        <w:rPr>
          <w:rFonts w:cs="Garamond" w:ascii="Garamond" w:hAnsi="Garamond"/>
        </w:rPr>
        <w:t xml:space="preserve">До начала школьной поры Ван коротал зимы, – если, конечно, не уезжал с отцом за границу, – в милом, сооруженном во флорентийском стиле городском доме отца, стоявшем (Парк-лэйн 5, Манхаттан) между двумя незастроенными участками (вскоре по сторонам от него воздвиглись два черных гигантских стража, готовых в любую минуту скрутить ему руки назад и вытолкать вон). Лета, проводимые в Радужке, в “другом Ардисе”, были гораздо скучней и прохладней, чем здесь, в </w:t>
      </w:r>
      <w:r>
        <w:rPr>
          <w:rFonts w:cs="Garamond" w:ascii="Garamond" w:hAnsi="Garamond"/>
          <w:i/>
        </w:rPr>
        <w:t>этом</w:t>
      </w:r>
      <w:r>
        <w:rPr>
          <w:rFonts w:cs="Garamond" w:ascii="Garamond" w:hAnsi="Garamond"/>
        </w:rPr>
        <w:t xml:space="preserve">, Адином, Ардисе. Однажды он прожил там подряд и лето, и зиму – году, кажется, в 1878-м. </w:t>
      </w:r>
    </w:p>
    <w:p>
      <w:pPr>
        <w:pStyle w:val="Normal"/>
        <w:rPr/>
      </w:pPr>
      <w:r>
        <w:rPr>
          <w:rFonts w:cs="Garamond" w:ascii="Garamond" w:hAnsi="Garamond"/>
        </w:rPr>
        <w:t>Ну да, ну да, потому что именно там, как помнится Аде, она его в первый раз и увидела. В белой матросочке и синенькой бескозырке. (“</w:t>
      </w:r>
      <w:r>
        <w:rPr>
          <w:rFonts w:cs="Garamond" w:ascii="Garamond" w:hAnsi="Garamond"/>
          <w:i/>
          <w:sz w:val="24"/>
          <w:lang w:val="fr-FR"/>
        </w:rPr>
        <w:t>Un régulier</w:t>
      </w:r>
      <w:r>
        <w:rPr>
          <w:rStyle w:val="FootnoteCharacters"/>
          <w:rStyle w:val="FootnoteAnchor"/>
          <w:rFonts w:cs="Garamond" w:ascii="Garamond" w:hAnsi="Garamond"/>
        </w:rPr>
        <w:footnoteReference w:id="71"/>
      </w:r>
      <w:r>
        <w:rPr>
          <w:rFonts w:cs="Garamond" w:ascii="Garamond" w:hAnsi="Garamond"/>
          <w:i/>
        </w:rPr>
        <w:t xml:space="preserve"> </w:t>
      </w:r>
      <w:r>
        <w:rPr>
          <w:rFonts w:cs="Garamond" w:ascii="Garamond" w:hAnsi="Garamond"/>
        </w:rPr>
        <w:t xml:space="preserve">ангелочек”, – на радужкинском жаргоне прокомментировал Ван.) Ему было восемь, ей шесть. Дядя Дан ни с того ни с сего пожелал вновь посетить старинное поместье. Перед самым отъездом Марина объявила, что отправляется с ним, и невзирая на Дановы протесты, подсадила в </w:t>
      </w:r>
      <w:r>
        <w:rPr>
          <w:rFonts w:cs="Garamond" w:ascii="Garamond" w:hAnsi="Garamond"/>
          <w:i/>
          <w:sz w:val="24"/>
          <w:lang w:val="fr-FR"/>
        </w:rPr>
        <w:t>caléche</w:t>
      </w:r>
      <w:r>
        <w:rPr>
          <w:rFonts w:cs="Garamond" w:ascii="Garamond" w:hAnsi="Garamond"/>
        </w:rPr>
        <w:t xml:space="preserve"> – опля – маленькую Аду, не выпускавшую из рук игрушечного обруча. Из Ладоги в Радугу они ехали, сколько она понимает, по железной дороге, потому что ей запомнилось, как по платформе шел мимо вагонов местного поезда станционный смотритель со свистком на шее и громко захлопывал дверь за дверью, по шести на вагончик, каждый из которых был образован слиянием шести однооконных карет явно тыквенного происхождения. Это, предположил Ван, “башня в тумане” (как называла она всякое приятное воспоминание), а после с подножки на подножку уже идущего поезда стал перескакивать кондуктор, вновь открывая все двери подряд, раздавая, дырявя и собирая билеты и слюнявя большой палец, и разменивая деньги, – адская работенка, но все же еще одна “лиловая башня”. А до Радужки они, надо думать, наняли моторный ландолет? Там ведь, кажется, миль десять? Десять верст, поправил Ван. Пусть так. Он, как ему представляется, отсутствовал, отправился </w:t>
      </w:r>
      <w:r>
        <w:rPr>
          <w:rFonts w:cs="Garamond" w:ascii="Garamond" w:hAnsi="Garamond"/>
          <w:i/>
        </w:rPr>
        <w:t>promenading</w:t>
      </w:r>
      <w:r>
        <w:rPr>
          <w:rFonts w:cs="Garamond" w:ascii="Garamond" w:hAnsi="Garamond"/>
        </w:rPr>
        <w:t xml:space="preserve"> (“на прогулку”) по мрачному еловому бору, вместе с Аксаковым, своим учителем, и </w:t>
      </w:r>
      <w:bookmarkStart w:id="150" w:name="Багров"/>
      <w:bookmarkEnd w:id="150"/>
      <w:r>
        <w:rPr>
          <w:rFonts w:cs="Garamond" w:ascii="Garamond" w:hAnsi="Garamond"/>
        </w:rPr>
        <w:t xml:space="preserve">Багровым-внуком, соседским мальчиком, которого он дразнил, поколачивал и всячески изводил насмешками, милый был, тихий парнишка, тихо истреблявший кротов и прочую пушистую живность, видимо, нечто патологическое. Так или иначе, едва они приехали, как стало ясно, что дам Демон вовсе не ждал. Он сидел на веранде, попивая гольдвейн (подслащенный виски) в компании удочеренной им – по его словам – сироты, прелестной и дикой ирландской розы, в которой Марина немедля признала нахальную судомойку, недолгое время прослужившую в Ардисе и совращенную неведомым господином – теперь очень даже ведомым. В те дни дядя Дан носил, изображая повесу и подражая кузену, монокль, его он теперь и ввернул в глазницу, желая получше разглядеть Розу, которой, возможно, и он был обещан (тут Ван перебил рассказчицу, посоветовав ей не распускать язык). Та еще вышла встреча. Сиротка томно сняла жемчужные серьги, дабы Марина смогла их оценить. Из спальни выполз дремавший там Багров-дед, ошибкой принявший новую гостью за </w:t>
      </w:r>
      <w:r>
        <w:rPr>
          <w:rFonts w:cs="Garamond" w:ascii="Garamond" w:hAnsi="Garamond"/>
          <w:i/>
          <w:sz w:val="24"/>
        </w:rPr>
        <w:t>grande cocotte</w:t>
      </w:r>
      <w:r>
        <w:rPr>
          <w:rStyle w:val="FootnoteCharacters"/>
          <w:rStyle w:val="FootnoteAnchor"/>
          <w:rFonts w:cs="Garamond" w:ascii="Garamond" w:hAnsi="Garamond"/>
        </w:rPr>
        <w:footnoteReference w:id="72"/>
      </w:r>
      <w:r>
        <w:rPr>
          <w:rFonts w:cs="Garamond" w:ascii="Garamond" w:hAnsi="Garamond"/>
        </w:rPr>
        <w:t xml:space="preserve">, – о чем разъяренная Марина догадалась несколько позже, когда ей, наконец, представился случай поквитаться с беднягой Даном. Не пожелав остаться на ночь, Марина величественно вышла из дому и кликнула отосланную “поиграть в саду” Аду, блуждавшую по березовой просади, что-то бормоча и стянутой у Розы губной помадой выставляя на молодых белых стволах схожие с кровоточащими ссадинами номера, – приготовляясь к игре, которой теперь не припомнить, – какая жалость, сказал Ван, – тут-то мать и подхватила ее, и помчала в том же таксомоторе прямиком в Ардис, бросив Дана, – с его грехами и грезами, вставил Ван, – до дому они добрались на рассвете. Однако, добавила Ада, перед тем как вылететь из сада и лишиться своего карандашика (выброшенного Мариной “к чертям собачьим”, – что заставляет вспомнить одного из терьеров Розы, норовившего стиснуть в объятиях Данову ногу), ей было явлено пленительное видение маленького Вана, а с ним еще одного милого мальчика и светлобородого, белоблузого Аксакова, они направлялись к дому, а обруч она, конечно, забыла, – нет, он так и валялся в такси. Однако он, Ван, ни малейших воспоминаний ни об их визите, ни о всем том лете не сохранил, поскольку жизнь его отца во всякое время года походила на розовый сад, да и самого его далеко не единожды ласкали бесподобные бесперчаточные ручки, Аде нимало не интересные. </w:t>
      </w:r>
    </w:p>
    <w:p>
      <w:pPr>
        <w:pStyle w:val="Normal"/>
        <w:rPr/>
      </w:pPr>
      <w:r>
        <w:rPr>
          <w:rFonts w:cs="Garamond" w:ascii="Garamond" w:hAnsi="Garamond"/>
        </w:rPr>
        <w:t xml:space="preserve">Ладно, а теперь про 1881-й, в котором девочки, достигшие возраста восьми-девяти и пяти, соответственно, побывали на Ривьере, в Швейцарии и на итальянских озерах вместе с другом Марины, театральным заправилой по имени Гран Д. дю Мон (“Д” означало, вообще-то, Дюк – девичью фамилию его матери, </w:t>
      </w:r>
      <w:bookmarkStart w:id="151" w:name="hobereaux"/>
      <w:bookmarkEnd w:id="151"/>
      <w:r>
        <w:rPr>
          <w:rFonts w:cs="Garamond" w:ascii="Garamond" w:hAnsi="Garamond"/>
          <w:i/>
          <w:sz w:val="24"/>
          <w:lang w:val="fr-FR"/>
        </w:rPr>
        <w:t>des hobereaux irlandais, quoi</w:t>
      </w:r>
      <w:r>
        <w:rPr>
          <w:rStyle w:val="FootnoteCharacters"/>
          <w:rStyle w:val="FootnoteAnchor"/>
          <w:rFonts w:cs="Garamond" w:ascii="Garamond" w:hAnsi="Garamond"/>
          <w:i/>
          <w:sz w:val="24"/>
        </w:rPr>
        <w:footnoteReference w:id="73"/>
      </w:r>
      <w:r>
        <w:rPr>
          <w:rFonts w:cs="Garamond" w:ascii="Garamond" w:hAnsi="Garamond"/>
        </w:rPr>
        <w:t>), раз за разом чинно грузясь в ближайший Средиземноморский экспресс или ближайший Восточный, или ближайший Симплонский, да собственно, в первый попавшийся</w:t>
      </w:r>
      <w:r>
        <w:rPr>
          <w:rFonts w:cs="Garamond" w:ascii="Garamond" w:hAnsi="Garamond"/>
          <w:i/>
        </w:rPr>
        <w:t xml:space="preserve"> </w:t>
      </w:r>
      <w:r>
        <w:rPr>
          <w:rFonts w:cs="Garamond" w:ascii="Garamond" w:hAnsi="Garamond"/>
          <w:i/>
          <w:sz w:val="24"/>
          <w:lang w:val="fr-FR"/>
        </w:rPr>
        <w:t>train de luxe</w:t>
      </w:r>
      <w:r>
        <w:rPr>
          <w:rStyle w:val="FootnoteCharacters"/>
          <w:rStyle w:val="FootnoteAnchor"/>
          <w:rFonts w:cs="Garamond" w:ascii="Garamond" w:hAnsi="Garamond"/>
        </w:rPr>
        <w:footnoteReference w:id="74"/>
      </w:r>
      <w:r>
        <w:rPr>
          <w:rFonts w:cs="Garamond" w:ascii="Garamond" w:hAnsi="Garamond"/>
        </w:rPr>
        <w:t xml:space="preserve">, готовый принять троицу Винов, английскую гувернантку, русскую няньку и двух горничных, между тем как наполовину разведшийся Дан отправился куда-то в Экваториальную Африку фотографировать тигров (которых там, к удивлению своему, не обнаружил) и иных страшных диких зверей, обученных при первых звуках мотора выходить на дорогу, а заодно уже и пухлявеньких негритяночек, обитающих в доме, – не дом, а полная чаша, – выстроенном тамошним агентом бюро путешествий в диких степях Мозамбика. Конечно, когда они с сестрой принимались “сравнивать впечатления”, ей удавалось куда яснее Люсетты вспоминать такие вещи, как путеводители, буйная растительность, моды, крытые галереи со всевозможными магазинами, загорелый, черноусый красавец, не сводивший с нее глаз в ресторане женевского “Манхаттан-Палас”; между тем как Люсетта, хоть и была много меньше нее, помнила кучу всяких мелочей – “бочонки”, “башенки”, бирюльки прошлого. Она, </w:t>
      </w:r>
      <w:r>
        <w:rPr>
          <w:rFonts w:cs="Garamond" w:ascii="Garamond" w:hAnsi="Garamond"/>
          <w:i/>
        </w:rPr>
        <w:t>cette Lucette</w:t>
      </w:r>
      <w:r>
        <w:rPr>
          <w:rStyle w:val="FootnoteCharacters"/>
          <w:rStyle w:val="FootnoteAnchor"/>
          <w:rFonts w:cs="Garamond" w:ascii="Garamond" w:hAnsi="Garamond"/>
        </w:rPr>
        <w:footnoteReference w:id="75"/>
      </w:r>
      <w:r>
        <w:rPr>
          <w:rFonts w:cs="Garamond" w:ascii="Garamond" w:hAnsi="Garamond"/>
        </w:rPr>
        <w:t>, точь-в-точь девочка из “</w:t>
      </w:r>
      <w:r>
        <w:rPr>
          <w:rFonts w:cs="Garamond" w:ascii="Garamond" w:hAnsi="Garamond"/>
          <w:i/>
          <w:sz w:val="24"/>
          <w:lang w:val="fr-FR"/>
        </w:rPr>
        <w:t>Ah,</w:t>
      </w:r>
      <w:r>
        <w:rPr>
          <w:rFonts w:cs="Garamond" w:ascii="Garamond" w:hAnsi="Garamond"/>
          <w:sz w:val="24"/>
          <w:lang w:val="fr-FR"/>
        </w:rPr>
        <w:t xml:space="preserve"> </w:t>
      </w:r>
      <w:r>
        <w:rPr>
          <w:rFonts w:cs="Garamond" w:ascii="Garamond" w:hAnsi="Garamond"/>
          <w:i/>
          <w:sz w:val="24"/>
          <w:lang w:val="fr-FR"/>
        </w:rPr>
        <w:t>cette Line</w:t>
      </w:r>
      <w:r>
        <w:rPr>
          <w:rFonts w:cs="Garamond" w:ascii="Garamond" w:hAnsi="Garamond"/>
        </w:rPr>
        <w:t>”</w:t>
      </w:r>
      <w:r>
        <w:rPr>
          <w:rStyle w:val="FootnoteCharacters"/>
          <w:rStyle w:val="FootnoteAnchor"/>
          <w:rFonts w:cs="Garamond" w:ascii="Garamond" w:hAnsi="Garamond"/>
        </w:rPr>
        <w:footnoteReference w:id="76"/>
      </w:r>
      <w:r>
        <w:rPr>
          <w:rFonts w:cs="Garamond" w:ascii="Garamond" w:hAnsi="Garamond"/>
        </w:rPr>
        <w:t xml:space="preserve"> (модный роман) – “винегрет из проницательности, тупости, наивности и коварства”. Кстати, она призналась, – то есть Ада </w:t>
      </w:r>
      <w:r>
        <w:rPr>
          <w:rFonts w:cs="Garamond" w:ascii="Garamond" w:hAnsi="Garamond"/>
          <w:i/>
        </w:rPr>
        <w:t>заставила</w:t>
      </w:r>
      <w:r>
        <w:rPr>
          <w:rFonts w:cs="Garamond" w:ascii="Garamond" w:hAnsi="Garamond"/>
        </w:rPr>
        <w:t xml:space="preserve"> ее признаться, что все, как Ван и подозревал, было наоборот, что когда они возвратились к бедствующей деве, та вовсе не отвязывалась, ужасно спеша, а как раз привязывалась обратно, успев перед тем высвободиться и, укрывшись за лиственницей, пошпионить за ними. “Боже милостивый, – сказал Ван, – так вот почему мыло торчало под таким странным углом!” Ох, да какая разница, кому это интересно, Ада надеется только, что бедная дурочка будет в возрасте Ады не менее счастлива, чем Ада сейчас, любовь моя, любовь моя, любовь моя, любовь. Ван же надеялся, что брошенные в зарослях велосипеды не выдадут себя металлическим блеском какому-нибудь пешему путнику, бредущему вдоль лесной дороги. </w:t>
      </w:r>
    </w:p>
    <w:p>
      <w:pPr>
        <w:pStyle w:val="Normal"/>
        <w:rPr/>
      </w:pPr>
      <w:r>
        <w:rPr>
          <w:rFonts w:cs="Garamond" w:ascii="Garamond" w:hAnsi="Garamond"/>
        </w:rPr>
        <w:t xml:space="preserve">Затем они попытались установить, не слились ли где-нибудь их пути в тот европейский год или, быть может, на краткий миг пролегли бок о бок. Весну 1881-го одиннадцатилетний Ван вместе со своим русским учителем и английским лакеем прожил на бабушкиной вилле под Ниццей, между тем как Демон приятно проводил время на Кубе – куда приятней, чем Дан в Мокубе. В июне Вана возили во Флоренцию, в Рим и на Капри, куда на несколько дней приехал его отец. Там они снова расстались. Демон уплыл в Америку, а Ван с учителем отправились поначалу в Гардоне, на Гардское озеро, где Аксаков, благоговея, показывал ему оттиснутые в мраморе подошвы Гете и д'Аннунцио; затем прожили несколько осенних дней в гостинице, стоявшей на обращенном к Леманскому озеру горном склоне (по которому некогда прогуливались Карамзин и граф Толстой). Думала ли Марина, что весь 1881-й Ван провел примерно в одних с нею местах? Скорее всего, не думала. Пока она со своим Грандиком раскатывала по Испании, девочек свалила в Каннах скарлатина. После кропотливого сличения воспоминаний Ван с Адой пришли к заключению, что наемные их “виктории”, обоим запомнившиеся зелеными, с зеленой же упряжью на лошадях, вполне могли миновать одна другую где-то на извилистой ривьерской дороге, впрочем, оба могли ехать и в двух поездах, следовавших, быть может, в одном направлении, – девочка глядела в окно спального вагона на коричневый спальный вагон поезда, идущего вровень с ее, исподволь уклоняясь к вспыхивающим между вагонами проблескам моря, которое мог видеть глядящий в другую сторону мальчик. Вероятность слишком малая, чтобы овеяться какой ни на есть романтичностью, да и возможность того, что они разминулись – шагом или бегом – на набережной швейцарского города, не вызывала никакого особливого трепета. Однако Ван, небрежно обшаривая прожектором обратного осмысления лабиринт прошлого, в котором узкие, обставленные зеркалами проходы не только сворачивают под разными углами, но и располагаются на разных высотах (как запряженная мулом телега проезжает под виадуком, по которому мчит мотор), на самом деле примеривался, пока еще неуверенно и праздно, к научным исследованиям, столь захватившим его в зрелые годы, – к проблемам пространства и времени, пространства в противопоставлении времени, искривленного временем пространства, пространства как времени, времени как пространства – и пространства, порывающего с временем в окончательном трагическом триумфе человеческой мысли: умираю, следовательно существую.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Да, но вот</w:t>
      </w:r>
      <w:r>
        <w:rPr>
          <w:rFonts w:cs="Garamond" w:ascii="Garamond" w:hAnsi="Garamond"/>
          <w:i/>
        </w:rPr>
        <w:t xml:space="preserve"> это-то</w:t>
      </w:r>
      <w:r>
        <w:rPr>
          <w:rFonts w:cs="Garamond" w:ascii="Garamond" w:hAnsi="Garamond"/>
        </w:rPr>
        <w:t xml:space="preserve"> все несомненно, – воскликнула Ада, – реальный, беспримесный факт – этот лес, этот мох, божья коровка у меня на ноге, этого ведь у нас не отнимешь, правда? (и отнимешь, и отняли). Все это сошлось воедино </w:t>
      </w:r>
      <w:r>
        <w:rPr>
          <w:rFonts w:cs="Garamond" w:ascii="Garamond" w:hAnsi="Garamond"/>
          <w:i/>
        </w:rPr>
        <w:t>здесь,</w:t>
      </w:r>
      <w:r>
        <w:rPr>
          <w:rFonts w:cs="Garamond" w:ascii="Garamond" w:hAnsi="Garamond"/>
        </w:rPr>
        <w:t xml:space="preserve"> и как ни искривлялись тропинки, как ни дурачили друг дружку, как ни плутали, а все-таки здесь они встретились неотвратимо!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ойдем, поищем велосипеды, – сказал Ван, – похоже, мы заблудились “в другой части лес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х, – воскликнула она, – разве пора возвращаться? Постой!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 нет, я хочу понять, в какое место и время нас с тобой занесло, – сказал Ван. – Такая философическая потребность. </w:t>
      </w:r>
    </w:p>
    <w:p>
      <w:pPr>
        <w:pStyle w:val="Normal"/>
        <w:rPr/>
      </w:pPr>
      <w:r>
        <w:rPr>
          <w:rFonts w:cs="Garamond" w:ascii="Garamond" w:hAnsi="Garamond"/>
        </w:rPr>
        <w:t>Уже смеркалось; последние солнечные лучи мешкали в западной, затянутой тучами части неба: всем нам случалось видеть человека, который, весело поздоровавшись с другом, переходит улицу с еще не угасшей на его лице улыбкой – угашаемой взглядом незнакомца, быть может, не ведающего о причине и принимающего следствие за веселый оскал безумия. Сочинив эту метафору, Ван с Адой решили, что и вправду пора отправляться домой. Проездом через Гамлет на глаза им попался русский “трактир”, вызвав у обоих такой прилив голода, что пришлось спешиться и зайти в тускло освещенную комнатку. Ямщик, пьющий чай из блюдца, поднося его в огромной лапе к звучным губам, попал сюда прямиком из бараночной связки старых романов. Более никого в этой чадной норе не было, если не считать повязанной платочком бабы, уговаривавшей (</w:t>
      </w:r>
      <w:r>
        <w:rPr>
          <w:rFonts w:cs="Garamond" w:ascii="Garamond" w:hAnsi="Garamond"/>
          <w:i/>
        </w:rPr>
        <w:t>pleading with</w:t>
      </w:r>
      <w:r>
        <w:rPr>
          <w:rFonts w:cs="Garamond" w:ascii="Garamond" w:hAnsi="Garamond"/>
        </w:rPr>
        <w:t xml:space="preserve">) мальца в красной рубахе, который сидел, болтая ногами, на стуле, приняться наконец за уху. Баба, оказавшаяся трактирщицей, поднялась, “вытирая руки о передник”, чтобы принести Аде (которую сразу признала) и Вану (которого приняла. и небезосновательно, за “молодого человека” маленькой госпожи) небольшие, русского покроя “гамбургеры”, называемые “биточками”. Каждый умял по полдюжины, – засим они вывели из-под кустов жасмина велосипеды и налегли на педали. Пришлось зажечь карбидные лампы. Перед тем как окунуться во тьму Ардисова парка, они сделали последнюю остановку. </w:t>
      </w:r>
    </w:p>
    <w:p>
      <w:pPr>
        <w:pStyle w:val="Normal"/>
        <w:rPr/>
      </w:pPr>
      <w:r>
        <w:rPr>
          <w:rFonts w:cs="Garamond" w:ascii="Garamond" w:hAnsi="Garamond"/>
        </w:rPr>
        <w:t xml:space="preserve">По своего рода поэтическому совпадению Марину и мадемуазель Ларивьер они застали за чаем на редко используемой, русского же покроя стекленной веранде. Романистка, совсем поправившаяся, но остававшаяся пока в цветастом “неглиже”, только что дочитала свой новый, переписанный набело рассказ (который собиралась перенести поутру на машинку) попивавшей токайское Марине, – последняя пребывала в состоянии </w:t>
      </w:r>
      <w:bookmarkStart w:id="152" w:name="triste"/>
      <w:bookmarkEnd w:id="152"/>
      <w:r>
        <w:rPr>
          <w:rFonts w:cs="Garamond" w:ascii="Garamond" w:hAnsi="Garamond"/>
          <w:i/>
          <w:lang w:val="fr-FR"/>
        </w:rPr>
        <w:t>le vin triste</w:t>
      </w:r>
      <w:r>
        <w:rPr>
          <w:rFonts w:cs="Garamond" w:ascii="Garamond" w:hAnsi="Garamond"/>
        </w:rPr>
        <w:t xml:space="preserve"> и сильно растрогалась самоубийством господина</w:t>
      </w:r>
      <w:r>
        <w:rPr>
          <w:rFonts w:cs="Garamond" w:ascii="Garamond" w:hAnsi="Garamond"/>
          <w:sz w:val="24"/>
        </w:rPr>
        <w:t xml:space="preserve"> </w:t>
      </w:r>
      <w:bookmarkStart w:id="153" w:name="puissant"/>
      <w:bookmarkEnd w:id="153"/>
      <w:r>
        <w:rPr>
          <w:rFonts w:cs="Garamond" w:ascii="Garamond" w:hAnsi="Garamond"/>
          <w:sz w:val="24"/>
        </w:rPr>
        <w:t>“</w:t>
      </w:r>
      <w:r>
        <w:rPr>
          <w:rFonts w:cs="Garamond" w:ascii="Garamond" w:hAnsi="Garamond"/>
          <w:i/>
          <w:lang w:val="fr-FR"/>
        </w:rPr>
        <w:t>au cou rouge et puissant de veuf encore plein de sève</w:t>
      </w:r>
      <w:r>
        <w:rPr>
          <w:rFonts w:cs="Garamond" w:ascii="Garamond" w:hAnsi="Garamond"/>
        </w:rPr>
        <w:t xml:space="preserve">”, каковой, так сказать, испугавшись испуга своей жертвы, слишком сильно сдавил горло девочки, изнасилованной им в минуту </w:t>
      </w:r>
      <w:bookmarkStart w:id="154" w:name="gloutonnerie"/>
      <w:bookmarkEnd w:id="154"/>
      <w:r>
        <w:rPr>
          <w:rFonts w:cs="Garamond" w:ascii="Garamond" w:hAnsi="Garamond"/>
        </w:rPr>
        <w:t>“</w:t>
      </w:r>
      <w:r>
        <w:rPr>
          <w:rFonts w:cs="Garamond" w:ascii="Garamond" w:hAnsi="Garamond"/>
          <w:i/>
          <w:lang w:val="fr-FR"/>
        </w:rPr>
        <w:t>gloutonnerie impardonnable</w:t>
      </w:r>
      <w:r>
        <w:rPr>
          <w:rFonts w:cs="Garamond" w:ascii="Garamond" w:hAnsi="Garamond"/>
        </w:rPr>
        <w:t xml:space="preserve">”. </w:t>
      </w:r>
    </w:p>
    <w:p>
      <w:pPr>
        <w:pStyle w:val="Normal"/>
        <w:rPr>
          <w:rFonts w:ascii="Garamond" w:hAnsi="Garamond" w:cs="Garamond"/>
        </w:rPr>
      </w:pPr>
      <w:r>
        <w:rPr>
          <w:rFonts w:cs="Garamond" w:ascii="Garamond" w:hAnsi="Garamond"/>
        </w:rPr>
        <w:t xml:space="preserve">Ван выпил стакан молока, и на него накатила вдруг такая волна сладкой истомы, что он решил отправиться прямиком в постель. </w:t>
      </w:r>
    </w:p>
    <w:p>
      <w:pPr>
        <w:pStyle w:val="Normal"/>
        <w:rPr/>
      </w:pPr>
      <w:r>
        <w:rPr>
          <w:rFonts w:cs="Garamond" w:ascii="Garamond" w:hAnsi="Garamond"/>
        </w:rPr>
        <w:t>–</w:t>
      </w:r>
      <w:r>
        <w:rPr>
          <w:rFonts w:eastAsia="Garamond" w:cs="Garamond" w:ascii="Garamond" w:hAnsi="Garamond"/>
        </w:rPr>
        <w:t xml:space="preserve"> </w:t>
      </w:r>
      <w:bookmarkStart w:id="155" w:name="Tant"/>
      <w:r>
        <w:rPr>
          <w:rFonts w:cs="Garamond" w:ascii="Garamond" w:hAnsi="Garamond"/>
          <w:i/>
          <w:lang w:val="fr-FR"/>
        </w:rPr>
        <w:t xml:space="preserve">Tant </w:t>
      </w:r>
      <w:bookmarkEnd w:id="155"/>
      <w:r>
        <w:rPr>
          <w:rFonts w:cs="Garamond" w:ascii="Garamond" w:hAnsi="Garamond"/>
          <w:i/>
          <w:lang w:val="fr-FR"/>
        </w:rPr>
        <w:t>pis</w:t>
      </w:r>
      <w:r>
        <w:rPr>
          <w:rFonts w:cs="Garamond" w:ascii="Garamond" w:hAnsi="Garamond"/>
        </w:rPr>
        <w:t xml:space="preserve">, – сказала Ада, алчно потянувшись к “кексу” (английский </w:t>
      </w:r>
      <w:r>
        <w:rPr>
          <w:rFonts w:cs="Garamond" w:ascii="Garamond" w:hAnsi="Garamond"/>
          <w:i/>
        </w:rPr>
        <w:t>fruit cake</w:t>
      </w:r>
      <w:r>
        <w:rPr>
          <w:rFonts w:cs="Garamond" w:ascii="Garamond" w:hAnsi="Garamond"/>
        </w:rPr>
        <w:t xml:space="preserve">).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Гамак? – осведомилась она; однако спотыкающийся Ван покачал головой и, поцеловав меланхолическую руку Марины, удалился.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rPr>
        <w:t>Tant pis</w:t>
      </w:r>
      <w:r>
        <w:rPr>
          <w:rFonts w:cs="Garamond" w:ascii="Garamond" w:hAnsi="Garamond"/>
        </w:rPr>
        <w:t xml:space="preserve">, – повторила Ада, взяла толстый ломоть кекса и принялась с несокрушимым аппетитом намазывать маслом шероховатую, покрытую пленкой желтка корочку, всю в изюминах, дягиле, засахаренных вишнях и цитроне. </w:t>
      </w:r>
    </w:p>
    <w:p>
      <w:pPr>
        <w:pStyle w:val="Normal"/>
        <w:rPr>
          <w:rFonts w:ascii="Garamond" w:hAnsi="Garamond" w:cs="Garamond"/>
        </w:rPr>
      </w:pPr>
      <w:r>
        <w:rPr>
          <w:rFonts w:cs="Garamond" w:ascii="Garamond" w:hAnsi="Garamond"/>
        </w:rPr>
        <w:t xml:space="preserve">Мадемуазель Ларивьер, с завистью и отвращением следившая за действиями Ады, сказала: </w:t>
      </w:r>
    </w:p>
    <w:p>
      <w:pPr>
        <w:pStyle w:val="Normal"/>
        <w:rPr/>
      </w:pPr>
      <w:r>
        <w:rPr>
          <w:rFonts w:cs="Garamond" w:ascii="Garamond" w:hAnsi="Garamond"/>
        </w:rPr>
        <w:t>–</w:t>
      </w:r>
      <w:r>
        <w:rPr>
          <w:rFonts w:eastAsia="Garamond" w:cs="Garamond" w:ascii="Garamond" w:hAnsi="Garamond"/>
        </w:rPr>
        <w:t xml:space="preserve"> </w:t>
      </w:r>
      <w:bookmarkStart w:id="156" w:name="rкve"/>
      <w:bookmarkEnd w:id="156"/>
      <w:r>
        <w:rPr>
          <w:rFonts w:cs="Garamond" w:ascii="Garamond" w:hAnsi="Garamond"/>
          <w:i/>
          <w:lang w:val="fr-FR"/>
        </w:rPr>
        <w:t>Je rêve. Il n'est pas possible qu'on mette du beurre par-dessus toute cette pâte britannique, masse indigeste et immonde</w:t>
      </w:r>
      <w:r>
        <w:rPr>
          <w:rFonts w:cs="Garamond" w:ascii="Garamond" w:hAnsi="Garamond"/>
          <w:i/>
        </w:rPr>
        <w:t xml:space="preserve">. </w:t>
      </w:r>
    </w:p>
    <w:p>
      <w:pPr>
        <w:pStyle w:val="Normal"/>
        <w:rPr/>
      </w:pPr>
      <w:r>
        <w:rPr>
          <w:rFonts w:cs="Garamond" w:ascii="Garamond" w:hAnsi="Garamond"/>
          <w:i/>
        </w:rPr>
        <w:t>–</w:t>
      </w:r>
      <w:r>
        <w:rPr>
          <w:rFonts w:eastAsia="Garamond" w:cs="Garamond" w:ascii="Garamond" w:hAnsi="Garamond"/>
          <w:i/>
        </w:rPr>
        <w:t xml:space="preserve"> </w:t>
      </w:r>
      <w:bookmarkStart w:id="157" w:name="tranche"/>
      <w:bookmarkEnd w:id="157"/>
      <w:r>
        <w:rPr>
          <w:rFonts w:cs="Garamond" w:ascii="Garamond" w:hAnsi="Garamond"/>
          <w:i/>
          <w:lang w:val="fr-FR"/>
        </w:rPr>
        <w:t>Et ce n'est que la première tranche</w:t>
      </w:r>
      <w:r>
        <w:rPr>
          <w:rFonts w:cs="Garamond" w:ascii="Garamond" w:hAnsi="Garamond"/>
        </w:rPr>
        <w:t xml:space="preserve">, – откликнулась Ад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е хочешь добавить в </w:t>
      </w:r>
      <w:bookmarkStart w:id="158" w:name="lait"/>
      <w:r>
        <w:rPr>
          <w:rFonts w:cs="Garamond" w:ascii="Garamond" w:hAnsi="Garamond"/>
          <w:i/>
          <w:lang w:val="fr-FR"/>
        </w:rPr>
        <w:t>lait caillé</w:t>
      </w:r>
      <w:r>
        <w:rPr>
          <w:rFonts w:cs="Garamond" w:ascii="Garamond" w:hAnsi="Garamond"/>
          <w:sz w:val="23"/>
        </w:rPr>
        <w:t xml:space="preserve"> </w:t>
      </w:r>
      <w:bookmarkEnd w:id="158"/>
      <w:r>
        <w:rPr>
          <w:rFonts w:cs="Garamond" w:ascii="Garamond" w:hAnsi="Garamond"/>
        </w:rPr>
        <w:t xml:space="preserve">щепотку корицы? – спросила Марина. – Знаешь, Белле (обращаясь к мадемуазель Ларивьер), малюткой она называла это “песком на снег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Отродясь она малюткой не была, – отрезала Белле. – Она еще и ходить не умела, а уж грозила переломить своему пони хребет.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Хотела бы я знать, – спросила Марина, – сколько же миль вам пришлось отмахать, чтобы этак вымотать нашего спортсмена? </w:t>
      </w:r>
    </w:p>
    <w:p>
      <w:pPr>
        <w:pStyle w:val="Normal"/>
        <w:spacing w:before="0" w:after="480"/>
        <w:ind w:firstLine="561"/>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сего-навсего семь, – жуя и улыбаясь, ответила Ада. </w:t>
      </w:r>
    </w:p>
    <w:p>
      <w:pPr>
        <w:pStyle w:val="Normal"/>
        <w:spacing w:before="0" w:after="240"/>
        <w:ind w:hanging="0"/>
        <w:rPr>
          <w:rFonts w:ascii="Garamond" w:hAnsi="Garamond" w:cs="Garamond"/>
          <w:b/>
          <w:b/>
          <w:sz w:val="28"/>
        </w:rPr>
      </w:pPr>
      <w:r>
        <w:rPr>
          <w:rFonts w:cs="Garamond" w:ascii="Garamond" w:hAnsi="Garamond"/>
          <w:b/>
          <w:sz w:val="28"/>
        </w:rPr>
        <w:t>25</w:t>
      </w:r>
    </w:p>
    <w:p>
      <w:pPr>
        <w:pStyle w:val="Normal"/>
        <w:ind w:hanging="0"/>
        <w:rPr/>
      </w:pPr>
      <w:r>
        <w:rPr>
          <w:rFonts w:cs="Garamond" w:ascii="Garamond" w:hAnsi="Garamond"/>
        </w:rPr>
        <w:t xml:space="preserve">Солнечным сентябрьским утром, – деревья оставались еще зелены, но низины и рвы уже зарастали астрами и чертополохом, – Ван уезжал в Ладогу, на север Америки, дабы провести там две недели с отцом и тремя репетиторами перед возвращением в школу, в холодную Лугу, штат Майн. </w:t>
      </w:r>
    </w:p>
    <w:p>
      <w:pPr>
        <w:pStyle w:val="Normal"/>
        <w:rPr/>
      </w:pPr>
      <w:r>
        <w:rPr>
          <w:rFonts w:cs="Garamond" w:ascii="Garamond" w:hAnsi="Garamond"/>
        </w:rPr>
        <w:t xml:space="preserve">Он поцеловал Люсетту в обе ямочки, а следом еще в шею и подмигнул покосившейся на Марину чопорной Ларивьер. </w:t>
      </w:r>
    </w:p>
    <w:p>
      <w:pPr>
        <w:pStyle w:val="Normal"/>
        <w:rPr/>
      </w:pPr>
      <w:r>
        <w:rPr>
          <w:rFonts w:cs="Garamond" w:ascii="Garamond" w:hAnsi="Garamond"/>
        </w:rPr>
        <w:t xml:space="preserve">Наступил миг отъезда. Его провожали: Марина в своем </w:t>
      </w:r>
      <w:bookmarkStart w:id="159" w:name="шлафрок"/>
      <w:bookmarkEnd w:id="159"/>
      <w:r>
        <w:rPr>
          <w:rFonts w:cs="Garamond" w:ascii="Garamond" w:hAnsi="Garamond"/>
        </w:rPr>
        <w:t xml:space="preserve">“шлафроке”, Люсетта, гладившая (раз больше некого) Така, мадемуазель Ларивьер, не знавшая еще, что Ван забыл взять с собой подписанную ею накануне книгу, и дюжина щедро одаренных чаевыми слуг (среди которых отметим кухонного мальчика Кима с камерой) – по сути, все обитатели дома за вычетом Бланш, которую долила мигрень, и Ады, попросившей простить ее за отсутствие, – она еще прежде обещала навестить занемогшего мужика (нет, право же, у девочки не сердце, а золото, – часто повторяла проницательная Марина). </w:t>
      </w:r>
    </w:p>
    <w:p>
      <w:pPr>
        <w:pStyle w:val="Normal"/>
        <w:rPr/>
      </w:pPr>
      <w:r>
        <w:rPr>
          <w:rFonts w:cs="Garamond" w:ascii="Garamond" w:hAnsi="Garamond"/>
        </w:rPr>
        <w:t>Черный баул и черный чемодан Вана вместе с его богатырских размеров черными гантелями погрузили в багажник семейного автомобиля; Бутеллен нацепил великоватую ему капитанскую фуражку и сизые, как виноград, совиные очки; “</w:t>
      </w:r>
      <w:r>
        <w:rPr>
          <w:rFonts w:cs="Garamond" w:ascii="Garamond" w:hAnsi="Garamond"/>
          <w:i/>
          <w:lang w:val="fr-FR"/>
        </w:rPr>
        <w:t>remouvez votre</w:t>
      </w:r>
      <w:r>
        <w:rPr>
          <w:rStyle w:val="FootnoteCharacters"/>
          <w:rStyle w:val="FootnoteAnchor"/>
          <w:rFonts w:cs="Garamond" w:ascii="Garamond" w:hAnsi="Garamond"/>
        </w:rPr>
        <w:footnoteReference w:id="77"/>
      </w:r>
      <w:r>
        <w:rPr>
          <w:rFonts w:cs="Garamond" w:ascii="Garamond" w:hAnsi="Garamond"/>
        </w:rPr>
        <w:t xml:space="preserve"> задницу, я сам поведу”, – сказал Ван, и лето 1884 года кончилось.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У нее чарующе ровный ход, сударь, – на своем причудливом, старосветском русском заметил Бутеллен. – </w:t>
      </w:r>
      <w:bookmarkStart w:id="160" w:name="pneus"/>
      <w:bookmarkEnd w:id="160"/>
      <w:r>
        <w:rPr>
          <w:rFonts w:cs="Garamond" w:ascii="Garamond" w:hAnsi="Garamond"/>
          <w:i/>
          <w:lang w:val="fr-FR"/>
        </w:rPr>
        <w:t>Tous les pneus sont neufs</w:t>
      </w:r>
      <w:r>
        <w:rPr>
          <w:rFonts w:cs="Garamond" w:ascii="Garamond" w:hAnsi="Garamond"/>
        </w:rPr>
        <w:t xml:space="preserve">, но, к несчастию, на дороге немало камений, а юность мчит шибко. Мсье следует быть осмотрительнее. </w:t>
      </w:r>
      <w:bookmarkStart w:id="161" w:name="wilderness"/>
      <w:bookmarkEnd w:id="161"/>
      <w:r>
        <w:rPr>
          <w:rFonts w:cs="Garamond" w:ascii="Garamond" w:hAnsi="Garamond"/>
          <w:i/>
        </w:rPr>
        <w:t>The winds of the wilderness are indiscreet.</w:t>
      </w:r>
      <w:r>
        <w:rPr>
          <w:rFonts w:cs="Garamond" w:ascii="Garamond" w:hAnsi="Garamond"/>
          <w:i/>
          <w:sz w:val="24"/>
        </w:rPr>
        <w:t xml:space="preserve"> </w:t>
      </w:r>
      <w:bookmarkStart w:id="162" w:name="sauvage"/>
      <w:bookmarkEnd w:id="162"/>
      <w:r>
        <w:rPr>
          <w:rFonts w:cs="Garamond" w:ascii="Garamond" w:hAnsi="Garamond"/>
          <w:i/>
          <w:sz w:val="24"/>
          <w:lang w:val="fr-FR"/>
        </w:rPr>
        <w:t>Tel un lis sauvage confiant au désert</w:t>
      </w:r>
      <w:r>
        <w:rPr>
          <w:rFonts w:cs="Garamond" w:ascii="Garamond" w:hAnsi="Garamond"/>
          <w:i/>
          <w:lang w:val="fr-FR"/>
        </w:rPr>
        <w:t>...</w:t>
      </w:r>
      <w:r>
        <w:rPr>
          <w:rFonts w:cs="Garamond" w:ascii="Garamond" w:hAnsi="Garamond"/>
          <w:lang w:val="fr-FR"/>
        </w:rPr>
        <w:t xml:space="preserve">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и дать ни взять заправский слуга из старинной комедии, так что ли? – сухо осведомился Ван. </w:t>
      </w:r>
    </w:p>
    <w:p>
      <w:pPr>
        <w:pStyle w:val="Normal"/>
        <w:rPr/>
      </w:pPr>
      <w:r>
        <w:rPr>
          <w:rFonts w:cs="Garamond" w:ascii="Garamond" w:hAnsi="Garamond"/>
        </w:rPr>
        <w:t>–</w:t>
      </w:r>
      <w:r>
        <w:rPr>
          <w:rFonts w:eastAsia="Garamond" w:cs="Garamond" w:ascii="Garamond" w:hAnsi="Garamond"/>
        </w:rPr>
        <w:t xml:space="preserve"> </w:t>
      </w:r>
      <w:bookmarkStart w:id="163" w:name="simplement"/>
      <w:bookmarkEnd w:id="163"/>
      <w:r>
        <w:rPr>
          <w:rFonts w:cs="Garamond" w:ascii="Garamond" w:hAnsi="Garamond"/>
          <w:i/>
        </w:rPr>
        <w:t>Non, Monsieur</w:t>
      </w:r>
      <w:r>
        <w:rPr>
          <w:rFonts w:cs="Garamond" w:ascii="Garamond" w:hAnsi="Garamond"/>
        </w:rPr>
        <w:t xml:space="preserve">, – ответил, придерживая фуражку, Бутеллен. – </w:t>
      </w:r>
      <w:r>
        <w:rPr>
          <w:rFonts w:cs="Garamond" w:ascii="Garamond" w:hAnsi="Garamond"/>
          <w:i/>
          <w:sz w:val="24"/>
          <w:lang w:val="fr-FR"/>
        </w:rPr>
        <w:t>Non. Tout simplement j'aime bien Monsieur et sa demoiselle</w:t>
      </w:r>
      <w:r>
        <w:rPr>
          <w:rFonts w:cs="Garamond" w:ascii="Garamond" w:hAnsi="Garamond"/>
          <w:lang w:val="fr-FR"/>
        </w:rPr>
        <w:t xml:space="preserve">.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Если ты говоришь о малышке Бланш, – сказал Ван, – то будь любезен, цитируй Делиля не мне, а своему сыну, который ее того и гляди завалит. </w:t>
      </w:r>
    </w:p>
    <w:p>
      <w:pPr>
        <w:pStyle w:val="Normal"/>
        <w:rPr>
          <w:rFonts w:ascii="Garamond" w:hAnsi="Garamond" w:cs="Garamond"/>
        </w:rPr>
      </w:pPr>
      <w:r>
        <w:rPr>
          <w:rFonts w:cs="Garamond" w:ascii="Garamond" w:hAnsi="Garamond"/>
        </w:rPr>
        <w:t xml:space="preserve">Старый француз покосился на Вана, пожевал губами, но ничего не сказал.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Я, пожалуй, остановлюсь здесь на пару минут, – сказал Ван, едва они, покинув пределы Ардиса, достигли Лесной Развилки. – Хочу набрать грибов для отца, которому я непременно (Бутеллен как раз неопределенно, но вежливо ковырнул рукою в воздухе) передам от тебя поклон. Этим ручным тормозом – черт бы его побрал, – похоже, пользовались еще до того, как Людовик Шестнадцатый эмигрировал в Англию.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адо будет смазать, – сказал Бутеллен и взглянул на часы. – Да, времени до 9.04 у нас еще изрядно. </w:t>
      </w:r>
    </w:p>
    <w:p>
      <w:pPr>
        <w:pStyle w:val="Normal"/>
        <w:rPr/>
      </w:pPr>
      <w:r>
        <w:rPr>
          <w:rFonts w:cs="Garamond" w:ascii="Garamond" w:hAnsi="Garamond"/>
        </w:rPr>
        <w:t xml:space="preserve">Ван углубился в густой подлесок. На нем была шелковая рубашка, бархатный сюртук, черные бриджи и наездницкие сапоги при звездчатых шпорах – одеяние, не довольно удобное, чтобы в нем </w:t>
      </w:r>
      <w:r>
        <w:rPr>
          <w:rFonts w:cs="Garamond" w:ascii="Garamond" w:hAnsi="Garamond"/>
          <w:i/>
        </w:rPr>
        <w:t>ъыщоуыкэЖьЙ ьйхйм пшцчА и щоъояшнтьЁ хшьйо, юьэыпчцЙЙьЖ цчзд, ёжз лиере</w:t>
      </w:r>
      <w:r>
        <w:rPr>
          <w:rFonts w:cs="Garamond" w:ascii="Garamond" w:hAnsi="Garamond"/>
        </w:rPr>
        <w:t xml:space="preserve"> в природной осиновой беседке Ада; </w:t>
      </w:r>
      <w:r>
        <w:rPr>
          <w:rFonts w:cs="Garamond" w:ascii="Garamond" w:hAnsi="Garamond"/>
          <w:i/>
        </w:rPr>
        <w:t>срл цихЖурщД</w:t>
      </w:r>
      <w:r>
        <w:rPr>
          <w:rFonts w:cs="Garamond" w:ascii="Garamond" w:hAnsi="Garamond"/>
        </w:rPr>
        <w:t xml:space="preserve">, погодя Ада сказал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 – так не забудь. Вот формула для нашей переписки. Выучи ее наизусть, а после съешь бумажку, как подобает доброму маленькому шпион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lang w:val="fr-FR"/>
        </w:rPr>
        <w:t>Poste restante</w:t>
      </w:r>
      <w:r>
        <w:rPr>
          <w:rStyle w:val="FootnoteCharacters"/>
          <w:rStyle w:val="FootnoteAnchor"/>
          <w:rFonts w:cs="Garamond" w:ascii="Garamond" w:hAnsi="Garamond"/>
        </w:rPr>
        <w:footnoteReference w:id="78"/>
      </w:r>
      <w:r>
        <w:rPr>
          <w:rFonts w:cs="Garamond" w:ascii="Garamond" w:hAnsi="Garamond"/>
        </w:rPr>
        <w:t xml:space="preserve"> в обе стороны; и я желаю получать по три письма в неделю, невинная любовь моя. </w:t>
      </w:r>
    </w:p>
    <w:p>
      <w:pPr>
        <w:pStyle w:val="Normal"/>
        <w:rPr/>
      </w:pPr>
      <w:r>
        <w:rPr>
          <w:rFonts w:cs="Garamond" w:ascii="Garamond" w:hAnsi="Garamond"/>
        </w:rPr>
        <w:t xml:space="preserve">Впервые он видел ее в том лучезарном платье, почти таком же тонком, как ночная рубашка. Она заплела косу, и он сказал, что она похожа на молодую сопрано, Марию Кузнецову, в сцене письма из “Онегина и Ольги”, оперы Счайкова. </w:t>
      </w:r>
    </w:p>
    <w:p>
      <w:pPr>
        <w:pStyle w:val="Normal"/>
        <w:rPr/>
      </w:pPr>
      <w:r>
        <w:rPr>
          <w:rFonts w:cs="Garamond" w:ascii="Garamond" w:hAnsi="Garamond"/>
        </w:rPr>
        <w:t xml:space="preserve">Ада, стараясь по мере девичьих сил удержать рыдания, обмануть их, обратив в пылкие восклицания, указала ему на какое-то пакостное насекомое, усевшееся на осиновый ствол. </w:t>
      </w:r>
    </w:p>
    <w:p>
      <w:pPr>
        <w:pStyle w:val="Normal"/>
        <w:rPr/>
      </w:pPr>
      <w:r>
        <w:rPr>
          <w:rFonts w:cs="Garamond" w:ascii="Garamond" w:hAnsi="Garamond"/>
        </w:rPr>
        <w:t xml:space="preserve">(Пакостное? </w:t>
      </w:r>
      <w:r>
        <w:rPr>
          <w:rFonts w:cs="Garamond" w:ascii="Garamond" w:hAnsi="Garamond"/>
          <w:i/>
        </w:rPr>
        <w:t>Пакостное?</w:t>
      </w:r>
      <w:r>
        <w:rPr>
          <w:rFonts w:cs="Garamond" w:ascii="Garamond" w:hAnsi="Garamond"/>
        </w:rPr>
        <w:t xml:space="preserve"> Это была только-только обнаруженная баснословно редкая ванесса, </w:t>
      </w:r>
      <w:r>
        <w:rPr>
          <w:rFonts w:cs="Garamond" w:ascii="Garamond" w:hAnsi="Garamond"/>
          <w:i/>
        </w:rPr>
        <w:t>Nymphalis danaus</w:t>
      </w:r>
      <w:r>
        <w:rPr>
          <w:rFonts w:cs="Garamond" w:ascii="Garamond" w:hAnsi="Garamond"/>
        </w:rPr>
        <w:t xml:space="preserve"> Nab., оранжево-бурая, с черно-белыми передними сяжками, имитирующая, как установил открывший ее профессор Набонидус из Вавилонского университета в Небраске, не саму бабочку “монарха”, но “монарха” </w:t>
      </w:r>
      <w:r>
        <w:rPr>
          <w:rFonts w:cs="Garamond" w:ascii="Garamond" w:hAnsi="Garamond"/>
          <w:i/>
        </w:rPr>
        <w:t>через посредство</w:t>
      </w:r>
      <w:r>
        <w:rPr>
          <w:rFonts w:cs="Garamond" w:ascii="Garamond" w:hAnsi="Garamond"/>
        </w:rPr>
        <w:t xml:space="preserve"> “вице-короля”, наилучшего из известных его имитаторов. Гневной рукой Ады.)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Завтра придешь сюда со своей зеленой рампеткой, бабочка моя, – горько сказал Ван. </w:t>
      </w:r>
    </w:p>
    <w:p>
      <w:pPr>
        <w:pStyle w:val="Normal"/>
        <w:rPr/>
      </w:pPr>
      <w:r>
        <w:rPr>
          <w:rFonts w:cs="Garamond" w:ascii="Garamond" w:hAnsi="Garamond"/>
        </w:rPr>
        <w:t xml:space="preserve">Она целовала его лицо, руки и снова губы, веки, мягкие черные волосы. Он целовал ее щиколки, колени, ее мягкие черные волосы.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Когда же, любовь моя, когда же теперь? В Луге? В Калуге? В Ладоге? Где и когд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ело не в этом, – выкрикнул Ван, – дело, дело, дело в том, сохранишь ли ты верность, будешь ли мне верн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Ты плюешься, любимый, – сказала с бледной улыбкой Ада, стирая В и Б. – Я не знаю. Я обожаю тебя. Я никогда никого в моей жизни не полюблю так, как тебя, никогда и нигде, ни в вечности, ни в бренности, ни в небесах, ни в Ладоре, ни на Терре, куда, говорят, отправляются наши души. Но. Но, любовь моя, мой Ван, я чувственная, я страшно чувственная, я не знаю, я говорю тебе честно, </w:t>
      </w:r>
      <w:bookmarkStart w:id="164" w:name="puis"/>
      <w:r>
        <w:rPr>
          <w:rFonts w:cs="Garamond" w:ascii="Garamond" w:hAnsi="Garamond"/>
          <w:i/>
          <w:lang w:val="fr-FR"/>
        </w:rPr>
        <w:t xml:space="preserve">qu'y </w:t>
      </w:r>
      <w:bookmarkEnd w:id="164"/>
      <w:r>
        <w:rPr>
          <w:rFonts w:cs="Garamond" w:ascii="Garamond" w:hAnsi="Garamond"/>
          <w:i/>
          <w:lang w:val="fr-FR"/>
        </w:rPr>
        <w:t>puis-je</w:t>
      </w:r>
      <w:r>
        <w:rPr>
          <w:rFonts w:cs="Garamond" w:ascii="Garamond" w:hAnsi="Garamond"/>
        </w:rPr>
        <w:t xml:space="preserve">? О мой милый, не спрашивай ни о чем, у нас в школе есть одна девочка, которая в меня влюблена, я сама не знаю, что говорю...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евчонки не в счет, – сказал Ван, – а вот мальчишку, который прикоснется к тебе, я уничтожу. Ночью я пытался сочинить об этом стихотворение, но стихов я писать не умею; оно начинается, только лишь начинается так: Ада, наши сады и услады, – все остальное в тумане, постарайся вообразить остальное. </w:t>
      </w:r>
    </w:p>
    <w:p>
      <w:pPr>
        <w:pStyle w:val="Normal"/>
        <w:rPr>
          <w:rFonts w:ascii="Garamond" w:hAnsi="Garamond" w:cs="Garamond"/>
        </w:rPr>
      </w:pPr>
      <w:r>
        <w:rPr>
          <w:rFonts w:cs="Garamond" w:ascii="Garamond" w:hAnsi="Garamond"/>
        </w:rPr>
        <w:t xml:space="preserve">Они обнялись в последний раз и он, не оглядываясь, убежал. </w:t>
      </w:r>
    </w:p>
    <w:p>
      <w:pPr>
        <w:pStyle w:val="Normal"/>
        <w:spacing w:before="0" w:after="480"/>
        <w:ind w:firstLine="561"/>
        <w:rPr/>
      </w:pPr>
      <w:bookmarkStart w:id="165" w:name="яблоки"/>
      <w:bookmarkEnd w:id="165"/>
      <w:r>
        <w:rPr>
          <w:rFonts w:cs="Garamond" w:ascii="Garamond" w:hAnsi="Garamond"/>
        </w:rPr>
        <w:t>Спотыкаясь о яблоки, свирепо срубая стеком головки высоких кичливых укропин, Ван возвратился к Лесной Развилке. Омеро, его любимый вороной жеребец, стоял в ожидании, юный Мавр держал коня под уздцы. Ван отблагодарил конюшенного маль</w:t>
        <w:softHyphen/>
        <w:t xml:space="preserve">чишку пригоршней стелл и понесся галопом, сжимая поводья руками в мокрых от слез перчатках. </w:t>
      </w:r>
    </w:p>
    <w:p>
      <w:pPr>
        <w:pStyle w:val="Normal"/>
        <w:spacing w:before="0" w:after="240"/>
        <w:ind w:hanging="0"/>
        <w:rPr>
          <w:rFonts w:ascii="Garamond" w:hAnsi="Garamond" w:cs="Garamond"/>
          <w:b/>
          <w:b/>
          <w:sz w:val="28"/>
        </w:rPr>
      </w:pPr>
      <w:r>
        <w:rPr>
          <w:rFonts w:cs="Garamond" w:ascii="Garamond" w:hAnsi="Garamond"/>
          <w:b/>
          <w:sz w:val="28"/>
        </w:rPr>
        <w:t>26</w:t>
      </w:r>
    </w:p>
    <w:p>
      <w:pPr>
        <w:pStyle w:val="Normal"/>
        <w:ind w:hanging="0"/>
        <w:rPr/>
      </w:pPr>
      <w:r>
        <w:rPr>
          <w:rFonts w:cs="Garamond" w:ascii="Garamond" w:hAnsi="Garamond"/>
        </w:rPr>
        <w:t>В первую пору разлуки Ван с Адой изобрели для своей переписки шифр, который они постоянно совершенствовали в течение пятнадцати месяцев, прошедших после отъезда Вана из Ардиса. Разлука в целом обняла почти четыре года (“наша черная радуга”, так назвала ее Ада) – с сентября 1884-го по июнь 1888-го, – впрочем, им выпали два недол</w:t>
        <w:softHyphen/>
        <w:t xml:space="preserve">гих, полных нестерпимого блаженства перерыва (в августе 1885-го да в июне 1886-го) и пара случайных свиданий (“через решетку дождя”). Шифры описывать скучно, и все же кое-какие основные детали придется пусть нехотя, но сообщить. </w:t>
      </w:r>
    </w:p>
    <w:p>
      <w:pPr>
        <w:pStyle w:val="Normal"/>
        <w:rPr/>
      </w:pPr>
      <w:r>
        <w:rPr>
          <w:rFonts w:cs="Garamond" w:ascii="Garamond" w:hAnsi="Garamond"/>
        </w:rPr>
        <w:t>За однобуквенными словами сохранялось их обиходное обличье. В любом слове подлиннее каждая буква заменялась другой, отсчитываемой от нее по алфавитному ряду – второй, третьей, четвертой и так далее – в зависимости от количества букв в слове. Таким образом “любовь”, слово из шести букв, преобразовывалась в “</w:t>
      </w:r>
      <w:r>
        <w:rPr>
          <w:rFonts w:cs="Garamond" w:ascii="Garamond" w:hAnsi="Garamond"/>
          <w:i/>
        </w:rPr>
        <w:t>сДжфзВ</w:t>
      </w:r>
      <w:r>
        <w:rPr>
          <w:rFonts w:cs="Garamond" w:ascii="Garamond" w:hAnsi="Garamond"/>
        </w:rPr>
        <w:t>” (“с” – шестая после “л” буква в алфавитном порядке, “з” – шестая после “б” и так далее), при этом в двух случаях пришлось, исчерпав алфавит, вернуться к его началу (буквы, переливавшиеся в новый ряд, становились заглавными: “В”, например, отвечает “ь”, чьей заменой в слове “любовь” должна быть шестая, стоящая за нею буква: “</w:t>
      </w:r>
      <w:r>
        <w:rPr>
          <w:rFonts w:cs="Garamond" w:ascii="Garamond" w:hAnsi="Garamond"/>
          <w:i/>
        </w:rPr>
        <w:t>эюяАБВ</w:t>
      </w:r>
      <w:r>
        <w:rPr>
          <w:rFonts w:cs="Garamond" w:ascii="Garamond" w:hAnsi="Garamond"/>
        </w:rPr>
        <w:t>”; а “ю” забирается в следующий ряд еще глубже: “</w:t>
      </w:r>
      <w:r>
        <w:rPr>
          <w:rFonts w:cs="Garamond" w:ascii="Garamond" w:hAnsi="Garamond"/>
          <w:i/>
        </w:rPr>
        <w:t>яАБВГД</w:t>
      </w:r>
      <w:r>
        <w:rPr>
          <w:rFonts w:cs="Garamond" w:ascii="Garamond" w:hAnsi="Garamond"/>
        </w:rPr>
        <w:t>”. При чтении популярных книг, разъясняющих теорию строения вселенной (безмятежно открываясь несколькими непринужденными, простыми и ясными абзацами), наступает страшный миг, когда страница вдруг зарастает математическими формулами, немедля ослепляющими разум чита</w:t>
        <w:softHyphen/>
        <w:t xml:space="preserve">теля. Мы столь далеко заходить не станем. Если простодушный читатель отнесется к описанию тайнописи, принятой нашими любовниками (слово “наши” может само по себе стать источником дополнительного раздражения, но тут уж ничего не поделаешь), с большей внимательностью и меньшей неприязнью, он, хочется верить, разберется в этом “переливании” в следующие АБВГД. </w:t>
      </w:r>
    </w:p>
    <w:p>
      <w:pPr>
        <w:pStyle w:val="Normal"/>
        <w:rPr/>
      </w:pPr>
      <w:r>
        <w:rPr>
          <w:rFonts w:cs="Garamond" w:ascii="Garamond" w:hAnsi="Garamond"/>
        </w:rPr>
        <w:t xml:space="preserve">Увы, не обошлось без осложнений. Ада предложила ввести некоторые усовершенствования, например, начинать каждое письмо на шифрованном французском, затем, как только встретится первое слово из двух букв, переходить на шифрованный английский, затем после трехбуквенного слова возвращаться к французскому, еще и перемежая возвратно-поступательное движение добавочными вариациями. Из-за этих усовершенствований читать письма стало даже труднее, чем писать, особливо при том, что оба распаленных нежной страстью корреспондента вносили в свои послания запоздалые вставки, вымарывали целые фразы, редактировали добавления и восстанавливали вымарки, допуская и в орфографии, и в кодировании ошибки, порождаемые как попытками выразить невыразимое горе, так и чрезмерной усложненностью принятой ими криптографической системы. </w:t>
      </w:r>
    </w:p>
    <w:p>
      <w:pPr>
        <w:pStyle w:val="Normal"/>
        <w:rPr/>
      </w:pPr>
      <w:r>
        <w:rPr>
          <w:rFonts w:cs="Garamond" w:ascii="Garamond" w:hAnsi="Garamond"/>
        </w:rPr>
        <w:t xml:space="preserve">Во вторую разлуку, начавшуюся в 1886-м, шифр разительно переменился. И Ван, и Ада еще помнили наизусть семьдесят две строки Марвеллова “Сада” и сорок – “Воспоминания” Рембо. Из этих двух текстов они и выбирали буквы нужных им слов. Скажем, </w:t>
      </w:r>
      <w:r>
        <w:rPr>
          <w:rFonts w:cs="Garamond" w:ascii="Garamond" w:hAnsi="Garamond"/>
          <w:i/>
        </w:rPr>
        <w:t>с</w:t>
      </w:r>
      <w:r>
        <w:rPr>
          <w:rFonts w:cs="Garamond" w:ascii="Garamond" w:hAnsi="Garamond"/>
        </w:rPr>
        <w:t xml:space="preserve">2.11, </w:t>
      </w:r>
      <w:r>
        <w:rPr>
          <w:rFonts w:cs="Garamond" w:ascii="Garamond" w:hAnsi="Garamond"/>
          <w:i/>
        </w:rPr>
        <w:t>с</w:t>
      </w:r>
      <w:r>
        <w:rPr>
          <w:rFonts w:cs="Garamond" w:ascii="Garamond" w:hAnsi="Garamond"/>
        </w:rPr>
        <w:t xml:space="preserve">1.2.20, </w:t>
      </w:r>
      <w:r>
        <w:rPr>
          <w:rFonts w:cs="Garamond" w:ascii="Garamond" w:hAnsi="Garamond"/>
          <w:i/>
        </w:rPr>
        <w:t>с</w:t>
      </w:r>
      <w:r>
        <w:rPr>
          <w:rFonts w:cs="Garamond" w:ascii="Garamond" w:hAnsi="Garamond"/>
        </w:rPr>
        <w:t xml:space="preserve">2.8 соответствовало слову </w:t>
      </w:r>
      <w:r>
        <w:rPr>
          <w:rFonts w:cs="Garamond" w:ascii="Garamond" w:hAnsi="Garamond"/>
          <w:i/>
        </w:rPr>
        <w:t>“love”</w:t>
      </w:r>
      <w:r>
        <w:rPr>
          <w:rFonts w:cs="Garamond" w:ascii="Garamond" w:hAnsi="Garamond"/>
        </w:rPr>
        <w:t xml:space="preserve">, причем </w:t>
      </w:r>
      <w:r>
        <w:rPr>
          <w:rFonts w:cs="Garamond" w:ascii="Garamond" w:hAnsi="Garamond"/>
          <w:i/>
        </w:rPr>
        <w:t>“с”</w:t>
      </w:r>
      <w:r>
        <w:rPr>
          <w:rFonts w:cs="Garamond" w:ascii="Garamond" w:hAnsi="Garamond"/>
        </w:rPr>
        <w:t xml:space="preserve"> со следующим за ним числом указывало строку в стихотворении Марвелла, а второе число – положение буквы в этой строке: </w:t>
      </w:r>
      <w:r>
        <w:rPr>
          <w:rFonts w:cs="Garamond" w:ascii="Garamond" w:hAnsi="Garamond"/>
          <w:i/>
        </w:rPr>
        <w:t>с</w:t>
      </w:r>
      <w:r>
        <w:rPr>
          <w:rFonts w:cs="Garamond" w:ascii="Garamond" w:hAnsi="Garamond"/>
        </w:rPr>
        <w:t xml:space="preserve">2.11 означало “одиннадцатая буква второй строки”, – на мой взгляд, тут все достаточно ясно; если же возникала потребность в усложняющем разнообразии, то использовалось стихотворение Рембо, и буква, обозначающая строку, попросту становилась заглавной. Все это, опять-таки, скучно объяснять, а получить удовольствие от чтения объяснений можно, лишь питая надежду (боюсь, обманчивую) обнаружить ошибки в приведенных примерах. Как бы там ни было, во втором шифре вскоре выявились огрехи еще более основательные, чем в первом. Соображения безопасности требовали, чтобы Ван и Ада не держали этих стихов под рукой ни в печатном, ни в переписанном виде, и какой бы могучей памятью оба ни обладали, ошибок становилось все больше. </w:t>
      </w:r>
    </w:p>
    <w:p>
      <w:pPr>
        <w:pStyle w:val="Normal"/>
        <w:rPr/>
      </w:pPr>
      <w:r>
        <w:rPr>
          <w:rFonts w:cs="Garamond" w:ascii="Garamond" w:hAnsi="Garamond"/>
        </w:rPr>
        <w:t xml:space="preserve">Весь 1886-й они писали друг дружке так же часто, как прежде, по письму в неделю, не меньше; но, как ни странно, третье их расставание – с января 1887-го по июнь 1888-го (последовавшее за чрезвычайно долгим междугородным разговором и совсем коротенькой встречей) – отмечено куда меньшим количеством писем, сократившимся до ничтожных двадцати от Ады (на весну 1888-го пришлось всего два или три) и до вдвое, примерно, большего числа писем от Вана. Извлечений из их переписки мы здесь не приводим, поскольку в 1889 году она была целиком уничтожена. </w:t>
      </w:r>
    </w:p>
    <w:p>
      <w:pPr>
        <w:pStyle w:val="Normal"/>
        <w:spacing w:before="0" w:after="480"/>
        <w:ind w:firstLine="561"/>
        <w:rPr>
          <w:rFonts w:ascii="Garamond" w:hAnsi="Garamond" w:cs="Garamond"/>
        </w:rPr>
      </w:pPr>
      <w:r>
        <w:rPr>
          <w:rFonts w:cs="Garamond" w:ascii="Garamond" w:hAnsi="Garamond"/>
        </w:rPr>
        <w:t xml:space="preserve">(Я предлагаю вообще выбросить эту главу. Приписка Ады.) </w:t>
      </w:r>
    </w:p>
    <w:p>
      <w:pPr>
        <w:pStyle w:val="Normal"/>
        <w:spacing w:before="0" w:after="480"/>
        <w:ind w:firstLine="561"/>
        <w:rPr>
          <w:rFonts w:ascii="Garamond" w:hAnsi="Garamond" w:cs="Garamond"/>
        </w:rPr>
      </w:pPr>
      <w:r>
        <w:rPr>
          <w:rFonts w:cs="Garamond" w:ascii="Garamond" w:hAnsi="Garamond"/>
        </w:rPr>
      </w:r>
    </w:p>
    <w:p>
      <w:pPr>
        <w:pStyle w:val="Normal"/>
        <w:spacing w:before="0" w:after="480"/>
        <w:ind w:firstLine="561"/>
        <w:rPr>
          <w:rFonts w:ascii="Garamond" w:hAnsi="Garamond" w:cs="Garamond"/>
        </w:rPr>
      </w:pPr>
      <w:r>
        <w:rPr>
          <w:rFonts w:cs="Garamond" w:ascii="Garamond" w:hAnsi="Garamond"/>
        </w:rPr>
      </w:r>
    </w:p>
    <w:p>
      <w:pPr>
        <w:pStyle w:val="Normal"/>
        <w:spacing w:before="0" w:after="240"/>
        <w:ind w:hanging="0"/>
        <w:rPr>
          <w:rFonts w:ascii="Garamond" w:hAnsi="Garamond" w:cs="Garamond"/>
          <w:sz w:val="28"/>
        </w:rPr>
      </w:pPr>
      <w:r>
        <w:rPr>
          <w:rFonts w:cs="Garamond" w:ascii="Garamond" w:hAnsi="Garamond"/>
          <w:b/>
          <w:sz w:val="28"/>
        </w:rPr>
        <w:t>27</w:t>
      </w:r>
    </w:p>
    <w:p>
      <w:pPr>
        <w:pStyle w:val="Normal"/>
        <w:ind w:hanging="0"/>
        <w:rPr/>
      </w:pPr>
      <w:r>
        <w:rPr>
          <w:rFonts w:cs="Garamond" w:ascii="Garamond" w:hAnsi="Garamond"/>
        </w:rPr>
        <w:t>–</w:t>
      </w:r>
      <w:r>
        <w:rPr>
          <w:rFonts w:eastAsia="Garamond" w:cs="Garamond" w:ascii="Garamond" w:hAnsi="Garamond"/>
        </w:rPr>
        <w:t xml:space="preserve"> </w:t>
      </w:r>
      <w:r>
        <w:rPr>
          <w:rFonts w:cs="Garamond" w:ascii="Garamond" w:hAnsi="Garamond"/>
        </w:rPr>
        <w:t xml:space="preserve">Марина расписывает тебя, не жалея красок, и сообщает, что “уже чувствуется осень”. Весьма по-русски. Твоя бабушка что ни год неизменно повторяла эти слова в одно и то же время, даже в самый жаркий день на вилле “Армина”: Марина до сих пор не уяснила, что это анаграмма моря, а не ее имени. Прекрасно выглядишь, сынок мой, представляю, однако, до чего тебе осточертели ее девчонки. Поэтому хочу тебе предложит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 нет, они мне страшно понравились, – промурлыкал Ван. – Особенно мила меньшая, Люсетт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Хочу предложить тебе отправиться сегодня со мной на коктэйль. Его устраивает великолепная вдова сомнительного майора де Прей, – состоявшего в сомнительном родстве с нашим покойным соседом, очень хорошим стрелком, жаль только, в тот день на Выгоне свету было маловато да какой-то назойливый мусорщик все лез под руку с криками. Так вот, у сей великолепной и влиятельной дамы, высказавшей желание помочь одному моему другу (откашливается), имеется, как я слышал, пятнадцатилетняя дочь, Кордула, которая бессомненно вознаградит тебя за растянувшиеся на целое лето игры в жмурки с младенцами из Ардисовского Лес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Мы играли преимущественно в скрэббл и снап, – сказал Ван. – А твой нуждающийся в помощи друг тоже из моей возрастной группы?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Это будущая Дузе, – строго ответил Демон, – собственно, нынешний прием и устраивается, чтобы ее “протолкнуть”. Так что будь любезен ограничиться Кордулой де Прей, а Корделию О'Лири предоставь мне. </w:t>
      </w:r>
    </w:p>
    <w:p>
      <w:pPr>
        <w:pStyle w:val="Normal"/>
        <w:rPr/>
      </w:pPr>
      <w:r>
        <w:rPr>
          <w:rFonts w:cs="Garamond" w:ascii="Garamond" w:hAnsi="Garamond"/>
        </w:rPr>
        <w:t>–</w:t>
      </w:r>
      <w:r>
        <w:rPr>
          <w:rFonts w:eastAsia="Garamond" w:cs="Garamond" w:ascii="Garamond" w:hAnsi="Garamond"/>
        </w:rPr>
        <w:t xml:space="preserve"> </w:t>
      </w:r>
      <w:bookmarkStart w:id="166" w:name="accor"/>
      <w:bookmarkEnd w:id="166"/>
      <w:r>
        <w:rPr>
          <w:rFonts w:cs="Garamond" w:ascii="Garamond" w:hAnsi="Garamond"/>
          <w:i/>
        </w:rPr>
        <w:t>D'accord</w:t>
      </w:r>
      <w:r>
        <w:rPr>
          <w:rFonts w:cs="Garamond" w:ascii="Garamond" w:hAnsi="Garamond"/>
        </w:rPr>
        <w:t xml:space="preserve">, – сказал Ван. </w:t>
      </w:r>
    </w:p>
    <w:p>
      <w:pPr>
        <w:pStyle w:val="Normal"/>
        <w:rPr/>
      </w:pPr>
      <w:r>
        <w:rPr>
          <w:rFonts w:cs="Garamond" w:ascii="Garamond" w:hAnsi="Garamond"/>
        </w:rPr>
        <w:t xml:space="preserve">Мать Кордулы, перезрелая, в пух и прах разодетая и расхваленная комедийная актриса, представила Вана турецкому акробату с рыжими волосками на орангутановых руках и пронзительным взглядом шарлатана, каковым он отнюдь не являлся, будучи в своей облой области великим артистом. Вана настолько захватила беседа с ним, советы по части тренировок, которыми акробат засыпал ловившего каждое слово мальчика, а вместе с тем зависть, желание славы, почтительность и прочие подростковые чувства, что на круглолицую, маленькую и пухленькую Кордулу, облаченную в вязаный красный свитер с высоким сборчатым воротом, у него почти не осталось времени, – как и на дивную молодую особу, на чьей голой спине небрежно покоилась отцовская рука, которой Демон подталкивал ее то к одному, то к другому нужному гостю. Впрочем, тем же вечером Ван нос к носу столкнулся с Кордулой в книжной лавке, и девчушка сказала ему: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 кстати, Ван, – я ведь могу тебя так звать, правда? Мы с твоей кузиночкой, с Адой, школьные подружки. Ну да. Так объясни мне, пожалуйста, что ты такое сделал с нашим трудным ребенком? В самом первом письме из Ардиса она попросту пела – это Ада-то! – о том, какой милый, умный, необычайный, неотразимый...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Глупышка. Это когда же было?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 июне, по-моему. Позже она прислала еще письмо, но ее ответы – я, видишь ли, почувствовала ревность – честное слово! – и забросала ее вопросами, – так вот, ответы были уклончивы, а Вана в письме, почитай, и не было. </w:t>
      </w:r>
    </w:p>
    <w:p>
      <w:pPr>
        <w:pStyle w:val="Normal"/>
        <w:rPr/>
      </w:pPr>
      <w:r>
        <w:rPr>
          <w:rFonts w:cs="Garamond" w:ascii="Garamond" w:hAnsi="Garamond"/>
        </w:rPr>
        <w:t>На этот раз Ван пригляделся к ней пристальнее. Он где-то читал (мы могли бы, поднатужась, припомнить точное название книги, нет, не Тильтиль, это из “Синей бороды”...), что мужчина может без особых усилий распознать молодую, одинокую лесбиянку (распознание пожилых, тех, что держатся, будто пришитые, одна за другую, вообще никаких усилий не требует) по соединению следующих трех признаков: слегка дрожащие руки, насморочный голос и паническое рысканье глаз, возникающее, когда вам случается с очевидным одобрением обозреть те из прелестей, которые случай вынуждает ее выставить напоказ (прелестные плечи, к примеру). К Кордуле, напялившей поверх редкой неказистости свитера “гарботош” (макинтош, туго перетянутый пояском) и державшей, вызывающе уставясь Вану в лицо, обе руки глубоко в карманах, ничто из этого (да, – “</w:t>
      </w:r>
      <w:r>
        <w:rPr>
          <w:rFonts w:cs="Garamond" w:ascii="Garamond" w:hAnsi="Garamond"/>
          <w:i/>
          <w:sz w:val="24"/>
          <w:lang w:val="fr-FR"/>
        </w:rPr>
        <w:t>Mytilène, petite isle</w:t>
      </w:r>
      <w:r>
        <w:rPr>
          <w:rFonts w:cs="Garamond" w:ascii="Garamond" w:hAnsi="Garamond"/>
        </w:rPr>
        <w:t>”</w:t>
      </w:r>
      <w:r>
        <w:rPr>
          <w:rStyle w:val="FootnoteCharacters"/>
          <w:rStyle w:val="FootnoteAnchor"/>
          <w:rFonts w:cs="Garamond" w:ascii="Garamond" w:hAnsi="Garamond"/>
        </w:rPr>
        <w:footnoteReference w:id="79"/>
      </w:r>
      <w:r>
        <w:rPr>
          <w:rFonts w:cs="Garamond" w:ascii="Garamond" w:hAnsi="Garamond"/>
        </w:rPr>
        <w:t xml:space="preserve">, Луи Пьера) казалось неприложимым. Коротко остриженные волосы ее имели оттенок средний между сухой и моклой соломой. Светло-синий раек мог принадлежать миллионам похожих глаз из небогатых пигментацией семей французской Эстотии. Рот выглядел по-кукольному хорошеньким, особенно когда она с сознательным жеманством поджимала губки, отчего на лице возникали складки, называемые у портретистов “серпиками” и представляющие собой в лучшем случае продолговатые ямочки, а в худшем – морщинки, спускающиеся вдоль иззябших щек девушки в валенках, торгующей яблоками с тележки. Когда рот, как сейчас, приоткрывался, показывались зубы в проволочных скрепах, впрочем, она быстро вспоминала о них и немедля смыкала уст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Моя кузиночка Ада, – сказал Ван, – это маленькая девочка лет одиннадцати-двенадцати, слишком маленькая, чтобы влюбляться в кого бы то ни было, кроме книжных героев. Да, мне она тоже кажется милой. Она, может быть, несколько отзывает синим чулком, ну и не без капризов, высокомерна, но в общем вполне мил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Занятно, – пробормотала Кордула, сообщив этому слову столь тонкий оттенок задумчивости, что Ван не смог бы сказать, собирается ли она закрыть тему, оставить ее приоткрытой или открыть какую-то новую.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Как мне с тобой связаться? – спросил Ван. – Может, приедешь в Риверлэйн? Ты все еще девственниц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Я не хожу на свидания с хулиганами, – спокойно ответила она, – однако “свя</w:t>
        <w:softHyphen/>
        <w:t xml:space="preserve">заться” со мной ты всегда можешь через Аду. Мы состоим с ней в разных классах и не в одном только смысле (со смешком), она у нас маленький гений, а я – из простых американских амбивертов, однако мы обе записаны в группу французского языка для совершенствующихся, а тем, кто ее посещает, отведена особая спальня, – дабы дюжина блондинок, три брюнетки и одна рыженькая, </w:t>
      </w:r>
      <w:r>
        <w:rPr>
          <w:rFonts w:cs="Garamond" w:ascii="Garamond" w:hAnsi="Garamond"/>
          <w:i/>
          <w:lang w:val="fr-FR"/>
        </w:rPr>
        <w:t>la Rousse</w:t>
      </w:r>
      <w:r>
        <w:rPr>
          <w:rFonts w:cs="Garamond" w:ascii="Garamond" w:hAnsi="Garamond"/>
        </w:rPr>
        <w:t xml:space="preserve">, могли перешептываться во сне по-французски (с неразделенным смешком).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есело живете. Ладно, спасибо. Судя по четному числу, койки у вас в два яруса. Ну что же, как выражается хулиганье, еще повидаемся. </w:t>
      </w:r>
    </w:p>
    <w:p>
      <w:pPr>
        <w:pStyle w:val="Normal"/>
        <w:rPr>
          <w:rFonts w:ascii="Garamond" w:hAnsi="Garamond" w:cs="Garamond"/>
        </w:rPr>
      </w:pPr>
      <w:r>
        <w:rPr>
          <w:rFonts w:cs="Garamond" w:ascii="Garamond" w:hAnsi="Garamond"/>
        </w:rPr>
        <w:t xml:space="preserve">В следующем же шифрованном письме к Аде Ван поинтересовался, не Кордула ли является той “лесбияночкой”, о которой Ада упомянула со столь ненужным раскаяньем. Я уж скорее приревновал бы тебя к твоей ладони. Ада ответила: “Что за чушь, при чем тут эта, как бишь ее?”; однако Ван, хоть и не знавший в ту пору, сколь безжалостно лживой может быть покрывающая сообщника Ада, полной уверенности так и не обрел. </w:t>
      </w:r>
    </w:p>
    <w:p>
      <w:pPr>
        <w:pStyle w:val="Normal"/>
        <w:rPr/>
      </w:pPr>
      <w:r>
        <w:rPr>
          <w:rFonts w:cs="Garamond" w:ascii="Garamond" w:hAnsi="Garamond"/>
        </w:rPr>
        <w:t>Правила в ее школе царили старомодные и строгие почти до идиотизма, однако Марина находила в них ностальгические воспоминания о юконском Институте благородных девиц (где сама она то и дело нарушала их с гораздо большей легкостью и успехом, нежели Ада или Кордула, или Грейс в Браунхилле). Девочкам разрешалось видеться с мальчиками три-четыре раза за четверть – во время чудовищных чаепитий с розоватыми пирожными в приемной школьной начальницы, – кроме того, каждая из девочек двенадцати-тринадцати лет могла каждое третье воскресенье встречаться с мальчиком из хорошей семьи в особо выделенном для того молочном баре, находящемся всего за несколько улочек от школы – с тем условием, что при встрече будет присутствовать отли</w:t>
        <w:softHyphen/>
        <w:t xml:space="preserve">чающаяся безупречными нравственными качествами ученица постарше. </w:t>
      </w:r>
    </w:p>
    <w:p>
      <w:pPr>
        <w:pStyle w:val="Normal"/>
        <w:rPr/>
      </w:pPr>
      <w:r>
        <w:rPr>
          <w:rFonts w:cs="Garamond" w:ascii="Garamond" w:hAnsi="Garamond"/>
        </w:rPr>
        <w:t xml:space="preserve">Ван мучительно готовился к этой встрече, надеясь с помощью своей колдовской палочки обратить приставленную к Аде девицу в чайную ложку или в репу. Помимо прочего, требовалось, чтобы мать жертвы одобрила “свидание” по меньшей мере за две недели вперед. Школьная начальница, тихоголосая мисс Клефт позвонила Марине и та сказала, что Аде едва ли понадобится надзирательница, чтобы повидаться с кузеном, бывшим ее единственным спутником в целодневных летних прогулках.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 том-то и дело, – подхватила Клефт, – во время подобных прогулок руки молодых людей сами собой переплетаются, будто вьющиеся розы, а где розы, там и шипы.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 но они по сути дела брат и сестра, – выпалила Марина и тут же осеклась, представив, сколько может отыскаться неумных людей, способных превратить это “по сути дела” в палку о двух концах, – сведя на нет истинность утверждения и сообщив пошлости видимость истины.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тчего опасность лишь возрастает, – сказала тишайшая Клефт. – Как бы там ни было, я готова пойти на компромисс и попросить милую Кордулу де Прей, чтобы она составила им компанию: Кордула восхищается Иваном и обожает Аду, следовательно, все у них получится тип-топ (слэнг – и уже тогда устаревший).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Бог ты мой, какие фигли-мигли, – повесив трубку, сказала Марина. </w:t>
      </w:r>
    </w:p>
    <w:p>
      <w:pPr>
        <w:pStyle w:val="Normal"/>
        <w:rPr/>
      </w:pPr>
      <w:r>
        <w:rPr>
          <w:rFonts w:cs="Garamond" w:ascii="Garamond" w:hAnsi="Garamond"/>
        </w:rPr>
        <w:t>Пребывающий в мрачном настроении, не ведающий о том, что ему уготовано (стра</w:t>
        <w:softHyphen/>
        <w:t>те</w:t>
        <w:softHyphen/>
        <w:t xml:space="preserve">гическое предвидение, возможно, помогло бы вынести предстоящую муку), Ван поджидал Аду у школы, в глухом унылом проулке, где лужи отражали хмурое небо и заборчик вокруг хоккейной площадки. Чуть в стороне от школьных ворот томился еще один ожидающий – местный, “одетый с иголочки” гимназист. </w:t>
      </w:r>
    </w:p>
    <w:p>
      <w:pPr>
        <w:pStyle w:val="Normal"/>
        <w:rPr/>
      </w:pPr>
      <w:r>
        <w:rPr>
          <w:rFonts w:cs="Garamond" w:ascii="Garamond" w:hAnsi="Garamond"/>
        </w:rPr>
        <w:t xml:space="preserve">Ван уже собрался отправиться назад, на вокзал, когда наконец появилась Ада – и с нею Кордула. </w:t>
      </w:r>
      <w:bookmarkStart w:id="167" w:name="surprise"/>
      <w:bookmarkEnd w:id="167"/>
      <w:r>
        <w:rPr>
          <w:rFonts w:cs="Garamond" w:ascii="Garamond" w:hAnsi="Garamond"/>
          <w:i/>
        </w:rPr>
        <w:t>La bonne surprise!</w:t>
      </w:r>
      <w:r>
        <w:rPr>
          <w:rFonts w:cs="Garamond" w:ascii="Garamond" w:hAnsi="Garamond"/>
        </w:rPr>
        <w:t xml:space="preserve"> Ван поздоровался с обеими, выказывая сверхъестественную сердечность (“Как тебе здесь живется, милая кузина? О, Кордула! Кто же из вас дуэнья, ты или мисс Вин?”). Милая кузина вырядилась в черный отблескивающий дождевик и клеенчатую шляпу с налезающими на лицо полями, как если бы ей предстояло спасать кого-то от опасностей жизни или морской стихии. Крошечный круглый кусочек пластыря не вполне покрывал прыщ, выскочивший сбоку на подбородке. Ее дыхание отдавало эфиром. Настроение у нее было даже мрачнее Ванова. Последний весело предсказал, что сию минуту ливанет. Ливануло, да еще как. Кордула отметила, что плащ у него просто блеск. По ее мнению, возвращаться за зонтами не стоило, – их сладостная цель находилась совсем рядом, только угол обогнуть. Ван сказал, что углы, как правило, несгибаемы – так себе каламбур. Кордула засмеялась. Ада нет: как видно, спасти никого не удалось. </w:t>
      </w:r>
    </w:p>
    <w:p>
      <w:pPr>
        <w:pStyle w:val="Normal"/>
        <w:rPr/>
      </w:pPr>
      <w:r>
        <w:rPr>
          <w:rFonts w:cs="Garamond" w:ascii="Garamond" w:hAnsi="Garamond"/>
        </w:rPr>
        <w:t xml:space="preserve">В молочный бар набилось столько народу, что они решили пройтись под Аркадами до вокзального кафэ. Ван сознавал (хотя не мог ничего поправить), как сильно предстоит ему пожалеть в эту ночь о своем умышленном невнимании к тому обстоятельству – главнейшему, мучительному, – что он уже три месяца не видел свою Аду вблизи, и что в ее последнем письме пылала страсть, от которой тайнопись вскипала, раздирая бедное, маленькое, исполненное посулов и упований послание и выставляя напоказ непокорные, небесные слова расшифрованной любви. Теперь же они вели себя так, будто никогда не встречались, будто пришли на “свидание вслепую”, устроенное приставленной к ним дуэньей. Каким, собственно, шалостям, – не то чтобы это имело значение, однако здесь на кону стояли его гордость и любопытство, – каким играм предавалась эта парочка плохо ухоженных, одетых в одни пижамки девочек в прошлую четверть, в эту, в прошлую, в каждую ночь, средь стонов и шепотов огромного дортуара? Спросить? Найдет ли он верные слова: такие, что не обидят Аду, дав в то же время понять этой постельной прокуде, до чего она ему ненавистна за то, что нежила его дитя, такое бледное и темноголовое, черное и червленое, долголягое и угадливое, подвывающее на тающей вершине блаженства? Мгновенье назад, едва он увидел, как они приближаются – простоватая Ада, мучимая морской болезнью, но исполняющая свой долг, и похожая на червивое яблочко, но бодрая Кордула, – приближаются, точно скованные пленники к победителю, Ван пообещал себе отомстить за мошеннический обман, пересказав им в благопристойных, но мельчайших подробностях последний происшедший в его школе гомосексуальный или, скорее, мнимогомосексуальный скандал (кузена Кордулы, старшеклассника, застукали с переодетой мальчиком девицей в комнате эклектичного старосты). Он поглядит, как их будет передергивать, а затем потребует, чтобы и они рассказали ему какую-нибудь историйку его под стать. Этот порыв миновал. Он еще надеялся хоть на миг избавиться от тусклой Кордулы и найти несколько жестоких слов, которые заставят тусклую Аду просиять росою слез. Что ж, такое желание внушалось его </w:t>
      </w:r>
      <w:bookmarkStart w:id="168" w:name="propre"/>
      <w:bookmarkEnd w:id="168"/>
      <w:r>
        <w:rPr>
          <w:rFonts w:cs="Garamond" w:ascii="Garamond" w:hAnsi="Garamond"/>
          <w:i/>
          <w:lang w:val="fr-FR"/>
        </w:rPr>
        <w:t>amour-propre</w:t>
      </w:r>
      <w:r>
        <w:rPr>
          <w:rStyle w:val="FootnoteCharacters"/>
          <w:rStyle w:val="FootnoteAnchor"/>
          <w:rFonts w:cs="Garamond" w:ascii="Garamond" w:hAnsi="Garamond"/>
        </w:rPr>
        <w:footnoteReference w:id="80"/>
      </w:r>
      <w:r>
        <w:rPr>
          <w:rFonts w:cs="Garamond" w:ascii="Garamond" w:hAnsi="Garamond"/>
        </w:rPr>
        <w:t xml:space="preserve">, а не их </w:t>
      </w:r>
      <w:r>
        <w:rPr>
          <w:rFonts w:cs="Garamond" w:ascii="Garamond" w:hAnsi="Garamond"/>
          <w:i/>
          <w:lang w:val="fr-FR"/>
        </w:rPr>
        <w:t>sale amour</w:t>
      </w:r>
      <w:r>
        <w:rPr>
          <w:rStyle w:val="FootnoteCharacters"/>
          <w:rStyle w:val="FootnoteAnchor"/>
          <w:rFonts w:cs="Garamond" w:ascii="Garamond" w:hAnsi="Garamond"/>
        </w:rPr>
        <w:footnoteReference w:id="81"/>
      </w:r>
      <w:r>
        <w:rPr>
          <w:rFonts w:cs="Garamond" w:ascii="Garamond" w:hAnsi="Garamond"/>
        </w:rPr>
        <w:t xml:space="preserve">. Он, наверное, так и умрет со старым каламбуром на устах. И с какой стати “нечистая”? Неужто и с ним приключались прустовы приступы? Ни разу. Напротив: воображая, как они ласкают друг дружку, он испытывал уколы извращенного удовольствия. Перед его внутренним взором, перед налитыми снутри кровью глазами Ада удваивалась и украшалась, сплетаясь с двойняшкой, отдавая то, что отдавал он, и беря, что он брал: Корада, Ардула. Пухленькая графинюшка вдруг поразила Вана сходством с его первой девкой, отчего вожделение стало только острее. </w:t>
      </w:r>
    </w:p>
    <w:p>
      <w:pPr>
        <w:pStyle w:val="Normal"/>
        <w:rPr>
          <w:rFonts w:ascii="Garamond" w:hAnsi="Garamond" w:cs="Garamond"/>
        </w:rPr>
      </w:pPr>
      <w:r>
        <w:rPr>
          <w:rFonts w:cs="Garamond" w:ascii="Garamond" w:hAnsi="Garamond"/>
        </w:rPr>
        <w:t xml:space="preserve">Разговор у них шел об учебе и учителях, и Ван сказал: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Мне хотелось бы узнать твое, Ада, и твое, Кордула, мнение о следующей литературной проблеме. Наш профессор французской литературы утверждает, что в трактовке любовного романа Марселя и Альбертины имеется серьезный философский, а следовательно, и художественный просчет. В ней еще есть некий смысл, если читатель </w:t>
      </w:r>
      <w:r>
        <w:rPr>
          <w:rFonts w:cs="Garamond" w:ascii="Garamond" w:hAnsi="Garamond"/>
          <w:i/>
        </w:rPr>
        <w:t>знает</w:t>
      </w:r>
      <w:r>
        <w:rPr>
          <w:rFonts w:cs="Garamond" w:ascii="Garamond" w:hAnsi="Garamond"/>
        </w:rPr>
        <w:t xml:space="preserve">, что рассказчик – педераст и что славные полненькие щечки Альбертины – это славные полненькие ягодицы Альберта. Однако она лишается всякого смысла, если невозможно ни предположить, ни потребовать, чтобы читатель, желающий получить от произведения искусства исчерпывающее наслаждение, непременно разживался </w:t>
      </w:r>
      <w:r>
        <w:rPr>
          <w:rFonts w:cs="Garamond" w:ascii="Garamond" w:hAnsi="Garamond"/>
          <w:i/>
        </w:rPr>
        <w:t>хоть какими-то</w:t>
      </w:r>
      <w:r>
        <w:rPr>
          <w:rFonts w:cs="Garamond" w:ascii="Garamond" w:hAnsi="Garamond"/>
        </w:rPr>
        <w:t xml:space="preserve"> сведениями о сексуальных предпочтениях автора. Мой профессор говорит, что если читателю ничего не известно об извращенности Пруста, то подробное описание того, как гетеросексуальный мужчина, терзаясь ревностью, следит за гомосексуальной женщиной, становится нелепым, поскольку нормальный мужчина лишь позабавился бы, а то и пришел в восторг, наблюдая, как его девушка резвится с партнершей. Отсюда профессор делает вывод, что роман, понять который во всей полноте способна лишь </w:t>
      </w:r>
      <w:bookmarkStart w:id="169" w:name="quelque"/>
      <w:bookmarkEnd w:id="169"/>
      <w:r>
        <w:rPr>
          <w:rFonts w:cs="Garamond" w:ascii="Garamond" w:hAnsi="Garamond"/>
          <w:i/>
          <w:lang w:val="fr-FR"/>
        </w:rPr>
        <w:t>quelque petite blanchisseuse</w:t>
      </w:r>
      <w:r>
        <w:rPr>
          <w:rFonts w:cs="Garamond" w:ascii="Garamond" w:hAnsi="Garamond"/>
        </w:rPr>
        <w:t xml:space="preserve">, переворошившая грязное белье автора, представляет собой – в художественном отношении – неудачу.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Господи, Ада, о чем это он? О каком-то виденном им итальянском фильме?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Ван, – устало промолвила Ада, – тебе невдомек, что в нашей школе группа совершенст</w:t>
        <w:softHyphen/>
        <w:t xml:space="preserve">вующихся во французском усовершенствовалась лишь до уровня Расина и Ракан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Забудем об этом, – сказал Ва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о вот </w:t>
      </w:r>
      <w:r>
        <w:rPr>
          <w:rFonts w:cs="Garamond" w:ascii="Garamond" w:hAnsi="Garamond"/>
          <w:i/>
        </w:rPr>
        <w:t>ты</w:t>
      </w:r>
      <w:r>
        <w:rPr>
          <w:rFonts w:cs="Garamond" w:ascii="Garamond" w:hAnsi="Garamond"/>
        </w:rPr>
        <w:t xml:space="preserve"> с Марселем хватил через край, – процедила Ада. </w:t>
      </w:r>
    </w:p>
    <w:p>
      <w:pPr>
        <w:pStyle w:val="Normal"/>
        <w:rPr/>
      </w:pPr>
      <w:r>
        <w:rPr>
          <w:rFonts w:cs="Garamond" w:ascii="Garamond" w:hAnsi="Garamond"/>
        </w:rPr>
        <w:t xml:space="preserve">На железнодорожном вокзале имелась полуукромная чайная, которой правила – под дурацким присмотром школы – супруга станционного начальника. Здесь было пусто, лишь у бара с “тонизирующими” напитками сидела спиною к ним худощавая дама в черном бархатном платье и прекрасной широкополой черного бархата шляпе, и у Вана мелькнула мысль, что это кокотка, явившаяся прямиком из </w:t>
      </w:r>
      <w:bookmarkStart w:id="170" w:name="Тулуз"/>
      <w:bookmarkEnd w:id="170"/>
      <w:r>
        <w:rPr>
          <w:rFonts w:cs="Garamond" w:ascii="Garamond" w:hAnsi="Garamond"/>
        </w:rPr>
        <w:t xml:space="preserve">Тулуза. Наше мокрое трио выбрало уютный столик в углу и со вздохами банального облегчения избавилось от плащей. Ван ждал, что Ада снимет свою годную лишь для бурного моря шляпу, но этого не случилось, потому что из-за терзавших ее мигреней она обрезала волосы, потому что не хотела, чтобы он увидел ее в роли умирающего Ромео. </w:t>
      </w:r>
    </w:p>
    <w:p>
      <w:pPr>
        <w:pStyle w:val="Normal"/>
        <w:rPr/>
      </w:pPr>
      <w:r>
        <w:rPr>
          <w:rFonts w:cs="Garamond" w:ascii="Garamond" w:hAnsi="Garamond"/>
        </w:rPr>
        <w:t xml:space="preserve">(Поиграв в </w:t>
      </w:r>
      <w:r>
        <w:rPr>
          <w:rFonts w:cs="Garamond" w:ascii="Garamond" w:hAnsi="Garamond"/>
          <w:i/>
          <w:lang w:val="fr-FR"/>
        </w:rPr>
        <w:t>petit Proust</w:t>
      </w:r>
      <w:r>
        <w:rPr>
          <w:rStyle w:val="FootnoteCharacters"/>
          <w:rStyle w:val="FootnoteAnchor"/>
          <w:rFonts w:cs="Garamond" w:ascii="Garamond" w:hAnsi="Garamond"/>
        </w:rPr>
        <w:footnoteReference w:id="82"/>
      </w:r>
      <w:r>
        <w:rPr>
          <w:rFonts w:cs="Garamond" w:ascii="Garamond" w:hAnsi="Garamond"/>
        </w:rPr>
        <w:t xml:space="preserve">, он переходит к </w:t>
      </w:r>
      <w:r>
        <w:rPr>
          <w:rFonts w:cs="Garamond" w:ascii="Garamond" w:hAnsi="Garamond"/>
          <w:i/>
          <w:lang w:val="fr-FR"/>
        </w:rPr>
        <w:t>son grand Joyce</w:t>
      </w:r>
      <w:r>
        <w:rPr>
          <w:rStyle w:val="FootnoteCharacters"/>
          <w:rStyle w:val="FootnoteAnchor"/>
          <w:rFonts w:cs="Garamond" w:ascii="Garamond" w:hAnsi="Garamond"/>
        </w:rPr>
        <w:footnoteReference w:id="83"/>
      </w:r>
      <w:r>
        <w:rPr>
          <w:rFonts w:cs="Garamond" w:ascii="Garamond" w:hAnsi="Garamond"/>
        </w:rPr>
        <w:t xml:space="preserve">. Прелестным почерком Ады.) </w:t>
      </w:r>
    </w:p>
    <w:p>
      <w:pPr>
        <w:pStyle w:val="Normal"/>
        <w:rPr>
          <w:rFonts w:ascii="Garamond" w:hAnsi="Garamond" w:cs="Garamond"/>
        </w:rPr>
      </w:pPr>
      <w:r>
        <w:rPr>
          <w:rFonts w:cs="Garamond" w:ascii="Garamond" w:hAnsi="Garamond"/>
        </w:rPr>
        <w:t xml:space="preserve">(Нет, ты читай, читай, тут чистый В.В. Ты приглядись к этой даме! Нацарапано при помощи бювара лежащим в постели Ваном.) </w:t>
      </w:r>
    </w:p>
    <w:p>
      <w:pPr>
        <w:pStyle w:val="Normal"/>
        <w:rPr/>
      </w:pPr>
      <w:r>
        <w:rPr>
          <w:rFonts w:cs="Garamond" w:ascii="Garamond" w:hAnsi="Garamond"/>
        </w:rPr>
        <w:t xml:space="preserve">Едва Ада потянулась за сливками, как он перехватил и осмотрел ее прикинувшуюся мертвой руку. Мы помним траурницу, с миг пролежавшую плотно сжав крылья на нашей ладони, и внезапно ладонь опустела. Он с удовлетворением увидел, что ногти ее ныне длинны и остры.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Они не слишком остры, моя дорогая? – спросил он, чтобы порадовать дуру Кордулу, которой следовало пойти “попудриться” – пустое уповани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ет, а что? – отозвалась Ад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едь ты, – продолжал он, не в силах остановиться, – ты не царапаешь, когда гладишь их, эльфов и фей? Взгляни на ладошку твоей подруги (хватая ее), взгляни на эти изящные короткие ноготки (хладность невинности, маленькая покорная лапка!). Такие не зацепят даже тончайшего атласа, о нет, не зацепят, не правда ль, Ардула – то бишь Кордула? </w:t>
      </w:r>
    </w:p>
    <w:p>
      <w:pPr>
        <w:pStyle w:val="Normal"/>
        <w:rPr/>
      </w:pPr>
      <w:r>
        <w:rPr>
          <w:rFonts w:cs="Garamond" w:ascii="Garamond" w:hAnsi="Garamond"/>
        </w:rPr>
        <w:t xml:space="preserve">Девочки захихикали, и Кордула чмокнула Аду в щечку. Вана, с трудом представлявшего, какой реакции от него ожидают, этот простенький поцелуй разоружил и разочаровал. Звук дождя потонул в нарастающем лязге колес. Он взглянул на ручные часы; взглянул на настенные. Извинился, – подошел его поезд. </w:t>
      </w:r>
    </w:p>
    <w:p>
      <w:pPr>
        <w:pStyle w:val="Normal"/>
        <w:spacing w:before="0" w:after="480"/>
        <w:ind w:firstLine="561"/>
        <w:rPr/>
      </w:pPr>
      <w:r>
        <w:rPr>
          <w:rFonts w:cs="Garamond" w:ascii="Garamond" w:hAnsi="Garamond"/>
        </w:rPr>
        <w:t>“</w:t>
      </w:r>
      <w:r>
        <w:rPr>
          <w:rFonts w:cs="Garamond" w:ascii="Garamond" w:hAnsi="Garamond"/>
        </w:rPr>
        <w:t xml:space="preserve">Вовсе нет, – писала Ада в ответ на его малодушные мольбы о прощении (здесь приведена расшифровка), – мы просто решили, что ты пьян; но больше, любовь моя, я никогда не позову тебя в Браунхилл”. </w:t>
      </w:r>
    </w:p>
    <w:p>
      <w:pPr>
        <w:pStyle w:val="Normal"/>
        <w:spacing w:before="0" w:after="240"/>
        <w:ind w:hanging="0"/>
        <w:rPr>
          <w:rFonts w:ascii="Garamond" w:hAnsi="Garamond" w:cs="Garamond"/>
          <w:sz w:val="28"/>
        </w:rPr>
      </w:pPr>
      <w:r>
        <w:rPr>
          <w:rFonts w:cs="Garamond" w:ascii="Garamond" w:hAnsi="Garamond"/>
          <w:b/>
          <w:sz w:val="28"/>
        </w:rPr>
        <w:t>28</w:t>
      </w:r>
    </w:p>
    <w:p>
      <w:pPr>
        <w:pStyle w:val="Normal"/>
        <w:ind w:hanging="0"/>
        <w:rPr/>
      </w:pPr>
      <w:r>
        <w:rPr>
          <w:rFonts w:cs="Garamond" w:ascii="Garamond" w:hAnsi="Garamond"/>
        </w:rPr>
        <w:t>Год 1880-й (Аква еще живет – где-то и как-то) оказался годом наивысшего расцвета восприимчивости и одаренности Вана за всю его долгую, слишком долгую, недостаточно долгую жизнь. Ему было десять. Отец разъезжал по Западу, красочные горы которого воздействовали на Вана совершенно так же, как и на прочих молодых русских гениев. Он мог менее чем за двадцать минут решить Эйлерову задачу или зазубрить целиком пушкинского “</w:t>
      </w:r>
      <w:bookmarkStart w:id="171" w:name="Безголов"/>
      <w:r>
        <w:rPr>
          <w:rFonts w:cs="Garamond" w:ascii="Garamond" w:hAnsi="Garamond"/>
        </w:rPr>
        <w:t xml:space="preserve">Безголового </w:t>
      </w:r>
      <w:bookmarkEnd w:id="171"/>
      <w:r>
        <w:rPr>
          <w:rFonts w:cs="Garamond" w:ascii="Garamond" w:hAnsi="Garamond"/>
        </w:rPr>
        <w:t xml:space="preserve">всадника”. Вместе с белоблузым, восторженно потевшим Андреем Андреевичем он просиживал часы напролет в фиолетовой тени розоватых утесов, осваивая больших и малых русских поэтов – и разбираясь в преувеличенных, но в целом довольно лестных иносказаниях, отлитых </w:t>
      </w:r>
      <w:bookmarkStart w:id="172" w:name="Лермонтов"/>
      <w:r>
        <w:rPr>
          <w:rFonts w:cs="Garamond" w:ascii="Garamond" w:hAnsi="Garamond"/>
        </w:rPr>
        <w:t>Лермонтов</w:t>
      </w:r>
      <w:bookmarkEnd w:id="172"/>
      <w:r>
        <w:rPr>
          <w:rFonts w:cs="Garamond" w:ascii="Garamond" w:hAnsi="Garamond"/>
        </w:rPr>
        <w:t xml:space="preserve">ым в сверкающие, точно грань алмаза, четверостишья, повествующие о любовных похождениях, которым предавался в другой жизни его вспорхливый отец. Он с трудом сдерживал слезы, когда ААА, высмаркивая толстый красный нос, показывал ему отпечаток по-крестьянски босой ступни </w:t>
      </w:r>
      <w:bookmarkStart w:id="173" w:name="Толст"/>
      <w:r>
        <w:rPr>
          <w:rFonts w:cs="Garamond" w:ascii="Garamond" w:hAnsi="Garamond"/>
        </w:rPr>
        <w:t>Толстого</w:t>
      </w:r>
      <w:bookmarkEnd w:id="173"/>
      <w:r>
        <w:rPr>
          <w:rFonts w:cs="Garamond" w:ascii="Garamond" w:hAnsi="Garamond"/>
        </w:rPr>
        <w:t xml:space="preserve">, сохранившийся в Юте, посреди глинистого двора мотеля, в котором граф написал рассказ о Мурате, внебрачном сыне французского генерала и вожде племени навахо, том самом, которого Кора Дей пристрелила в его же собственном плавательном бассейне. А какое сопрано было у Коры! Демон водил Вана в прославленный на весь свет Оперный театр Теллуриды, что в Западном Колорадо, где мальчик с упоением (а порой с отвращением) смотрел всемирно известные постановки – английских, белым стихом написанных пьес, французских трагедий (рифмованные двустишия) и громовых германских музыкальных драм с волшебниками, великанами и испражняющейся белой лошадью. Он прошел через множество мелких увлечений: салонные фокусы, шахматы, ярмарочные матчи боксеров в весе пуха, джигитовка, ну и конечно незабываемые, слишком, слишком ранние посвящения в мужественность, происходившие в тот краткий зазор времени – между молочным коктэйлем и постелью, – когда мальчика умелой рукой ласкала его прелестная английская гувернантка – в одной нижней юбке, с чудными грудками, наряжающаяся для какого-то вечернего приема, куда она отправлялась с сестрой, Демоном и Демоновым напарником по набегам на казино, его телохранителем и хранительным ангелом, наставником и советником мистером Планкеттом, порвавшим с темным прошлым карточным махинатором. </w:t>
      </w:r>
    </w:p>
    <w:p>
      <w:pPr>
        <w:pStyle w:val="Normal"/>
        <w:rPr/>
      </w:pPr>
      <w:r>
        <w:rPr>
          <w:rFonts w:cs="Garamond" w:ascii="Garamond" w:hAnsi="Garamond"/>
        </w:rPr>
        <w:t xml:space="preserve">В пору своего предприимчивого расцвета мистер Планкетт был одним из величайших шулеров, вежливо именуемых как в Англии, так и в Америке “карточными кудесниками”. В возрасте сорока лет его во время покерной партии с головою выдал обморок, вызванный неполадками с сердцем (и, увы, позволивший сильно проигравшемуся противнику запустить грязные руки ему в карманы); он провел несколько лет в тюрьме, где вновь обратился к католической вере своих отцов, а после отсидки какое-то время подвизался в миссионерах, написал учебник для фокусников, вел в различных газетах рубрики бриджа и отчасти баловался сыском (двое бравых его сыновей служили в полиции). Жестокое время, а также кое-какие хирургические эксперименты с потертыми чертами мистера Планкетта сделали его землистое лицо если не более привлекательным, то по крайности менее узнаваемым – для всех, кроме нескольких закадычных друзей, которые и без того старались избегать его опасного общества. Ван увлекся им даже сильнее, чем Кинг-Вингом. Грубоватый, но добродушный мистер Планкетт, не устояв перед соблазном, воспользовался этой увлеченностью (нам всем нравится нравиться), чтобы научить Вана нескольким хитроумным трюкам, принадлежащим к искусству, ставшему для Планкетта чистым и отвлеченным, а значит и подлинным. Мистер Планкетт считал, что увлечение механическими приспособлениями, зеркалами и вульгарными “подвесками” в рукавах неизбежно приводит к поимке с поличным, так же как использование разного рода желе, кисеи, резиновых ладошек и прочего позорит профессионального медиума и укорачивает его карьеру. Он объяснял Вану, к чему надлежит приглядываться, заподозрив в мошенничестве человека, обложившегося яркими безделушками (профессионалы называют таких профанов, между которыми попадаются и почтенные завсегдатаи фашенебельных клубов, “рождественскими елками” или “мерцалками”). Мистер Планкетт верил единственно в ловкость рук; потайные карманы вещь тоже небесполезная, но их могут выворотить наружу и обратить против тебя. Всего же важнее обладать “нюхом” на карту, чувствительностью пальцев и ладоней, умением якобы тасовать, не тасуя, снимать, сдвигать, передергивать, и прежде всего – добиться усердными упражнениями такого проворства пальцев, которое позволит картам натуральным образом растворяться в воздухе или напротив возникать из него в виде джокера, а скажем, двум парам преображаться в четырех королей. Еще одним абсолютно необходимым навыком, – в особенности если работаешь с запасной колодой, а повлиять на сдачу не можешь, – является способность помнить все сброшенные карты. Месяца два Ван упражнялся в карточных фокусах, а затем переключился на иные забавы. Он был из учеников, которые схватывают все на лету и хранят снабженные аккуратными бирками склянки в прохладном месте. </w:t>
      </w:r>
    </w:p>
    <w:p>
      <w:pPr>
        <w:pStyle w:val="Normal"/>
        <w:rPr/>
      </w:pPr>
      <w:r>
        <w:rPr>
          <w:rFonts w:cs="Garamond" w:ascii="Garamond" w:hAnsi="Garamond"/>
        </w:rPr>
        <w:t xml:space="preserve">Завершив в 1885 году школьное образование, Ван отправился в Англию, в Чусский университет, который заканчивали и его предки; время от времени он наезжал оттуда в Лондон или в </w:t>
      </w:r>
      <w:bookmarkStart w:id="174" w:name="Люта"/>
      <w:bookmarkEnd w:id="174"/>
      <w:r>
        <w:rPr>
          <w:rFonts w:cs="Garamond" w:ascii="Garamond" w:hAnsi="Garamond"/>
        </w:rPr>
        <w:t xml:space="preserve">Люту (как называли этот пленительный, печальный, перламутрово-серый город, расположенный по другую сторону “Канала” богатые, но не отличающиеся особой утонченностью выходцы из британских колоний). </w:t>
      </w:r>
    </w:p>
    <w:p>
      <w:pPr>
        <w:pStyle w:val="Normal"/>
        <w:rPr/>
      </w:pPr>
      <w:r>
        <w:rPr>
          <w:rFonts w:cs="Garamond" w:ascii="Garamond" w:hAnsi="Garamond"/>
        </w:rPr>
        <w:t xml:space="preserve">Как-то зимой 1886-87 года, в безрадостно холодном Чусе, Ван, играя в покер с двумя французами и однокашником, которого мы назовем Диком (дело происходило в роскошно обставленной квартире последнего в Сиринити-Корт), заметил вдруг, что близнецы-французы проигрывают не потому лишь, что успели безалаберно и беспросветно напиться, но и потому, что “милорд” представляет собой, по терминологии Планкетта, “кристального кретина”, то есть человека со множеством зеркалистых граней, – отражающие поверхности самых разных фасонов, повернутые под разными углами, скромно посверкивали из стеклышка часов или перстня с печаткой; они таились, как таятся в подросте самочки светляков, на ножках стола, в запонке или за лацканом, на краешках пепельниц, – время от времени Дик словно бы ненароком передвигал либо их, либо их подпорки: все это, с чем согласился бы каждый карточный жулик, было столь же глупо, сколь и неэкономно. </w:t>
      </w:r>
    </w:p>
    <w:p>
      <w:pPr>
        <w:pStyle w:val="Normal"/>
        <w:rPr/>
      </w:pPr>
      <w:r>
        <w:rPr>
          <w:rFonts w:cs="Garamond" w:ascii="Garamond" w:hAnsi="Garamond"/>
        </w:rPr>
        <w:t xml:space="preserve">Выжидая благоприятного времени, Ван проиграл несколько тысяч, – он задумал применить на практике кое-какие из полученных давным-давно наставлений. Наконец, игра прервалась. Дик встал и отошел в угол, к переговорной трубке, чтобы потребовать еще вина. Невезучие близнецы, вырывая друг у друга самоструйное перышко и то придавливая большим пальцем поршенек, то оттягивая его, подсчитывали свой проигрыш, превосходивший Ванов. Ван опустил колоду в карман и, поведя затекшими могучими плечьми, поднялся.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Скажи-ка, Дик, тебе не доводилось встречаться в Штатах с игроком по имени Планкетт? Когда я водил с ним знакомство, это был такой лысый, пасмурный малый.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ланкетт? Планкетт? Наверное, я его уже не застал. Это тот, который подался в священники или что-то такое? А почему ты спрашиваеш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н приятельствовал с моим отцом. Великий был художник.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Художник?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у да, художник. Я тоже художник. Полагаю, и ты считаешь себя таковым. Это свойственно многим.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 что, собственно, такое “художник”, черт его подер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одпольная обсерватория, – быстро нашелся Ва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Это, не иначе, из какого-то новомодного романа, – сказал Дик, бросая сигарету, сожженную им в несколько жадных затяжек.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ет, это из Вана Вина, – ответил Ван Вин. </w:t>
      </w:r>
    </w:p>
    <w:p>
      <w:pPr>
        <w:pStyle w:val="Normal"/>
        <w:rPr/>
      </w:pPr>
      <w:r>
        <w:rPr>
          <w:rFonts w:cs="Garamond" w:ascii="Garamond" w:hAnsi="Garamond"/>
        </w:rPr>
        <w:t xml:space="preserve">Дик устремился обратно к столу. Слуга Дика принес вино. Ван же укрылся в уборной и принялся “лечить колоду”, как именовал эту процедуру старый Планкетт. Помнится, в последний раз он колдовал над картами, показывая фокусы Демону, не одобрившему их покерного покроя. Хотя нет, был еще один случай, в клинике, когда он пытался расположить к себе спятившего фокусника, неподвижная идея которого состояла в связи сил тяготения с кровообращением Высшего Существа. </w:t>
      </w:r>
    </w:p>
    <w:p>
      <w:pPr>
        <w:pStyle w:val="Normal"/>
        <w:rPr/>
      </w:pPr>
      <w:r>
        <w:rPr>
          <w:rFonts w:cs="Garamond" w:ascii="Garamond" w:hAnsi="Garamond"/>
        </w:rPr>
        <w:t xml:space="preserve">В своем мастерстве, – как и в глупости “милорда”, – Ван был вполне уверен, однако сомневался, что сможет продержаться на должном уровне в течение достаточно долгого времени. Он жалел Дика, – вне роли прощелыги-любителя тот представлял собой добродушного увальня с одутловатой физиономией и дряблым телом – ткни такого перышком, он и повалится, – к тому же Дик откровенно признавался, что если родные по-прежнему будут отказываться оплатить его колоссальные (и банальные) карточные долги, ему придется перебраться в Австралию и завести там новые, да еще подделать дорогой несколько чеков. </w:t>
      </w:r>
    </w:p>
    <w:p>
      <w:pPr>
        <w:pStyle w:val="Normal"/>
        <w:rPr/>
      </w:pPr>
      <w:r>
        <w:rPr>
          <w:rFonts w:cs="Garamond" w:ascii="Garamond" w:hAnsi="Garamond"/>
        </w:rPr>
        <w:t xml:space="preserve">Ныне, как он </w:t>
      </w:r>
      <w:bookmarkStart w:id="175" w:name="constatait"/>
      <w:r>
        <w:rPr>
          <w:rFonts w:cs="Garamond" w:ascii="Garamond" w:hAnsi="Garamond"/>
          <w:i/>
          <w:sz w:val="24"/>
          <w:lang w:val="fr-FR"/>
        </w:rPr>
        <w:t>constatait</w:t>
      </w:r>
      <w:bookmarkEnd w:id="175"/>
      <w:r>
        <w:rPr>
          <w:rFonts w:cs="Garamond" w:ascii="Garamond" w:hAnsi="Garamond"/>
          <w:i/>
          <w:sz w:val="24"/>
          <w:lang w:val="fr-FR"/>
        </w:rPr>
        <w:t xml:space="preserve"> avec plaisir</w:t>
      </w:r>
      <w:r>
        <w:rPr>
          <w:rFonts w:cs="Garamond" w:ascii="Garamond" w:hAnsi="Garamond"/>
        </w:rPr>
        <w:t xml:space="preserve"> своим жертвам, лишь несколько сотен фунтов отделяли его от долгожданного берега – от минимальной суммы, необходимой, чтобы утихомирить самого лютого из кредиторов, – распространяясь об этом, он продолжал с беспечной поспешностью обдирать жалостных Жана и Жака, пока наконец не обнаружил у себя на руках тройку честных тузов (любовно сданных Ваном), в противовес которым Ван соорудил для себя скромных четыре девятки. Последовал блеф – хороший блеф против лучшего; и вслед за тем как Ван всучил отчаянно мерцающему и вспыхивающему молодому лорду хорошие, но недостаточно хорошие карты, мученичество последнего подошло к неожиданному концу (в тумане заламывали руки лондонские портные, а ростовщик, знаменитый Св. Святоша Чусский, уже добивался встречи с родителем Дика). После самой ожесточенной на памяти Вана торговли Жак раскрыл жалкую </w:t>
      </w:r>
      <w:r>
        <w:rPr>
          <w:rFonts w:cs="Garamond" w:ascii="Garamond" w:hAnsi="Garamond"/>
          <w:i/>
          <w:sz w:val="24"/>
          <w:lang w:val="fr-FR"/>
        </w:rPr>
        <w:t>couleur</w:t>
      </w:r>
      <w:r>
        <w:rPr>
          <w:rStyle w:val="FootnoteCharacters"/>
          <w:rStyle w:val="FootnoteAnchor"/>
          <w:rFonts w:cs="Garamond" w:ascii="Garamond" w:hAnsi="Garamond"/>
        </w:rPr>
        <w:footnoteReference w:id="84"/>
      </w:r>
      <w:r>
        <w:rPr>
          <w:rFonts w:cs="Garamond" w:ascii="Garamond" w:hAnsi="Garamond"/>
        </w:rPr>
        <w:t xml:space="preserve"> (как он ее предсмертным шепотом поименовал), и Дик проиграл, предъявив стрит-флеш против рояль-флеша своего истязателя. Ван, до этой поры без особых стараний скрывавший от глупых стеклышек Дика свои деликатные манипуляции, теперь с удовлетворением приметил, что тот успел углядеть второго джокера, мелькнувшего в его, Вана, ладони, когда он смел со стола и прижал к груди “радугу из слоновой кости”, – Планкетта буквально распирала поэзия. Близнецы повязали галстухи, влезли в сюртуки и сообщили, что им пор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Как и мне, Дик, – сказал Ван. – Жаль, что ты так полагался на свои хрустальные шары. Я часто задумывался, отчего это по-русски, – мне кажется, у нас с тобой есть общие русские предки, – ты выглядишь точь-в-точь как “школьник” по-немецки, – правда, без умляута, – произнося этот вздор, Ван протянул впавшим в восторженное остолбенение французам возмещающий их убытки наспех подписанный чек. Затем он сгреб ладонью карты и фишки и швырнул их Дику в лицо. Снаряды еще свистели в воздухе, как он уже пожалел об этом жестоком и пошло-красивом жесте, ибо его ничтож</w:t>
        <w:softHyphen/>
        <w:t xml:space="preserve">ный противник и помыслить не мог ответить чем-то похожим, но сидел, прикрыв рукою один глаз и оглядывая другим, тоже отчасти кровоточащим, разбитые очки, между тем, как французы суетились, наперебой предлагая ему носовые платки, от которых он добродушно отмахивался. </w:t>
      </w:r>
      <w:bookmarkStart w:id="176" w:name="Сиринити"/>
      <w:bookmarkEnd w:id="176"/>
      <w:r>
        <w:rPr>
          <w:rFonts w:cs="Garamond" w:ascii="Garamond" w:hAnsi="Garamond"/>
        </w:rPr>
        <w:t xml:space="preserve">Розовая заря трепетала в зеленом Сиринити-Корт. Трудолюбивый старик Чус. </w:t>
      </w:r>
    </w:p>
    <w:p>
      <w:pPr>
        <w:pStyle w:val="Normal"/>
        <w:rPr>
          <w:rFonts w:ascii="Garamond" w:hAnsi="Garamond" w:cs="Garamond"/>
        </w:rPr>
      </w:pPr>
      <w:r>
        <w:rPr>
          <w:rFonts w:cs="Garamond" w:ascii="Garamond" w:hAnsi="Garamond"/>
        </w:rPr>
        <w:t xml:space="preserve">(Здесь следовало бы поставить значок, помечающий рукоплескания. Приписка Ады.) </w:t>
      </w:r>
    </w:p>
    <w:p>
      <w:pPr>
        <w:pStyle w:val="Normal"/>
        <w:rPr/>
      </w:pPr>
      <w:r>
        <w:rPr>
          <w:rFonts w:cs="Garamond" w:ascii="Garamond" w:hAnsi="Garamond"/>
        </w:rPr>
        <w:t xml:space="preserve">Внутренне Ван еще продолжал рвать и метать, но затем, разнежась в горячей ванне (лучшей в мире советчице, наставнице и вдохновительнице, не считая, разумеется, сиденья унитаза), решил на письме – на письме, вот верное выражение – попросить у надутого надувалы прощения. Он еще одевался, а уж посыльный доставил ему записку от лорда Ч. (приходившегося двоюродным братом одному из приятелей Вана по Риверлэйну), – великодушный Дик предлагал в погашение долга добиться для Вана членства в клубе “Вилла Венус”, в котором состоял весь его клан. Ни один молодой человек восемнадцати лет не мог и мечтать о столь щедром подарке. Это был пропуск в рай. Недолго поборовшись со своей перегруженной совестью (и он, и она ухмылялись, точно давние приятели по спортивному залу), Ван решил принять предложение Дика. </w:t>
      </w:r>
    </w:p>
    <w:p>
      <w:pPr>
        <w:pStyle w:val="Normal"/>
        <w:rPr/>
      </w:pPr>
      <w:r>
        <w:rPr>
          <w:rFonts w:cs="Garamond" w:ascii="Garamond" w:hAnsi="Garamond"/>
        </w:rPr>
        <w:t>(По-моему, Ван, тебе следует пояснить, почему ты, Ван, самый гордый и чистый из людей, – я говорю не о низменной физиологии, тут мы все одинаковы, – почему ты, чистый Ван, смог принять предложение прощелыги, несомненно продолжавшего “мер</w:t>
        <w:softHyphen/>
        <w:t xml:space="preserve">цать и вспыхивать” и после того фиаско. По-моему, тебе следует указать, </w:t>
      </w:r>
      <w:r>
        <w:rPr>
          <w:rFonts w:cs="Garamond" w:ascii="Garamond" w:hAnsi="Garamond"/>
          <w:i/>
        </w:rPr>
        <w:t>primo</w:t>
      </w:r>
      <w:r>
        <w:rPr>
          <w:rStyle w:val="FootnoteCharacters"/>
          <w:rStyle w:val="FootnoteAnchor"/>
          <w:rFonts w:cs="Garamond" w:ascii="Garamond" w:hAnsi="Garamond"/>
        </w:rPr>
        <w:footnoteReference w:id="85"/>
      </w:r>
      <w:r>
        <w:rPr>
          <w:rFonts w:cs="Garamond" w:ascii="Garamond" w:hAnsi="Garamond"/>
        </w:rPr>
        <w:t xml:space="preserve">, что ты переутомился, слишком много работая, и </w:t>
      </w:r>
      <w:r>
        <w:rPr>
          <w:rFonts w:cs="Garamond" w:ascii="Garamond" w:hAnsi="Garamond"/>
          <w:i/>
        </w:rPr>
        <w:t>secundo</w:t>
      </w:r>
      <w:r>
        <w:rPr>
          <w:rStyle w:val="FootnoteCharacters"/>
          <w:rStyle w:val="FootnoteAnchor"/>
          <w:rFonts w:cs="Garamond" w:ascii="Garamond" w:hAnsi="Garamond"/>
        </w:rPr>
        <w:footnoteReference w:id="86"/>
      </w:r>
      <w:r>
        <w:rPr>
          <w:rFonts w:cs="Garamond" w:ascii="Garamond" w:hAnsi="Garamond"/>
        </w:rPr>
        <w:t xml:space="preserve">, что тебе претила мысль о том, что прощелыга сознает, что хоть он и прощелыга, ты все равно не станешь его разоблачать и потому его положение остается, так сказать, безопасным. Правильно? Ван, ты слышишь меня? По-моему...) </w:t>
      </w:r>
    </w:p>
    <w:p>
      <w:pPr>
        <w:pStyle w:val="Normal"/>
        <w:rPr/>
      </w:pPr>
      <w:r>
        <w:rPr>
          <w:rFonts w:cs="Garamond" w:ascii="Garamond" w:hAnsi="Garamond"/>
        </w:rPr>
        <w:t xml:space="preserve">Не так уж и долго ему оставалось “мерцать”. Лет пять или шесть спустя, Ван, будучи в Монте-Карло, проходил мимо кафэ под открытым небом, как вдруг чья-то лапа вцепилась ему в локоть, – он обернулся и увидел сияющего, румяного и в разумных пределах респектабельного Дика Ч., склонившегося к нему над петуньями решетчатой балюстрады.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ан, – гаркнул он, – поздравь, я покончил с дерьмовыми стеклышками! Послушай: единственное, что никогда не подводит, это крапленые карты! Погоди, еще не все, представь, они додумались до микроскопического керна – действительно микроскопического – зернышко эйфориона, драгоценного металла – суешь такое под ноготь, невооруженным глазом его не видать, но один крохотный сектор у тебя в монокле устроен так, что увеличивает метки, которые ты им накалываешь – будто блох давишь – на каждой сданной тебе карте, представь, что за роскошь – ни приготовлений, ни реквизита, ничего! Крапишь себе да крапишь! Крапишь да крапишь! </w:t>
      </w:r>
    </w:p>
    <w:p>
      <w:pPr>
        <w:pStyle w:val="Normal"/>
        <w:spacing w:before="0" w:after="480"/>
        <w:ind w:firstLine="561"/>
        <w:rPr>
          <w:rFonts w:ascii="Garamond" w:hAnsi="Garamond" w:cs="Garamond"/>
        </w:rPr>
      </w:pPr>
      <w:r>
        <w:rPr>
          <w:rFonts w:cs="Garamond" w:ascii="Garamond" w:hAnsi="Garamond"/>
        </w:rPr>
        <w:t xml:space="preserve">Пока Ван удалялся, добрейший Дик все еще заходился в радостном крике. </w:t>
      </w:r>
    </w:p>
    <w:p>
      <w:pPr>
        <w:pStyle w:val="Normal"/>
        <w:spacing w:before="0" w:after="240"/>
        <w:ind w:hanging="0"/>
        <w:rPr>
          <w:rFonts w:ascii="Garamond" w:hAnsi="Garamond" w:cs="Garamond"/>
          <w:sz w:val="28"/>
        </w:rPr>
      </w:pPr>
      <w:r>
        <w:rPr>
          <w:rFonts w:cs="Garamond" w:ascii="Garamond" w:hAnsi="Garamond"/>
          <w:b/>
          <w:sz w:val="28"/>
        </w:rPr>
        <w:t>29</w:t>
      </w:r>
    </w:p>
    <w:p>
      <w:pPr>
        <w:pStyle w:val="Normal"/>
        <w:ind w:hanging="0"/>
        <w:rPr/>
      </w:pPr>
      <w:r>
        <w:rPr>
          <w:rFonts w:cs="Garamond" w:ascii="Garamond" w:hAnsi="Garamond"/>
        </w:rPr>
        <w:t xml:space="preserve">В середине июля 1886-го, в то время, как Ван выигрывал турнир по настольному теннису на борту “роскошного” парохода (которому ныне требуется целая неделя, чтобы добраться от Дувра до величаво-белых вершин Манхаттана!), Марину, обеих ее дочерей, их гувернанток и двух горничных трепали на каждой остановке поезда, шедшего из Лос Ангелеса в Ладору, более или менее одновременные приступы русской “инфлюэнцы”. В отцовском доме Вана поджидала полученная 21 июля (в милый день ее рождения!) гидрограмма из Чикаго: “дадаистский </w:t>
      </w:r>
      <w:bookmarkStart w:id="177" w:name="impatient"/>
      <w:bookmarkEnd w:id="177"/>
      <w:r>
        <w:rPr>
          <w:rFonts w:cs="Garamond" w:ascii="Garamond" w:hAnsi="Garamond"/>
          <w:i/>
        </w:rPr>
        <w:t>impatient</w:t>
      </w:r>
      <w:r>
        <w:rPr>
          <w:rStyle w:val="FootnoteCharacters"/>
          <w:rStyle w:val="FootnoteAnchor"/>
          <w:rFonts w:cs="Garamond" w:ascii="Garamond" w:hAnsi="Garamond"/>
        </w:rPr>
        <w:footnoteReference w:id="87"/>
      </w:r>
      <w:r>
        <w:rPr>
          <w:rFonts w:cs="Garamond" w:ascii="Garamond" w:hAnsi="Garamond"/>
        </w:rPr>
        <w:t xml:space="preserve"> пациент прибудет место между двадцать четвертым и двадцать седьмым позвони дорис возможна встреча поклон соседство”.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Болезненно напоминает </w:t>
      </w:r>
      <w:bookmarkStart w:id="178" w:name="голубянки"/>
      <w:bookmarkEnd w:id="178"/>
      <w:r>
        <w:rPr>
          <w:rFonts w:cs="Garamond" w:ascii="Garamond" w:hAnsi="Garamond"/>
        </w:rPr>
        <w:t>“голубянки” (</w:t>
      </w:r>
      <w:r>
        <w:rPr>
          <w:rFonts w:cs="Garamond" w:ascii="Garamond" w:hAnsi="Garamond"/>
          <w:i/>
          <w:lang w:val="fr-FR"/>
        </w:rPr>
        <w:t>petits blеus</w:t>
      </w:r>
      <w:r>
        <w:rPr>
          <w:rFonts w:cs="Garamond" w:ascii="Garamond" w:hAnsi="Garamond"/>
        </w:rPr>
        <w:t xml:space="preserve">), которые любила посылать мне Аква, – со вздохом заметил Демон (машинально вскрывший послание). – А нежное Соседство, часом, не из знакомых мне девиц? Потому что, сколько ты ни пыхти, это как-то не схоже с посланием от одного доктора к другому. </w:t>
      </w:r>
    </w:p>
    <w:p>
      <w:pPr>
        <w:pStyle w:val="Normal"/>
        <w:rPr/>
      </w:pPr>
      <w:r>
        <w:rPr>
          <w:rFonts w:cs="Garamond" w:ascii="Garamond" w:hAnsi="Garamond"/>
        </w:rPr>
        <w:t xml:space="preserve">Ван поднял глаза к плафону Буше на потолке малой столовой и в насмешливом восторге перед Демоновой проницательностью покачал головой. Да, разумеется. Ему придется нырнуть в глубь страны до самого Клонпо (анаграмма “поклона”, понимаешь?), в сельцо, которое называется совсем как Легтам, только наоборот (понимаешь?), чтобы навестить сумасшедшую художницу по имени то ли Дорис, то ли Ордис, рисующую исключительно лошадок да мышиных жеребчиков. </w:t>
      </w:r>
    </w:p>
    <w:p>
      <w:pPr>
        <w:pStyle w:val="Normal"/>
        <w:rPr/>
      </w:pPr>
      <w:r>
        <w:rPr>
          <w:rFonts w:cs="Garamond" w:ascii="Garamond" w:hAnsi="Garamond"/>
        </w:rPr>
        <w:t xml:space="preserve">Под выдуманным именем (Буше) Ван снял комнату в единственном постоялом дворе убогой деревушки Малагарь, стоящей на берегу Ладоры, милях в двадцати от Ардиса. Ночь он провел, сражаясь с достославным комаром или его </w:t>
      </w:r>
      <w:bookmarkStart w:id="179" w:name="cousin"/>
      <w:bookmarkEnd w:id="179"/>
      <w:r>
        <w:rPr>
          <w:rFonts w:cs="Garamond" w:ascii="Garamond" w:hAnsi="Garamond"/>
          <w:i/>
        </w:rPr>
        <w:t>cousin</w:t>
      </w:r>
      <w:r>
        <w:rPr>
          <w:rFonts w:cs="Garamond" w:ascii="Garamond" w:hAnsi="Garamond"/>
        </w:rPr>
        <w:t xml:space="preserve">'ом, которому Ван куда больше пришелся по вкусу, чем ардисовским зверюгам. Единственная, расположенная на пристани ретирада представляла собой черную дыру со следами фекальных извержений меж двух великанских подошв раскоряченного постояльца. В семь часов утра 25 июля он из малагарской почтовой конторы позвонил в Ардис, его соединили с Бутом, в этот миг соединявшимся с Бланш и принявшим голос Вана за голос дворецкого.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Черт дери, па, – рявкнул Бут в дорофон у кровати, – я занят!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вай сюда Бланш, дубина! – прорычал Ва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rPr>
        <w:t>Oh, pardon</w:t>
      </w:r>
      <w:r>
        <w:rPr>
          <w:rFonts w:cs="Garamond" w:ascii="Garamond" w:hAnsi="Garamond"/>
        </w:rPr>
        <w:t xml:space="preserve">, – воскликнул Бут, – </w:t>
      </w:r>
      <w:r>
        <w:rPr>
          <w:rFonts w:cs="Garamond" w:ascii="Garamond" w:hAnsi="Garamond"/>
          <w:i/>
        </w:rPr>
        <w:t>un moment, Monsieur</w:t>
      </w:r>
      <w:r>
        <w:rPr>
          <w:rStyle w:val="FootnoteCharacters"/>
          <w:rStyle w:val="FootnoteAnchor"/>
          <w:rFonts w:cs="Garamond" w:ascii="Garamond" w:hAnsi="Garamond"/>
        </w:rPr>
        <w:footnoteReference w:id="88"/>
      </w:r>
      <w:r>
        <w:rPr>
          <w:rFonts w:cs="Garamond" w:ascii="Garamond" w:hAnsi="Garamond"/>
        </w:rPr>
        <w:t xml:space="preserve">. </w:t>
      </w:r>
    </w:p>
    <w:p>
      <w:pPr>
        <w:pStyle w:val="Normal"/>
        <w:rPr/>
      </w:pPr>
      <w:r>
        <w:rPr>
          <w:rFonts w:cs="Garamond" w:ascii="Garamond" w:hAnsi="Garamond"/>
        </w:rPr>
        <w:t xml:space="preserve">Пробка с влажным чмоком вылезла из бутылки (рейнвейн они, что ли, хлещут в семь-то часов утра!), и Бланш взяла трубку, но едва Ван принялся диктовать ей прилежно продуманное послание к Аде, как из детской, где под мертвым барометром сотрясался и булькал самый звучный в доме аппарат, ему ответила сама Ада, проведшая ночь </w:t>
      </w:r>
      <w:r>
        <w:rPr>
          <w:rFonts w:cs="Garamond" w:ascii="Garamond" w:hAnsi="Garamond"/>
          <w:i/>
          <w:lang w:val="fr-FR"/>
        </w:rPr>
        <w:t>qui vive</w:t>
      </w:r>
      <w:r>
        <w:rPr>
          <w:rStyle w:val="FootnoteCharacters"/>
          <w:rStyle w:val="FootnoteAnchor"/>
          <w:rFonts w:cs="Garamond" w:ascii="Garamond" w:hAnsi="Garamond"/>
        </w:rPr>
        <w:footnoteReference w:id="89"/>
      </w:r>
      <w:r>
        <w:rPr>
          <w:rFonts w:cs="Garamond" w:ascii="Garamond" w:hAnsi="Garamond"/>
        </w:rPr>
        <w:t xml:space="preserve">.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Лесная Развилка, сорок пять минут. Прости, что плююс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Башня! – отозвался ее сладко звенящий голос, каким мог бы из райской лазури прокричать авиатор: “Вас понял!” </w:t>
      </w:r>
    </w:p>
    <w:p>
      <w:pPr>
        <w:pStyle w:val="Normal"/>
        <w:rPr/>
      </w:pPr>
      <w:r>
        <w:rPr>
          <w:rFonts w:cs="Garamond" w:ascii="Garamond" w:hAnsi="Garamond"/>
        </w:rPr>
        <w:t xml:space="preserve">Ван взял напрокат мотоцикл, маститую машину с седлом, обтянутым в бильярдное сукно, и с претенциозно отделанными фальшивым перламутром ручками, и полетел, подпрыгивая на древесных корнях, по узкой “лесной дороге”. Первое, что он увидел, это звездный блеск брошенного ею велосипеда, она подбоченясь стояла рядом – черноволосый белый ангел в махровом халате и ночных туфлях, отводящий взгляд в помраченном смущении. Неся Аду в ближние заросли, он ощущал жар ее тела, но насколько она больна, понял лишь когда после двух страстных спазмов она поднялась, облепленная крохотными бурыми муравьями, и засеменила, едва держась на ногах и что-то бормоча о крадущих джипы цыганах. </w:t>
      </w:r>
    </w:p>
    <w:p>
      <w:pPr>
        <w:pStyle w:val="Normal"/>
        <w:rPr/>
      </w:pPr>
      <w:r>
        <w:rPr>
          <w:rFonts w:cs="Garamond" w:ascii="Garamond" w:hAnsi="Garamond"/>
        </w:rPr>
        <w:t xml:space="preserve">Чудовищное, честно сказать, свидание, но прекрасное. Он не сумел бы припомнить... </w:t>
      </w:r>
    </w:p>
    <w:p>
      <w:pPr>
        <w:pStyle w:val="Normal"/>
        <w:rPr>
          <w:rFonts w:ascii="Garamond" w:hAnsi="Garamond" w:cs="Garamond"/>
        </w:rPr>
      </w:pPr>
      <w:r>
        <w:rPr>
          <w:rFonts w:cs="Garamond" w:ascii="Garamond" w:hAnsi="Garamond"/>
        </w:rPr>
        <w:t xml:space="preserve">(Ты прав, я тоже. Ада.) </w:t>
      </w:r>
    </w:p>
    <w:p>
      <w:pPr>
        <w:pStyle w:val="Normal"/>
        <w:rPr/>
      </w:pPr>
      <w:r>
        <w:rPr>
          <w:rFonts w:cs="Garamond" w:ascii="Garamond" w:hAnsi="Garamond"/>
        </w:rPr>
        <w:t xml:space="preserve">... ни одного произнесенного ими слова, ни одного вопроса, ни одного ответа, он поспешно подвез ее до дому, высадив так близко, как только посмел подобраться (и перед тем пинком вбив ее велосипед поглубже в папоротник), – и когда в тот же вечер позвонил Бланш, та драматическим шепотом сообщила, что </w:t>
      </w:r>
      <w:bookmarkStart w:id="180" w:name="pneumonie"/>
      <w:bookmarkEnd w:id="180"/>
      <w:r>
        <w:rPr>
          <w:rFonts w:cs="Garamond" w:ascii="Garamond" w:hAnsi="Garamond"/>
        </w:rPr>
        <w:t>“</w:t>
      </w:r>
      <w:r>
        <w:rPr>
          <w:rFonts w:cs="Garamond" w:ascii="Garamond" w:hAnsi="Garamond"/>
          <w:i/>
        </w:rPr>
        <w:t xml:space="preserve">Mademoiselle </w:t>
      </w:r>
      <w:r>
        <w:rPr>
          <w:rFonts w:cs="Garamond" w:ascii="Garamond" w:hAnsi="Garamond"/>
        </w:rPr>
        <w:t>заболела</w:t>
      </w:r>
      <w:r>
        <w:rPr>
          <w:rFonts w:cs="Garamond" w:ascii="Garamond" w:hAnsi="Garamond"/>
          <w:i/>
          <w:lang w:val="fr-FR"/>
        </w:rPr>
        <w:t xml:space="preserve"> une belle pneumonie, mon pauvre Monsieur</w:t>
      </w:r>
      <w:r>
        <w:rPr>
          <w:rFonts w:cs="Garamond" w:ascii="Garamond" w:hAnsi="Garamond"/>
        </w:rPr>
        <w:t xml:space="preserve">”. </w:t>
      </w:r>
    </w:p>
    <w:p>
      <w:pPr>
        <w:pStyle w:val="Normal"/>
        <w:rPr>
          <w:rFonts w:ascii="Garamond" w:hAnsi="Garamond" w:cs="Garamond"/>
        </w:rPr>
      </w:pPr>
      <w:r>
        <w:rPr>
          <w:rFonts w:cs="Garamond" w:ascii="Garamond" w:hAnsi="Garamond"/>
        </w:rPr>
        <w:t xml:space="preserve">Через три дня Аде стало гораздо лучше, но Вану пришлось возвратиться в Ман, чтобы поспеть на то же самое судно, уходившее в Англию, – а там присоединиться к бродячему цирку, где работали люди, которых он не вправе был подвести. </w:t>
      </w:r>
    </w:p>
    <w:p>
      <w:pPr>
        <w:pStyle w:val="Normal"/>
        <w:rPr/>
      </w:pPr>
      <w:r>
        <w:rPr>
          <w:rFonts w:cs="Garamond" w:ascii="Garamond" w:hAnsi="Garamond"/>
        </w:rPr>
        <w:t xml:space="preserve">Его провожал отец. Демон недавно чернее черного выкрасил волосы. На пальце его Кавказским хребтом сиял алмазный перстень. Длинные, черные в синих глазках крылья свисали сзади, колеблемые океанским ветром. </w:t>
      </w:r>
      <w:r>
        <w:rPr>
          <w:rFonts w:cs="Garamond" w:ascii="Garamond" w:hAnsi="Garamond"/>
          <w:i/>
        </w:rPr>
        <w:t>People turned to look</w:t>
      </w:r>
      <w:r>
        <w:rPr>
          <w:rFonts w:cs="Garamond" w:ascii="Garamond" w:hAnsi="Garamond"/>
        </w:rPr>
        <w:t xml:space="preserve"> (люди оглядывались). Эфемерная Тамара – с подведенными веками, румяная, ровно Казбек, во фламинговом боа – никак не могла решить, чем она пуще потрафит своему демоническому любовнику: постоянным ли нытьем и показным безразличием к его красавцу сыну или знаками узнавания синебородой мужественности, отраженной в насупленном Ване, которого мутило от ее кавказских духов </w:t>
      </w:r>
      <w:bookmarkStart w:id="181" w:name="Maza"/>
      <w:bookmarkEnd w:id="181"/>
      <w:r>
        <w:rPr>
          <w:rFonts w:cs="Garamond" w:ascii="Garamond" w:hAnsi="Garamond"/>
        </w:rPr>
        <w:t>“</w:t>
      </w:r>
      <w:r>
        <w:rPr>
          <w:rFonts w:cs="Garamond" w:ascii="Garamond" w:hAnsi="Garamond"/>
          <w:i/>
        </w:rPr>
        <w:t>Granial Maza</w:t>
      </w:r>
      <w:r>
        <w:rPr>
          <w:rFonts w:cs="Garamond" w:ascii="Garamond" w:hAnsi="Garamond"/>
        </w:rPr>
        <w:t>”</w:t>
      </w:r>
      <w:r>
        <w:rPr>
          <w:rStyle w:val="FootnoteCharacters"/>
          <w:rStyle w:val="FootnoteAnchor"/>
          <w:rFonts w:cs="Garamond" w:ascii="Garamond" w:hAnsi="Garamond"/>
        </w:rPr>
        <w:footnoteReference w:id="90"/>
      </w:r>
      <w:r>
        <w:rPr>
          <w:rFonts w:cs="Garamond" w:ascii="Garamond" w:hAnsi="Garamond"/>
        </w:rPr>
        <w:t xml:space="preserve">, семь долларов за бутылку. </w:t>
      </w:r>
    </w:p>
    <w:p>
      <w:pPr>
        <w:pStyle w:val="Normal"/>
        <w:spacing w:before="0" w:after="480"/>
        <w:ind w:firstLine="561"/>
        <w:rPr/>
      </w:pPr>
      <w:r>
        <w:rPr>
          <w:rFonts w:cs="Garamond" w:ascii="Garamond" w:hAnsi="Garamond"/>
        </w:rPr>
        <w:t xml:space="preserve">(Знаешь, Ван, пока эта глава нравится мне больше всех остальных, не знаю, почему, но я ее обожаю. Пусть твоя Бланш остается в объятиях своего молодца, даже это не важно. Нежнейшим из почерков Ады.) </w:t>
      </w:r>
    </w:p>
    <w:p>
      <w:pPr>
        <w:pStyle w:val="Normal"/>
        <w:spacing w:before="0" w:after="240"/>
        <w:ind w:hanging="0"/>
        <w:rPr>
          <w:rFonts w:ascii="Garamond" w:hAnsi="Garamond" w:cs="Garamond"/>
          <w:b/>
          <w:b/>
          <w:sz w:val="28"/>
        </w:rPr>
      </w:pPr>
      <w:r>
        <w:rPr>
          <w:rFonts w:cs="Garamond" w:ascii="Garamond" w:hAnsi="Garamond"/>
          <w:b/>
          <w:sz w:val="28"/>
        </w:rPr>
      </w:r>
    </w:p>
    <w:p>
      <w:pPr>
        <w:pStyle w:val="Normal"/>
        <w:spacing w:before="0" w:after="240"/>
        <w:ind w:hanging="0"/>
        <w:rPr>
          <w:rFonts w:ascii="Garamond" w:hAnsi="Garamond" w:cs="Garamond"/>
          <w:b/>
          <w:b/>
          <w:sz w:val="28"/>
        </w:rPr>
      </w:pPr>
      <w:r>
        <w:rPr>
          <w:rFonts w:cs="Garamond" w:ascii="Garamond" w:hAnsi="Garamond"/>
          <w:b/>
          <w:sz w:val="28"/>
        </w:rPr>
      </w:r>
    </w:p>
    <w:p>
      <w:pPr>
        <w:pStyle w:val="Normal"/>
        <w:spacing w:before="0" w:after="240"/>
        <w:ind w:hanging="0"/>
        <w:rPr>
          <w:rFonts w:ascii="Garamond" w:hAnsi="Garamond" w:cs="Garamond"/>
          <w:sz w:val="28"/>
        </w:rPr>
      </w:pPr>
      <w:r>
        <w:rPr>
          <w:rFonts w:cs="Garamond" w:ascii="Garamond" w:hAnsi="Garamond"/>
          <w:b/>
          <w:sz w:val="28"/>
        </w:rPr>
        <w:t>30</w:t>
      </w:r>
    </w:p>
    <w:p>
      <w:pPr>
        <w:pStyle w:val="Normal"/>
        <w:ind w:hanging="0"/>
        <w:rPr/>
      </w:pPr>
      <w:r>
        <w:rPr>
          <w:rFonts w:cs="Garamond" w:ascii="Garamond" w:hAnsi="Garamond"/>
        </w:rPr>
        <w:t xml:space="preserve">5 февраля 1887 года чусский еженедельник </w:t>
      </w:r>
      <w:bookmarkStart w:id="182" w:name="Ranter"/>
      <w:bookmarkEnd w:id="182"/>
      <w:r>
        <w:rPr>
          <w:rFonts w:cs="Garamond" w:ascii="Garamond" w:hAnsi="Garamond"/>
        </w:rPr>
        <w:t>“</w:t>
      </w:r>
      <w:r>
        <w:rPr>
          <w:rFonts w:cs="Garamond" w:ascii="Garamond" w:hAnsi="Garamond"/>
          <w:i/>
        </w:rPr>
        <w:t>The Ranter</w:t>
      </w:r>
      <w:r>
        <w:rPr>
          <w:rFonts w:cs="Garamond" w:ascii="Garamond" w:hAnsi="Garamond"/>
        </w:rPr>
        <w:t>”</w:t>
      </w:r>
      <w:r>
        <w:rPr>
          <w:rStyle w:val="FootnoteCharacters"/>
          <w:rStyle w:val="FootnoteAnchor"/>
          <w:rFonts w:cs="Garamond" w:ascii="Garamond" w:hAnsi="Garamond"/>
        </w:rPr>
        <w:footnoteReference w:id="91"/>
      </w:r>
      <w:r>
        <w:rPr>
          <w:rFonts w:cs="Garamond" w:ascii="Garamond" w:hAnsi="Garamond"/>
        </w:rPr>
        <w:t xml:space="preserve"> (обыкновенно столь привередливый и саркастичный) в неподписанной редакционной статье отозвался о выступлении Маскодагамы как о “неслыханном, самом впечатляющем номере, когда-либо предлагавшемся вниманию видавшей виды мюзик-холльной публики”. Выступление было несколько раз повторено в Рантаривер-клубе, однако ни в программке, ни в рекламных извещениях ничто кроме определения “иностранный эксцентрик” не указывало ни на какие-либо особенности “номера”, ни на личность его исполнителя. Обдуманные и обстоятельные слухи, распускаемые друзьями Маскодагамы, подстрекали домыслы, согласно которым он являлся загадочным гостем из-за Золотого Занавеса, особенно укрепившиеся после того, как в те же дни (то есть в самый канун Крымской войны) с полдюжины артистов прибывшего из Татарии большого “Цирка Доброй Воли” – три тан</w:t>
        <w:softHyphen/>
        <w:t>цовщицы, больной и старый клоун со своим старым говорящим козлом, и муж одной из танцовщиц, гример (и несомненный многократный агент), – переезжая из Франции в Англию по только что прорытому “Чаннелу”, переметнулись на сторону будущего противника. Грандиозный успех Маскодагамы в театральном клубе, члены коего до той поры привычно пробавлялись постановками елизаветинских пьес, в которых роли королев и фей исполняли миловидные мальчики, повлиял первым делом на карикатуристов. В злободневной юмористике стало обычаем изображать университетских преподавателей, провинциальных политиков, видных государственных деятелей и, разумеется, тогдашнего правителя Золотой Орды сплошными маскодагамами. В Оксфорде (близлежащем женском университете) местные буяны освистали нелепого подражателя (на деле – самого Маскодагаму, показавшего слишком мудреную пародию на свое выступление!). Проныра-репортер, подслушавший, как он клянет складку на устилавшем сцену ковре, назвал его в печати “гугнявым янки”. “Дорогой господин Васкодагама” получил даже приглашение в Виндзорский замок – от владельца оного, по обеим линиям происходившего от Вановых предков, – но отклонил таковое, заподозрив в описке (безосно</w:t>
        <w:softHyphen/>
        <w:t xml:space="preserve">вательно, как впоследствии выяснилось) намек на то, что его инкогнито раскрыто одним из чусских агентов политической полиции, – возможно, тем самым, который несколько времени тому спас психиатра П.О. Темкина от кинжала князя Потемкина, вставшего на кривую дорожку юнца из Севастополя, что в Идаго. </w:t>
      </w:r>
    </w:p>
    <w:p>
      <w:pPr>
        <w:pStyle w:val="Normal"/>
        <w:rPr/>
      </w:pPr>
      <w:r>
        <w:rPr>
          <w:rFonts w:cs="Garamond" w:ascii="Garamond" w:hAnsi="Garamond"/>
        </w:rPr>
        <w:t xml:space="preserve">Летние каникулы Ван проработал в прославленной чусской клинике Темкина над задуманной с размахом, но так и не завершенной им диссертацией “Терра: явь анахорета или коммунальная греза?”. Он опрашивал несметных невротиков, среди которых имелись артисты варьете, литераторы и по меньшей мере трое наделенных незамутненным умом, но “павших” духовно космогонистов, не то состоявших в телепатической стачке (они никогда не встречались и даже не знали о существовании друг друга), не то и вправду открывших, – никто не ведал, где и как (посредством, быть может, неких запретных “взводней”), – зеленый мир, кружащий в пространстве и спирально плывущий по времени, мир, в категориях материи-сознания не отличимый от нашего и описываемый ими в столь же дотошных деталях, в каких три человека, видящие одну и ту же улицу из трех разных окон, могли бы описать затопившее ее карнавальное шествие. </w:t>
      </w:r>
    </w:p>
    <w:p>
      <w:pPr>
        <w:pStyle w:val="Normal"/>
        <w:rPr>
          <w:rFonts w:ascii="Garamond" w:hAnsi="Garamond" w:cs="Garamond"/>
        </w:rPr>
      </w:pPr>
      <w:r>
        <w:rPr>
          <w:rFonts w:cs="Garamond" w:ascii="Garamond" w:hAnsi="Garamond"/>
        </w:rPr>
        <w:t xml:space="preserve">В свободное время он предавался разнузданному распутству. </w:t>
      </w:r>
    </w:p>
    <w:p>
      <w:pPr>
        <w:pStyle w:val="Normal"/>
        <w:rPr/>
      </w:pPr>
      <w:r>
        <w:rPr>
          <w:rFonts w:cs="Garamond" w:ascii="Garamond" w:hAnsi="Garamond"/>
        </w:rPr>
        <w:t xml:space="preserve">В августе известный лондонский театр предложил ему контракт на утренние и вечерние выступления во время Рождественских каникул плюс выступления по уикэндам во всю остальную зиму. Он с радостью согласился, поскольку испытывал жгучую потребность как-то отвлечься от своих опасных занятий: в особого рода маниях, обуревавших пациентов Темкина, таилось нечто заразительное для молодых исследователей. </w:t>
      </w:r>
    </w:p>
    <w:p>
      <w:pPr>
        <w:pStyle w:val="Normal"/>
        <w:rPr/>
      </w:pPr>
      <w:r>
        <w:rPr>
          <w:rFonts w:cs="Garamond" w:ascii="Garamond" w:hAnsi="Garamond"/>
        </w:rPr>
        <w:t xml:space="preserve">Слава Маскодагамы не могла не достичь и американского захолустья: в первую неделю 1888-го газеты Ладоры, Ладоги, Лагуны, Лугано и Луги опубликовали его фотографию, – правда, лицо закрывала маска, однако ни любящего сродича, ни преданного слугу она обмануть не могла; впрочем, сопутствующий снимку репортаж перепечатан не был. И то сказать, макабрический трепет, сопровождавший удивительные выступления Вана, не смог бы передать никто, кроме поэта и только поэта (“в особенности, – как выразился один остроумец, – принадлежащего к группе Черная Башня”). </w:t>
      </w:r>
    </w:p>
    <w:p>
      <w:pPr>
        <w:pStyle w:val="Normal"/>
        <w:rPr/>
      </w:pPr>
      <w:r>
        <w:rPr>
          <w:rFonts w:cs="Garamond" w:ascii="Garamond" w:hAnsi="Garamond"/>
        </w:rPr>
        <w:t xml:space="preserve">При поднятии занавеса сцена оставалась голой; затем, едва сердце замершего зрителя успевало отсчитать пяток ударов, нечто огромное и черное вылетало из-за кулис под дробь дервишевых барабанов. Мощь и стремительность его появления так сильно потрясали присутствующих в зале детей, что и долгое время спустя, во мраке облитых слезами бессонниц, в слепительном блеске буйного бреда нервные мальчики и девочки заново переживали, добавляя кое-что от себя, нечто схожее с “дородовой дурнотой” – ощущением бесформенной мерзости, свиста неописуемых крыл, невыносимого расширения жара, пещерным дуновением пышущего со страшной сцены. Туда, в это залитое пронзительным светом, выстланное кричащим ковром пространство вырывался великанского роста (полных восемь футов) мужчина в маске, выбегал, твердо ступая ногами в мягких сапожках вроде тех, в каких пляшут казаки. Просторный, черный мохнатый плащ, то, что называется “бурка”, облекал его </w:t>
      </w:r>
      <w:r>
        <w:rPr>
          <w:rFonts w:cs="Garamond" w:ascii="Garamond" w:hAnsi="Garamond"/>
          <w:i/>
          <w:sz w:val="24"/>
          <w:lang w:val="fr-FR"/>
        </w:rPr>
        <w:t xml:space="preserve">silhouette </w:t>
      </w:r>
      <w:bookmarkStart w:id="183" w:name="inquiйtante"/>
      <w:r>
        <w:rPr>
          <w:rFonts w:cs="Garamond" w:ascii="Garamond" w:hAnsi="Garamond"/>
          <w:i/>
          <w:sz w:val="24"/>
          <w:lang w:val="fr-FR"/>
        </w:rPr>
        <w:t>inquiétante</w:t>
      </w:r>
      <w:bookmarkEnd w:id="183"/>
      <w:r>
        <w:rPr>
          <w:rFonts w:cs="Garamond" w:ascii="Garamond" w:hAnsi="Garamond"/>
        </w:rPr>
        <w:t xml:space="preserve"> (таким описала его сорбоннская корреспондентка, – все эти вырезки нами сохранены) от шеи до колен или от тех и до тех частей его тела, которые оными выглядели. На голове гиганта красовалась каракулевая папаха. Верхнюю часть заросшего густой бородой лица скрывала черная маска. Некоторое время этот неприятный колосс самодовольно прохаживался по сцене, затем кичливая поступь сменялась тревожной побежкой запертого в клетку безумца, затем он принимался волчком кружиться на месте, и наконец, под лязг оркестровых цимбал и вопли ужаса (вероятно, поддельного) на галерке, Маскодагама подскакивал, переворачивался в воздухе и крепко вставал на голову. </w:t>
      </w:r>
    </w:p>
    <w:p>
      <w:pPr>
        <w:pStyle w:val="Normal"/>
        <w:rPr/>
      </w:pPr>
      <w:r>
        <w:rPr>
          <w:rFonts w:cs="Garamond" w:ascii="Garamond" w:hAnsi="Garamond"/>
        </w:rPr>
        <w:t xml:space="preserve">В этой пугающей позе, с папахой в качестве псевдоподной подошвы, он, несколько попрыгав вверх-вниз, точно клоун на одноногой ходуле, вдруг разваливался на составные части. Между голенищами сапог, еще надетых на вытянутые вверх и в стороны руки, появлялось лоснистое от пота, улыбающееся лицо Вана. В тот же миг его настоящие ноги сдирали с себя и пинком отбрасывали подложную голову в помятой папахе и бородатой маске. От волшебного преображения “у публики спирало дыхание”. Справясь с ним, она разражалась отчаянными (“оглушительными”, “бурными”, “ураганными”) рукоплесканиями. Ван прыжком исчезал за кулисами – и в следующий миг возвращался, уже в черном трико, танцуя на руках джигу. </w:t>
      </w:r>
    </w:p>
    <w:p>
      <w:pPr>
        <w:pStyle w:val="Normal"/>
        <w:rPr/>
      </w:pPr>
      <w:r>
        <w:rPr>
          <w:rFonts w:cs="Garamond" w:ascii="Garamond" w:hAnsi="Garamond"/>
        </w:rPr>
        <w:t xml:space="preserve">Мы уделяем так много места описанию его номера не оттого только, что артистов варьете, принадлежащих к племени “эксцентриков”, забывают особенно скоро, но и потому что нам хочется понять причину, по которой этот номер так волновал самого Вана. Ни чародейский “кэтч” на крикетном поле, ни грандиозный гол, забитый им на футбольном (в обеих великолепных играх Ван выступал за университетскую сборную), ни еще более ранние телесные триумфы (вспомним хотя бы самого здоровенного из задир Риверлэйна, которого он отмутузил в первый же день в школе), не принесли Вану удовлетворения, и отдаленно схожего с доставленным Маскодагамой. И дело тут не только в непосредственном ощущении теплого дыхания достигнутой цели, хотя будучи уже человеком весьма преклонных лет и оглядываясь на жизнь, полную непризнанных свершений, Ван с насмешливым наслаждением – даже большим, чем испытанное им в описываемую пору, – вспоминал вихрь банальных восторгов и вульгарной зависти, на краткое время овивший его в молодые года. По природе своей это наслаждение принадлежало к тому же порядку вещей, что и извлеченное им много позже из самому себе поставленной, несосветимо сложной и по внешним признакам неумной задачи, – из попыток В.В. выразить нечто, влачившее </w:t>
      </w:r>
      <w:r>
        <w:rPr>
          <w:rFonts w:cs="Garamond" w:ascii="Garamond" w:hAnsi="Garamond"/>
          <w:i/>
        </w:rPr>
        <w:t>до</w:t>
      </w:r>
      <w:r>
        <w:rPr>
          <w:rFonts w:cs="Garamond" w:ascii="Garamond" w:hAnsi="Garamond"/>
        </w:rPr>
        <w:t xml:space="preserve"> выражения лишь сумеречное существование (а то и вовсе никакого не имевшее, оставаясь иллюзией попятной тени этого, неотвратимо зреющего, выражения). Как Адин карточный замок. Как попытка поставить метафору с ног на голову, – не ради одной только трудности трюка, но из потребности воспринять в обратной перспективе низвергающийся поток или восходящее солнце: восторжествовать, в определенном смысле, над “ардисом” времени. И потому упоение, с которым молодой Маскодагама одолевал гравитацию, было сродни восторгу художественного откровения, решительно и естественно неведомого простоватым критическим оценщикам, бытописателям, моралистам, мелочным торговцам идеями и им подобным. На сцене Ван производил фигурально то, что в позднейший период жизни производили фигуры его речи – акробатические чудеса, никем не жданные и пугающие малых детей. </w:t>
      </w:r>
    </w:p>
    <w:p>
      <w:pPr>
        <w:pStyle w:val="Normal"/>
        <w:spacing w:before="0" w:after="120"/>
        <w:ind w:firstLine="561"/>
        <w:rPr>
          <w:rFonts w:ascii="Garamond" w:hAnsi="Garamond" w:cs="Garamond"/>
        </w:rPr>
      </w:pPr>
      <w:r>
        <w:rPr>
          <w:rFonts w:cs="Garamond" w:ascii="Garamond" w:hAnsi="Garamond"/>
        </w:rPr>
        <w:t xml:space="preserve">Не следует сбрасывать со счетов и чисто телесное удовольствие от рукохождения, и павлиные пятна, оставляемые ковром на его танцующих голых ладонях, – отражения пышно окрашенного исподнего мира, первооткрывателем которого ему еще предстояло стать. В последнем турне Вана его номер завершался танго, для которого он получил партнершу, кабареточную танцорку из Крыма в коротком искрящемся платье с низким вырезом на спине. Танцуя, она пела по-русски и по-английски: </w:t>
      </w:r>
    </w:p>
    <w:p>
      <w:pPr>
        <w:pStyle w:val="Normal"/>
        <w:ind w:firstLine="2835"/>
        <w:rPr>
          <w:rFonts w:ascii="Garamond" w:hAnsi="Garamond" w:cs="Garamond"/>
          <w:sz w:val="20"/>
        </w:rPr>
      </w:pPr>
      <w:r>
        <w:rPr>
          <w:rFonts w:cs="Garamond" w:ascii="Garamond" w:hAnsi="Garamond"/>
          <w:sz w:val="20"/>
        </w:rPr>
        <w:t xml:space="preserve">Под знойным небом Аргентины, </w:t>
      </w:r>
    </w:p>
    <w:p>
      <w:pPr>
        <w:pStyle w:val="Normal"/>
        <w:spacing w:before="0" w:after="120"/>
        <w:ind w:firstLine="2835"/>
        <w:rPr>
          <w:rFonts w:ascii="Garamond" w:hAnsi="Garamond" w:cs="Garamond"/>
          <w:sz w:val="20"/>
        </w:rPr>
      </w:pPr>
      <w:r>
        <w:rPr>
          <w:rFonts w:cs="Garamond" w:ascii="Garamond" w:hAnsi="Garamond"/>
          <w:sz w:val="20"/>
        </w:rPr>
        <w:t xml:space="preserve">Под страстный говор мандолины </w:t>
      </w:r>
    </w:p>
    <w:p>
      <w:pPr>
        <w:pStyle w:val="Normal"/>
        <w:ind w:firstLine="2835"/>
        <w:rPr>
          <w:rFonts w:ascii="Garamond" w:hAnsi="Garamond" w:cs="Garamond"/>
          <w:i/>
          <w:i/>
          <w:sz w:val="20"/>
        </w:rPr>
      </w:pPr>
      <w:r>
        <w:rPr>
          <w:rFonts w:cs="Garamond" w:ascii="Garamond" w:hAnsi="Garamond"/>
          <w:i/>
          <w:sz w:val="20"/>
        </w:rPr>
        <w:t xml:space="preserve">Neath sultry sky of Argentina, </w:t>
      </w:r>
    </w:p>
    <w:p>
      <w:pPr>
        <w:pStyle w:val="Normal"/>
        <w:spacing w:before="0" w:after="120"/>
        <w:ind w:firstLine="2835"/>
        <w:rPr/>
      </w:pPr>
      <w:r>
        <w:rPr>
          <w:rFonts w:cs="Garamond" w:ascii="Garamond" w:hAnsi="Garamond"/>
          <w:i/>
          <w:sz w:val="20"/>
        </w:rPr>
        <w:t>To the hot hum of mandolina</w:t>
      </w:r>
      <w:r>
        <w:rPr>
          <w:rFonts w:cs="Garamond" w:ascii="Garamond" w:hAnsi="Garamond"/>
          <w:i/>
        </w:rPr>
        <w:t xml:space="preserve"> </w:t>
      </w:r>
    </w:p>
    <w:p>
      <w:pPr>
        <w:pStyle w:val="Normal"/>
        <w:rPr/>
      </w:pPr>
      <w:r>
        <w:rPr>
          <w:rFonts w:cs="Garamond" w:ascii="Garamond" w:hAnsi="Garamond"/>
        </w:rPr>
        <w:t xml:space="preserve">Хрупкая, рыжая “Рита” (подлинного ее имени он так и не узнал), хорошенькая караимка из Чуфуткалэ, где, как она ностальгически рассказывала, распускается меж голых скал желтый кизил, обладала странным сходством с Люсеттой, какой та должна была стать лет десять спустя. Танцуя, Ван видел лишь ее серебристые туфельки, кружившие, проворно переступавшие в такт движеньям его ладоней. Он наверстывал упущенное на репетициях и однажды вечером заикнулся о любовном свидании, но услышал в ответ гневную отповедь, – она сказала, что без ума от мужа (того самого гримера), а Англию ненавидит. </w:t>
      </w:r>
    </w:p>
    <w:p>
      <w:pPr>
        <w:pStyle w:val="Normal"/>
        <w:spacing w:before="0" w:after="480"/>
        <w:ind w:firstLine="561"/>
        <w:rPr/>
      </w:pPr>
      <w:r>
        <w:rPr>
          <w:rFonts w:cs="Garamond" w:ascii="Garamond" w:hAnsi="Garamond"/>
        </w:rPr>
        <w:t xml:space="preserve">Чус издавна славился как чинностью своих правил, так и блеском своих безобразников. Личность Маскодагамы не могла не возбудить интереса, а затем и не стать достоянием университетского начальства. Его наставник, суровый, старый педераст, напрочь лишенный чувства юмора, но обладающий врожденной почтительностью ко всем условностям университетского обихода, объявил донельзя разгневанному, едва сохраняющему вежливую мину Вану, что на следующий его год в Чусе ему не удастся сочетать цирк с учебой, и что если он твердо решил стать артистом варьете, его придется отчислить. Старик написал еще Демону, прося его повлиять на сына, дабы тот оставил Телесные Трюки ради Философии и Психиатрии, благо Ван первым из американцев получил (в семнадцать лет!) премию Дадли (за работу о Безумии и Вечной Жизни). Отплывая в Америку в первые дни июня 1888-го, Ван еще не вполне сознавал, на каком компромиссе смогут сойтись благоразумие и гордыня. </w:t>
      </w:r>
    </w:p>
    <w:p>
      <w:pPr>
        <w:pStyle w:val="Normal"/>
        <w:spacing w:before="0" w:after="240"/>
        <w:ind w:hanging="0"/>
        <w:rPr>
          <w:rFonts w:ascii="Garamond" w:hAnsi="Garamond" w:cs="Garamond"/>
          <w:sz w:val="28"/>
        </w:rPr>
      </w:pPr>
      <w:r>
        <w:rPr>
          <w:rFonts w:cs="Garamond" w:ascii="Garamond" w:hAnsi="Garamond"/>
          <w:b/>
          <w:sz w:val="28"/>
        </w:rPr>
        <w:t>31</w:t>
      </w:r>
    </w:p>
    <w:p>
      <w:pPr>
        <w:pStyle w:val="Normal"/>
        <w:ind w:hanging="0"/>
        <w:rPr/>
      </w:pPr>
      <w:r>
        <w:rPr>
          <w:rFonts w:cs="Garamond" w:ascii="Garamond" w:hAnsi="Garamond"/>
        </w:rPr>
        <w:t>Ван вновь посетил Ардис в 1888-м. Он появился там под вечер хмурого июньского дня, нежданный, незваный, ненужный, с небрежно свернутым в колечко бриллиантовым ожерельем в кармане. Сбоку, поляной, подходя к усадьбе, он видел, как репетируют для какой-то неведомой фильмы сцену из новой, без него и не для него идущей жизни. Судя по всему, только что закончился большой прием. Три молодые дамы в платьях фасона “</w:t>
      </w:r>
      <w:r>
        <w:rPr>
          <w:rFonts w:cs="Garamond" w:ascii="Garamond" w:hAnsi="Garamond"/>
          <w:i/>
        </w:rPr>
        <w:t xml:space="preserve">yellow-blue </w:t>
      </w:r>
      <w:bookmarkStart w:id="184" w:name="Vass"/>
      <w:r>
        <w:rPr>
          <w:rFonts w:cs="Garamond" w:ascii="Garamond" w:hAnsi="Garamond"/>
          <w:i/>
        </w:rPr>
        <w:t>Vass</w:t>
      </w:r>
      <w:bookmarkEnd w:id="184"/>
      <w:r>
        <w:rPr>
          <w:rFonts w:cs="Garamond" w:ascii="Garamond" w:hAnsi="Garamond"/>
        </w:rPr>
        <w:t>” с модными радужными кушаками, обступили полноватого, фатоватого, лысоватого молодого господина, стоявшего на веранде гостиной с похожим на флей</w:t>
        <w:softHyphen/>
        <w:t xml:space="preserve">ту бокалом шампанского в руке и глядевшего вниз, на голорукую девушку в черном: убеленный сединами шофер подавал к крыльцу старую, сотрясающуюся на каждой неровности двухместку; девушка, широко разведя голые руки, держала перед собою раскрытую белую накидку своей двоюродной бабки, старой баронессы фон Краниум. Очерк нового, вытянувшегося тела Ады черным профилем рисовался на белизне накидки – чернотой ее ладного шелкового платья без рукавов, украшений, воспоминаний. Неповоротливая старая баронесса постояла, что-то нашаривая подмышкой, затем под другой – что? костылек? щекочущий хвостик скосившихся бус? – и когда она полуобернулась, принимая накидку (уже перенятую у внучатой племянницы подоспевшим, наконец, не знакомым Вану слугой), полуобернулась и Ада и, белея еще не убранной бриллиантами шеей, взбежала по ступенькам крыльца. </w:t>
      </w:r>
    </w:p>
    <w:p>
      <w:pPr>
        <w:pStyle w:val="Normal"/>
        <w:rPr/>
      </w:pPr>
      <w:r>
        <w:rPr>
          <w:rFonts w:cs="Garamond" w:ascii="Garamond" w:hAnsi="Garamond"/>
        </w:rPr>
        <w:t xml:space="preserve">Ван, огибая колонны холла и стайки гостей, летел за нею по дому, к далекому столу с хрустальным кувшином вишневой “амброзии”. Вопреки моде, она не носила чулок; икры ее были крепки и белы, а (у меня под рукой заметки к роману, так и оставшемуся призраком) “низкий вырез черного платья помогал рождаться контрасту между знакомой тусклой белизной ее кожи и брутальной чернотой по-новому, в хвост, собранных волос”. </w:t>
      </w:r>
    </w:p>
    <w:p>
      <w:pPr>
        <w:pStyle w:val="Normal"/>
        <w:rPr/>
      </w:pPr>
      <w:r>
        <w:rPr>
          <w:rFonts w:cs="Garamond" w:ascii="Garamond" w:hAnsi="Garamond"/>
        </w:rPr>
        <w:t xml:space="preserve">Два обморочных видения, тесня друг друга, раздирали его: одно наполняла оглушительная уверенность, что стоит ему, пройдя лабиринтом кошмара, добраться до озаряющей память комнатки с кроватью и детским умывальником, как Ада присоединится к нему во всей ее новой, гладкой, подросшей красе; а с другой, теневой стороны, подступал страдальческий страх увидеть ее изменившейся, отвергающей его вожделения, порицающей их порочность, открывающей ему глаза на ужас переменившихся обстоятельств – на то, что оба они уже умерли или существуют лишь как статисты в доме, нанятом для съемок новой картины. </w:t>
      </w:r>
    </w:p>
    <w:p>
      <w:pPr>
        <w:pStyle w:val="Normal"/>
        <w:rPr/>
      </w:pPr>
      <w:r>
        <w:rPr>
          <w:rFonts w:cs="Garamond" w:ascii="Garamond" w:hAnsi="Garamond"/>
        </w:rPr>
        <w:t xml:space="preserve">Но чьи-то руки, затрудняя приснившуюся погоню, тянулись к нему и предлагали вино, миндаль или простую пустоту ладоней. Он пробивался вперед, раздирая путы внезапного узнавания: дядя Дан, вскрикнув, указал на него незнакомцу, и тот закивал, нарочито изумляясь редкостному оптическому обману, а через миг по его подбородку и иным беззащитным участкам тела зачмокали липкие, пахнущие вишневой водкой губы Марины – размалеванной, в рыжем парике, донельзя пьяной и донельзя слезливой, издающей придушенные русские звуки материнской любви, полумычание-полумоление. </w:t>
      </w:r>
    </w:p>
    <w:p>
      <w:pPr>
        <w:pStyle w:val="Normal"/>
        <w:rPr/>
      </w:pPr>
      <w:r>
        <w:rPr>
          <w:rFonts w:cs="Garamond" w:ascii="Garamond" w:hAnsi="Garamond"/>
        </w:rPr>
        <w:t xml:space="preserve">Он вырвался и вновь устремился в погоню. Ада уже достигла гостиной, выраженье ее спины, напряженность лопаток говорили Вану, что она знает о его присутствии в доме. Он вытер мокрое, гудящее ухо и кивком ответил приветственно воздевшему бокал полноватому блондину (Перси де Прею? или у Перси есть старший брат?). Четвертая дева в желто-синей летней “модели” канадийского кутюрье остановила Вана, дабы, надув хорошенькие губки, поведать, что он-де ее не помнит, и это была чистая правд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Я еле жив от усталости, – сказал он. – Моя лошадь сломала ногу, провалившись в щель между гнилыми досками Ладорского моста, пришлось ее пристрелить. Я прошел пешком восемь миль. Думаю, мне все это снится. Думаю, и вам тож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 нет же, я Кордула! – вскричала она, но он был уже далеко. </w:t>
      </w:r>
    </w:p>
    <w:p>
      <w:pPr>
        <w:pStyle w:val="Normal"/>
        <w:rPr/>
      </w:pPr>
      <w:r>
        <w:rPr>
          <w:rFonts w:cs="Garamond" w:ascii="Garamond" w:hAnsi="Garamond"/>
        </w:rPr>
        <w:t xml:space="preserve">Ада исчезла. Он избавился от бутерброда с икрой, который, оказывается, держал в ладони взамен входного билета, свернул в буфетную и попросил нового лакея, Бутова брата, отвести его в комнату, которую он прежде занимал, и притащить туда же резиновую ванну, в которой он купался ребенком, четыре года назад. И чью-нибудь запасную пижаму. Его поезд потерпел крушение в полях между Ладогой и Ладорой, он прошел пешком двадцать миль, Бог весть когда еще сюда пришлют его чемоданы.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Только что подвезли, – сказал всамделишный Бут с улыбкой и доверительной, и скорбной (его оставила Бланш). </w:t>
      </w:r>
    </w:p>
    <w:p>
      <w:pPr>
        <w:pStyle w:val="Normal"/>
        <w:rPr/>
      </w:pPr>
      <w:r>
        <w:rPr>
          <w:rFonts w:cs="Garamond" w:ascii="Garamond" w:hAnsi="Garamond"/>
        </w:rPr>
        <w:t xml:space="preserve">Уже готовый к купанию Ван высунулся в узкое створчатое окно – взглянуть на парадное крыльцо в ограде сирени и лавра, из-за которой несся веселый прощальный гомон. Он различил Аду. Он увидел, как она побежала вдогонку за Перси, уже нацепившим серый цилиндр и переходившим лужайку, которую этот проход мгновенно слил в сознании Вана с паддоком на ипподроме, где Перси и Ван однажды беседовали о захромавшей кобыле и Риверлэйне. Ада нагнала молодого человека в середине внезапно вспыхнувшего солнечного пятна; он остановился, остановилась и она, что-то ему втолковывая, встряхивая головой, как делала обыкновенно, волнуясь или сердясь. Де Прей поцеловал ее руку. Весьма по-французски, но пусть, пусть. Она все продолжала говорить, а он продолжал держать ее руку и погодя поцеловал снова, и с этим поцелуем – гнусным, невыносимым – смириться было уже невозможно. </w:t>
      </w:r>
    </w:p>
    <w:p>
      <w:pPr>
        <w:pStyle w:val="Normal"/>
        <w:rPr/>
      </w:pPr>
      <w:r>
        <w:rPr>
          <w:rFonts w:cs="Garamond" w:ascii="Garamond" w:hAnsi="Garamond"/>
        </w:rPr>
        <w:t xml:space="preserve">Покинув наблюдательный пост, голый Ван порылся в сброшенной одежде. Отыскал ожерелье. В ледяном бешенстве разодрал его на тридцать, на сорок сверкающих градин, из коих некоторые подкатились к ее ногам, когда она ворвалась в комнату. </w:t>
      </w:r>
    </w:p>
    <w:p>
      <w:pPr>
        <w:pStyle w:val="Normal"/>
        <w:rPr>
          <w:rFonts w:ascii="Garamond" w:hAnsi="Garamond" w:cs="Garamond"/>
        </w:rPr>
      </w:pPr>
      <w:r>
        <w:rPr>
          <w:rFonts w:cs="Garamond" w:ascii="Garamond" w:hAnsi="Garamond"/>
        </w:rPr>
        <w:t xml:space="preserve">Взгляд ее проехался по полу.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Как не совестно... – начала она. </w:t>
      </w:r>
    </w:p>
    <w:p>
      <w:pPr>
        <w:pStyle w:val="Normal"/>
        <w:rPr/>
      </w:pPr>
      <w:r>
        <w:rPr>
          <w:rFonts w:cs="Garamond" w:ascii="Garamond" w:hAnsi="Garamond"/>
        </w:rPr>
        <w:t xml:space="preserve">Ван хладнокровно процитировал эффектную фразу из знаменитого рассказа мадемуазель Ларивьер: </w:t>
      </w:r>
      <w:bookmarkStart w:id="185" w:name="fausse"/>
      <w:bookmarkEnd w:id="185"/>
      <w:r>
        <w:rPr>
          <w:rFonts w:cs="Garamond" w:ascii="Garamond" w:hAnsi="Garamond"/>
        </w:rPr>
        <w:t>“</w:t>
      </w:r>
      <w:r>
        <w:rPr>
          <w:rFonts w:cs="Garamond" w:ascii="Garamond" w:hAnsi="Garamond"/>
          <w:i/>
          <w:sz w:val="24"/>
          <w:lang w:val="fr-FR"/>
        </w:rPr>
        <w:t>Mais, ma pauvre amie, elle était fausse</w:t>
      </w:r>
      <w:r>
        <w:rPr>
          <w:rFonts w:cs="Garamond" w:ascii="Garamond" w:hAnsi="Garamond"/>
        </w:rPr>
        <w:t xml:space="preserve">”, – что было горькою ложью; но она, не собрав разбежавшихся бриллиантов, замкнула дверь, с плачем обняла его, – и с ее кожей и шелком к нему прильнуло все волшебство жизни, но почему же всякий встречает меня слезами? Еще ему хотелось бы знать, был ли то Перси де Прей? Он. Тот, которого вышвырнули из Риверлэйна? Скорее всего. Он изменился, раздобрел ровно боров. Да, да, именно так. А он что же – ее новый красавчик?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И на этом, – сказала Ада, – Ван перестанет мне грубить, прекратит раз и навсегда! Потому что у меня был, есть и будет вовек только один красавчик, одно чудовище, одна печаль и одна радост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Мы после соберем твои слезы, – сказал он. – Я не в состоянии ждать. </w:t>
      </w:r>
    </w:p>
    <w:p>
      <w:pPr>
        <w:pStyle w:val="Normal"/>
        <w:rPr>
          <w:rFonts w:ascii="Garamond" w:hAnsi="Garamond" w:cs="Garamond"/>
        </w:rPr>
      </w:pPr>
      <w:r>
        <w:rPr>
          <w:rFonts w:cs="Garamond" w:ascii="Garamond" w:hAnsi="Garamond"/>
        </w:rPr>
        <w:t xml:space="preserve">Она раскрыла губы, прильнув к нему в жарком и трепетном поцелуе, но стоило ему попытаться стянуть с нее платье, отстранилась, пролепетав насильный отказ, ибо дверь ожила: два кулачка колотили по ней снаружи, в хорошо известном Аде и Вану ритм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Здравствуй, Люсетта! – крикнул Ван. – Уходи пока, я переодеваюс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Здравствуй, Ван! Меня послали за Адой, не за тобой. Ада, тебя внизу ищут! </w:t>
      </w:r>
    </w:p>
    <w:p>
      <w:pPr>
        <w:pStyle w:val="Normal"/>
        <w:rPr/>
      </w:pPr>
      <w:r>
        <w:rPr>
          <w:rFonts w:cs="Garamond" w:ascii="Garamond" w:hAnsi="Garamond"/>
        </w:rPr>
        <w:t xml:space="preserve">Один из жестов Ады – она прибегала к нему, если ей требовалось немедленно и немо, но сполна изобразить свои затруднения (“Видишь, я была права, вот оно как, ничего не попишешь, that’s how it is”), – состоял в круговом оглаживании обеими руками огромной чашки, от ободка до донышка, сопровождаемом скорбным поклоном. Его она и произвела, прежде чем выйти из комнаты. </w:t>
      </w:r>
    </w:p>
    <w:p>
      <w:pPr>
        <w:pStyle w:val="Normal"/>
        <w:rPr/>
      </w:pPr>
      <w:r>
        <w:rPr>
          <w:rFonts w:cs="Garamond" w:ascii="Garamond" w:hAnsi="Garamond"/>
        </w:rPr>
        <w:t>Ситуация повторилась несколько часов спустя, но на более приятный лад. К ужину Ада переоделась в другое платье, из алого ситца, и когда они встретились ночью (в старой садовой кладовке, при тусклом свете карбидной лампы), Ван разодрал на нем молнию с такой стремительной силой, что платье едва не разлетелось надвое, обнажив все ее красы. Они еще яростно сплетались (на той же скамье, накрытой тем же, предусмотрительно принесенным с собою шотландским пледом), как вдруг наружная дверь бесшумно растворилась, и через порог, словно опрометчивый призрак, скользнула Бланш. У нее имелся свой ключ, а возвращалась она с рандеву со старым бургундцем по имени Сорус, усадебным сторожем. Теперь она дура-дурой застыла, уставясь на молодую пару. “В другой раз стучись”, – с ухмылкой сказал Ван, не потрудившись прерваться, пожалуй, еще и обрадовавшись околдованному привидению: на Бланш была та самая горностаевая накидка, которую Ада потеряла в лесу. О, она расцвела на диво</w:t>
      </w:r>
      <w:r>
        <w:rPr>
          <w:rFonts w:cs="Garamond" w:ascii="Garamond" w:hAnsi="Garamond"/>
          <w:sz w:val="24"/>
        </w:rPr>
        <w:t xml:space="preserve">, </w:t>
      </w:r>
      <w:r>
        <w:rPr>
          <w:rFonts w:cs="Garamond" w:ascii="Garamond" w:hAnsi="Garamond"/>
          <w:i/>
          <w:sz w:val="24"/>
          <w:lang w:val="fr-FR"/>
        </w:rPr>
        <w:t xml:space="preserve">elle la mangeait des </w:t>
      </w:r>
      <w:bookmarkStart w:id="186" w:name="yeux"/>
      <w:r>
        <w:rPr>
          <w:rFonts w:cs="Garamond" w:ascii="Garamond" w:hAnsi="Garamond"/>
          <w:i/>
          <w:sz w:val="24"/>
          <w:lang w:val="fr-FR"/>
        </w:rPr>
        <w:t>yeux</w:t>
      </w:r>
      <w:bookmarkEnd w:id="186"/>
      <w:r>
        <w:rPr>
          <w:rFonts w:cs="Garamond" w:ascii="Garamond" w:hAnsi="Garamond"/>
        </w:rPr>
        <w:t xml:space="preserve">, но Ада прихлопнула ладонью фонарик, и потаскушка, раскаяно застенав, наощупь выбралась во внутренний коридор. Единственная любовь его не удержалась от смеха, Ван же вновь обратился к своим страстным трудам. </w:t>
      </w:r>
    </w:p>
    <w:p>
      <w:pPr>
        <w:pStyle w:val="Normal"/>
        <w:rPr/>
      </w:pPr>
      <w:r>
        <w:rPr>
          <w:rFonts w:cs="Garamond" w:ascii="Garamond" w:hAnsi="Garamond"/>
        </w:rPr>
        <w:t xml:space="preserve">Ночь шла, а они все не могли расстаться, зная, впрочем, что если кто-нибудь задастся вопросом, отчего это их комнаты до зари оставались пустыми, любое объяснение придется впору. Первый утренний луч уже заляпал свежей зеленой краской ящик для инструментов, когда, гонимые голодом, они, наконец, поднялись и мирно перебрались в буфетную.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Что, выспался, Ван, – спросила она, безупречно подделывая голос матери, и на Маринином английском прибавила: </w:t>
      </w:r>
      <w:r>
        <w:rPr>
          <w:rFonts w:cs="Garamond" w:ascii="Garamond" w:hAnsi="Garamond"/>
          <w:i/>
        </w:rPr>
        <w:t xml:space="preserve">– </w:t>
      </w:r>
      <w:bookmarkStart w:id="187" w:name="appetite"/>
      <w:bookmarkEnd w:id="187"/>
      <w:r>
        <w:rPr>
          <w:rFonts w:cs="Garamond" w:ascii="Garamond" w:hAnsi="Garamond"/>
          <w:i/>
        </w:rPr>
        <w:t>By your appetite, I judge. And, I think, it is only the first brekfest</w:t>
      </w:r>
      <w:r>
        <w:rPr>
          <w:rStyle w:val="FootnoteCharacters"/>
          <w:rStyle w:val="FootnoteAnchor"/>
          <w:rFonts w:cs="Garamond" w:ascii="Garamond" w:hAnsi="Garamond"/>
        </w:rPr>
        <w:footnoteReference w:id="92"/>
      </w:r>
      <w:r>
        <w:rPr>
          <w:rFonts w:cs="Garamond" w:ascii="Garamond" w:hAnsi="Garamond"/>
        </w:rPr>
        <w:t xml:space="preserve">.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Ох, – ворчливо откликнулся Ван, – бедные мои колени</w:t>
      </w:r>
      <w:r>
        <w:rPr>
          <w:rFonts w:cs="Garamond" w:ascii="Garamond" w:hAnsi="Garamond"/>
          <w:i/>
        </w:rPr>
        <w:t xml:space="preserve">! </w:t>
      </w:r>
      <w:bookmarkStart w:id="188" w:name="bench"/>
      <w:bookmarkEnd w:id="188"/>
      <w:r>
        <w:rPr>
          <w:rFonts w:cs="Garamond" w:ascii="Garamond" w:hAnsi="Garamond"/>
          <w:i/>
        </w:rPr>
        <w:t>That bench was cruel. And I am hongry</w:t>
      </w:r>
      <w:r>
        <w:rPr>
          <w:rStyle w:val="FootnoteCharacters"/>
          <w:rStyle w:val="FootnoteAnchor"/>
          <w:rFonts w:cs="Garamond" w:ascii="Garamond" w:hAnsi="Garamond"/>
        </w:rPr>
        <w:footnoteReference w:id="93"/>
      </w:r>
      <w:r>
        <w:rPr>
          <w:rFonts w:cs="Garamond" w:ascii="Garamond" w:hAnsi="Garamond"/>
        </w:rPr>
        <w:t xml:space="preserve">. </w:t>
      </w:r>
    </w:p>
    <w:p>
      <w:pPr>
        <w:pStyle w:val="Normal"/>
        <w:rPr/>
      </w:pPr>
      <w:r>
        <w:rPr>
          <w:rFonts w:cs="Garamond" w:ascii="Garamond" w:hAnsi="Garamond"/>
        </w:rPr>
        <w:t xml:space="preserve">Лицом друг к дружке они сидели за столиком и жевали черный хлеб с маслом, ломтики вирджинской ветчины и настоящего эмментальского сыра, – тут был еще горшочек прозрачного меда: чета веселых кузенов, совершивших, точно дети в старинной сказке, “налет на ледник”, – и скворцы сладко свистали в ярко-зеленом парке, и темно-зеленые тени неторопливо вбирали когт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Мой преподаватель в театральной школе, – сказала она, – считает, что я больше гожусь для фарса, чем для трагедии. Если б он только знал!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А тут и знать нечего, – возразил Ван. – Ничего же не изменилось, решительно ничего! Хотя это лишь общее впечатление, света еще маловато, чтобы различить все детали, мы вникнем в них завтра на нашем маленьком острове: “</w:t>
      </w:r>
      <w:r>
        <w:rPr>
          <w:rFonts w:cs="Garamond" w:ascii="Garamond" w:hAnsi="Garamond"/>
          <w:i/>
        </w:rPr>
        <w:t>My sister do you still recall...”</w:t>
      </w:r>
      <w:r>
        <w:rPr>
          <w:rFonts w:cs="Garamond" w:ascii="Garamond" w:hAnsi="Garamond"/>
        </w:rPr>
        <w:t xml:space="preserve">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Ой, перестань! – сказала Ада. – Я покончила с этой белибердой – </w:t>
      </w:r>
      <w:bookmarkStart w:id="189" w:name="vers"/>
      <w:bookmarkEnd w:id="189"/>
      <w:r>
        <w:rPr>
          <w:rFonts w:cs="Garamond" w:ascii="Garamond" w:hAnsi="Garamond"/>
          <w:i/>
          <w:lang w:val="fr-FR"/>
        </w:rPr>
        <w:t>petits vers, vers de soie</w:t>
      </w:r>
      <w:r>
        <w:rPr>
          <w:rFonts w:cs="Garamond" w:ascii="Garamond" w:hAnsi="Garamond"/>
          <w:i/>
        </w:rPr>
        <w:t>...</w:t>
      </w:r>
      <w:r>
        <w:rPr>
          <w:rFonts w:cs="Garamond" w:ascii="Garamond" w:hAnsi="Garamond"/>
        </w:rPr>
        <w:t xml:space="preserve">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у-ну! – воскликнул Ван. – Некоторые твои рифмы обнаруживали великолепное акробатическое искусство, какого не ждешь от ребенка</w:t>
      </w:r>
      <w:r>
        <w:rPr>
          <w:rFonts w:cs="Garamond" w:ascii="Garamond" w:hAnsi="Garamond"/>
          <w:sz w:val="24"/>
        </w:rPr>
        <w:t>: “</w:t>
      </w:r>
      <w:r>
        <w:rPr>
          <w:rFonts w:cs="Garamond" w:ascii="Garamond" w:hAnsi="Garamond"/>
          <w:i/>
          <w:lang w:val="fr-FR"/>
        </w:rPr>
        <w:t>Oh! qui me rendrà, ma Lucile, et le grand chêne</w:t>
      </w:r>
      <w:r>
        <w:rPr>
          <w:rFonts w:cs="Garamond" w:ascii="Garamond" w:hAnsi="Garamond"/>
          <w:i/>
          <w:sz w:val="24"/>
        </w:rPr>
        <w:t xml:space="preserve"> and zee big hill</w:t>
      </w:r>
      <w:r>
        <w:rPr>
          <w:rFonts w:cs="Garamond" w:ascii="Garamond" w:hAnsi="Garamond"/>
        </w:rPr>
        <w:t xml:space="preserve">”. Малютка Люсиль, – прибавил он, стараясь шуткой разогнать ее хмурость, – малютка Люсиль обратилась в такой персик, что я, пожалуй, переключусь на нее, если ты и дальше станешь вот этак кукситься. Помню, в первый раз ты разозлилась на меня, когда я запустил камнем в статую и вспугнул дуплянку. Какова память! </w:t>
      </w:r>
    </w:p>
    <w:p>
      <w:pPr>
        <w:pStyle w:val="Normal"/>
        <w:rPr/>
      </w:pPr>
      <w:r>
        <w:rPr>
          <w:rFonts w:cs="Garamond" w:ascii="Garamond" w:hAnsi="Garamond"/>
        </w:rPr>
        <w:t xml:space="preserve">У нее с памятью хуже. Слуги, наверное, скоро поднимутся, тогда можно будет получить что-нибудь горячее. А то выходит не еда, а нуд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Ты чего вдруг сникла? </w:t>
      </w:r>
    </w:p>
    <w:p>
      <w:pPr>
        <w:pStyle w:val="Normal"/>
        <w:rPr/>
      </w:pPr>
      <w:r>
        <w:rPr>
          <w:rFonts w:cs="Garamond" w:ascii="Garamond" w:hAnsi="Garamond"/>
        </w:rPr>
        <w:t xml:space="preserve">Сникнешь тут, сказала она, столько всего навалилось, она до того запуталась, что, пожалуй, сошла бы с ума, если б не знала, что совесть ее чиста. Наверное, самое лучшее – объяснить ему все своего рода притчей. Она вроде той девушки из фильмы, которую он скоро увидит, увязшей в терниях тройной трагедии, суть которой ей приходится скрывать, чтобы не лишиться своей единственной любви, стрекала стрелы, острия терзаний. И оттого она вынуждена, таясь, сражаться с тремя истязаньями сразу, – пытаясь избавиться от гнусно тягостного романа с женатым мужчиной, которого ей попросту жалко; пытаясь удушить на корню – на липком и красном корню – сумасбродное приключение с симпатичным молодым дураком, которого даже жальче; и пытаясь сохранить в неприкосновенности любовь единственного мужчины, в котором вся ее жизнь и который выше жалости, выше убожества женской жалости, потому что, как говорится в сценарии, эго его богаче и горделивее всего, что способны вообразить эти два червяка. </w:t>
      </w:r>
    </w:p>
    <w:p>
      <w:pPr>
        <w:pStyle w:val="Normal"/>
        <w:rPr>
          <w:rFonts w:ascii="Garamond" w:hAnsi="Garamond" w:cs="Garamond"/>
        </w:rPr>
      </w:pPr>
      <w:r>
        <w:rPr>
          <w:rFonts w:cs="Garamond" w:ascii="Garamond" w:hAnsi="Garamond"/>
        </w:rPr>
        <w:t xml:space="preserve">Кстати, что сталось с бедными червяками после кончины Кролик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 я дала им вольную (махнув куда-то рукой), выпустила – одних рассадила по подходящим растениям, других, окукленных, закопала в землю, сказала, бегите, пока птицы не смотрят или, увы, притворяются, будто не смотрят.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Так вот, чтобы покончить с моей притчей, а то ты все перебиваешь меня и уводишь в сторону – меня тоже раздирает троица тайных терзаний, и главная мука моя – честолюбие. Я понимаю, что никогда не стану биологом, моя страсть к ползучим тварям хоть и велика, но не захватывает меня целиком. Я понимаю, что навсегда сохраню любовь к орхидеям, грибам, фиалкам, и ты увидишь еще не раз, как я ухожу одиноко бродить по лесам и одиноко возвращаюсь с единственной маленькой лилией; но и с цветами, при всей их неотразимой прелести, мне тоже придется покончить, дай только набраться сил. Остается неодолимое устремление и неодолимый ужас: греза о самой синей, самой далекой, самой крутой из сценических высей – и по милости этой грезы я, скорее всего, обращусь в еще одну старую деву на паучьих ножках, преподающую в театральной школе, знающую (о чем и ты, мой блудный брат, так часто твердил), что пожениться нам не удастся, и постоянно видящую перед собой ужасный пример трогательной, третьесортной, бестрепетной Марины.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асчет старой девы ты, положим, загнула, – сказал Ван, – это мы как-нибудь отвратим, обращаясь во все более дальних и дальних родственников со все более искусно подделанными документами, пока наконец не станем обыкновенными однофамильцами, ну а в худшем случае заживем где-нибудь на покое – ты моей экономкой, я твоим эпилептиком, тут-то мы, как выражается твой Чехов, и “увидим все небо в алмазах”.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Ты их все подобрал,</w:t>
      </w:r>
      <w:bookmarkStart w:id="190" w:name="дядя"/>
      <w:r>
        <w:rPr>
          <w:rFonts w:cs="Garamond" w:ascii="Garamond" w:hAnsi="Garamond"/>
        </w:rPr>
        <w:t xml:space="preserve"> </w:t>
      </w:r>
      <w:bookmarkEnd w:id="190"/>
      <w:r>
        <w:rPr>
          <w:rFonts w:cs="Garamond" w:ascii="Garamond" w:hAnsi="Garamond"/>
        </w:rPr>
        <w:t xml:space="preserve">дядя Ван? – поинтересовалась она со вздохом, склоняя скорбную голову ему на плечо. Она призналась ему во всем.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Более-менее, – ответил он, не заметивший признаний. – Во всяком случае, ни единый из романтических персонажей еще не производил столь досконального изучения настолько пыльных полов. Один блестящий мерзавчик удрал под кровать, в девственный лес окутанных хлопьями пыли грибков. На днях съезжу в Ладору и отдам нанизать их заново. Мне придется купить там кучу вещей – пышный купальный халат под стать вашему новому бассейну, хризантемовый крем, пару дуэльных пистолетов, складной пляжный матрац, предпочтительно черный, – чтобы подчеркивал твою красоту, не на пляже, конечно, а на этой скамье и на нашем </w:t>
      </w:r>
      <w:r>
        <w:rPr>
          <w:rFonts w:cs="Garamond" w:ascii="Garamond" w:hAnsi="Garamond"/>
          <w:i/>
        </w:rPr>
        <w:t>isle de Ladore</w:t>
      </w:r>
      <w:r>
        <w:rPr>
          <w:rStyle w:val="FootnoteCharacters"/>
          <w:rStyle w:val="FootnoteAnchor"/>
          <w:rFonts w:cs="Garamond" w:ascii="Garamond" w:hAnsi="Garamond"/>
        </w:rPr>
        <w:footnoteReference w:id="94"/>
      </w:r>
      <w:r>
        <w:rPr>
          <w:rFonts w:cs="Garamond" w:ascii="Garamond" w:hAnsi="Garamond"/>
        </w:rPr>
        <w:t xml:space="preserve">.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Только мне не по нутру, – сказала она, – что ты станешь выставляться на посмешище, спрашивая пистолеты в сувенирных лавчонках, между тем как в Ардисе полным-полно старых дробовиков, ружей, револьверов и даже луков со стрелами, – помнишь, сколько мы упражнялись с ними, когда были детьми? </w:t>
      </w:r>
    </w:p>
    <w:p>
      <w:pPr>
        <w:pStyle w:val="Normal"/>
        <w:rPr>
          <w:rFonts w:ascii="Garamond" w:hAnsi="Garamond" w:cs="Garamond"/>
        </w:rPr>
      </w:pPr>
      <w:r>
        <w:rPr>
          <w:rFonts w:cs="Garamond" w:ascii="Garamond" w:hAnsi="Garamond"/>
        </w:rPr>
        <w:t xml:space="preserve">Ну как же, как же. Детьми, еще бы. А странно все-таки, что поминая недавнее прошлое, она то и дело обращается к детской. Потому что ничего же не изменилось, – ты осталась моей, ведь так? – ничего, не считая мелких усовершенствований по части гравия и гувернанток. </w:t>
      </w:r>
    </w:p>
    <w:p>
      <w:pPr>
        <w:pStyle w:val="Normal"/>
        <w:rPr/>
      </w:pPr>
      <w:r>
        <w:rPr>
          <w:rFonts w:cs="Garamond" w:ascii="Garamond" w:hAnsi="Garamond"/>
        </w:rPr>
        <w:t>Да! Не умора ли! Ларивьер-то как процвела, она теперь великий писатель! Сенсационный автор канадийских бестселлеров! Ее “Ожерелье” (“</w:t>
      </w:r>
      <w:r>
        <w:rPr>
          <w:rFonts w:cs="Garamond" w:ascii="Garamond" w:hAnsi="Garamond"/>
          <w:i/>
          <w:sz w:val="24"/>
          <w:lang w:val="fr-FR"/>
        </w:rPr>
        <w:t>La rivière de diamants</w:t>
      </w:r>
      <w:r>
        <w:rPr>
          <w:rFonts w:cs="Garamond" w:ascii="Garamond" w:hAnsi="Garamond"/>
        </w:rPr>
        <w:t>”) изучают во всех женских гимназиях, а пышный ее псевдоним “</w:t>
      </w:r>
      <w:r>
        <w:rPr>
          <w:rFonts w:cs="Garamond" w:ascii="Garamond" w:hAnsi="Garamond"/>
          <w:i/>
          <w:sz w:val="24"/>
          <w:lang w:val="fr-FR"/>
        </w:rPr>
        <w:t>Guillaume de Monparnasse</w:t>
      </w:r>
      <w:r>
        <w:rPr>
          <w:rFonts w:cs="Garamond" w:ascii="Garamond" w:hAnsi="Garamond"/>
        </w:rPr>
        <w:t>”</w:t>
      </w:r>
      <w:r>
        <w:rPr>
          <w:rStyle w:val="FootnoteCharacters"/>
          <w:rStyle w:val="FootnoteAnchor"/>
          <w:rFonts w:cs="Garamond" w:ascii="Garamond" w:hAnsi="Garamond"/>
        </w:rPr>
        <w:footnoteReference w:id="95"/>
      </w:r>
      <w:r>
        <w:rPr>
          <w:rFonts w:cs="Garamond" w:ascii="Garamond" w:hAnsi="Garamond"/>
        </w:rPr>
        <w:t xml:space="preserve"> (“</w:t>
      </w:r>
      <w:r>
        <w:rPr>
          <w:rFonts w:cs="Garamond" w:ascii="Garamond" w:hAnsi="Garamond"/>
          <w:i/>
        </w:rPr>
        <w:t>t</w:t>
      </w:r>
      <w:r>
        <w:rPr>
          <w:rFonts w:cs="Garamond" w:ascii="Garamond" w:hAnsi="Garamond"/>
        </w:rPr>
        <w:t xml:space="preserve">” она выбросила, чтобы придать ему, псевдониму то есть, особую </w:t>
      </w:r>
      <w:r>
        <w:rPr>
          <w:rFonts w:cs="Garamond" w:ascii="Garamond" w:hAnsi="Garamond"/>
          <w:i/>
        </w:rPr>
        <w:t>intime</w:t>
      </w:r>
      <w:r>
        <w:rPr>
          <w:rStyle w:val="FootnoteCharacters"/>
          <w:rStyle w:val="FootnoteAnchor"/>
          <w:rFonts w:cs="Garamond" w:ascii="Garamond" w:hAnsi="Garamond"/>
        </w:rPr>
        <w:footnoteReference w:id="96"/>
      </w:r>
      <w:r>
        <w:rPr>
          <w:rFonts w:cs="Garamond" w:ascii="Garamond" w:hAnsi="Garamond"/>
        </w:rPr>
        <w:t>) известен всем от Квебека до Калуги. Как сама она выразилась на своем экзотическом английском</w:t>
      </w:r>
      <w:r>
        <w:rPr>
          <w:rFonts w:cs="Garamond" w:ascii="Garamond" w:hAnsi="Garamond"/>
          <w:i/>
        </w:rPr>
        <w:t>: “</w:t>
      </w:r>
      <w:bookmarkStart w:id="191" w:name="Fame"/>
      <w:r>
        <w:rPr>
          <w:rFonts w:cs="Garamond" w:ascii="Garamond" w:hAnsi="Garamond"/>
          <w:i/>
        </w:rPr>
        <w:t>Fame</w:t>
      </w:r>
      <w:bookmarkEnd w:id="191"/>
      <w:r>
        <w:rPr>
          <w:rFonts w:cs="Garamond" w:ascii="Garamond" w:hAnsi="Garamond"/>
          <w:i/>
        </w:rPr>
        <w:t xml:space="preserve"> struck and the roubles rolled, and the dollars poured</w:t>
      </w:r>
      <w:r>
        <w:rPr>
          <w:rFonts w:cs="Garamond" w:ascii="Garamond" w:hAnsi="Garamond"/>
        </w:rPr>
        <w:t>”</w:t>
      </w:r>
      <w:r>
        <w:rPr>
          <w:rStyle w:val="FootnoteCharacters"/>
          <w:rStyle w:val="FootnoteAnchor"/>
          <w:rFonts w:cs="Garamond" w:ascii="Garamond" w:hAnsi="Garamond"/>
        </w:rPr>
        <w:footnoteReference w:id="97"/>
      </w:r>
      <w:r>
        <w:rPr>
          <w:rFonts w:cs="Garamond" w:ascii="Garamond" w:hAnsi="Garamond"/>
        </w:rPr>
        <w:t xml:space="preserve"> (в то время в Восточной Эстотии ходили обе валюты); и однако же добрая Ида не только не покинула Марину, в которую платонически и безотзывно влюблена с той поры, как впервые увидала ее в “Билитис”, но, напротив, стала корить себя за то, что, целиком отдавшись Литературе, совсем забросила Люсетту, – теперь она в приливах каникулярного рвения уделяет девочке куда больше внимания, чем получала в свои двенадцать бедная маленькая Ада (сказала Ада), возвратившаяся домой после </w:t>
      </w:r>
      <w:r>
        <w:rPr>
          <w:rFonts w:cs="Garamond" w:ascii="Garamond" w:hAnsi="Garamond"/>
          <w:i/>
        </w:rPr>
        <w:t>ее</w:t>
      </w:r>
      <w:r>
        <w:rPr>
          <w:rFonts w:cs="Garamond" w:ascii="Garamond" w:hAnsi="Garamond"/>
        </w:rPr>
        <w:t xml:space="preserve"> первого (пренесчастного) школьного года. А каким болваном был Ван: заподозрил Кордулу! Невинную, нежную, глупенькую малышку Кордулу де Прей, между тем как Ада дважды и трижды, различными шифрами объясняла ему, что </w:t>
      </w:r>
      <w:r>
        <w:rPr>
          <w:rFonts w:cs="Garamond" w:ascii="Garamond" w:hAnsi="Garamond"/>
          <w:i/>
        </w:rPr>
        <w:t xml:space="preserve">выдумала </w:t>
      </w:r>
      <w:r>
        <w:rPr>
          <w:rFonts w:cs="Garamond" w:ascii="Garamond" w:hAnsi="Garamond"/>
        </w:rPr>
        <w:t xml:space="preserve">гаденько ласковую товарку в ту пору, когда буквально </w:t>
      </w:r>
      <w:r>
        <w:rPr>
          <w:rFonts w:cs="Garamond" w:ascii="Garamond" w:hAnsi="Garamond"/>
          <w:i/>
        </w:rPr>
        <w:t xml:space="preserve">отдирала </w:t>
      </w:r>
      <w:r>
        <w:rPr>
          <w:rFonts w:cs="Garamond" w:ascii="Garamond" w:hAnsi="Garamond"/>
        </w:rPr>
        <w:t xml:space="preserve">себя от него, и только предположила – так сказать, наперед, – будто такая девочка существует. Ей нужен был от него своего рода чек на предъявителя.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Что ж, ты его получила, – сказал Ван. – Но теперь он разорван и выписан больше не будет; а зачем ты гналась за пухлявым Перси, что за срочность такая?</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Очень даже срочность, – сказала Ада, ловя нижней губой капельку меда, – мать его висела на дорофоне, он попросил сказать ей, что уже поехал домой, а я обо всем забыла и помчалась целоваться с тобой!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 Риверлэйне, – заметил Ван, – мы называли это “бубличной правдой”: правда, ничего кроме правды, одна только дырка от правды.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тебя ненавижу! – воскликнула Ада и состроила гримаску, которую называла “ликом оглядчивой лягушки”: на пороге буфетной возник Бутеллен – без усов, без сюртука, без галстука, в пунцовых подтяжках, подбиравших к груди туго набитые черные брюки. Он немедля исчез, пообещав принести им коф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о позволь и мне спросить тебя, милый Ван, кое о чем. Сколько раз с сентября 1884-го Ван мне изменял?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Шестьсот тринадцать, – ответил Ван. – С двумя, самое малое, сотнями потаскушек, которые только ласкали меня, не больше. Я остался абсолютно верным тебе, поскольку то были всего лишь “обманипуляции” (ничего не значащие ложные поглаживания холодных, уже забытых рук). </w:t>
      </w:r>
    </w:p>
    <w:p>
      <w:pPr>
        <w:pStyle w:val="Normal"/>
        <w:rPr/>
      </w:pPr>
      <w:r>
        <w:rPr>
          <w:rFonts w:cs="Garamond" w:ascii="Garamond" w:hAnsi="Garamond"/>
        </w:rPr>
        <w:t xml:space="preserve">Появился одетый как подобает дворецкий с кофе и тостами. И с “Ладорской газетой”, напечатавшей фотографию, на которой раболепно склонялся перед Мариной молодой латиноамериканский актер.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ах! – вскричала Ада. – Совсем забыла. Он приедет сегодня с каким-то киношником, так что нынешний вечер у нас пропал. А я себя чувствую свежей-пресвежей и готовой на все, – прибавила она (допив третью чашку коф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Еще только без десяти семь. Пойдем погуляем по парку. Там есть пара местечек, которые ты, быть может, припомниш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Любовь моя, – сказал Ван, – моя призрачная орхидея, мой бесценный пуч-пуч! Я две ночи не спал – одну провел, воображая другую, а эта другая превзошла все, что я смог навоображать. На какое-то время я сыт тобою по горло.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е очень-то изящный комплимент, – сказала Ада и затрезвонила, требуя еще тостов.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Я уже одарил тебя восемью комплиментами, подобно некоему венецианцу...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Твои пошлые венецианцы мне безразличны. Ты стал таким грубым, мой милый Ван, таким непривычным...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рости, – сказал он, вставая. – Я не помню, что говорю, я смертельно устал, увидимся за полдником.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олдника нынче не будет, – сказала Ада. – А будет неопрятный перекус у бассейна и приторные напитки до скончания дня. </w:t>
      </w:r>
    </w:p>
    <w:p>
      <w:pPr>
        <w:pStyle w:val="Normal"/>
        <w:spacing w:before="0" w:after="480"/>
        <w:ind w:firstLine="561"/>
        <w:rPr/>
      </w:pPr>
      <w:r>
        <w:rPr>
          <w:rFonts w:cs="Garamond" w:ascii="Garamond" w:hAnsi="Garamond"/>
        </w:rPr>
        <w:t xml:space="preserve">Он хотел поцеловать ее в шелковистую голову, но тут снова вошел Бутеллен, и пока Ада сварливо пеняла ему за нехватку тостов, Ван сбежал. </w:t>
      </w:r>
    </w:p>
    <w:p>
      <w:pPr>
        <w:pStyle w:val="Normal"/>
        <w:spacing w:before="0" w:after="240"/>
        <w:ind w:hanging="0"/>
        <w:rPr>
          <w:rFonts w:ascii="Garamond" w:hAnsi="Garamond" w:cs="Garamond"/>
          <w:b/>
          <w:b/>
          <w:sz w:val="28"/>
        </w:rPr>
      </w:pPr>
      <w:r>
        <w:rPr>
          <w:rFonts w:cs="Garamond" w:ascii="Garamond" w:hAnsi="Garamond"/>
          <w:b/>
          <w:sz w:val="28"/>
        </w:rPr>
        <w:t>32</w:t>
      </w:r>
    </w:p>
    <w:p>
      <w:pPr>
        <w:pStyle w:val="Normal"/>
        <w:ind w:hanging="0"/>
        <w:rPr/>
      </w:pPr>
      <w:r>
        <w:rPr>
          <w:rFonts w:cs="Garamond" w:ascii="Garamond" w:hAnsi="Garamond"/>
        </w:rPr>
        <w:t xml:space="preserve">Сценарий был окончательно готов для съемок. Марина в серебристом с золотом халате и широкополой соломенной шляпе читала его, полулежа в одном из стоявших посреди патио верандовых кресел. Ее режиссер Г.А. Вронский, немолодой, лысый, с кудлатым мехом на толстой груди, прихлебывая водку с тоником, скармливал Марине извлекаемые из папки страницы типоскрипта. По другую сторону от нее, скрестив ноги, сидел на пляжном матрасе Педро (фамилия неизвестна, псевдоним утрачен), отвратительно красивый, только что не голый молодой актер с ушами сатира, миндалевыми глазами и рысьими ноздрями, – Марина вывезла его из Мехико и теперь держала в ладорской гостинице. </w:t>
      </w:r>
    </w:p>
    <w:p>
      <w:pPr>
        <w:pStyle w:val="Normal"/>
        <w:rPr/>
      </w:pPr>
      <w:r>
        <w:rPr>
          <w:rFonts w:cs="Garamond" w:ascii="Garamond" w:hAnsi="Garamond"/>
        </w:rPr>
        <w:t xml:space="preserve">Расположившаяся на краешке плавательного бассейна Ада изо всех сил старалась принудить стеснительного такса смотреть прямо в фотокамеру, сохраняя при этом прямизну и достойность осанки, между тем как Филип Рак, ничего собою не представляющий, но в целом не лишенный приятности молодой музыкант, выглядевший в своих мешковатых трусах еще унылее и угловатее, чем в зеленого бархата костюме, который он почитал необходимым надевать, давая Люсетте уроки фортепиано, пытался одновременно поймать в объектив и с непреклонным видом облизывающегося пса, и раздвоившиеся в вырезе купального трико груди полулежащей девушки. </w:t>
      </w:r>
    </w:p>
    <w:p>
      <w:pPr>
        <w:pStyle w:val="Normal"/>
        <w:rPr/>
      </w:pPr>
      <w:r>
        <w:rPr>
          <w:rFonts w:cs="Garamond" w:ascii="Garamond" w:hAnsi="Garamond"/>
        </w:rPr>
        <w:t xml:space="preserve">Сделав наезд на другую группу, которая стоит в нескольких шагах отсюда под лиловатыми гирляндами ведущей в патио арки, можно было бы отснять средним планом брюхатую жену молодого маэстро, одетую в платьице в горошек и наполняющую бокалы подсоленным миндалем, и нашу выдающуюся писательницу в ослепительных лиловых воланах, лиловой шляпе и таких же туфельках, норовящую набросить зебровый халатик на Люсетту, которая отпихивает его с вульгарными замечаниями, перенятыми ею у горничной, но произносимыми таким в точности тоном, чтобы туговатая на ухо мадемуазель Ларивьер не смогла их расслышать. </w:t>
      </w:r>
    </w:p>
    <w:p>
      <w:pPr>
        <w:pStyle w:val="Normal"/>
        <w:rPr/>
      </w:pPr>
      <w:r>
        <w:rPr>
          <w:rFonts w:cs="Garamond" w:ascii="Garamond" w:hAnsi="Garamond"/>
        </w:rPr>
        <w:t xml:space="preserve">Люсетта все же осталась полуголой. Ее тугая гладкая кожа отливала цветом густого персикового сиропа, забавно перекатывался в бледно-зеленых трусиках некрупный крупик, солнечный свет ровно ложился на короткую рыжую стрижку и пухловатый торс с едва наметившимися женственными округлостями: пребывавший в хмурости Ван со смешанными чувствами вспомнил, насколько более развитой была ее не достигшая еще и двенадцати сестра. </w:t>
      </w:r>
    </w:p>
    <w:p>
      <w:pPr>
        <w:pStyle w:val="Normal"/>
        <w:rPr/>
      </w:pPr>
      <w:r>
        <w:rPr>
          <w:rFonts w:cs="Garamond" w:ascii="Garamond" w:hAnsi="Garamond"/>
        </w:rPr>
        <w:t xml:space="preserve">Большую часть дня он без задних ног проспал в своей комнате, томимый длинным, бессвязным, безрадостным сном, повторявшим в виде плоской пародии его “казанованову” ночь с Адой и их отдающий чем-то зловещим утренний разговор. Сейчас, когда я пишу это после столь многих провалов и взлетов времени, мне трудно отделить одну от другой наши передаваемые в неизбежно стилизованной форме беседы от гула укоров, пролагающих путь омерзительным изменам, которые томили молодого Вана в том тягостном сне. Или это теперь ему снилось, будто он видел сон? Действительно ли гротесковая гувернантка написала роман, озаглавленный </w:t>
      </w:r>
      <w:bookmarkStart w:id="192" w:name="Maudits"/>
      <w:bookmarkEnd w:id="192"/>
      <w:r>
        <w:rPr>
          <w:rFonts w:cs="Garamond" w:ascii="Garamond" w:hAnsi="Garamond"/>
        </w:rPr>
        <w:t>“</w:t>
      </w:r>
      <w:r>
        <w:rPr>
          <w:rFonts w:cs="Garamond" w:ascii="Garamond" w:hAnsi="Garamond"/>
          <w:i/>
          <w:lang w:val="fr-FR"/>
        </w:rPr>
        <w:t>Les Enfants Maudits</w:t>
      </w:r>
      <w:r>
        <w:rPr>
          <w:rFonts w:cs="Garamond" w:ascii="Garamond" w:hAnsi="Garamond"/>
        </w:rPr>
        <w:t xml:space="preserve">”? Который беззаботные манекены, в этот миг обсуждающие его переделку, намеревались перенести на экран? Сообщив ему пошлость даже большую, чем та, что отличала и Двухнедельного Избранника Читательских Клубов, и квохтанье его аннотаций? И вправду ли Ада была ему так же противна, как и во сне? Так же. </w:t>
      </w:r>
    </w:p>
    <w:p>
      <w:pPr>
        <w:pStyle w:val="Normal"/>
        <w:rPr/>
      </w:pPr>
      <w:r>
        <w:rPr>
          <w:rFonts w:cs="Garamond" w:ascii="Garamond" w:hAnsi="Garamond"/>
        </w:rPr>
        <w:t xml:space="preserve">Нынешняя, пятнадцатилетняя Ада обзавелась дразнящей, безнадежной красотой, к тому же еще не очень опрятной: всего двенадцать часов назад, в полутемной кладовке он прошептал ей на ухо загадку: какое слово начинается с “де” и худо-бедно рифмуется с английским названием муравья, живущего на берегу реки в Силезии? Ада щеголяла эксцентричностью манер и нарядов. Загар, обративший Люсетту в калифорнийку, ее нимало не волновал, и даже следа его не было видно на бесстыдной белизне Адиных длинных конечностей и сухопарых лопаток. </w:t>
      </w:r>
    </w:p>
    <w:p>
      <w:pPr>
        <w:pStyle w:val="Normal"/>
        <w:rPr/>
      </w:pPr>
      <w:r>
        <w:rPr>
          <w:rFonts w:cs="Garamond" w:ascii="Garamond" w:hAnsi="Garamond"/>
        </w:rPr>
        <w:t xml:space="preserve">Дальняя родственница, больше уже не сестра Рене, даже не единокровная (столь лирично проклинаемая Монпарнассом), она перешагнула через него, как через бревно, и возвратила Марине смущенного пса. Актер, которому в одной из ближайших сцен почти наверняка предстояло напороться на чей-то кулак, отпустил на ломаном французском непристойное замечание.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lang w:val="de-DE"/>
        </w:rPr>
        <w:t xml:space="preserve">Du </w:t>
      </w:r>
      <w:bookmarkStart w:id="193" w:name="sollst"/>
      <w:r>
        <w:rPr>
          <w:rFonts w:cs="Garamond" w:ascii="Garamond" w:hAnsi="Garamond"/>
          <w:i/>
          <w:lang w:val="de-DE"/>
        </w:rPr>
        <w:t>sollst</w:t>
      </w:r>
      <w:bookmarkEnd w:id="193"/>
      <w:r>
        <w:rPr>
          <w:rFonts w:cs="Garamond" w:ascii="Garamond" w:hAnsi="Garamond"/>
          <w:i/>
          <w:lang w:val="de-DE"/>
        </w:rPr>
        <w:t xml:space="preserve"> nicht zuhören</w:t>
      </w:r>
      <w:r>
        <w:rPr>
          <w:rFonts w:cs="Garamond" w:ascii="Garamond" w:hAnsi="Garamond"/>
        </w:rPr>
        <w:t>, – промурлыкала Ада немецкому таксу, прежде чем уложить его на колени Марины, под “пр</w:t>
      </w:r>
      <w:r>
        <w:rPr>
          <w:rFonts w:cs="Garamond" w:ascii="Garamond" w:hAnsi="Garamond"/>
          <w:sz w:val="24"/>
          <w:lang w:val="fr-FR"/>
        </w:rPr>
        <w:t>ó</w:t>
      </w:r>
      <w:r>
        <w:rPr>
          <w:rFonts w:cs="Garamond" w:ascii="Garamond" w:hAnsi="Garamond"/>
        </w:rPr>
        <w:t xml:space="preserve">клятых детей”. – </w:t>
      </w:r>
      <w:r>
        <w:rPr>
          <w:rFonts w:cs="Garamond" w:ascii="Garamond" w:hAnsi="Garamond"/>
          <w:i/>
          <w:lang w:val="fr-FR"/>
        </w:rPr>
        <w:t>On ne parle pas comme ça devant un chien</w:t>
      </w:r>
      <w:r>
        <w:rPr>
          <w:rFonts w:cs="Garamond" w:ascii="Garamond" w:hAnsi="Garamond"/>
        </w:rPr>
        <w:t xml:space="preserve">, – прибавила она, не удостоив Педро взглядом, тем не менее актер поднялся, поправил мошонку и в один достойный Нуржинского прыжок настиг ее у кромки бассейна. </w:t>
      </w:r>
    </w:p>
    <w:p>
      <w:pPr>
        <w:pStyle w:val="Normal"/>
        <w:rPr/>
      </w:pPr>
      <w:r>
        <w:rPr>
          <w:rFonts w:cs="Garamond" w:ascii="Garamond" w:hAnsi="Garamond"/>
        </w:rPr>
        <w:t xml:space="preserve">Была ли она и вправду красива? Была ли она хотя бы, что называется, привлекательна? Она была отчаяньем, мукой. Глупая девчонка забрала волосы под резиновый чепчик, отчего ее шея, оперенная несколькими темными прядями, приобрела непривычный, больничный облик, такой, словно владелица ее поступила служить в сиделки и теперь ей не до танцулек. Чуть выше бедра на выцветшем, сизовато-сером купальном трико красовалось сальное пятно, а в нем дырка, проеденная, как можно было догадаться, какой-то охочей до сала гусеницей, – да и маловат он был для привольных движений. От нее пахло влажной ватой, мшистыми подмышками и купавами, будто от безумной Офелии. Ни одна из этих малостей не досаждала бы Вану, окажись они с глазу на глаз, но присутствие мужлана-актера все делало непристойным, грязным, несносным. Возвращаемся к кромке бассейна. </w:t>
      </w:r>
    </w:p>
    <w:p>
      <w:pPr>
        <w:pStyle w:val="Normal"/>
        <w:rPr/>
      </w:pPr>
      <w:r>
        <w:rPr>
          <w:rFonts w:cs="Garamond" w:ascii="Garamond" w:hAnsi="Garamond"/>
        </w:rPr>
        <w:t>Наш молодой человек, будучи без меры брезглив (</w:t>
      </w:r>
      <w:r>
        <w:rPr>
          <w:rFonts w:cs="Garamond" w:ascii="Garamond" w:hAnsi="Garamond"/>
          <w:i/>
        </w:rPr>
        <w:t>squeamish, easily disgusted</w:t>
      </w:r>
      <w:r>
        <w:rPr>
          <w:rFonts w:cs="Garamond" w:ascii="Garamond" w:hAnsi="Garamond"/>
        </w:rPr>
        <w:t xml:space="preserve">), не испытывал желания разделить несколько кубических метров хлорированной лазури (“подсиняет вашу ванну”) с двумя другими особями мужского пола. Он подчеркнуто чурался всякой японщины. И всегда с дрожью отвращения вспоминал крытый бассейн своей закрытой школы: сопливые носы, прыщавые торсы, случайное прикосновение мерзкой мужской плоти, подозрительные пузырьки, разрывающиеся, будто крошечные зловонные бомбочки и в особенности, в особенности белобрысую, шкодливую, торжествующую и абсолютно гнусную гадину, стоявшую по плечи в воде и украдкой мочившуюся (и Господи, как же он отдубасил этого Вера де Вер, даром что тот был года на три старше). </w:t>
      </w:r>
    </w:p>
    <w:p>
      <w:pPr>
        <w:pStyle w:val="Normal"/>
        <w:rPr/>
      </w:pPr>
      <w:r>
        <w:rPr>
          <w:rFonts w:cs="Garamond" w:ascii="Garamond" w:hAnsi="Garamond"/>
        </w:rPr>
        <w:t xml:space="preserve">Теперь он следил за тем, чтобы Педро и Фил, которые, всхрапывая, бултыхались в нечистой купальне, как-нибудь его не обрызгали. Через пару минут пианист всплыл и, обнажив в искательной улыбке жутковатые десны, попытался стянуть в бассейн распростершуюся на плиточном бережку Аду, но она уклонилась от его отчаянных притязаний и, обняв большой оранжевый мяч, только что ею выуженный, сначала, как щитом, отпихнула им Фила, а затем бросила его Вану, отбившему мяч в сторону, отвергая игру, игнорируя игривость, презирая игрунью. </w:t>
      </w:r>
    </w:p>
    <w:p>
      <w:pPr>
        <w:pStyle w:val="Normal"/>
        <w:rPr>
          <w:rFonts w:ascii="Garamond" w:hAnsi="Garamond" w:cs="Garamond"/>
        </w:rPr>
      </w:pPr>
      <w:r>
        <w:rPr>
          <w:rFonts w:cs="Garamond" w:ascii="Garamond" w:hAnsi="Garamond"/>
        </w:rPr>
        <w:t xml:space="preserve">Следом и волосатый Педро взгромоздился на кромку и принялся флиртовать с бедняжкой (его пошлые приставания, сказать по правде, заботили девушку куда меньше всего остального).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адо раккомодировать твою меленькую дырку, – сказал он. </w:t>
      </w:r>
    </w:p>
    <w:p>
      <w:pPr>
        <w:pStyle w:val="Normal"/>
        <w:rPr/>
      </w:pPr>
      <w:r>
        <w:rPr>
          <w:rFonts w:cs="Garamond" w:ascii="Garamond" w:hAnsi="Garamond"/>
        </w:rPr>
        <w:t>–</w:t>
      </w:r>
      <w:r>
        <w:rPr>
          <w:rFonts w:eastAsia="Garamond" w:cs="Garamond" w:ascii="Garamond" w:hAnsi="Garamond"/>
        </w:rPr>
        <w:t xml:space="preserve"> </w:t>
      </w:r>
      <w:bookmarkStart w:id="194" w:name="voulez"/>
      <w:bookmarkEnd w:id="194"/>
      <w:r>
        <w:rPr>
          <w:rFonts w:cs="Garamond" w:ascii="Garamond" w:hAnsi="Garamond"/>
        </w:rPr>
        <w:t xml:space="preserve">Господи-боже, </w:t>
      </w:r>
      <w:r>
        <w:rPr>
          <w:rFonts w:cs="Garamond" w:ascii="Garamond" w:hAnsi="Garamond"/>
          <w:i/>
          <w:sz w:val="24"/>
          <w:lang w:val="fr-FR"/>
        </w:rPr>
        <w:t>que voulez-vous dire</w:t>
      </w:r>
      <w:r>
        <w:rPr>
          <w:rFonts w:cs="Garamond" w:ascii="Garamond" w:hAnsi="Garamond"/>
        </w:rPr>
        <w:t xml:space="preserve">? – спросила она, вместо того чтобы отвесить ему здоровую плюх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озвольте дотрогать твою чаровательную проникновенность, – упорствовал остолоп, просовывая мокрый палец в дыру на купальнике.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Ах,</w:t>
      </w:r>
      <w:r>
        <w:rPr>
          <w:rFonts w:cs="Garamond" w:ascii="Garamond" w:hAnsi="Garamond"/>
          <w:i/>
        </w:rPr>
        <w:t xml:space="preserve"> это</w:t>
      </w:r>
      <w:r>
        <w:rPr>
          <w:rFonts w:cs="Garamond" w:ascii="Garamond" w:hAnsi="Garamond"/>
        </w:rPr>
        <w:t xml:space="preserve">, – (пожав плечами и поправив сползшую при пожатии бридочку). – Подумаешь. Может быть, в следующий раз я надену мой сказочный новый бикин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Может быть, в следующий раз нет Педро?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То-то я расстроюсь, – сказала Ада. – А теперь будь хорошей собакой, притащи мне кок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rPr>
        <w:t>E tu</w:t>
      </w:r>
      <w:r>
        <w:rPr>
          <w:rStyle w:val="FootnoteCharacters"/>
          <w:rStyle w:val="FootnoteAnchor"/>
          <w:rFonts w:cs="Garamond" w:ascii="Garamond" w:hAnsi="Garamond"/>
        </w:rPr>
        <w:footnoteReference w:id="98"/>
      </w:r>
      <w:r>
        <w:rPr>
          <w:rFonts w:cs="Garamond" w:ascii="Garamond" w:hAnsi="Garamond"/>
        </w:rPr>
        <w:t xml:space="preserve">? – спросил, проходя мимо Марины, Педро. – Опять “отвертк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а, дорогой, только с помплимусовым соком, не с апельсинным, и с чуточкой </w:t>
      </w:r>
      <w:r>
        <w:rPr>
          <w:rFonts w:cs="Garamond" w:ascii="Garamond" w:hAnsi="Garamond"/>
          <w:i/>
        </w:rPr>
        <w:t>zucchero</w:t>
      </w:r>
      <w:r>
        <w:rPr>
          <w:rStyle w:val="FootnoteCharacters"/>
          <w:rStyle w:val="FootnoteAnchor"/>
          <w:rFonts w:cs="Garamond" w:ascii="Garamond" w:hAnsi="Garamond"/>
        </w:rPr>
        <w:footnoteReference w:id="99"/>
      </w:r>
      <w:r>
        <w:rPr>
          <w:rFonts w:cs="Garamond" w:ascii="Garamond" w:hAnsi="Garamond"/>
        </w:rPr>
        <w:t>. Никак не пойму (обращаясь к Вронскому), почему это на одной странице я разговариваю будто столетняя старуха, а на следующей словно пятнадцатилетка? Потому что если тут ретроспекция, – я полагаю, тут ретроспекция? (она произносила это слово по-английски: “</w:t>
      </w:r>
      <w:r>
        <w:rPr>
          <w:rFonts w:cs="Garamond" w:ascii="Garamond" w:hAnsi="Garamond"/>
          <w:i/>
        </w:rPr>
        <w:t>fleshbeck</w:t>
      </w:r>
      <w:r>
        <w:rPr>
          <w:rFonts w:cs="Garamond" w:ascii="Garamond" w:hAnsi="Garamond"/>
        </w:rPr>
        <w:t xml:space="preserve">”), Ренни или как его? – Рене – не может знать того, что он, видимо, знает.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ичего он не знает, – рявкнул Г.А., – это такая нерешительная ретроспекция. Во всяком случае, Ренни, любовник номер один, ничего не знает о том, что она старается избавиться от любовника номер два, а сама все время думает, хватит ли ей смелости пойти на свидание с номером третьим, деревенским джентльменом, ясно?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у, это что-то сложновато (</w:t>
      </w:r>
      <w:r>
        <w:rPr>
          <w:rFonts w:cs="Garamond" w:ascii="Garamond" w:hAnsi="Garamond"/>
          <w:i/>
        </w:rPr>
        <w:t>sort of complicated</w:t>
      </w:r>
      <w:r>
        <w:rPr>
          <w:rFonts w:cs="Garamond" w:ascii="Garamond" w:hAnsi="Garamond"/>
        </w:rPr>
        <w:t xml:space="preserve">), Григорий Акимович, – почесав щеку, сказала Марина, ибо она предпочитала – хотя бы самосохранения ради – не вспоминать куда более сложные переплетения собственного прошлого.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Ты читай, читай и все будет ясно, – сказал, копошась в своей копии, Г.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а, к слову, – заметила Марина, – надеюсь, милая Ида не рассердится из-за того, что мы сделали его не только поэтом, но и балетным танцором в придачу? У Педро это прекрасно получится, а декламировать французские стихи его все равно не заставишь.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Станет ерепениться, – ответил Вронский, – скажу ей, чтоб засунула себе телеграфный столб – туда, где ему самое место. </w:t>
      </w:r>
    </w:p>
    <w:p>
      <w:pPr>
        <w:pStyle w:val="Normal"/>
        <w:rPr>
          <w:rFonts w:ascii="Garamond" w:hAnsi="Garamond" w:cs="Garamond"/>
        </w:rPr>
      </w:pPr>
      <w:r>
        <w:rPr>
          <w:rFonts w:cs="Garamond" w:ascii="Garamond" w:hAnsi="Garamond"/>
        </w:rPr>
        <w:t xml:space="preserve">Неприличное “телеграфный” заставило Марину, втайне любившую соленую шутку, покатиться со смеху вроде Ады: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ет, серьезно, мне все же невдомек, как и почему его жена – я про жену второго любовника – мирится с таким положением. </w:t>
      </w:r>
    </w:p>
    <w:p>
      <w:pPr>
        <w:pStyle w:val="Normal"/>
        <w:rPr>
          <w:rFonts w:ascii="Garamond" w:hAnsi="Garamond" w:cs="Garamond"/>
        </w:rPr>
      </w:pPr>
      <w:r>
        <w:rPr>
          <w:rFonts w:cs="Garamond" w:ascii="Garamond" w:hAnsi="Garamond"/>
        </w:rPr>
        <w:t xml:space="preserve">Вронский растопырил пальцы на руках и ногах.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Причем тут положение (</w:t>
      </w:r>
      <w:r>
        <w:rPr>
          <w:rFonts w:cs="Garamond" w:ascii="Garamond" w:hAnsi="Garamond"/>
          <w:i/>
        </w:rPr>
        <w:t>situation-shituation</w:t>
      </w:r>
      <w:r>
        <w:rPr>
          <w:rFonts w:cs="Garamond" w:ascii="Garamond" w:hAnsi="Garamond"/>
        </w:rPr>
        <w:t xml:space="preserve">)? Она остается в счастливом неведении насчет их романчика, и потом она же сознает, что она пугало и толстуха, куда ей тягаться с ослепительной Эле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Я-то понимаю, другие не поймут, – сказала Марина. </w:t>
      </w:r>
    </w:p>
    <w:p>
      <w:pPr>
        <w:pStyle w:val="Normal"/>
        <w:rPr>
          <w:rFonts w:ascii="Garamond" w:hAnsi="Garamond" w:cs="Garamond"/>
        </w:rPr>
      </w:pPr>
      <w:r>
        <w:rPr>
          <w:rFonts w:cs="Garamond" w:ascii="Garamond" w:hAnsi="Garamond"/>
        </w:rPr>
        <w:t xml:space="preserve">Между тем герр Рак снова всплыл и вылез на край бассейна, поближе к Аде, при смене среды обитания едва не лишившись обвислых трусов.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ы позвольте, Иван, поставить и вам холодный русский </w:t>
      </w:r>
      <w:r>
        <w:rPr>
          <w:rFonts w:cs="Garamond" w:ascii="Garamond" w:hAnsi="Garamond"/>
          <w:i/>
        </w:rPr>
        <w:t>кок</w:t>
      </w:r>
      <w:r>
        <w:rPr>
          <w:rFonts w:cs="Garamond" w:ascii="Garamond" w:hAnsi="Garamond"/>
        </w:rPr>
        <w:t xml:space="preserve">? – спросил Педро, бывший, в сущности говоря, чрезвычайно мягким и дружелюбным молодым человеком.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ставь себе кокосовый орех, – ответил злобный Ван, испытывая бедного фавна, который, ничего не поняв, хихикнул и улегся на свой матрас. Клавдий хотя бы не ухлестывал за Офелией. </w:t>
      </w:r>
    </w:p>
    <w:p>
      <w:pPr>
        <w:pStyle w:val="Normal"/>
        <w:rPr/>
      </w:pPr>
      <w:r>
        <w:rPr>
          <w:rFonts w:cs="Garamond" w:ascii="Garamond" w:hAnsi="Garamond"/>
        </w:rPr>
        <w:t xml:space="preserve">Меланхоличный молодой немец пребывал в философском, с отчасти самоубийственным оттенком, расположении духа. Его ждало возвращение в Калугано вместе с Эльзой, которая, как полагал доктор Эксрегер, “через дри недель поднесед ему дройню”. Калугано он терпеть не мог, – они с женой оба родились в этом городе и там же, в минуту “взаимного помрачения”, дурочка Эльза отдалась ему на садовой скамейке после чудесного приема в конторе фирмы “Органы Музаковского”, в которой служил этот жалкий, сластолюбивый болва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ы когда уезжаете? – спросила Ада. </w:t>
      </w:r>
    </w:p>
    <w:p>
      <w:pPr>
        <w:pStyle w:val="Normal"/>
        <w:rPr/>
      </w:pPr>
      <w:r>
        <w:rPr>
          <w:rFonts w:cs="Garamond" w:ascii="Garamond" w:hAnsi="Garamond"/>
        </w:rPr>
        <w:t>–</w:t>
      </w:r>
      <w:r>
        <w:rPr>
          <w:rFonts w:eastAsia="Garamond" w:cs="Garamond" w:ascii="Garamond" w:hAnsi="Garamond"/>
        </w:rPr>
        <w:t xml:space="preserve"> </w:t>
      </w:r>
      <w:bookmarkStart w:id="195" w:name="Forestday"/>
      <w:bookmarkEnd w:id="195"/>
      <w:r>
        <w:rPr>
          <w:rFonts w:cs="Garamond" w:ascii="Garamond" w:hAnsi="Garamond"/>
          <w:i/>
        </w:rPr>
        <w:t>Forestday</w:t>
      </w:r>
      <w:r>
        <w:rPr>
          <w:rFonts w:cs="Garamond" w:ascii="Garamond" w:hAnsi="Garamond"/>
        </w:rPr>
        <w:t xml:space="preserve"> – после завтр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Хорошо. Замечательно. Адью, господин Рак. </w:t>
      </w:r>
    </w:p>
    <w:p>
      <w:pPr>
        <w:pStyle w:val="Normal"/>
        <w:rPr>
          <w:rFonts w:ascii="Garamond" w:hAnsi="Garamond" w:cs="Garamond"/>
        </w:rPr>
      </w:pPr>
      <w:r>
        <w:rPr>
          <w:rFonts w:cs="Garamond" w:ascii="Garamond" w:hAnsi="Garamond"/>
        </w:rPr>
        <w:t xml:space="preserve">Бедный Филип поник, пальцем рисуя на мокром камне унылые нули, покачивая тяжкой главой и явственно глотая слезы.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Человек порой чувствует... Чувствует, – сказал он, – что играет роль и забыл, какие дальше слов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а, мне говорили, такое чувство возникает у многих, – сказала Ада. – Должно быть, это </w:t>
      </w:r>
      <w:bookmarkStart w:id="196" w:name="furchtbar"/>
      <w:bookmarkEnd w:id="196"/>
      <w:r>
        <w:rPr>
          <w:rFonts w:cs="Garamond" w:ascii="Garamond" w:hAnsi="Garamond"/>
          <w:i/>
          <w:sz w:val="24"/>
          <w:lang w:val="de-DE"/>
        </w:rPr>
        <w:t>furchtbar</w:t>
      </w:r>
      <w:r>
        <w:rPr>
          <w:rFonts w:cs="Garamond" w:ascii="Garamond" w:hAnsi="Garamond"/>
        </w:rPr>
        <w:t xml:space="preserve"> чувство.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И нельзя помочь? Совсем никакой надежд? Я умираю, д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Уже умерли, господин Рак, – сказала Ада. </w:t>
      </w:r>
    </w:p>
    <w:p>
      <w:pPr>
        <w:pStyle w:val="Normal"/>
        <w:rPr/>
      </w:pPr>
      <w:r>
        <w:rPr>
          <w:rFonts w:cs="Garamond" w:ascii="Garamond" w:hAnsi="Garamond"/>
        </w:rPr>
        <w:t xml:space="preserve">Во время этого смертельно опасного разговора Ада украдкой оглядывалась и наконец увидела, что чистый, неистовый Ван стоит далековато от нее, под тюльпанным деревом, – упершись рукою в бедро, откинув голову с поднесенной ко рту бутылкой пива. Она оставила бассейн с валявшимся на его закраине трупом и направилась к дереву, выбрав из стратегических соображений окольный путь, который пролег между писательницей, еще не узнавшей, во что превратили ее роман, и потому дремавшей в парусиновом кресле (из деревянных подлокотников которого подобно розоватым грибам вырастали ее пухлые пальцы), и исполнительницей главной роли, застрявшей в смущении на любовной сцене, в которой упоминалась “светозарная красота” молодой хозяйки поместья.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днако, – сказала Марина, – как можно сыграть эту “светозарность”, да и что вообще означает “светозарная красот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Бледная красота, – окинув взглядом проходившую мимо Аду, подоспел на помощь Педро, – красота, для который много мужчин отрезали бы свои члены.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Ладно, – сказал Вронский. – Надо все же покончить с этим дурацким сценарием. Стало быть, он покидает патио у бассейна, а поскольку мы решили снимать в цвете... </w:t>
      </w:r>
    </w:p>
    <w:p>
      <w:pPr>
        <w:pStyle w:val="Normal"/>
        <w:rPr/>
      </w:pPr>
      <w:r>
        <w:rPr>
          <w:rFonts w:cs="Garamond" w:ascii="Garamond" w:hAnsi="Garamond"/>
        </w:rPr>
        <w:t xml:space="preserve">Ван покинул патио у бассейна и побрел куда глаза глядят. Он свернул в боковую галерею, ведшую к запущенной части сада, исподволь переходившей в собственно парк. Погодя он заметил, что Ада последовала за ним. Подняв руку, выставив напоказ черную звезду мышки, она сдернула купальный чепчик и, встряхнув головой, отпустила на волю поток струистых волос. Следом за ней семенила Люсетта, в цвете. Пожалев босоногих сестер, Ван свернул с гравистой тропы на бархат лужайки (повторяя в обратном порядке действия </w:t>
      </w:r>
      <w:bookmarkStart w:id="197" w:name="Ero"/>
      <w:bookmarkEnd w:id="197"/>
      <w:r>
        <w:rPr>
          <w:rFonts w:cs="Garamond" w:ascii="Garamond" w:hAnsi="Garamond"/>
        </w:rPr>
        <w:t>“доктора</w:t>
      </w:r>
      <w:r>
        <w:rPr>
          <w:rFonts w:cs="Garamond" w:ascii="Garamond" w:hAnsi="Garamond"/>
          <w:i/>
        </w:rPr>
        <w:t xml:space="preserve"> Ero</w:t>
      </w:r>
      <w:r>
        <w:rPr>
          <w:rFonts w:cs="Garamond" w:ascii="Garamond" w:hAnsi="Garamond"/>
        </w:rPr>
        <w:t xml:space="preserve">”, убегающего в одном из величайших романов английской литературы от неведимки-альбиноса). Они настигли его во Втором леске. Люсетта приостановилась, подбирая сестрин чепчик и темные очки – </w:t>
      </w:r>
      <w:bookmarkStart w:id="198" w:name="sunglasses"/>
      <w:bookmarkEnd w:id="198"/>
      <w:r>
        <w:rPr>
          <w:rFonts w:cs="Garamond" w:ascii="Garamond" w:hAnsi="Garamond"/>
          <w:i/>
        </w:rPr>
        <w:t>sunglasses of much-sung lasses</w:t>
      </w:r>
      <w:r>
        <w:rPr>
          <w:rStyle w:val="FootnoteCharacters"/>
          <w:rStyle w:val="FootnoteAnchor"/>
          <w:rFonts w:cs="Garamond" w:ascii="Garamond" w:hAnsi="Garamond"/>
        </w:rPr>
        <w:footnoteReference w:id="100"/>
      </w:r>
      <w:r>
        <w:rPr>
          <w:rFonts w:cs="Garamond" w:ascii="Garamond" w:hAnsi="Garamond"/>
        </w:rPr>
        <w:t xml:space="preserve">, не стыдно ли их этак бросать! Моя аккуратная малютка Люсетта (я никогда не забуду тебя...) пристроила их на пенек, рядом с пустой пивной бутылкой, и засеменила дальше, но погодя вернулась, чтобы вглядеться в пучок розоватых грибов, похрапывая вцепившихся в пень. Двойной наплыв, двойная экспозиция.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Ты злишься, потому что... – начала Ада, настигая его (она заготовила фразу насчет того, что ей хочешь не хочешь, а приходится быть вежливой с фортепианным настройщиком, по сути дела слугой, обремененным невнятным заболеванием сердца и женой, безнадежной мещанкой, – но Ван не дал ей договорить).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не выношу двух вещей, – сказал он, слова вырывались из него реактивной струей. – Брюнетке, пусть даже неряшливой, следует выбривать срамные части, а уж потом выставлять их напоказ, и кроме того, девушка из хорошей семьи никогда не позволит первой попавшейся блудливой твари тыкать ей пальцем под ребра, даже если ей пришлось натянуть побитую молью вонючую тряпку, коротковатую для ее прелестей. </w:t>
      </w:r>
      <w:r>
        <w:rPr>
          <w:rFonts w:cs="Garamond" w:ascii="Garamond" w:hAnsi="Garamond"/>
          <w:i/>
        </w:rPr>
        <w:t>Ах!</w:t>
      </w:r>
      <w:r>
        <w:rPr>
          <w:rFonts w:cs="Garamond" w:ascii="Garamond" w:hAnsi="Garamond"/>
        </w:rPr>
        <w:t xml:space="preserve"> – добавил он, – и какого черта я возвратился в Ардис!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обещаю, обещаю стать с этого дня осмотрительней, а паршивого Педро и близко к себе не подпускать, – сказала она, счастливо и сильно кивая в восторге дивного облегчения, причине которого предстояло лишь много позже обратиться для Вана в пытку.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Эй, меня подождите! – завопила Люсетта. </w:t>
      </w:r>
    </w:p>
    <w:p>
      <w:pPr>
        <w:pStyle w:val="Normal"/>
        <w:rPr>
          <w:rFonts w:ascii="Garamond" w:hAnsi="Garamond" w:cs="Garamond"/>
        </w:rPr>
      </w:pPr>
      <w:r>
        <w:rPr>
          <w:rFonts w:cs="Garamond" w:ascii="Garamond" w:hAnsi="Garamond"/>
        </w:rPr>
        <w:t xml:space="preserve">(В пытку, бедная моя любовь! В пытку! Да! Но все это уже опустилось на дно, все умерло. Позднейшая приписка Ады.) </w:t>
      </w:r>
    </w:p>
    <w:p>
      <w:pPr>
        <w:pStyle w:val="Normal"/>
        <w:rPr/>
      </w:pPr>
      <w:r>
        <w:rPr>
          <w:rFonts w:cs="Garamond" w:ascii="Garamond" w:hAnsi="Garamond"/>
        </w:rPr>
        <w:t xml:space="preserve">Живописной группой – Аркадия да и только – они расположились на мураве под огромным плакучим кедром, под восточным ковром, раскинутым спутанными ветвями поверх двух темных и одной огненно-рыжей головки (ковром, держащимся на подпорках, сооруженных, как и эта книга, из его собственной плоти), – так же он раскидывался надо мной и тобой в темные теплые ночи нашего беззаботного, счастливого детства. </w:t>
      </w:r>
    </w:p>
    <w:p>
      <w:pPr>
        <w:pStyle w:val="Normal"/>
        <w:rPr/>
      </w:pPr>
      <w:r>
        <w:rPr>
          <w:rFonts w:cs="Garamond" w:ascii="Garamond" w:hAnsi="Garamond"/>
        </w:rPr>
        <w:t xml:space="preserve">Больной воспоминаниями Ван откинулся навзничь, сложил под затылком руки и, сощурясь, уставился в пронзительно синее, ливанское небо, видневшееся между гроздий листвы. Люсетта любовно обозревала его длинные ресницы и жалостно – покрытую воспаленными пятнами и редкими волосками нежную кожу между шеей и челюстью, там, где бритье доставляло ему больше всего хлопот. Ада, склонив кипсековый профиль и, словно кающаяся Магдалина, свесив вдоль долгой белой руки длинные (под стать плакучим теням) волосы, сидела, рассеянно глядя в желтое устьице сорванного ею восково-белого дремлика. Она ненавидела его и обожала. Он был жесток, – она беззащитна. </w:t>
      </w:r>
    </w:p>
    <w:p>
      <w:pPr>
        <w:pStyle w:val="Normal"/>
        <w:rPr/>
      </w:pPr>
      <w:r>
        <w:rPr>
          <w:rFonts w:cs="Garamond" w:ascii="Garamond" w:hAnsi="Garamond"/>
        </w:rPr>
        <w:t xml:space="preserve">Никогда не выходившая из роли пристаючей, привязчивой егозы Люсетта уперлась ладошками в волосатую грудь Вана и пожелала узнать, на что он сердится.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rPr>
        <w:t>На тебя</w:t>
      </w:r>
      <w:r>
        <w:rPr>
          <w:rFonts w:cs="Garamond" w:ascii="Garamond" w:hAnsi="Garamond"/>
        </w:rPr>
        <w:t xml:space="preserve"> я не сержусь, – в конце концов ответил Ван. </w:t>
      </w:r>
    </w:p>
    <w:p>
      <w:pPr>
        <w:pStyle w:val="Normal"/>
        <w:rPr>
          <w:rFonts w:ascii="Garamond" w:hAnsi="Garamond" w:cs="Garamond"/>
        </w:rPr>
      </w:pPr>
      <w:r>
        <w:rPr>
          <w:rFonts w:cs="Garamond" w:ascii="Garamond" w:hAnsi="Garamond"/>
        </w:rPr>
        <w:t xml:space="preserve">Люсетта поцеловала руку Вана и тут же плюхнулась на него.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ерестань! – сказал он, но она продолжала ерзать на его голой груди. – От тебя тянет неприятным холодом, дитя.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еправда, я горячая, – возразила он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Холодная, будто две половинки консервированного персика. Сделай милость, слез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 почему две? Почему? </w:t>
      </w:r>
    </w:p>
    <w:p>
      <w:pPr>
        <w:pStyle w:val="Normal"/>
        <w:spacing w:before="0" w:after="480"/>
        <w:ind w:firstLine="561"/>
        <w:rPr/>
      </w:pPr>
      <w:r>
        <w:rPr>
          <w:rFonts w:cs="Garamond" w:ascii="Garamond" w:hAnsi="Garamond"/>
        </w:rPr>
        <w:t>–</w:t>
      </w:r>
      <w:r>
        <w:rPr>
          <w:rFonts w:eastAsia="Garamond" w:cs="Garamond" w:ascii="Garamond" w:hAnsi="Garamond"/>
        </w:rPr>
        <w:t xml:space="preserve"> </w:t>
      </w:r>
      <w:r>
        <w:rPr>
          <w:rFonts w:cs="Garamond" w:ascii="Garamond" w:hAnsi="Garamond"/>
        </w:rPr>
        <w:t xml:space="preserve">Вот именно, почему? – прорычала, содрогаясь от наслаждения, Ада и, наклонившись, поцеловала его в губы. Он попытался подняться. Обе девочки уже целовали его попеременно, потом облобызались друг с дружкой, потом опять принялись за него – Ада в опасном молчании, а Люсетта негромко попискивая от удовольствия. Не помню уже, чем занимались и что говорили в монпарнассовой повестушке </w:t>
      </w:r>
      <w:r>
        <w:rPr>
          <w:rFonts w:cs="Garamond" w:ascii="Garamond" w:hAnsi="Garamond"/>
          <w:i/>
        </w:rPr>
        <w:t>Les Enfants Maudits</w:t>
      </w:r>
      <w:r>
        <w:rPr>
          <w:rFonts w:cs="Garamond" w:ascii="Garamond" w:hAnsi="Garamond"/>
        </w:rPr>
        <w:t xml:space="preserve">, кажется, они жили в замке Бриан, а рассказ начинался с того, что сквозь овальное окно их башни нетопыри один за другим вылетали прямо в закат, однако про </w:t>
      </w:r>
      <w:r>
        <w:rPr>
          <w:rFonts w:cs="Garamond" w:ascii="Garamond" w:hAnsi="Garamond"/>
          <w:i/>
        </w:rPr>
        <w:t>этих</w:t>
      </w:r>
      <w:r>
        <w:rPr>
          <w:rFonts w:cs="Garamond" w:ascii="Garamond" w:hAnsi="Garamond"/>
        </w:rPr>
        <w:t xml:space="preserve"> детей (которых романистка, что составляет особую прелесть, толком не знала) тоже удалось бы снять вполне увлекательный фильм, если бы у соглядатая Кима, кухонного фото-беса, имелась нужная аппаратура. Писать о таких материях приятного мало, будучи описанными, они выглядят, эстетически говоря, предосудительными, но сейчас, в моих последних потемках (в которых мелкие художественные промахи еще незаметней, чем неуловимые нетопыри в бедной летучими насекомыми оранжевой пустоте), как-то само собой вспоминается, что влажное соучастье Люсетты скорей обостряло, чем ослабляло неизбежную реакцию Вана на единственное – действительное или пригрезившееся – легкое прикосновение старшей сестры. Ада, промахивая шелковой гривой по его животу и соскам, похоже, наслаждалась, делая все, чтобы ныне мой карандаш рывками подскакивал, а маленькая невинная сестра ее – в том до смешного далеком прошлом – заметила бы и запомнила то, с чем Ван совладать был не в силах. Двадцать щекотных пальчиков уже запихивали помятый во время потехи цветок под резиновый пояс его черных трусов. Украшение вышло не бог весть какое, а в качестве игры такая затея была и опасна, и неуместна. Он стряхнул с себя милых мучительниц и пошел от них на руках, в черной маске поверх карнавального носа. В тот же миг на сцену выскочила с запышливым криком: “</w:t>
      </w:r>
      <w:r>
        <w:rPr>
          <w:rFonts w:cs="Garamond" w:ascii="Garamond" w:hAnsi="Garamond"/>
          <w:i/>
          <w:lang w:val="fr-FR"/>
        </w:rPr>
        <w:t xml:space="preserve">Mais qu'est-ce qu'il t'a fait, ton </w:t>
      </w:r>
      <w:bookmarkStart w:id="199" w:name="cousi"/>
      <w:r>
        <w:rPr>
          <w:rFonts w:cs="Garamond" w:ascii="Garamond" w:hAnsi="Garamond"/>
          <w:i/>
          <w:lang w:val="fr-FR"/>
        </w:rPr>
        <w:t>cousin</w:t>
      </w:r>
      <w:bookmarkEnd w:id="199"/>
      <w:r>
        <w:rPr>
          <w:rFonts w:cs="Garamond" w:ascii="Garamond" w:hAnsi="Garamond"/>
        </w:rPr>
        <w:t xml:space="preserve">?” гувернантка. Она встревоженно повторяла этот вопрос, и Люсетта, ни с того ни с сего – как Ада когда-то – расплакавшись, бросилась под прикрытие ее лиловых крыл. </w:t>
      </w:r>
    </w:p>
    <w:p>
      <w:pPr>
        <w:pStyle w:val="Normal"/>
        <w:spacing w:before="0" w:after="240"/>
        <w:ind w:hanging="0"/>
        <w:rPr>
          <w:rFonts w:ascii="Garamond" w:hAnsi="Garamond" w:cs="Garamond"/>
          <w:sz w:val="28"/>
        </w:rPr>
      </w:pPr>
      <w:r>
        <w:rPr>
          <w:rFonts w:cs="Garamond" w:ascii="Garamond" w:hAnsi="Garamond"/>
          <w:b/>
          <w:sz w:val="28"/>
        </w:rPr>
        <w:t>33</w:t>
      </w:r>
    </w:p>
    <w:p>
      <w:pPr>
        <w:pStyle w:val="Normal"/>
        <w:ind w:hanging="0"/>
        <w:rPr/>
      </w:pPr>
      <w:r>
        <w:rPr>
          <w:rFonts w:cs="Garamond" w:ascii="Garamond" w:hAnsi="Garamond"/>
        </w:rPr>
        <w:t xml:space="preserve">Назавтра с утра моросило, но к полудню разведрилось. Мрачный герр Рак давал Люсетте последний урок фортепиано. Ван и Ада, вышедшие на разведку в коридор второго этажа, слышали повторяющиеся раз за разом трели и буханье. Мадемуазель Ларивьер расположилась в саду, Марина упорхнула в Ладору, и Ван предложил воспользоваться “звучным отсутствием” Люсетты и укрыться в гардеробной наверху. </w:t>
      </w:r>
    </w:p>
    <w:p>
      <w:pPr>
        <w:pStyle w:val="Normal"/>
        <w:rPr/>
      </w:pPr>
      <w:r>
        <w:rPr>
          <w:rFonts w:cs="Garamond" w:ascii="Garamond" w:hAnsi="Garamond"/>
        </w:rPr>
        <w:t xml:space="preserve">В углу стоял первый Люсеттин трехколесный велосипедик; полка над кретоновым диваном приютила кое-какие из “заветных” сокровищ ее детства, в том числе потрепанную антологию, подаренную Ваном четыре года назад. Дверь не запиралась, но Вану было невтерпеж, да и музыка, неколебимая как стена, уверенно обещала продлиться еще минут двадцать. Он зарылся губами в затылок Ады, но она вдруг застыла, подняв предупреждающий палец. По парадной лестнице поднимались тяжелые медленные шаг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тошли его, – прошептала он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Чорт, – выругался Ван и, приведя в порядок одежду, вышел к лестнице. Филип Рак тащился наверх – крупный кадык его ходил ходуном, плохо выбритое лицо покрывал синюшный оттенок, десны торчали наружу, одна рука прижималась к груди, другая стискивала свернутые в трубочку листы розоватой бумаги, а музыка между тем играла сама по себе, словно ее порождало какое-то механическое устройство.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Туалет внизу, в вестибюле, – сказал Ван, полагая, вернее делая вид, будто полагает, что беднягу мутит или у него схватило живот. Но господин Рак желал лишь “обменяться прощаниями с Иваном Демоновичем” (горестное ударение пало на второе “о”), с фройлеен Адой, с мадемуазель Идой и, конечно, с Мадам. К сожалению, кузина с тетей в городе, но свою подругу Иду Фил наверняка отыщет в розарии, она там сочиняет. Ван в этом уверен? Ван чертовски в этом уверен. Господин Рак потряс Ванову руку, завел глаза горе, опустил их долу, постучал по перилам загадочной розовой трубочкой и потащился назад, в музыкальную, к уже начавшему спотыкаться Моцарту. Ван переждал с минуту, прислушиваясь, невольно гримасничая, и наконец вернулся к Аде. Она сидела, держа на коленях книгу.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Мне необходимо отмыть правую руку, прежде чем прикасаться к тебе и к чему бы то ни было, – сказал он. </w:t>
      </w:r>
    </w:p>
    <w:p>
      <w:pPr>
        <w:pStyle w:val="Normal"/>
        <w:rPr/>
      </w:pPr>
      <w:r>
        <w:rPr>
          <w:rFonts w:cs="Garamond" w:ascii="Garamond" w:hAnsi="Garamond"/>
        </w:rPr>
        <w:t xml:space="preserve">Она не читала, но нервно, сердито, рассеянно пролистывала страницы той самой старой антологии – она, способная в любое время, взяв наугад книгу, сразу и целиком погрузиться в текст, нырнуть в него “с книжного бережка” прирожденным движением подводного жителя, возвращаемого в родимый поток.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 жизни не пожимал более влажной, кволой и противной передней конечности, – сказал Ван и, еще раз выругавшись (музыка внизу прервалась), отправился в ватер-клозет при детской, где имелся рукомойник. В окошко он видел, как Рак укладывает в приделанную под рулем велосипеда корзинку тучный черный портфель и вихляво трогает с места, сняв шляпу перед не обратившим на него никакого внимания садовником. Этот тщетный жест исчерпал присущую неловкому велосипедисту способность удерживать равновесие: он зацепил шедшую вдоль дорожки живую изгородь и сверзился внутрь нее. Минуту-другую Рак провел в тесном единении с бирючиной, так что Ван даже прикинул, не спуститься ли на помощь. Садовник повернулся к больному не то пьяному музыканту спиной, но тот, благодарение небу, все же выбрался из кустов и снова принялся пристраивать под рулем портфель. Вскоре он медленно укатил, а Ван в приливе непонятного омерзения плюнул в унитаз. </w:t>
      </w:r>
    </w:p>
    <w:p>
      <w:pPr>
        <w:pStyle w:val="Normal"/>
        <w:rPr/>
      </w:pPr>
      <w:r>
        <w:rPr>
          <w:rFonts w:cs="Garamond" w:ascii="Garamond" w:hAnsi="Garamond"/>
        </w:rPr>
        <w:t>К его возвращению Ады в гардеробной не было. Он отыскал ее на балконе чистя</w:t>
        <w:softHyphen/>
        <w:t xml:space="preserve">щей яблоко для Люсетты. Добрый пианист непременно притаскивал своей ученице яблоко или несъедобную грушу, или чету мелких слив. Так или иначе, это был его последний подарок.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Тебя мадемуазель зовет, – сказал Ван Люсетте.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отерпит, – сказала Ада, без спеха продолжая снимать с яблока “совершенную стружку” – желто-красную ленточку, на которую Люсетта взирала в ритуальном оцепенении.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Меня ждет работа, – буркнул Ван. – Осточертела, слов нет. Буду в библиотеч</w:t>
        <w:softHyphen/>
        <w:t xml:space="preserve">ной.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Ладно, – не оборачиваясь, чистым голоском отозвалась Люсетта – и восторженно вскрикнула, поймав на лету оконченную гирлянду. </w:t>
      </w:r>
    </w:p>
    <w:p>
      <w:pPr>
        <w:pStyle w:val="Normal"/>
        <w:rPr/>
      </w:pPr>
      <w:r>
        <w:rPr>
          <w:rFonts w:cs="Garamond" w:ascii="Garamond" w:hAnsi="Garamond"/>
        </w:rPr>
        <w:t xml:space="preserve">Он провел полчаса в поисках книги, в прошлый раз засунутой им не на то место. Когда он наконец отыскал ее, выяснилось, что аннотировать в ней больше нечего, стало быть, и книга ему уже не нужна. Несколько времени он пролежал на черном диване, но страстное наваждение едва ли не стало от этого лишь неотвязней. Он надумал вернуться на верхний этаж по улиточной лестнице и, вступив на нее, с болезненным томлением вспомнил, словно нечто неизъяснимо упоительное и безнадежно невозвратимое, Аду, поспешающую со свечкой наверх в ночь Неопалимого Овина, навек запечатленного в его памяти с заглавных букв, – и самого себя, следующего в пляшущем свете за ее ягодицами, икрами, ретивыми раменами и льющимися волосами, и тени, колоссальным наплывом черных геометрических форм настигавшие их, пока они, кружа, поднимались вдоль палевой стены. На сей раз дверь третьего этажа оказалась запертой изнутри на засов, пришлось снова спуститься в библиотечную (пустоватое огорчение потеснило воспоминания) и подняться парадной лестницей. </w:t>
      </w:r>
    </w:p>
    <w:p>
      <w:pPr>
        <w:pStyle w:val="Normal"/>
        <w:rPr/>
      </w:pPr>
      <w:r>
        <w:rPr>
          <w:rFonts w:cs="Garamond" w:ascii="Garamond" w:hAnsi="Garamond"/>
        </w:rPr>
        <w:t xml:space="preserve">Приближаясь к залитой ярким солнцем балконной двери, он слышал, как Ада что-то втолковывает Люсетте. Что-то забавное, относящееся до... уже не помню и выдумать не могу. Ада имела обыкновение завершать фразу скороговоркой, торопясь, обгоняя смех, но порой, вот как сейчас, смех вырывался вперед, расталкивая слова, и ей приходилось бросаться за ними вдогонку, ловить их и в еще большей спешке договаривать, сдерживая веселье, и тогда за последними словами накатывал троекратный всплеск громкого, гортанного, чувственного и не лишенного уютности хохотка. </w:t>
      </w:r>
    </w:p>
    <w:p>
      <w:pPr>
        <w:pStyle w:val="Normal"/>
        <w:spacing w:before="0" w:after="480"/>
        <w:ind w:firstLine="561"/>
        <w:rPr/>
      </w:pPr>
      <w:r>
        <w:rPr>
          <w:rFonts w:cs="Garamond" w:ascii="Garamond" w:hAnsi="Garamond"/>
        </w:rPr>
        <w:t>–</w:t>
      </w:r>
      <w:r>
        <w:rPr>
          <w:rFonts w:eastAsia="Garamond" w:cs="Garamond" w:ascii="Garamond" w:hAnsi="Garamond"/>
        </w:rPr>
        <w:t xml:space="preserve"> </w:t>
      </w:r>
      <w:r>
        <w:rPr>
          <w:rFonts w:cs="Garamond" w:ascii="Garamond" w:hAnsi="Garamond"/>
        </w:rPr>
        <w:t xml:space="preserve">А теперь, радость моя, – прибавила она, целуя Люсетту в ямочку на щеке, – сделай одолжение: сбегай вниз и скажи нехорошей Белле, что тебе давно пора получить молоко и </w:t>
      </w:r>
      <w:bookmarkStart w:id="200" w:name="beurre"/>
      <w:bookmarkEnd w:id="200"/>
      <w:r>
        <w:rPr>
          <w:rFonts w:cs="Garamond" w:ascii="Garamond" w:hAnsi="Garamond"/>
          <w:i/>
        </w:rPr>
        <w:t>petit-beurre</w:t>
      </w:r>
      <w:r>
        <w:rPr>
          <w:rFonts w:cs="Garamond" w:ascii="Garamond" w:hAnsi="Garamond"/>
        </w:rPr>
        <w:t xml:space="preserve">. </w:t>
      </w:r>
      <w:r>
        <w:rPr>
          <w:rFonts w:cs="Garamond" w:ascii="Garamond" w:hAnsi="Garamond"/>
          <w:i/>
        </w:rPr>
        <w:t>Quick</w:t>
      </w:r>
      <w:r>
        <w:rPr>
          <w:rFonts w:cs="Garamond" w:ascii="Garamond" w:hAnsi="Garamond"/>
        </w:rPr>
        <w:t xml:space="preserve"> (живо)! А мы с Ваном пока заглянем в ванную или еще куда-нибудь, где есть приличное зеркало, и я его подстригу, он совсем зарос. Верно, Ван? О, я знаю, куда мы пойдем... Ну, беги, Люсетта, беги. </w:t>
      </w:r>
    </w:p>
    <w:p>
      <w:pPr>
        <w:pStyle w:val="Normal"/>
        <w:spacing w:before="0" w:after="240"/>
        <w:ind w:hanging="0"/>
        <w:rPr>
          <w:rFonts w:ascii="Garamond" w:hAnsi="Garamond" w:cs="Garamond"/>
          <w:sz w:val="28"/>
        </w:rPr>
      </w:pPr>
      <w:r>
        <w:rPr>
          <w:rFonts w:cs="Garamond" w:ascii="Garamond" w:hAnsi="Garamond"/>
          <w:b/>
          <w:sz w:val="28"/>
        </w:rPr>
        <w:t>34</w:t>
      </w:r>
    </w:p>
    <w:p>
      <w:pPr>
        <w:pStyle w:val="Normal"/>
        <w:ind w:hanging="0"/>
        <w:rPr/>
      </w:pPr>
      <w:r>
        <w:rPr>
          <w:rFonts w:cs="Garamond" w:ascii="Garamond" w:hAnsi="Garamond"/>
        </w:rPr>
        <w:t>Резвые шалости под силихэмским кедром вышли им боком. Во всякое время, свободное от надзора шизофреничной гувернантки, от чтения, прогулок или укладывания в постель, Люсетта обращалась в бич божий. При наступлении ночи, если Марина не витала поблизости, – если она, скажем, не бражничала с гостями под золотыми шарами новых садовых фонарей, мерцавших там и сям среди нечаянной зелени, примешивая керосиновый смрад к дыханию жасмина и гелиотропа, – влюбленные украдкой углублялись в темноту и не покидали ее, покамест “ноктюрн”, промозглый ночной ветерок, не починал ворошить листву, “</w:t>
      </w:r>
      <w:r>
        <w:rPr>
          <w:rFonts w:cs="Garamond" w:ascii="Garamond" w:hAnsi="Garamond"/>
          <w:i/>
          <w:sz w:val="24"/>
          <w:lang w:val="fr-FR"/>
        </w:rPr>
        <w:t>troussant la raimée</w:t>
      </w:r>
      <w:r>
        <w:rPr>
          <w:rFonts w:cs="Garamond" w:ascii="Garamond" w:hAnsi="Garamond"/>
        </w:rPr>
        <w:t>”</w:t>
      </w:r>
      <w:r>
        <w:rPr>
          <w:rStyle w:val="FootnoteCharacters"/>
          <w:rStyle w:val="FootnoteAnchor"/>
          <w:rFonts w:cs="Garamond" w:ascii="Garamond" w:hAnsi="Garamond"/>
        </w:rPr>
        <w:footnoteReference w:id="101"/>
      </w:r>
      <w:r>
        <w:rPr>
          <w:rFonts w:cs="Garamond" w:ascii="Garamond" w:hAnsi="Garamond"/>
        </w:rPr>
        <w:t xml:space="preserve">, по выраженью ночного сторожа, скабрезника Соруса. Однажды, слоняясь по парку с изумрудным потайным фонарем, он на них натолкнулся, и несколько раз мимо них, негромко хихикая, прокрадывалась призрачная Бланш, чтобы в укромном углу отдаться еще полному сил, надежно подкупленному ими старому светляку. Впрочем, целый день дожидаться прихода благосклонной ночи казалось нашим нетерпеливым влюбленным непосильным. Чаще всего они успевали выбиться из сил еще до обеда, совсем как в прошлом, только теперь им постоянно мерещилось, что из-за каждой ширмы, из каждого зеркала на них глазеет Люсетта. </w:t>
      </w:r>
    </w:p>
    <w:p>
      <w:pPr>
        <w:pStyle w:val="Normal"/>
        <w:rPr/>
      </w:pPr>
      <w:r>
        <w:rPr>
          <w:rFonts w:cs="Garamond" w:ascii="Garamond" w:hAnsi="Garamond"/>
        </w:rPr>
        <w:t xml:space="preserve">Они попытались укрыться на чердаке, но в самый последний миг обнаружили щель в полу, сквозь которую хорошо различался угол гладильни и расхаживающая по ней взад-вперед вторая горничная, Фрэнш, в корсете и нижней юбке. К тому же, оглядевшись, они затруднились понять, как им вообще приходило в голову предаваться нежной страсти среди расщепленных ящиков и торчащих отовсюду гвоздей или выбираться сквозь лаз на крышу, которую любой зеленый пострел с загорелыми до медного лоска конечностями мог обозревать целиком, затаясь в развилке колоссального вяза. </w:t>
      </w:r>
    </w:p>
    <w:p>
      <w:pPr>
        <w:pStyle w:val="Normal"/>
        <w:rPr/>
      </w:pPr>
      <w:r>
        <w:rPr>
          <w:rFonts w:cs="Garamond" w:ascii="Garamond" w:hAnsi="Garamond"/>
        </w:rPr>
        <w:t xml:space="preserve">Оставался еще стрелковый тир, с разукрашенным, словно серальчик, альковом под покатой крышей. Но теперь здесь кишели клопы, пахло прокислым пивом и все глядело столь скверным и сальным, что и помыслить невозможно было раздеться или прилечь на диванчик. Все, что Вану довелось здесь увидеть из его новой Ады, это ее слоновой кости бедра и лягвии, и в первый же раз, как он их стиснул, Ада в самый разлив их могучего ликования попросила Вана заглянуть над ее плечом через подоконник, за который она еще продолжала цепляться, раскачиваясь в затухающих отзывных толчках, – он заглянул и увидел, как по тропинке в кустах к ним, прыгая через скакалку, приближается Люсетта. </w:t>
      </w:r>
    </w:p>
    <w:p>
      <w:pPr>
        <w:pStyle w:val="Normal"/>
        <w:rPr/>
      </w:pPr>
      <w:r>
        <w:rPr>
          <w:rFonts w:cs="Garamond" w:ascii="Garamond" w:hAnsi="Garamond"/>
        </w:rPr>
        <w:t xml:space="preserve">Ее вторжения повторились и в следующие два или три раза. Она ухитрялась подбираться все ближе, то отыскивая в траве лисичку и прикидываясь, будто вот-вот ее съест, сырую, то приседая, чтобы поймать кузнечика, или хотя бы вполне натурально воспроизводя все движения этой досужей, беззаботной ловитвы. Так она добиралась до середины заросшей травой детской площадки перед заказанным ей павильоном и с гримаской мечтательной невинности принималась раскачивать доску старых качелей, высоко подвешенных к длинному суку Плешака, частью безлистого, но еще крепкого старого дуба (который изображен, – что я вспомнила, Ван! – на вековой давности литографии Ардиса, той, что гравировал Петер де Раст: молодым великаном, под сенью которого расположились четыре коровы и парнишка в отрепьях, сползающих с одного плеча). Когда наши влюбленные (тебе по душе притяжательные местоимения, верно, Ван?) снова выглядывали в окошко, Люсетта баюкала приунывшего такса или, задрав головку, разглядывала воображаемого дятла, или без особой спешки влезала, миловидно корячась, на перехваченную серыми петлями доску и принималась качаться – потихонечку, с опаской, как будто впервые, а тупица Так тем временем облаивал запертую дверь павильона. Она набирала скорость столь сноровисто, что Аде и ее кавалеру, пребывавшим в простительном ослеплении от нисходящей на них благодати, ни единого раза не удалось уловить точный миг, в который раскрасневшееся круглое личико с жаркими веснушками всплывало прямо перед ними, уставясь зелеными глазками на изумленный тандем. </w:t>
      </w:r>
    </w:p>
    <w:p>
      <w:pPr>
        <w:pStyle w:val="Normal"/>
        <w:rPr>
          <w:rFonts w:ascii="Garamond" w:hAnsi="Garamond" w:cs="Garamond"/>
        </w:rPr>
      </w:pPr>
      <w:r>
        <w:rPr>
          <w:rFonts w:cs="Garamond" w:ascii="Garamond" w:hAnsi="Garamond"/>
        </w:rPr>
        <w:t xml:space="preserve">Люсетта тенью тянулась за ними от поляны к сеновалу, от привратной сторожки к конюшням, от модерной кабинки душа рядом с бассейном к древней ванной комнате наверху. Точно чертик из табакерки, Люсетта выскакивала из сундука. Люсетта желала, чтобы они брали ее с собой на прогулки. Люсетта требовала, чтобы они поиграли с ней “в чехарду”, – и Ада с Ваном обменивались мрачными взглядами. </w:t>
      </w:r>
    </w:p>
    <w:p>
      <w:pPr>
        <w:pStyle w:val="Normal"/>
        <w:rPr/>
      </w:pPr>
      <w:r>
        <w:rPr>
          <w:rFonts w:cs="Garamond" w:ascii="Garamond" w:hAnsi="Garamond"/>
        </w:rPr>
        <w:t xml:space="preserve">У Ады родился замысел – и не простой, и не умный, и обернувшийся в итоге вовсе не тем, чего она ожидала. Впрочем, возможно, она ожидала именно этого. (Вычеркни, Ван, </w:t>
      </w:r>
      <w:r>
        <w:rPr>
          <w:rFonts w:cs="Garamond" w:ascii="Garamond" w:hAnsi="Garamond"/>
          <w:i/>
        </w:rPr>
        <w:t>прошу тебя,</w:t>
      </w:r>
      <w:r>
        <w:rPr>
          <w:rFonts w:cs="Garamond" w:ascii="Garamond" w:hAnsi="Garamond"/>
        </w:rPr>
        <w:t xml:space="preserve"> вычеркни.) Замысел сводился к тому, чтобы Ван морочил Люсетту, лаская ее в присутствии Ады, которую он тем временем целовал, а также лаская и целуя Люсетту, когда Ада отправлялась “в леса”, “ботанизировать”. Действуя этак, уверяла Ада, им удастся убить двух зайцев сразу: умерить ревность созревающей девочки и обеспечить себе алиби на случай, если она застанет их в разгар куда более компрометирующей возни. </w:t>
      </w:r>
    </w:p>
    <w:p>
      <w:pPr>
        <w:pStyle w:val="Normal"/>
        <w:rPr/>
      </w:pPr>
      <w:r>
        <w:rPr>
          <w:rFonts w:cs="Garamond" w:ascii="Garamond" w:hAnsi="Garamond"/>
        </w:rPr>
        <w:t xml:space="preserve">Они так часто и с таким усердием обнимались и нежились втроем, что в итоге как-то под вечер и Вану, и Аде, истомившимся на многострадальном черном диване, стало невмоготу сдерживать обуявший их любовный пыл, и они, под нелепым предлогом игры в прятки замкнув Люсетту в шкапу, отведенном для хранения переплетенных в тома “Калужских вод” и “Луганского светоча”, принялись лихорадочно сопрягаться, пока девочка колотила снутри в дверцу, кричала и опять колотила, так что ключ наконец выпал и из замочной скважины полыхнуло злющей зеленью. </w:t>
      </w:r>
    </w:p>
    <w:p>
      <w:pPr>
        <w:pStyle w:val="Normal"/>
        <w:rPr/>
      </w:pPr>
      <w:r>
        <w:rPr>
          <w:rFonts w:cs="Garamond" w:ascii="Garamond" w:hAnsi="Garamond"/>
        </w:rPr>
        <w:t xml:space="preserve">Подобные проявленья дурного нрава вызывали у Ады меньше опасений, чем выражение больного блаженства, появлявшееся на лице Люсетты, когда та, обхватив Вана коленями, руками и, кажется, даже хватательным хвостом, прилипала к нему, словно к стволу дерева, ничего, что ходячего, и отодрать ее старшей сестре удавалось лишь с помощью увесистого шлепк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олжна признать, Ван, – сказала Ада Вану (они подплывали в красном ялике к занавешенному ивами островку посреди Ладоры), – должна со стыдом и печалью признать, что мой замечательный план провалился. Похоже, у девчонки нечистое воображение. Похоже, она прониклась к тебе преступной любовью. Похоже, мне придется сказать ей, что ты ее единоутробный брат, а флиртовать с единоутробными братьями юридически недопустимо и предосудительно. Я знаю, уродливые и непонятные слова пугают ее, меня они тоже пугали, когда мне было четыре года, а она девчонка по природе своей глупая, нуждающаяся в защите от грубых самцов и от скверных снов. Если и это не подействует, я всегда могу нажаловаться Марине, что она мешает нашим занятиям и размышлениям. Но может быть, тебе все это нравится? Может быть, она возбуждает тебя? Да? Возбуждает, признайся? </w:t>
      </w:r>
    </w:p>
    <w:p>
      <w:pPr>
        <w:pStyle w:val="Normal"/>
        <w:spacing w:before="0" w:after="480"/>
        <w:ind w:firstLine="561"/>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Это лето получилось гораздо грустнее того, – тихо сказал Ван. </w:t>
      </w:r>
    </w:p>
    <w:p>
      <w:pPr>
        <w:pStyle w:val="Normal"/>
        <w:spacing w:before="0" w:after="240"/>
        <w:ind w:hanging="0"/>
        <w:rPr>
          <w:rFonts w:ascii="Garamond" w:hAnsi="Garamond" w:cs="Garamond"/>
          <w:sz w:val="28"/>
        </w:rPr>
      </w:pPr>
      <w:r>
        <w:rPr>
          <w:rFonts w:cs="Garamond" w:ascii="Garamond" w:hAnsi="Garamond"/>
          <w:b/>
          <w:sz w:val="28"/>
        </w:rPr>
        <w:t>35</w:t>
      </w:r>
    </w:p>
    <w:p>
      <w:pPr>
        <w:pStyle w:val="Normal"/>
        <w:ind w:hanging="0"/>
        <w:rPr/>
      </w:pPr>
      <w:r>
        <w:rPr>
          <w:rFonts w:cs="Garamond" w:ascii="Garamond" w:hAnsi="Garamond"/>
        </w:rPr>
        <w:t>Вот мы и на ивовом островке, что лежит посреди тишайшего из рукавов голубой Ладоры, с заливными лугами по одну его сторону и далеким замком Бриан, романтически чернеющим на покрытом дубравой холме по другую. В этом овальном укрытии Ван подверг свою новую Аду сравнительному изучению, – сравнение давалось ему легко, поскольку залитая ярким светом девочка, которую он четыре года тому знал в мельчай</w:t>
        <w:softHyphen/>
        <w:t xml:space="preserve">ших подробностях, вставала в его сознании на фоне этой же переливисто голубой декорации. </w:t>
      </w:r>
    </w:p>
    <w:p>
      <w:pPr>
        <w:pStyle w:val="Normal"/>
        <w:rPr>
          <w:rFonts w:ascii="Garamond" w:hAnsi="Garamond" w:cs="Garamond"/>
        </w:rPr>
      </w:pPr>
      <w:r>
        <w:rPr>
          <w:rFonts w:cs="Garamond" w:ascii="Garamond" w:hAnsi="Garamond"/>
        </w:rPr>
        <w:t xml:space="preserve">Лоб ее, пожалуй, стал меньше, не потому лишь, что она вытянулась, но и потому, что иной стала прическа – теперь на него спадал театральный завиток; белизна чела, ныне лишенного малейших изъянов, стала особенно матовой, и лишь несколько мягких складок рассекали его, как будто она слишком часто хмурилась все эти годы, бедная Ада. </w:t>
      </w:r>
    </w:p>
    <w:p>
      <w:pPr>
        <w:pStyle w:val="Normal"/>
        <w:rPr>
          <w:rFonts w:ascii="Garamond" w:hAnsi="Garamond" w:cs="Garamond"/>
        </w:rPr>
      </w:pPr>
      <w:r>
        <w:rPr>
          <w:rFonts w:cs="Garamond" w:ascii="Garamond" w:hAnsi="Garamond"/>
        </w:rPr>
        <w:t xml:space="preserve">Брови остались, как прежде, густыми и царственными. </w:t>
      </w:r>
    </w:p>
    <w:p>
      <w:pPr>
        <w:pStyle w:val="Normal"/>
        <w:rPr/>
      </w:pPr>
      <w:r>
        <w:rPr>
          <w:rFonts w:cs="Garamond" w:ascii="Garamond" w:hAnsi="Garamond"/>
        </w:rPr>
        <w:t xml:space="preserve">Глаза. Глаза сохранили сладострастные складки на веках; ресницы – сходство со штриховой гагатовой инкрустацией; райки – неуловимую приподнятость, словно у погруженного в гипнотический транс индуса; веки – неспособность оставаться настороженно-распахнутыми на срок кратчайшего из объятий; но выражение ее глаз, – грызла ль она яблоко, разглядывала находку или прислушивалась к животному либо человеку, – выражение их изменилось, как будто слоистый осадок замкнутости и печали затуманил зеницы, да и блестящие глазные яблоки перекатывались в прелестно продолговатых глазницах куда беспокойнее, чем в былое время: мадемуазель Гипнокуш, “глаза которой, никогда на вас не задерживаясь, все-таки пронзают насквозь”. </w:t>
      </w:r>
    </w:p>
    <w:p>
      <w:pPr>
        <w:pStyle w:val="Normal"/>
        <w:rPr/>
      </w:pPr>
      <w:r>
        <w:rPr>
          <w:rFonts w:cs="Garamond" w:ascii="Garamond" w:hAnsi="Garamond"/>
        </w:rPr>
        <w:t>Нос не последовал примеру Ванова, несколько раздавшегося на ирландский покрой; но остов его определенно окреп, и кончик, пожалуй, пуще задрался кверху, обзаведясь вертикальным желобчиком, которого Ван не помнил у двенадцатилетней девчуш</w:t>
        <w:softHyphen/>
        <w:t xml:space="preserve">ки. </w:t>
      </w:r>
    </w:p>
    <w:p>
      <w:pPr>
        <w:pStyle w:val="Normal"/>
        <w:rPr/>
      </w:pPr>
      <w:r>
        <w:rPr>
          <w:rFonts w:cs="Garamond" w:ascii="Garamond" w:hAnsi="Garamond"/>
        </w:rPr>
        <w:t xml:space="preserve">При резком свете между носом и ртом обозначался легкий намек на темноватую шелковистость (такую же, как на предплечьях), обреченную, по словам Ады, на истребление при первом осеннем посещении косметического салона. Прикосновение губного карандаша сообщало ее теперешнему рту оттенок бесстрастной замкнутости, лишь усиливающий потрясение, вызываемое ее красотой, когда в приступе алчности или веселья она обнаруживала влажный блеск крупных зубов и с ним розоватую роскошь неба и языка. </w:t>
      </w:r>
    </w:p>
    <w:p>
      <w:pPr>
        <w:pStyle w:val="Normal"/>
        <w:rPr/>
      </w:pPr>
      <w:r>
        <w:rPr>
          <w:rFonts w:cs="Garamond" w:ascii="Garamond" w:hAnsi="Garamond"/>
        </w:rPr>
        <w:t xml:space="preserve">Шея была и осталась самой тонкой, самой пронзительной из услад, в особенности если Ада распускала волосы и за ниспадающими в беспорядке лоснисто-черными прядями проступала теплая, белая, обольстительная кожа. Ни болячки, ни укусы комаров больше ее не донимали, зато он обнаружил бледный след вершкового пореза, шедший вдоль ее станового столба чуть ниже поясницы: глубокой царапины, оставленной в прошлый август заблудившейся шляпной булавкой, – а скорее колючим сучком, притаившимся в гостеприимной копне. </w:t>
      </w:r>
    </w:p>
    <w:p>
      <w:pPr>
        <w:pStyle w:val="Normal"/>
        <w:rPr>
          <w:rFonts w:ascii="Garamond" w:hAnsi="Garamond" w:cs="Garamond"/>
        </w:rPr>
      </w:pPr>
      <w:r>
        <w:rPr>
          <w:rFonts w:cs="Garamond" w:ascii="Garamond" w:hAnsi="Garamond"/>
        </w:rPr>
        <w:t xml:space="preserve">(Ты безжалостен, Ван.) </w:t>
      </w:r>
    </w:p>
    <w:p>
      <w:pPr>
        <w:pStyle w:val="Normal"/>
        <w:rPr/>
      </w:pPr>
      <w:r>
        <w:rPr>
          <w:rFonts w:cs="Garamond" w:ascii="Garamond" w:hAnsi="Garamond"/>
        </w:rPr>
        <w:t xml:space="preserve">Растительность этого потаенного острова (закрытого для воскресных парочек, – островок являлся собственностью Винов, и деревянный щит мирно предостерегал, что “нарушитель может пасть от пули охотников из усадьбы Ардис”, – формулировка принадлежала Дану) состояла из трех вавилонских ив, ольхового окоема, разнообразных трав, рогозы, аира и немногочисленных лиловогубых тайников, над которыми Ада ворковала, словно они были котятами или щенками. </w:t>
      </w:r>
    </w:p>
    <w:p>
      <w:pPr>
        <w:pStyle w:val="Normal"/>
        <w:rPr>
          <w:rFonts w:ascii="Garamond" w:hAnsi="Garamond" w:cs="Garamond"/>
        </w:rPr>
      </w:pPr>
      <w:r>
        <w:rPr>
          <w:rFonts w:cs="Garamond" w:ascii="Garamond" w:hAnsi="Garamond"/>
        </w:rPr>
        <w:t xml:space="preserve">В хранительной сени этих невротических ив Ван и занимался осмотром. </w:t>
      </w:r>
    </w:p>
    <w:p>
      <w:pPr>
        <w:pStyle w:val="Normal"/>
        <w:rPr/>
      </w:pPr>
      <w:r>
        <w:rPr>
          <w:rFonts w:cs="Garamond" w:ascii="Garamond" w:hAnsi="Garamond"/>
        </w:rPr>
        <w:t xml:space="preserve">Нестерпимо пленительные плечи, будь у моей жены такие, я никогда не разрешил бы ей носить открытые платья, но как она может стать мне женой? В русском переводе довольно потешной повестушки Монпарнасса Ренни говорит своей Нелли: “Позорная тень нашей противоестественной страсти последует за нами в бездны Ада, на которые повелительным перстом указует нам Отец наш небесный”. По какой-то курьезной причине самые дикие переводы делаются не с китайского, а с простого французского. </w:t>
      </w:r>
    </w:p>
    <w:p>
      <w:pPr>
        <w:pStyle w:val="Normal"/>
        <w:rPr/>
      </w:pPr>
      <w:r>
        <w:rPr>
          <w:rFonts w:cs="Garamond" w:ascii="Garamond" w:hAnsi="Garamond"/>
        </w:rPr>
        <w:t xml:space="preserve">Ее сосцы, ныне ставшие нагло-алыми, окружились тонкими черными волосками, но поскольку они были </w:t>
      </w:r>
      <w:bookmarkStart w:id="201" w:name="unschicklish"/>
      <w:bookmarkEnd w:id="201"/>
      <w:r>
        <w:rPr>
          <w:rFonts w:cs="Garamond" w:ascii="Garamond" w:hAnsi="Garamond"/>
          <w:i/>
        </w:rPr>
        <w:t>unschicklish</w:t>
      </w:r>
      <w:r>
        <w:rPr>
          <w:rFonts w:cs="Garamond" w:ascii="Garamond" w:hAnsi="Garamond"/>
        </w:rPr>
        <w:t xml:space="preserve">, сказала Ада, им тоже вскоре предстояло исчезнуть. Где, хотел бы он знать, подцепила она это жуткое слово? Груди оказались красивы, полны и белы, однако он почему-то отдавал предпочтение мягким холмикам и бесформенным тусклым бутонам той, прежней девочки. </w:t>
      </w:r>
    </w:p>
    <w:p>
      <w:pPr>
        <w:pStyle w:val="Normal"/>
        <w:rPr>
          <w:rFonts w:ascii="Garamond" w:hAnsi="Garamond" w:cs="Garamond"/>
        </w:rPr>
      </w:pPr>
      <w:r>
        <w:rPr>
          <w:rFonts w:cs="Garamond" w:ascii="Garamond" w:hAnsi="Garamond"/>
        </w:rPr>
        <w:t xml:space="preserve">Он сразу признал ее памятный, неповторимый, восхитительно впалый и плоский юный живот, его чудесную “игру”, открыто-услужливое выражение покатых мышц и “улыбку” пупка (заимствовано из словаря артисток, исполняющих танец живота). </w:t>
      </w:r>
    </w:p>
    <w:p>
      <w:pPr>
        <w:pStyle w:val="Normal"/>
        <w:rPr>
          <w:rFonts w:ascii="Garamond" w:hAnsi="Garamond" w:cs="Garamond"/>
        </w:rPr>
      </w:pPr>
      <w:r>
        <w:rPr>
          <w:rFonts w:cs="Garamond" w:ascii="Garamond" w:hAnsi="Garamond"/>
        </w:rPr>
        <w:t xml:space="preserve">В один из таких дней он прихватил с собой бритвенные принадлежности и помог ей избавиться от всех трех кустиков телесных волос.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Сегодня я – Шахерез, – сказал он, – ты его Ада, а это твой зеленый молитвенный коврик. </w:t>
      </w:r>
    </w:p>
    <w:p>
      <w:pPr>
        <w:pStyle w:val="Normal"/>
        <w:rPr/>
      </w:pPr>
      <w:r>
        <w:rPr>
          <w:rFonts w:cs="Garamond" w:ascii="Garamond" w:hAnsi="Garamond"/>
        </w:rPr>
        <w:t xml:space="preserve">Посещения островка запечатлелись в воспоминаниях о том лете в виде клубка, который теперь уже не распутать. Теперь они видятся себе стоящими в обнимку посреди островка, одетыми лишь в зыбкую тень листвы и следящими, как красный челнок, весь в порожденных водной рябью зыбких солнечных инкрустациях, уносит их прочь, машущих, машущих носовыми платками; и эта странная сбивчивость событий обогащается такими картинами, как возвращение еще умаляемого далью челнока – с надломленными рефракцией веслами, с пятнами солнца, зыблящимися вспять, подобно тому как спицы проезжающей по экрану карнавальной процессии вращаются навстречу колесам. Время обвело их вокруг пальца, заставив одного задать запомнившийся вопрос, заставив другую дать забытый ответ, и однажды в мелком ольшанике, вчерне повторяемом синим потоком, они отыскали подвязку, несомненно принадлежавшую ей, этого она отрицать не могла, но ни разу не виденную на ней Ваном в то бесчулочное лето, во время их поездок на заколдованный остров. </w:t>
      </w:r>
    </w:p>
    <w:p>
      <w:pPr>
        <w:pStyle w:val="Normal"/>
        <w:rPr/>
      </w:pPr>
      <w:r>
        <w:rPr>
          <w:rFonts w:cs="Garamond" w:ascii="Garamond" w:hAnsi="Garamond"/>
        </w:rPr>
        <w:t xml:space="preserve">Ее обаятельно крепкие ноги, быть может, и стали длиннее, но сохранили холеную бледность и податливость нимфеточной поры. Она, как и прежде, могла дотянуться ртом до большого пальца ноги. На подъеме правой ступни и на левой кисти виднелись такие же, не слишком приметные, но неизгладимые, неприкосновенные родинки, какими природа пометила его правую руку и левую ногу. Она покушалась красить ногти лаком “Шахерезада” (нелепое помешательство восьмидесятых годов), но была забывчивой неряхой во всем, относящемся до ухода за внешностью, лак отлетал чешуйками, оставляя неприятные пятна, и Ван попросил ее возвратиться в прежнее, “безглянцевое” состояние. В награду он привез ей из Ладоры (не лишенный шика курортик) золотую щиколодную цепочку, которую, впрочем, она потеряла во время одной из их страстных встреч – и неожиданно разревелась, когда он сказал: пускай, когда-нибудь другой любовник найдет ее и возвратит тебе. </w:t>
      </w:r>
    </w:p>
    <w:p>
      <w:pPr>
        <w:pStyle w:val="Normal"/>
        <w:rPr/>
      </w:pPr>
      <w:r>
        <w:rPr>
          <w:rFonts w:cs="Garamond" w:ascii="Garamond" w:hAnsi="Garamond"/>
        </w:rPr>
        <w:t xml:space="preserve">Ее блеск, ее одаренность. Да, конечно, за четыре года она изменилась, но и он тоже менялся с ней вровень, отчего разум и чувства обоих оставались настроенными в лад, – им предстояло остаться такими навек, несмотря на все расставания. Ни он, ни она уже не походили на бойких “вундеркиндов” 1884-го, но во всем, что касается книжного знания, оба превосходили своих однолеток в мере даже более смешной, нежели в детстве; что до формальных критериев, то Ада (родившаяся 21 июля 1872 года) уже завершила курс образования, предоставляемый ее частной школой, тогда как старший двумя годами Ван уповал на получение к концу 1889-го степени магистра. В речах ее, возможно, несколько поубавилось бойкого блеска, уже можно было различить – по крайней мере задним числом – первые, неприметные тени того, что позже она назвала “моей пустоцветностью”, однако если говорить о качественной стороне, то природный ум ее стал гораздо глубже, а странные “метаэмпирические” (как называл их Ван) потайные ходы мысли, казалось, удвоились в числе, обогащая собою даже простейшее выражение простейших ее мыслей. Она читала так же жадно и неразборчиво, как он, однако каждый обзавелся своего рода “коньком”, – для него таковым стала психиатрия в ее террологической части, для нее драма (в особенности русская), – Ван находил, что в ее коньке присутствует нечто ослиное, но полагал, что это преходящая блажь. Она, увы, сохранила маниакальную любовь к цветам, но всех своих куколок – после того как доктор Кролик помер у себя в саду от сердечного приступа (в 1886 году), – сложила в открытый гроб, в котором, сказала она, доктор лежал, оставаясь таким же пухлым и розовым, как </w:t>
      </w:r>
      <w:r>
        <w:rPr>
          <w:rFonts w:cs="Garamond" w:ascii="Garamond" w:hAnsi="Garamond"/>
          <w:i/>
        </w:rPr>
        <w:t>in vivo</w:t>
      </w:r>
      <w:r>
        <w:rPr>
          <w:rStyle w:val="FootnoteCharacters"/>
          <w:rStyle w:val="FootnoteAnchor"/>
          <w:rFonts w:cs="Garamond" w:ascii="Garamond" w:hAnsi="Garamond"/>
        </w:rPr>
        <w:footnoteReference w:id="102"/>
      </w:r>
      <w:r>
        <w:rPr>
          <w:rFonts w:cs="Garamond" w:ascii="Garamond" w:hAnsi="Garamond"/>
        </w:rPr>
        <w:t xml:space="preserve">. </w:t>
      </w:r>
    </w:p>
    <w:p>
      <w:pPr>
        <w:pStyle w:val="Normal"/>
        <w:rPr/>
      </w:pPr>
      <w:r>
        <w:rPr>
          <w:rFonts w:cs="Garamond" w:ascii="Garamond" w:hAnsi="Garamond"/>
        </w:rPr>
        <w:t xml:space="preserve">В любви же Ада, при том, что отрочество ее было во многих иных отношениях исполнено скорбей и сомнений, стала еще отзывчивей и истовей, чем в пору ее неестественно страстного детства. Усердному исследователю клинических случаев, доктору Вану Вину так и не удалось окончательно совместить в своих представлениях пылкую двенадцатилетнюю Аду с какой-либо из описанных в его заметках английской девочкой, – лишенной и преступных, и нимфоманиакальных наклонностей, прекрасно развитой в умственном отношении, духовно удовлетворенной и вообще совершенно нормальной, хотя подобные девочки во множестве расцветали (и отцветали впустую) по обветшалым замкам Франции и Эстотии, о чем свидетельствуют пухлые романы и маразматические мемуары. А исследовать и анализировать свою страсть к ней Вану было еще труднее. Вспоминая, негу за негой, сеансы в “Вилле Венус” или свои совсем еще ранние посещения борделей на берегах Ливиды и Ранты, он убеждался в том, что волнение, вызываемое в нем Адой, не идет со всем этим ни в какое сравнение, ибо простая прогулка ее пальца или губ вдоль его вздутой вены немедля порождала </w:t>
      </w:r>
      <w:r>
        <w:rPr>
          <w:rFonts w:cs="Garamond" w:ascii="Garamond" w:hAnsi="Garamond"/>
          <w:i/>
        </w:rPr>
        <w:t>delicia</w:t>
      </w:r>
      <w:r>
        <w:rPr>
          <w:rStyle w:val="FootnoteCharacters"/>
          <w:rStyle w:val="FootnoteAnchor"/>
          <w:rFonts w:cs="Garamond" w:ascii="Garamond" w:hAnsi="Garamond"/>
        </w:rPr>
        <w:footnoteReference w:id="103"/>
      </w:r>
      <w:r>
        <w:rPr>
          <w:rFonts w:cs="Garamond" w:ascii="Garamond" w:hAnsi="Garamond"/>
        </w:rPr>
        <w:t xml:space="preserve"> не только более мощные, но по существу своему отличные от тех, что вызывались самым медлительным “уинслоу” самой дельной и юной гетеры. Что же в таком случае поднимало животный акт на уровень даже высший, нежели уровень точнейшего из искусств или неистовейшего из безумств чистой науки? Довольно ли будет сказать, что предаваясь с Адой любви, он открывал для себя язвящие наслаждения, огонь, агонию высшей “реальности”? Реальности, скажем точнее, лишившейся кавычек, бывших ей вместо когтей, – в этом мире, где независимые и своеобычные умы вынуждены цепляться за вещественность, а то и раздирать ее в клочья, дабы отогнать от себя безумие или смерть (каковая есть господин всех безумий). Пока длились одно или два содрогания, он пребывал в безопасности. Новая нагая реальность не нуждалась ни в щупальцах, ни в якорях; она существовала лишь миг, но допускала воспроизведение, частое настолько, насколько он и она сохраняли телесную способность к соитию. Окрас и огонь этой мгновенной реальности зависели единственно от личности Ады – такой, какой она представала в его восприятии. Она ничего не имела общего с добродетелью или с тщетой добродетели в широком смысле последнего слова, – скажем больше, впоследствии Вану мерещилось, будто он во всех нежных восторгах того лета сознавал, что Ада мерзко изменяла ему, изменяет и ныне, – точно так же, как она задолго до его признаний знала, что в пору их разлуки он время от времени использовал живые механизмы, у которых перенатуженные мужчи</w:t>
        <w:softHyphen/>
        <w:t>ны находят минутное облегчение, как то описано с присовокуплением многих гравюр и фотографий в трехтомной “Истории проституции”, прочитанной ею то ли в десять, то ли в одиннадцать лет, между “Гамлетом” и “</w:t>
      </w:r>
      <w:bookmarkStart w:id="202" w:name="Микрогалак"/>
      <w:r>
        <w:rPr>
          <w:rFonts w:cs="Garamond" w:ascii="Garamond" w:hAnsi="Garamond"/>
        </w:rPr>
        <w:t>Микрогалактиками</w:t>
      </w:r>
      <w:bookmarkEnd w:id="202"/>
      <w:r>
        <w:rPr>
          <w:rFonts w:cs="Garamond" w:ascii="Garamond" w:hAnsi="Garamond"/>
        </w:rPr>
        <w:t xml:space="preserve">” капитана Гранта. </w:t>
      </w:r>
    </w:p>
    <w:p>
      <w:pPr>
        <w:pStyle w:val="Normal"/>
        <w:rPr/>
      </w:pPr>
      <w:r>
        <w:rPr>
          <w:rFonts w:cs="Garamond" w:ascii="Garamond" w:hAnsi="Garamond"/>
        </w:rPr>
        <w:t xml:space="preserve">Для осведомления ученых, которым предстоит, тайком распаляясь (и они тоже люди), читать </w:t>
      </w:r>
      <w:r>
        <w:rPr>
          <w:rFonts w:cs="Garamond" w:ascii="Garamond" w:hAnsi="Garamond"/>
          <w:i/>
        </w:rPr>
        <w:t>этот</w:t>
      </w:r>
      <w:r>
        <w:rPr>
          <w:rFonts w:cs="Garamond" w:ascii="Garamond" w:hAnsi="Garamond"/>
        </w:rPr>
        <w:t xml:space="preserve"> запретный мемуар в тайных расселинах библиотек (там, где благоговейно хранятся побасенки и похвальбы полусгнивших похабников), – автор его считает необходимым приписать на полях гранок, которые героически правит прикованный к постели старик (как и сами эти длинные и скользкие змеи добавляют заключительный штрих к печалям писателя), еще несколько [конец предложения разобрать невозможно, но, по счастью, следующий абзац был криво нацарапан на отдельном листке блокнота. Приписка Издателя]. </w:t>
      </w:r>
    </w:p>
    <w:p>
      <w:pPr>
        <w:pStyle w:val="Normal"/>
        <w:tabs>
          <w:tab w:val="clear" w:pos="720"/>
          <w:tab w:val="left" w:pos="-709" w:leader="none"/>
        </w:tabs>
        <w:spacing w:before="0" w:after="480"/>
        <w:ind w:firstLine="561"/>
        <w:rPr/>
      </w:pPr>
      <w:r>
        <w:rPr>
          <w:rFonts w:cs="Garamond" w:ascii="Garamond" w:hAnsi="Garamond"/>
        </w:rPr>
        <w:t xml:space="preserve">...об упоительности ее личности. Ослы, которым может и впрямь показаться, будто </w:t>
      </w:r>
      <w:r>
        <w:rPr>
          <w:rFonts w:cs="Garamond" w:ascii="Garamond" w:hAnsi="Garamond"/>
          <w:i/>
        </w:rPr>
        <w:t>мое</w:t>
      </w:r>
      <w:r>
        <w:rPr>
          <w:rFonts w:cs="Garamond" w:ascii="Garamond" w:hAnsi="Garamond"/>
        </w:rPr>
        <w:t xml:space="preserve">, Вана Вина, и </w:t>
      </w:r>
      <w:r>
        <w:rPr>
          <w:rFonts w:cs="Garamond" w:ascii="Garamond" w:hAnsi="Garamond"/>
          <w:i/>
        </w:rPr>
        <w:t>ее</w:t>
      </w:r>
      <w:r>
        <w:rPr>
          <w:rFonts w:cs="Garamond" w:ascii="Garamond" w:hAnsi="Garamond"/>
        </w:rPr>
        <w:t xml:space="preserve">, Ады Вин, соитие – где-то в Северной Америке, в девятнадцатом веке, – будучи наблюдаемым в звездном свете вечности, представляет собой лишь одну триллионную от триллионной части истинной значимости этой плевой планеты, пусть отправляются со своими воплями </w:t>
      </w:r>
      <w:bookmarkStart w:id="203" w:name="ailleurs"/>
      <w:bookmarkEnd w:id="203"/>
      <w:r>
        <w:rPr>
          <w:rFonts w:cs="Garamond" w:ascii="Garamond" w:hAnsi="Garamond"/>
          <w:i/>
        </w:rPr>
        <w:t xml:space="preserve">ailleurs, </w:t>
      </w:r>
      <w:r>
        <w:rPr>
          <w:rFonts w:cs="Garamond" w:ascii="Garamond" w:hAnsi="Garamond"/>
          <w:i/>
          <w:lang w:val="fr-FR"/>
        </w:rPr>
        <w:t>ailleurs</w:t>
      </w:r>
      <w:r>
        <w:rPr>
          <w:rFonts w:cs="Garamond" w:ascii="Garamond" w:hAnsi="Garamond"/>
          <w:i/>
        </w:rPr>
        <w:t>, ailleurs</w:t>
      </w:r>
      <w:r>
        <w:rPr>
          <w:rFonts w:cs="Garamond" w:ascii="Garamond" w:hAnsi="Garamond"/>
        </w:rPr>
        <w:t xml:space="preserve"> (в английском и русском отсутствует необходимый звукоподражательный элемент), ибо под микроскопом реальности (каковая, в конце концов, есть всего лишь реальность, не более), упоительность ее личности являет сложнейшую систему тех тонких мостков, по которым чувства, – смеясь, обнимаясь, бросая в воздух цветы, – проходят от мездры к мозгу, систему, которая всегда была и навеки останется формой памяти, даже в самый миг восприятия. Я слаб. Я дурно пишу. Я могу умереть нынче ночью. Мой волшебный ковер больше уже не скользит над коронами крон, над зиянием гнезд, над ее редчайшими орхидеями. Вставить. </w:t>
      </w:r>
    </w:p>
    <w:p>
      <w:pPr>
        <w:pStyle w:val="Normal"/>
        <w:spacing w:before="0" w:after="240"/>
        <w:ind w:hanging="0"/>
        <w:rPr>
          <w:rFonts w:ascii="Garamond" w:hAnsi="Garamond" w:cs="Garamond"/>
          <w:sz w:val="28"/>
        </w:rPr>
      </w:pPr>
      <w:r>
        <w:rPr>
          <w:rFonts w:cs="Garamond" w:ascii="Garamond" w:hAnsi="Garamond"/>
          <w:b/>
          <w:sz w:val="28"/>
        </w:rPr>
        <w:t>36</w:t>
      </w:r>
    </w:p>
    <w:p>
      <w:pPr>
        <w:pStyle w:val="Normal"/>
        <w:ind w:hanging="0"/>
        <w:rPr/>
      </w:pPr>
      <w:r>
        <w:rPr>
          <w:rFonts w:cs="Garamond" w:ascii="Garamond" w:hAnsi="Garamond"/>
        </w:rPr>
        <w:t xml:space="preserve">Педантичная Ада сказала однажды, что рыться в словарях ради чего бы то ни было, кроме поисков точного выражения – в образовательных или художественных целях, – это занятие, место которому где-то между подбором цветов для букета (способным, говорила она, в пору заносчивого девичества показаться умеренно романтичным) и составлением красочных коллажей из разрозненных бабочкиных крыльев (забава всегда вульгарная, а зачастую и просто преступная). </w:t>
      </w:r>
      <w:r>
        <w:rPr>
          <w:rFonts w:cs="Garamond" w:ascii="Garamond" w:hAnsi="Garamond"/>
          <w:i/>
        </w:rPr>
        <w:t>Per contra</w:t>
      </w:r>
      <w:r>
        <w:rPr>
          <w:rStyle w:val="FootnoteCharacters"/>
          <w:rStyle w:val="FootnoteAnchor"/>
          <w:rFonts w:cs="Garamond" w:ascii="Garamond" w:hAnsi="Garamond"/>
        </w:rPr>
        <w:footnoteReference w:id="104"/>
      </w:r>
      <w:r>
        <w:rPr>
          <w:rFonts w:cs="Garamond" w:ascii="Garamond" w:hAnsi="Garamond"/>
        </w:rPr>
        <w:t xml:space="preserve">, внушала она Вану, словесный цирк – “слова-акробаты”, “фокусы-покусы” и прочее – быть может, искупается качеством умственных усилий, потребных для создания великих анаграмм или вдохновенных каламбуров, и уж во всяком случае не исключает услуг, неохотных или любезных, со стороны словаря. </w:t>
      </w:r>
    </w:p>
    <w:p>
      <w:pPr>
        <w:pStyle w:val="Normal"/>
        <w:rPr/>
      </w:pPr>
      <w:r>
        <w:rPr>
          <w:rFonts w:cs="Garamond" w:ascii="Garamond" w:hAnsi="Garamond"/>
        </w:rPr>
        <w:t xml:space="preserve">Вот почему она приняла “Флавиту”. Название этой построенной на тасовке и перетасовке букв старинной русской игры, столь же азартной, сколь хитроумной, происходит от слова “алфавит”. Около 1790 года она была очень модной по всей Эстотии и Канадии, затем, в начале девятнадцатого века, ее возродили к жизни “безумные шляпники” (как некогда называли жителей Нового Амстердама), затем после недолгого забвения, году этак в 1860-м, состоялось ее триумфальное возвращение, а ныне, целое столетие спустя, изобретенная заново неким гением, ничего не ведавшим о ее исходной форме или формах, она, как мне говорили, сызнова входит в моду под названием “Скрэббл”. </w:t>
      </w:r>
    </w:p>
    <w:p>
      <w:pPr>
        <w:pStyle w:val="Normal"/>
        <w:rPr/>
      </w:pPr>
      <w:r>
        <w:rPr>
          <w:rFonts w:cs="Garamond" w:ascii="Garamond" w:hAnsi="Garamond"/>
        </w:rPr>
        <w:t xml:space="preserve">В пору Адиного детства почти во всех больших загородных усадьбах играли в коренную, русскую ее разновидность, требовавшую 125-ти фишек с буквами. Цель игры состояла в том, чтобы построить ряды и шеренги слов на 225-клеточной доске. Из этих клеток 24 были коричневыми, 12 черными, 16 оранжевыми, 8 красными, а остальные золотисто-желтыми (т.е. флавиновыми, в соответствии с исходным названием игры). Каждой букве русского алфавита отвечало некоторое количество очков (редкостной “Ф” целых десять, дюжинной “А” всего одно). Коричневый цвет удваивал вес буквы, черный утраивал. Оранжевый удваивал, а красный утраивал сумму очков, набираемых словом. Люсетта вспоминала впоследствии, какие чудовищные обличия принимали в бреду, порожденном свирепой стрептокковой лихорадкой, свалившей ее в Калифорнии в сентябре 1888-го, триумфы ее сестры по части удвоения, утроения и даже удевятерения (при прохождении через две красных клетки) стоимости слов. </w:t>
      </w:r>
    </w:p>
    <w:p>
      <w:pPr>
        <w:pStyle w:val="Normal"/>
        <w:rPr/>
      </w:pPr>
      <w:r>
        <w:rPr>
          <w:rFonts w:cs="Garamond" w:ascii="Garamond" w:hAnsi="Garamond"/>
        </w:rPr>
        <w:t xml:space="preserve">Приступая к игре, ее участники брали по семь фишек из ящичка, в котором те лежали лицом вниз, и затем по очереди выставляли на доске свои слова. Игроку, делавшему первый ход, надлежало всего лишь разместить на пустой доске любые две или все семь букв так, чтобы закрыть помеченную сверкающим семиугольником центральную клетку. В дальнейшем одна из уже стоявших на доске букв использовалась в качестве зародыша для образования нового слова, вертикального или горизонтального. Побеждал игрок, набравший, буква за буквой или слово за словом, больше всего очков. </w:t>
      </w:r>
    </w:p>
    <w:p>
      <w:pPr>
        <w:pStyle w:val="Normal"/>
        <w:rPr/>
      </w:pPr>
      <w:r>
        <w:rPr>
          <w:rFonts w:cs="Garamond" w:ascii="Garamond" w:hAnsi="Garamond"/>
        </w:rPr>
        <w:t xml:space="preserve">Комплект, которым пользовалась наши трое детей и который подарил им в 1884 году старый друг семьи (как было принято называть отставных любовников Марины) барон Клим Авидов, состоял из большой складной сафьянной доски и ящичка с увесистыми квадратиками – черного дерева с инкрустированными платиной буквами, из которых латинской была лишь одна – буква “J” на двух джокерных фишках, вызывавших в их обладателе трепет не меньший, чем вызвало бы получение чека на предъявителя, подписанного Юпитером или Ярилой. Отметим кстати, что речь здесь идет о том самом благодушном, но вспыльчивом Авидове (упоминаемом во множестве пикантных мемуаров той поры), который однажды, будучи в Русской Венеции, в Грице, апперкотом вбил в каморку гостиничного швейцара одного незадачливого английского туриста, отпустившего шуточку насчет того, как это умно, оторвав от своей фамилии первую букву, использовать ее в качестве </w:t>
      </w:r>
      <w:bookmarkStart w:id="204" w:name="particule"/>
      <w:bookmarkEnd w:id="204"/>
      <w:r>
        <w:rPr>
          <w:rFonts w:cs="Garamond" w:ascii="Garamond" w:hAnsi="Garamond"/>
          <w:i/>
          <w:lang w:val="fr-FR"/>
        </w:rPr>
        <w:t>particule</w:t>
      </w:r>
      <w:r>
        <w:rPr>
          <w:rFonts w:cs="Garamond" w:ascii="Garamond" w:hAnsi="Garamond"/>
        </w:rPr>
        <w:t xml:space="preserve">. </w:t>
      </w:r>
    </w:p>
    <w:p>
      <w:pPr>
        <w:pStyle w:val="Normal"/>
        <w:rPr/>
      </w:pPr>
      <w:r>
        <w:rPr>
          <w:rFonts w:cs="Garamond" w:ascii="Garamond" w:hAnsi="Garamond"/>
        </w:rPr>
        <w:t xml:space="preserve">К июлю от десяти “А” осталось девять, а из четырех “Д” уцелели три. Потерянная “А” во благовременьи отыскалась под Аршинным Атласом, но “Д” сгинула, подделав участь своего снабженного апострофом двойника, каковой она представлялась Уолтеру С. Киваю, эсквайру, до того как он, сжимая в ладошке пару непроштемпелеванных почтовых открыток, влетел в объятия безмолвного полиглота в ливрее с латунными пуговицами. Остроумие Винов (в приписке на полях отмечает Ада) не знает границ. </w:t>
      </w:r>
    </w:p>
    <w:p>
      <w:pPr>
        <w:pStyle w:val="Normal"/>
        <w:rPr/>
      </w:pPr>
      <w:r>
        <w:rPr>
          <w:rFonts w:cs="Garamond" w:ascii="Garamond" w:hAnsi="Garamond"/>
        </w:rPr>
        <w:t xml:space="preserve">Вана, первостатейного шахматиста, – ему предстояло выиграть в 1887-м проходивший в Чусе матч, разгромив уроженца Минска </w:t>
      </w:r>
      <w:bookmarkStart w:id="205" w:name="Пат"/>
      <w:bookmarkEnd w:id="205"/>
      <w:r>
        <w:rPr>
          <w:rFonts w:cs="Garamond" w:ascii="Garamond" w:hAnsi="Garamond"/>
        </w:rPr>
        <w:t xml:space="preserve">Пата Рицианского (чемпиона Андерхилла и Уилсона, Северная Каролина), – ставила в тупик неспособность Ады возвыситься в ее, если можно так выразиться, по-дамски бестолковой игре над уровнем девицы из старинного романа или из какого-нибудь цветного рекламного объявления о победе над перхотью, на котором фото-красотка (созданная для игр, ничем не похожих на шахматы) неотрывно смотрит в плечо своему во всех иных отношениях безупречно выхоленному противнику поверх бредового нагромождения белых и красных, до неузнаваемости претенциозно вырезанных фигур (производимых фирмой “Олегов конь”), которыми не согласился бы играть и последний кретин, – какие бы царственные барыши ему ни сулили за осквернение простейшей идеи, забредшей в зудливейшую из голов. </w:t>
      </w:r>
    </w:p>
    <w:p>
      <w:pPr>
        <w:pStyle w:val="Normal"/>
        <w:rPr/>
      </w:pPr>
      <w:r>
        <w:rPr>
          <w:rFonts w:cs="Garamond" w:ascii="Garamond" w:hAnsi="Garamond"/>
        </w:rPr>
        <w:t>Время от времени Аде удавалось додуматься до жертвенной комбинации, и она отдавала, скажем, ферзя, уповая на изящный выигрыш в два-три хода, который достанется ей, если противник возьмет фигуру; при этом она видела лишь одну сторону позиции, предпочитая в диковинной вялости неопрятного обдумывания не замечать очевид</w:t>
        <w:softHyphen/>
        <w:t xml:space="preserve">ной контркомбинации, которая неизбежно приведет ее к поражению, если великая жертва принята не будет. Между тем за доской “Скрэббла” та же бестолковая и вялая Ада обращалась в род грациозно-точной счетной машины, наделенной вдобавок феноменальным везением, сметливостью и даже не снившимися недоуменному Вану прозорливостью и уменьем ловить удачу за хвост, сооружая аппетитно длинные слова из ни на что, казалось бы, не годных обглодков алфавита. </w:t>
      </w:r>
    </w:p>
    <w:p>
      <w:pPr>
        <w:pStyle w:val="Normal"/>
        <w:rPr/>
      </w:pPr>
      <w:r>
        <w:rPr>
          <w:rFonts w:cs="Garamond" w:ascii="Garamond" w:hAnsi="Garamond"/>
        </w:rPr>
        <w:t>Ван находил эту игру скучной и под конец начинал выставлять слова торопливо и невнимательно, не снисходя до проверки “неупотребительных” или “устарелых”, но вполне приемлемых вариантов, предлагаемых услужливым словарем. Что же касается самолюбивой, малосведущей и гневливой Люсетты, ей приходилось даже в двенадцать лет полагаться на благоразумные подсказки Вана, помогавшего ей главным образом потому, что это экономило время и хотя бы немного приближало блаженный миг, когда ее можно будет сплавить в детскую, отчего Ада вновь – в третий или четвертый раз за сладостный летний день – станет доступной для небольшой рукопашной. Особенно скуч</w:t>
        <w:softHyphen/>
        <w:t xml:space="preserve">ными были препирательства девочек по поводу законности того или этого слова: на имена собственные и географические названия налагался запрет, однако существовали пограничные случаи, приводившие к бесконечным разочарованиям, и жалостно было видеть, как Люсетта цепляется за свои последние пять букв (больше в ящичке ничего не осталось), образующие прекрасное слово АРДИС, которым, как объяснила ей гувернантка, обозначается стрекало стрелы, – к сожалению, только по-гречески. </w:t>
      </w:r>
    </w:p>
    <w:p>
      <w:pPr>
        <w:pStyle w:val="Normal"/>
        <w:rPr/>
      </w:pPr>
      <w:r>
        <w:rPr>
          <w:rFonts w:cs="Garamond" w:ascii="Garamond" w:hAnsi="Garamond"/>
        </w:rPr>
        <w:t xml:space="preserve">Особенно докучали ему раздраженные или надменные поиски сомнительных слов в уйме словарей, которые стоя, лежа и сидя располагались вкруг девочек – на полу, под стулом, на который Люсетта забиралась с ногами, на диване, на большом круглом столе, где лежала доска и стоял ящичек с фишками, и на ближайшем к столу комоде. Соперничество обормота Ожегова (большого, синего, дурно переплетенного тома, содержащего 52 872 слова) и маленького, но шкодливого Эдмундсона в благоговейном издании доктора </w:t>
      </w:r>
      <w:bookmarkStart w:id="206" w:name="Гершижевский"/>
      <w:bookmarkEnd w:id="206"/>
      <w:r>
        <w:rPr>
          <w:rFonts w:cs="Garamond" w:ascii="Garamond" w:hAnsi="Garamond"/>
        </w:rPr>
        <w:t>Гершижевского, немота кратких уродцев и чуждая условностям тороватость четырехтомного Даля (“</w:t>
      </w:r>
      <w:r>
        <w:rPr>
          <w:rFonts w:cs="Garamond" w:ascii="Garamond" w:hAnsi="Garamond"/>
          <w:i/>
        </w:rPr>
        <w:t>My darling dahlia</w:t>
      </w:r>
      <w:r>
        <w:rPr>
          <w:rFonts w:cs="Garamond" w:ascii="Garamond" w:hAnsi="Garamond"/>
        </w:rPr>
        <w:t>”</w:t>
      </w:r>
      <w:r>
        <w:rPr>
          <w:rStyle w:val="FootnoteCharacters"/>
          <w:rStyle w:val="FootnoteAnchor"/>
          <w:rFonts w:cs="Garamond" w:ascii="Garamond" w:hAnsi="Garamond"/>
        </w:rPr>
        <w:footnoteReference w:id="105"/>
      </w:r>
      <w:r>
        <w:rPr>
          <w:rFonts w:cs="Garamond" w:ascii="Garamond" w:hAnsi="Garamond"/>
        </w:rPr>
        <w:t xml:space="preserve">, – постанывала Ада, отыскав у кроткого, долгобородого лексикографа какое-нибудь утратившее хождение жаргонное словцо) – все это давно уморило бы Вана несносной скукой, если б его как ученого не возбуждало странное сближение некоторых особенностей “Скрэббла” с таковыми же спиритической планшетки. Впервые он осознал это сходство августовским вечером 1884 года на балконе детской, под закатным небом, последнее пламя которого, раздуваемое последними стрижами, змеилось по краешку водоема, добавляя меди в Люсеттины локоны. Красной кожи доска была разложена на покрытой чернильными пятнами, вензелями и порезами сосновой столешнице. Благообразная Бланш, чью мочку уха и ноготь большого пальца также тронуло вечернее рдение, благоухая духами, которые у горничных называются “Горностаевый мускус”, принесла еще ненужную лампу. Бросили жребий, ходить выпало Аде, она машинально и бездумно набирала семерку своих “везунков” из раскрытого ящичка, в котором лицом вниз, выставив наружу безымянные черные спины, лежали фишки, каждая в отдельной, устланной флавиновым бархатом ячейке. Ада что-то говорила при этом и между прочим сказала: “Я предпочла бы лампу Бентен, да в ней керосин весь вышел. Попка (обращаясь к Люсетте), будь лапонькой, кликни ее... Господи помилуй!” </w:t>
      </w:r>
    </w:p>
    <w:p>
      <w:pPr>
        <w:pStyle w:val="Normal"/>
        <w:rPr/>
      </w:pPr>
      <w:r>
        <w:rPr>
          <w:rFonts w:cs="Garamond" w:ascii="Garamond" w:hAnsi="Garamond"/>
        </w:rPr>
        <w:t xml:space="preserve">Семь набранных ею букв – С,Р,Е,Н,О,К,И, – которые она начала расставлять в своем “спектрике” (лоточке из покрытого черным лаком дерева, своего у каждого игрока), резво и словно бы сами собой составили ключевое слово нечаянной фразы, которая сопровождала их беспорядочный отбор. </w:t>
      </w:r>
    </w:p>
    <w:p>
      <w:pPr>
        <w:pStyle w:val="Normal"/>
        <w:rPr/>
      </w:pPr>
      <w:r>
        <w:rPr>
          <w:rFonts w:cs="Garamond" w:ascii="Garamond" w:hAnsi="Garamond"/>
        </w:rPr>
        <w:t xml:space="preserve">В другой, грозовой вечер в эркере библиотечной (за несколько часов до того, как полыхнул овин) Люсеттины фишки составили забавное слово ВАНИАДА, и она извлекла из него тот самый предмет обстановки, по поводу которого только что обиженно ныла: “А может, я тоже хочу на диване сидеть”. </w:t>
      </w:r>
    </w:p>
    <w:p>
      <w:pPr>
        <w:pStyle w:val="Normal"/>
        <w:rPr/>
      </w:pPr>
      <w:r>
        <w:rPr>
          <w:rFonts w:cs="Garamond" w:ascii="Garamond" w:hAnsi="Garamond"/>
        </w:rPr>
        <w:t xml:space="preserve">Вскоре затем, как оно часто случается с играми, игрушками и каникульными дружбами, сулившими поначалу нескончаемое блаженство, “Флавита” следом за бронзовеющей и кроваво-красной листвой потонула в осенних туманах; потом куда-то засунули черный ящичек, потом про него и вовсе забыли – и обнаружили ненароком (среди футляров со столовым серебром) четыре года спустя, перед самой поездкой Люсетты в город, где она провела с отцом несколько июльских дней 1888 года. Вышло так, что это была последняя из сыгранных юными Винами игра в “Флавиту”. Оттого ли, что для Ады она завершилась рекордным и памятным достижением, оттого ли, что Ван делал по ходу игры кое-какие записи в надежде, – нельзя сказать, чтобы вовсе не сбывшейся, – “различить испод времени” (что составляет, как ему предстояло впоследствии написать, “лучшее неформальное определение предзнаменований и пророчеств”), но завершающий тур именно этой игры живо запечатлелся в его сознании.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sz w:val="24"/>
          <w:lang w:val="fr-FR"/>
        </w:rPr>
        <w:t xml:space="preserve">Je ne peux rien </w:t>
      </w:r>
      <w:bookmarkStart w:id="207" w:name="faire"/>
      <w:r>
        <w:rPr>
          <w:rFonts w:cs="Garamond" w:ascii="Garamond" w:hAnsi="Garamond"/>
          <w:i/>
          <w:sz w:val="24"/>
          <w:lang w:val="fr-FR"/>
        </w:rPr>
        <w:t>faire</w:t>
      </w:r>
      <w:bookmarkEnd w:id="207"/>
      <w:r>
        <w:rPr>
          <w:rFonts w:cs="Garamond" w:ascii="Garamond" w:hAnsi="Garamond"/>
        </w:rPr>
        <w:t xml:space="preserve">, – жаловалась Люсетта, – </w:t>
      </w:r>
      <w:r>
        <w:rPr>
          <w:rFonts w:cs="Garamond" w:ascii="Garamond" w:hAnsi="Garamond"/>
          <w:i/>
          <w:sz w:val="24"/>
          <w:lang w:val="fr-FR"/>
        </w:rPr>
        <w:t>mais rien</w:t>
      </w:r>
      <w:r>
        <w:rPr>
          <w:rFonts w:cs="Garamond" w:ascii="Garamond" w:hAnsi="Garamond"/>
        </w:rPr>
        <w:t xml:space="preserve">, – такие дурацкие попались </w:t>
      </w:r>
      <w:bookmarkStart w:id="208" w:name="Buchstaben"/>
      <w:r>
        <w:rPr>
          <w:rFonts w:cs="Garamond" w:ascii="Garamond" w:hAnsi="Garamond"/>
          <w:i/>
          <w:sz w:val="24"/>
        </w:rPr>
        <w:t>Buchstaben</w:t>
      </w:r>
      <w:bookmarkEnd w:id="208"/>
      <w:r>
        <w:rPr>
          <w:rFonts w:cs="Garamond" w:ascii="Garamond" w:hAnsi="Garamond"/>
        </w:rPr>
        <w:t xml:space="preserve">, РЕМНИЛК, ЛИНКРЕМ...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Смотри, – прошептал Ван, – </w:t>
      </w:r>
      <w:r>
        <w:rPr>
          <w:rFonts w:cs="Garamond" w:ascii="Garamond" w:hAnsi="Garamond"/>
          <w:i/>
          <w:sz w:val="24"/>
          <w:lang w:val="fr-FR"/>
        </w:rPr>
        <w:t xml:space="preserve">c'est tout </w:t>
      </w:r>
      <w:bookmarkStart w:id="209" w:name="simple"/>
      <w:r>
        <w:rPr>
          <w:rFonts w:cs="Garamond" w:ascii="Garamond" w:hAnsi="Garamond"/>
          <w:i/>
          <w:sz w:val="24"/>
          <w:lang w:val="fr-FR"/>
        </w:rPr>
        <w:t>simple</w:t>
      </w:r>
      <w:bookmarkEnd w:id="209"/>
      <w:r>
        <w:rPr>
          <w:rFonts w:cs="Garamond" w:ascii="Garamond" w:hAnsi="Garamond"/>
        </w:rPr>
        <w:t xml:space="preserve">, переставь вот эти два слога, и у тебя получится крепость в древней Московии.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у уж нет, – сказала Ада со свойственным ей одной жестом – </w:t>
      </w:r>
      <w:bookmarkStart w:id="210" w:name="жест"/>
      <w:bookmarkEnd w:id="210"/>
      <w:r>
        <w:rPr>
          <w:rFonts w:cs="Garamond" w:ascii="Garamond" w:hAnsi="Garamond"/>
        </w:rPr>
        <w:t xml:space="preserve">помахав у виска пальцем. – Нетушки. Словечко славное, да только в русском языке такого не существует. Его француз выдумал. А в русском никакого второго слога нет.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 пожалеть ребенка? – осведомился Ва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ечего ее жалеть! –провозгласила Ад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Ладно, – сказал Ван, – в любом случае, ты всегда можешь выставить КРЕМ или КРЕМЕ, или и того лучше – КРЕМЛИ, это такие тюрьмы в Юконе. Вон у Ады ОРХИДЕЯ, как раз через нее и пройдет.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Через ее глупый цветочек, – ввернула Люсетт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у-с, – сказала Ада, – а теперь Адочка соорудит нечто совсем уж глупое. </w:t>
      </w:r>
    </w:p>
    <w:p>
      <w:pPr>
        <w:pStyle w:val="Normal"/>
        <w:rPr/>
      </w:pPr>
      <w:r>
        <w:rPr>
          <w:rFonts w:cs="Garamond" w:ascii="Garamond" w:hAnsi="Garamond"/>
        </w:rPr>
        <w:t xml:space="preserve">И воспользовавшись дешевенькой буквой, беспечно поставленной при зачине игры на седьмую клетку богатого верхнего ряда, она со вздохом глубокого удовлетворения соорудила прилагательное ТОРФЯНУЮ, у которого Ф пришлась на коричневую клетку, а еще две буквы на красные (37 х 9 = 333 очка), что вместе с премией в 50 очков (за то, что она единым махом выставила на доску все семь фишек) дало 383 – наивысший результат, когда-либо полученный русским флавистом в один ход.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от так! – сказала она. – Уф! </w:t>
      </w:r>
      <w:bookmarkStart w:id="211" w:name="facile"/>
      <w:bookmarkEnd w:id="211"/>
      <w:r>
        <w:rPr>
          <w:rFonts w:cs="Garamond" w:ascii="Garamond" w:hAnsi="Garamond"/>
          <w:i/>
          <w:sz w:val="24"/>
          <w:lang w:val="fr-FR"/>
        </w:rPr>
        <w:t>Pas facile</w:t>
      </w:r>
      <w:r>
        <w:rPr>
          <w:rFonts w:cs="Garamond" w:ascii="Garamond" w:hAnsi="Garamond"/>
        </w:rPr>
        <w:t xml:space="preserve">. </w:t>
      </w:r>
    </w:p>
    <w:p>
      <w:pPr>
        <w:pStyle w:val="Normal"/>
        <w:rPr/>
      </w:pPr>
      <w:r>
        <w:rPr>
          <w:rFonts w:cs="Garamond" w:ascii="Garamond" w:hAnsi="Garamond"/>
        </w:rPr>
        <w:t xml:space="preserve">И красноватыми костяшками белой руки отведя с виска бронзово-черные волосы, она гордо и напевно, будто принцесса, рассказывающая, как ее ставшему лишним любовнику поднесли кубок с отравой, принялась подсчитывать свои чудовищные очки, – между тем как Люсетта, поначалу уставившаяся на Вана в немом негодовании на лишенную всякой справедливости жизнь, еще раз проехалась глазами по доске и с новой надеждой завопил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Это же название! А они запрещаются! Это название первого полустанка после Ладорского Мост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Правильно, попочка, – пропела Ада. – Ах, попочка, как ты права! Да, Торфяная, или, как выражается Бланш, “</w:t>
      </w:r>
      <w:r>
        <w:rPr>
          <w:rFonts w:cs="Garamond" w:ascii="Garamond" w:hAnsi="Garamond"/>
          <w:i/>
          <w:sz w:val="24"/>
          <w:lang w:val="fr-FR"/>
        </w:rPr>
        <w:t>La Tourbièrre</w:t>
      </w:r>
      <w:r>
        <w:rPr>
          <w:rFonts w:cs="Garamond" w:ascii="Garamond" w:hAnsi="Garamond"/>
        </w:rPr>
        <w:t>”</w:t>
      </w:r>
      <w:r>
        <w:rPr>
          <w:rStyle w:val="FootnoteCharacters"/>
          <w:rStyle w:val="FootnoteAnchor"/>
          <w:rFonts w:cs="Garamond" w:ascii="Garamond" w:hAnsi="Garamond"/>
        </w:rPr>
        <w:footnoteReference w:id="106"/>
      </w:r>
      <w:r>
        <w:rPr>
          <w:rFonts w:cs="Garamond" w:ascii="Garamond" w:hAnsi="Garamond"/>
        </w:rPr>
        <w:t xml:space="preserve">, это и вправду милая, хоть и сыроватая деревушка, в которой проживает семейство нашей </w:t>
      </w:r>
      <w:bookmarkStart w:id="212" w:name="cendrillon"/>
      <w:r>
        <w:rPr>
          <w:rFonts w:cs="Garamond" w:ascii="Garamond" w:hAnsi="Garamond"/>
          <w:i/>
          <w:sz w:val="24"/>
          <w:lang w:val="fr-FR"/>
        </w:rPr>
        <w:t>cendrillon</w:t>
      </w:r>
      <w:bookmarkEnd w:id="212"/>
      <w:r>
        <w:rPr>
          <w:rFonts w:cs="Garamond" w:ascii="Garamond" w:hAnsi="Garamond"/>
          <w:i/>
          <w:sz w:val="24"/>
          <w:lang w:val="fr-FR"/>
        </w:rPr>
        <w:t>'</w:t>
      </w:r>
      <w:r>
        <w:rPr>
          <w:rFonts w:cs="Garamond" w:ascii="Garamond" w:hAnsi="Garamond"/>
          <w:i/>
          <w:sz w:val="24"/>
        </w:rPr>
        <w:t>ы</w:t>
      </w:r>
      <w:r>
        <w:rPr>
          <w:rFonts w:cs="Garamond" w:ascii="Garamond" w:hAnsi="Garamond"/>
        </w:rPr>
        <w:t xml:space="preserve">. Но, </w:t>
      </w:r>
      <w:r>
        <w:rPr>
          <w:rFonts w:cs="Garamond" w:ascii="Garamond" w:hAnsi="Garamond"/>
          <w:i/>
          <w:sz w:val="24"/>
          <w:lang w:val="fr-FR"/>
        </w:rPr>
        <w:t>mon petit</w:t>
      </w:r>
      <w:r>
        <w:rPr>
          <w:rStyle w:val="FootnoteCharacters"/>
          <w:rStyle w:val="FootnoteAnchor"/>
          <w:rFonts w:cs="Garamond" w:ascii="Garamond" w:hAnsi="Garamond"/>
        </w:rPr>
        <w:footnoteReference w:id="107"/>
      </w:r>
      <w:r>
        <w:rPr>
          <w:rFonts w:cs="Garamond" w:ascii="Garamond" w:hAnsi="Garamond"/>
        </w:rPr>
        <w:t xml:space="preserve">, на языке нашей матери – </w:t>
      </w:r>
      <w:r>
        <w:rPr>
          <w:rFonts w:cs="Garamond" w:ascii="Garamond" w:hAnsi="Garamond"/>
          <w:i/>
          <w:sz w:val="24"/>
          <w:lang w:val="fr-FR"/>
        </w:rPr>
        <w:t>que dis-</w:t>
      </w:r>
      <w:r>
        <w:rPr>
          <w:rFonts w:cs="Garamond" w:ascii="Garamond" w:hAnsi="Garamond"/>
          <w:i/>
          <w:sz w:val="24"/>
        </w:rPr>
        <w:t>je</w:t>
      </w:r>
      <w:r>
        <w:rPr>
          <w:rStyle w:val="FootnoteCharacters"/>
          <w:rStyle w:val="FootnoteAnchor"/>
          <w:rFonts w:cs="Garamond" w:ascii="Garamond" w:hAnsi="Garamond"/>
        </w:rPr>
        <w:footnoteReference w:id="108"/>
      </w:r>
      <w:r>
        <w:rPr>
          <w:rFonts w:cs="Garamond" w:ascii="Garamond" w:hAnsi="Garamond"/>
        </w:rPr>
        <w:t>, на языке общей для всех нас бабушки с материнской стороны – богатом, прекрасном языке, которым моей душке не следовало бы пренебрегать ради канадийской разновидности французского, – это вполне заурядное прилагательное означает “</w:t>
      </w:r>
      <w:r>
        <w:rPr>
          <w:rFonts w:cs="Garamond" w:ascii="Garamond" w:hAnsi="Garamond"/>
          <w:i/>
        </w:rPr>
        <w:t>peaty</w:t>
      </w:r>
      <w:r>
        <w:rPr>
          <w:rFonts w:cs="Garamond" w:ascii="Garamond" w:hAnsi="Garamond"/>
        </w:rPr>
        <w:t>”</w:t>
      </w:r>
      <w:r>
        <w:rPr>
          <w:rStyle w:val="FootnoteCharacters"/>
          <w:rStyle w:val="FootnoteAnchor"/>
          <w:rFonts w:cs="Garamond" w:ascii="Garamond" w:hAnsi="Garamond"/>
        </w:rPr>
        <w:footnoteReference w:id="109"/>
      </w:r>
      <w:r>
        <w:rPr>
          <w:rFonts w:cs="Garamond" w:ascii="Garamond" w:hAnsi="Garamond"/>
        </w:rPr>
        <w:t xml:space="preserve">, прилагательное, женский род, винительный падеж. Ну-с, один этот ход принес мне почти четыреста очков. Жаль, не дотянул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е дотянула! – раздув ноздри и гневно передернув плечами, пожаловалась Вану Люсетта. </w:t>
      </w:r>
    </w:p>
    <w:p>
      <w:pPr>
        <w:pStyle w:val="Normal"/>
        <w:rPr/>
      </w:pPr>
      <w:r>
        <w:rPr>
          <w:rFonts w:cs="Garamond" w:ascii="Garamond" w:hAnsi="Garamond"/>
        </w:rPr>
        <w:t xml:space="preserve">Ван наклонил Люсеттин стул, вынудив ее соскользнуть на пол. Окончательный результат бедняжки за пятнадцать, кажется, туров составил меньше половины того, что последним мастерским ходом завоевала ее сестра, собственно, и Вановы достижения были немногим лучше, но разве в этом дело! Пушок, покрывавший Адину руку с бледно-синими жилками во впадинке сгиба, запашок обуглившегося дерева, исходящий от ее волос, коричневато отливавших со стороны пергаментного абажура (вид лучезарного озера с японскими драконами), – </w:t>
      </w:r>
      <w:r>
        <w:rPr>
          <w:rFonts w:cs="Garamond" w:ascii="Garamond" w:hAnsi="Garamond"/>
          <w:i/>
        </w:rPr>
        <w:t>это</w:t>
      </w:r>
      <w:r>
        <w:rPr>
          <w:rFonts w:cs="Garamond" w:ascii="Garamond" w:hAnsi="Garamond"/>
        </w:rPr>
        <w:t xml:space="preserve"> стоило бесконечно больше, чем все очки, какие могли бы сложить в прошлом, настоящем и будущем ее пальцы, стиснувшие огрызок карандаш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роигравшая отправляется </w:t>
      </w:r>
      <w:r>
        <w:rPr>
          <w:rFonts w:cs="Garamond" w:ascii="Garamond" w:hAnsi="Garamond"/>
          <w:i/>
        </w:rPr>
        <w:t>прямым ходом</w:t>
      </w:r>
      <w:r>
        <w:rPr>
          <w:rFonts w:cs="Garamond" w:ascii="Garamond" w:hAnsi="Garamond"/>
        </w:rPr>
        <w:t xml:space="preserve"> в постель, – весело сказал Ван, – и сидит в ней безвылазно, а мы спускаемся вниз и приносим ей – ровно через десять минут – большую (темно-синюю!) чашку какао (сладкого, густого какао “Кэдбери” и безо всякой пенки!).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икуда я не пойду, – заявила, скрещивая руки Люсетта. – Во-первых, только половина девятого, а во-вторых, я очень даже знаю, </w:t>
      </w:r>
      <w:r>
        <w:rPr>
          <w:rFonts w:cs="Garamond" w:ascii="Garamond" w:hAnsi="Garamond"/>
          <w:i/>
        </w:rPr>
        <w:t>почему</w:t>
      </w:r>
      <w:r>
        <w:rPr>
          <w:rFonts w:cs="Garamond" w:ascii="Garamond" w:hAnsi="Garamond"/>
        </w:rPr>
        <w:t xml:space="preserve"> вы от меня хотите избавиться.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ан, – после недолгой заминки сказала Ада, – будь добр, приведи сюда Мадемуазель; они с мамой работают над сценарием, который навряд ли глупее этой дрянной девчонк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Мне все же хотелось бы уяснить смысл ее удивительного замечания, – сказал Ван. – Спроси у нее, голубушка Ад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Она думает, что мы собираемся играть без нее в “Скрэббл”, – сказала Ада, – или заниматься восточной гимнастикой, которой, помнишь, Ван? ты начал меня обучать, ну, ты помниш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Как не помнить! Помнишь, я показывал тебе, чему научил меня мой тренер, ты ведь помнишь, как его звали, – Кинг-Винг.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Как вы много всего помните, ха-ха-ха, – сказала Люсетта, замерев перед ними – руки в боки, ноги врозь, – в зеленой пижамке, открытой на загорелой груд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озможно, самый простой... – начала Ад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Самый простой ответ, – сказала Люсетта, – такой, что вы </w:t>
      </w:r>
      <w:r>
        <w:rPr>
          <w:rFonts w:cs="Garamond" w:ascii="Garamond" w:hAnsi="Garamond"/>
          <w:i/>
        </w:rPr>
        <w:t>не смеете</w:t>
      </w:r>
      <w:r>
        <w:rPr>
          <w:rFonts w:cs="Garamond" w:ascii="Garamond" w:hAnsi="Garamond"/>
        </w:rPr>
        <w:t xml:space="preserve"> сказать мне по правде, зачем вы от меня хотите отделаться.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озможно, самый простой ответ, – продолжала Ада, – состоит в том, чтобы ты, Ван, хорошенько, до звона отшлепал ее.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ожалуйста! – воскликнула Люсетта и с готовностью повернулась к Вану спиной. </w:t>
      </w:r>
    </w:p>
    <w:p>
      <w:pPr>
        <w:pStyle w:val="Normal"/>
        <w:rPr>
          <w:rFonts w:ascii="Garamond" w:hAnsi="Garamond" w:cs="Garamond"/>
        </w:rPr>
      </w:pPr>
      <w:r>
        <w:rPr>
          <w:rFonts w:cs="Garamond" w:ascii="Garamond" w:hAnsi="Garamond"/>
        </w:rPr>
        <w:t xml:space="preserve">Он нежно погладил ее по шелковистой макушке, поцеловал за ухом, и Люсетта, разрыдавшись, вылетела из комнаты. Ада заперла за ней дверь. </w:t>
      </w:r>
    </w:p>
    <w:p>
      <w:pPr>
        <w:pStyle w:val="Normal"/>
        <w:spacing w:before="0" w:after="480"/>
        <w:ind w:firstLine="561"/>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Конечно, она – вконец свихнувшаяся, испорченная безнадзорностью нимфетка, – сказала Ада, – и все же нам нужно быть осторожными, как никогда... о, чудно, чудно, чудно... о, поосторожнее, милый. </w:t>
      </w:r>
    </w:p>
    <w:p>
      <w:pPr>
        <w:pStyle w:val="Normal"/>
        <w:spacing w:before="0" w:after="240"/>
        <w:ind w:hanging="0"/>
        <w:rPr>
          <w:rFonts w:ascii="Garamond" w:hAnsi="Garamond" w:cs="Garamond"/>
          <w:sz w:val="28"/>
        </w:rPr>
      </w:pPr>
      <w:r>
        <w:rPr>
          <w:rFonts w:cs="Garamond" w:ascii="Garamond" w:hAnsi="Garamond"/>
          <w:b/>
          <w:sz w:val="28"/>
        </w:rPr>
        <w:t>37</w:t>
      </w:r>
    </w:p>
    <w:p>
      <w:pPr>
        <w:pStyle w:val="Normal"/>
        <w:ind w:hanging="0"/>
        <w:rPr/>
      </w:pPr>
      <w:r>
        <w:rPr>
          <w:rFonts w:cs="Garamond" w:ascii="Garamond" w:hAnsi="Garamond"/>
        </w:rPr>
        <w:t xml:space="preserve">Шел дождь. Зеленели лужайки, серел водоем, скучный вид открывался из эркерного окна библиотечной. Ван в черном трико, подсунув под голову две палевых подушки, лежал с книгой Раттнера о Терре – трудом утомительным и гнетущим. Он то и дело поглядывал на высокие, по-осеннему токающие часы, нависшие над загорелой плешью Татарии, которой венчался большой старинный глобус, тускло залитый предвечерним светом, мнившимся впору скорее первой поре октября, чем июлю. Ада в не нравившемся ему, давно уж не модном, перетянутом пояском макинтоше, с сумочкой, свисавшей на лямке с ее плеча, на весь день укатила в Калугу – официально для примерки кое-каких нарядов, а на самом деле, чтобы посоветоваться с двоюродным братом доктора Кролика, гинекологом </w:t>
      </w:r>
      <w:bookmarkStart w:id="213" w:name="Seitz"/>
      <w:bookmarkEnd w:id="213"/>
      <w:r>
        <w:rPr>
          <w:rFonts w:cs="Garamond" w:ascii="Garamond" w:hAnsi="Garamond"/>
        </w:rPr>
        <w:t xml:space="preserve">Зайтцем (или “Зайцем”, как она называла его про себя, поскольку в русском языке он принадлежал к тому же классу грызунов, что и Кролик). Ван хорошо сознавал, что за месяц любовных утех он не однажды забывал о потребных предосторожностях, средь которых насчитывались и довольно диковинные, но бесспорно надежные, правда, некоторое время назад он обзавелся похожим на чехол предохранительным приспособлением, которыми в округе Ладора по невнятной, но освященной обычаем причине дозволялось торговать только в цырюльнях. Все-таки он тревожился – и сам на себя за это сердился, – а Раттнер, неуверенно отрицавший в основном тексте какое бы то ни было объективное существование родственной планеты, но ворчливо допускавший его в неудобоваримых примечаниях (помещенных неизвестно зачем между главами), казался таким же нудным, как дождь, косые карандашные параллели которого различались на темном фоне лиственничной аллеи, украденной, по уверениям Ады, из Мэнсфилд-парка. </w:t>
      </w:r>
    </w:p>
    <w:p>
      <w:pPr>
        <w:pStyle w:val="Normal"/>
        <w:rPr>
          <w:rFonts w:ascii="Garamond" w:hAnsi="Garamond" w:cs="Garamond"/>
        </w:rPr>
      </w:pPr>
      <w:r>
        <w:rPr>
          <w:rFonts w:cs="Garamond" w:ascii="Garamond" w:hAnsi="Garamond"/>
        </w:rPr>
        <w:t xml:space="preserve">Без десяти пять в библиотечную неслышно проник Бут с зажженной керосиновой лампой и приглашением от Марины зайти к ней поболтать. Проходя мимо глобуса, Бут тронул его и недовольно оглядел испачканный палец.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ланета совсем запылилась, – сказал он, – Бланш надо отослать обратно в деревню. </w:t>
      </w:r>
      <w:bookmarkStart w:id="214" w:name="folle"/>
      <w:bookmarkEnd w:id="214"/>
      <w:r>
        <w:rPr>
          <w:rFonts w:cs="Garamond" w:ascii="Garamond" w:hAnsi="Garamond"/>
          <w:i/>
          <w:sz w:val="24"/>
          <w:lang w:val="fr-FR"/>
        </w:rPr>
        <w:t>Elle est folle et mauvaise, cette</w:t>
      </w:r>
      <w:r>
        <w:rPr>
          <w:rFonts w:cs="Garamond" w:ascii="Garamond" w:hAnsi="Garamond"/>
          <w:sz w:val="24"/>
          <w:lang w:val="fr-FR"/>
        </w:rPr>
        <w:t xml:space="preserve"> </w:t>
      </w:r>
      <w:r>
        <w:rPr>
          <w:rFonts w:cs="Garamond" w:ascii="Garamond" w:hAnsi="Garamond"/>
          <w:i/>
          <w:sz w:val="24"/>
          <w:lang w:val="fr-FR"/>
        </w:rPr>
        <w:t>fille</w:t>
      </w:r>
      <w:r>
        <w:rPr>
          <w:rFonts w:cs="Garamond" w:ascii="Garamond" w:hAnsi="Garamond"/>
        </w:rPr>
        <w:t xml:space="preserve">.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Хорошо-хорошо, – буркнул Ван, вновь углубляясь в книгу. Бут вышел, продолжая покачивать нелепо остриженной головой, а Ван, зевнув, выпустил Раттнера, и тот соскользнул с черного дивана на черный ковер. </w:t>
      </w:r>
    </w:p>
    <w:p>
      <w:pPr>
        <w:pStyle w:val="Normal"/>
        <w:rPr/>
      </w:pPr>
      <w:r>
        <w:rPr>
          <w:rFonts w:cs="Garamond" w:ascii="Garamond" w:hAnsi="Garamond"/>
        </w:rPr>
        <w:t xml:space="preserve">Когда он опять взглянул на часы, те собирались с силами, чтобы пробить. Он торопливо вскочил с кушетки, припомнив, что сюда только что заглядывала Бланш с просьбой пожаловаться Марине на мадемуазель Аду, в который раз отказавшуюся подвезти ее до </w:t>
      </w:r>
      <w:bookmarkStart w:id="215" w:name="Пивн"/>
      <w:bookmarkEnd w:id="215"/>
      <w:r>
        <w:rPr>
          <w:rFonts w:cs="Garamond" w:ascii="Garamond" w:hAnsi="Garamond"/>
        </w:rPr>
        <w:t xml:space="preserve">“Пивной башни”, как именовали сирую девушкину деревушку здешние остряки. Несколько мгновений краткий и мутный сон оставался столь тесно сплетенным с действительными событиями, что даже припомнив Бута, ведущего пальцем по ромбовидному полуострову, на который (как сообщалось в раскрытой на библиотечном столе ладорской газете) только что высадились Союзники, он все еще продолжал отчетливо видеть Бланш, протирающую Крым одним из оброненных Адой носовых платков. По улиточной лестничке он взлетел в ватер-клозет около детской; услышал, как где-то вдали гувернантка со своей несчастной воспитанницей на два голоса читают бредовую “Беренику” (каркающее контральто сменял лишенный всякого выражения тоненький голосок); и решил, что Бланш, то есть Марина скорее всего желает узнать, всерьез ли он говорил днями о своем намерении поступить на военную службу, как только ему исполнится девятнадцать, – добровольцев, не достигших этого возраста, не принимали. Он поразмыслил с минуту и над тем прискорбным обстоятельством (хорошо известном ему как ученому), что смешение двух реальностей – одной в одинарных, другой в двойных кавычках – представляет собою симптом надвигающегося безумия. </w:t>
      </w:r>
    </w:p>
    <w:p>
      <w:pPr>
        <w:pStyle w:val="Normal"/>
        <w:rPr>
          <w:rFonts w:ascii="Garamond" w:hAnsi="Garamond" w:cs="Garamond"/>
        </w:rPr>
      </w:pPr>
      <w:r>
        <w:rPr>
          <w:rFonts w:cs="Garamond" w:ascii="Garamond" w:hAnsi="Garamond"/>
        </w:rPr>
        <w:t xml:space="preserve">Ненакрашенная, простоволосая, в самом старом своем халате (Педро внезапно уехал в Рио), Марина, укрывшись палевым стеганым одеялом, полулежала на красного дерева кровати и пила чай, заправленный (одна из ее причуд) кобыльим молоком.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рисядь, попей чайку, – сказала она, – коровье, по-моему, в маленькой крынке. Да, верно. </w:t>
      </w:r>
    </w:p>
    <w:p>
      <w:pPr>
        <w:pStyle w:val="Normal"/>
        <w:rPr>
          <w:rFonts w:ascii="Garamond" w:hAnsi="Garamond" w:cs="Garamond"/>
        </w:rPr>
      </w:pPr>
      <w:r>
        <w:rPr>
          <w:rFonts w:cs="Garamond" w:ascii="Garamond" w:hAnsi="Garamond"/>
        </w:rPr>
        <w:t xml:space="preserve">И когда Ван, поцеловав ее весноватую руку, опустился на </w:t>
      </w:r>
      <w:bookmarkStart w:id="216" w:name="Иванильи"/>
      <w:bookmarkEnd w:id="216"/>
      <w:r>
        <w:rPr>
          <w:rFonts w:cs="Garamond" w:ascii="Garamond" w:hAnsi="Garamond"/>
        </w:rPr>
        <w:t>“иванильича” (обтяну</w:t>
        <w:softHyphen/>
        <w:t xml:space="preserve">тый кожей, вздыхающий старый пуфик):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ан, милый, я тебе хочу кое-что сказать и уверена – больше этого повторять не придется. Белле с ее вкусом к точной фразе процитировала мне </w:t>
      </w:r>
      <w:bookmarkStart w:id="217" w:name="cousinage"/>
      <w:bookmarkEnd w:id="217"/>
      <w:r>
        <w:rPr>
          <w:rFonts w:cs="Garamond" w:ascii="Garamond" w:hAnsi="Garamond"/>
          <w:i/>
          <w:lang w:val="fr-FR"/>
        </w:rPr>
        <w:t>cousinage-dangereuх-voisinage</w:t>
      </w:r>
      <w:r>
        <w:rPr>
          <w:rFonts w:cs="Garamond" w:ascii="Garamond" w:hAnsi="Garamond"/>
          <w:lang w:val="fr-FR"/>
        </w:rPr>
        <w:t xml:space="preserve"> </w:t>
      </w:r>
      <w:r>
        <w:rPr>
          <w:rFonts w:cs="Garamond" w:ascii="Garamond" w:hAnsi="Garamond"/>
          <w:i/>
          <w:lang w:val="fr-FR"/>
        </w:rPr>
        <w:t xml:space="preserve">adage </w:t>
      </w:r>
      <w:r>
        <w:rPr>
          <w:rFonts w:cs="Garamond" w:ascii="Garamond" w:hAnsi="Garamond"/>
          <w:lang w:val="fr-FR"/>
        </w:rPr>
        <w:t xml:space="preserve">– </w:t>
      </w:r>
      <w:r>
        <w:rPr>
          <w:rFonts w:cs="Garamond" w:ascii="Garamond" w:hAnsi="Garamond"/>
          <w:i/>
          <w:lang w:val="fr-FR"/>
        </w:rPr>
        <w:t>adage</w:t>
      </w:r>
      <w:r>
        <w:rPr>
          <w:rStyle w:val="FootnoteCharacters"/>
          <w:rStyle w:val="FootnoteAnchor"/>
          <w:rFonts w:cs="Garamond" w:ascii="Garamond" w:hAnsi="Garamond"/>
        </w:rPr>
        <w:footnoteReference w:id="110"/>
      </w:r>
      <w:r>
        <w:rPr>
          <w:rFonts w:cs="Garamond" w:ascii="Garamond" w:hAnsi="Garamond"/>
        </w:rPr>
        <w:t>, верно? – всегда забываю это слово, – жалуясь, будто</w:t>
      </w:r>
      <w:r>
        <w:rPr>
          <w:rFonts w:cs="Garamond" w:ascii="Garamond" w:hAnsi="Garamond"/>
          <w:i/>
        </w:rPr>
        <w:t xml:space="preserve"> </w:t>
      </w:r>
      <w:bookmarkStart w:id="218" w:name="embrassait"/>
      <w:bookmarkEnd w:id="218"/>
      <w:r>
        <w:rPr>
          <w:rFonts w:cs="Garamond" w:ascii="Garamond" w:hAnsi="Garamond"/>
          <w:i/>
          <w:lang w:val="fr-FR"/>
        </w:rPr>
        <w:t>qu'on s'embrassait dans tous le coins</w:t>
      </w:r>
      <w:r>
        <w:rPr>
          <w:rFonts w:cs="Garamond" w:ascii="Garamond" w:hAnsi="Garamond"/>
        </w:rPr>
        <w:t xml:space="preserve">. Это правда? </w:t>
      </w:r>
    </w:p>
    <w:p>
      <w:pPr>
        <w:pStyle w:val="Normal"/>
        <w:rPr/>
      </w:pPr>
      <w:r>
        <w:rPr>
          <w:rFonts w:cs="Garamond" w:ascii="Garamond" w:hAnsi="Garamond"/>
        </w:rPr>
        <w:t xml:space="preserve">Мысли Вана метнулись вперед, обгоняя слова. Это фантастическое преувеличение, Марина. Сумасшедшая гувернантка однажды видела нечто похожее, он тогда переносил Аду через ручей и поцеловал ее, потому что она поранила ногу. Я прославленный попрошайка из самой печальной на свете истори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Ерунда, – сказал Ван. – Она видела однажды, как я переносил Аду через ручей и неверно истолковала наше спотыкающееся слияние. </w:t>
      </w:r>
    </w:p>
    <w:p>
      <w:pPr>
        <w:pStyle w:val="Normal"/>
        <w:spacing w:before="0" w:after="120"/>
        <w:ind w:firstLine="561"/>
        <w:rPr/>
      </w:pPr>
      <w:r>
        <w:rPr>
          <w:rFonts w:cs="Garamond" w:ascii="Garamond" w:hAnsi="Garamond"/>
        </w:rPr>
        <w:t>–</w:t>
      </w:r>
      <w:r>
        <w:rPr>
          <w:rFonts w:eastAsia="Garamond" w:cs="Garamond" w:ascii="Garamond" w:hAnsi="Garamond"/>
        </w:rPr>
        <w:t xml:space="preserve"> </w:t>
      </w:r>
      <w:r>
        <w:rPr>
          <w:rFonts w:cs="Garamond" w:ascii="Garamond" w:hAnsi="Garamond"/>
        </w:rPr>
        <w:t xml:space="preserve">Я не об Аде, дурачок, – легонько фыркнула, колдуя над своей чашкой, Марина. – Азов, есть такой русский юморист, выводит слово “ерунда” из немецкого </w:t>
      </w:r>
      <w:bookmarkStart w:id="219" w:name="hier"/>
      <w:bookmarkEnd w:id="219"/>
      <w:r>
        <w:rPr>
          <w:rFonts w:cs="Garamond" w:ascii="Garamond" w:hAnsi="Garamond"/>
        </w:rPr>
        <w:t>“</w:t>
      </w:r>
      <w:r>
        <w:rPr>
          <w:rFonts w:cs="Garamond" w:ascii="Garamond" w:hAnsi="Garamond"/>
          <w:i/>
        </w:rPr>
        <w:t>hier und da</w:t>
      </w:r>
      <w:r>
        <w:rPr>
          <w:rFonts w:cs="Garamond" w:ascii="Garamond" w:hAnsi="Garamond"/>
        </w:rPr>
        <w:t xml:space="preserve">”, то есть “ни туда ни сюда”. Ада взрослая девушка, а у взрослых девушек, увы, свои неприятности. Мадемуазель Ларивьер говорила насчет Люсетты. Ван, эти нежности лучше оставить и как можно скорее. Люсетте двенадцать, она простодушна, я понимаю, все это только шутки, однако она вот-вот превратится в маленькую женщину и тут никакая деликатность лишней не будет. </w:t>
      </w:r>
      <w:r>
        <w:rPr>
          <w:rFonts w:cs="Garamond" w:ascii="Garamond" w:hAnsi="Garamond"/>
          <w:i/>
          <w:lang w:val="fr-FR"/>
        </w:rPr>
        <w:t>A</w:t>
      </w:r>
      <w:r>
        <w:rPr>
          <w:rFonts w:cs="Garamond" w:ascii="Garamond" w:hAnsi="Garamond"/>
          <w:i/>
          <w:sz w:val="24"/>
          <w:lang w:val="fr-FR"/>
        </w:rPr>
        <w:t xml:space="preserve"> propos de coins</w:t>
      </w:r>
      <w:r>
        <w:rPr>
          <w:rStyle w:val="FootnoteCharacters"/>
          <w:rStyle w:val="FootnoteAnchor"/>
          <w:rFonts w:cs="Garamond" w:ascii="Garamond" w:hAnsi="Garamond"/>
        </w:rPr>
        <w:footnoteReference w:id="111"/>
      </w:r>
      <w:r>
        <w:rPr>
          <w:rFonts w:cs="Garamond" w:ascii="Garamond" w:hAnsi="Garamond"/>
        </w:rPr>
        <w:t>: в грибоедовском “Горе от ума”, “</w:t>
      </w:r>
      <w:r>
        <w:rPr>
          <w:rFonts w:cs="Garamond" w:ascii="Garamond" w:hAnsi="Garamond"/>
          <w:i/>
        </w:rPr>
        <w:t>How stupid to be so clever</w:t>
      </w:r>
      <w:r>
        <w:rPr>
          <w:rFonts w:cs="Garamond" w:ascii="Garamond" w:hAnsi="Garamond"/>
        </w:rPr>
        <w:t>”</w:t>
      </w:r>
      <w:r>
        <w:rPr>
          <w:rStyle w:val="FootnoteCharacters"/>
          <w:rStyle w:val="FootnoteAnchor"/>
          <w:rFonts w:cs="Garamond" w:ascii="Garamond" w:hAnsi="Garamond"/>
        </w:rPr>
        <w:footnoteReference w:id="112"/>
      </w:r>
      <w:r>
        <w:rPr>
          <w:rFonts w:cs="Garamond" w:ascii="Garamond" w:hAnsi="Garamond"/>
        </w:rPr>
        <w:t xml:space="preserve"> – это такая пьеса в стихах, написанная, по-моему, во времена Пушкина, – герой напоминает Софье про их детские игры и говорит: </w:t>
      </w:r>
    </w:p>
    <w:p>
      <w:pPr>
        <w:pStyle w:val="Normal"/>
        <w:ind w:firstLine="3119"/>
        <w:rPr>
          <w:rFonts w:ascii="Garamond" w:hAnsi="Garamond" w:cs="Garamond"/>
          <w:i/>
          <w:i/>
          <w:sz w:val="20"/>
        </w:rPr>
      </w:pPr>
      <w:r>
        <w:rPr>
          <w:rFonts w:cs="Garamond" w:ascii="Garamond" w:hAnsi="Garamond"/>
          <w:i/>
          <w:sz w:val="20"/>
        </w:rPr>
        <w:t xml:space="preserve">How oft we sat together in a corner </w:t>
      </w:r>
    </w:p>
    <w:p>
      <w:pPr>
        <w:pStyle w:val="Normal"/>
        <w:ind w:firstLine="3119"/>
        <w:rPr>
          <w:rFonts w:ascii="Garamond" w:hAnsi="Garamond" w:cs="Garamond"/>
        </w:rPr>
      </w:pPr>
      <w:r>
        <w:rPr>
          <w:rFonts w:cs="Garamond" w:ascii="Garamond" w:hAnsi="Garamond"/>
          <w:i/>
          <w:sz w:val="20"/>
        </w:rPr>
        <w:t>And what harm might there be in that?</w:t>
      </w:r>
      <w:r>
        <w:rPr>
          <w:rStyle w:val="FootnoteCharacters"/>
          <w:rStyle w:val="FootnoteAnchor"/>
          <w:rFonts w:cs="Garamond" w:ascii="Garamond" w:hAnsi="Garamond"/>
        </w:rPr>
        <w:footnoteReference w:id="113"/>
      </w:r>
    </w:p>
    <w:p>
      <w:pPr>
        <w:pStyle w:val="Normal"/>
        <w:spacing w:before="120" w:after="0"/>
        <w:ind w:hanging="0"/>
        <w:rPr/>
      </w:pPr>
      <w:r>
        <w:rPr>
          <w:rFonts w:cs="Garamond" w:ascii="Garamond" w:hAnsi="Garamond"/>
        </w:rPr>
        <w:t>только по-русски это звучит несколько двусмысленно, еще чашечку, Ван? (он потряс головой, одновременно, в точности как отец, поднимая руку), – потому что, понимаешь, – нет, все равно ничего не осталось, – вторую строчку, “и кажется, что в этом”, можно истолковать и по-другому: “</w:t>
      </w:r>
      <w:r>
        <w:rPr>
          <w:rFonts w:cs="Garamond" w:ascii="Garamond" w:hAnsi="Garamond"/>
          <w:i/>
        </w:rPr>
        <w:t xml:space="preserve">and in </w:t>
      </w:r>
      <w:r>
        <w:rPr>
          <w:rFonts w:cs="Garamond" w:ascii="Garamond" w:hAnsi="Garamond"/>
        </w:rPr>
        <w:t>that</w:t>
      </w:r>
      <w:r>
        <w:rPr>
          <w:rFonts w:cs="Garamond" w:ascii="Garamond" w:hAnsi="Garamond"/>
          <w:i/>
        </w:rPr>
        <w:t xml:space="preserve"> one, meseems</w:t>
      </w:r>
      <w:r>
        <w:rPr>
          <w:rFonts w:cs="Garamond" w:ascii="Garamond" w:hAnsi="Garamond"/>
        </w:rPr>
        <w:t>”</w:t>
      </w:r>
      <w:r>
        <w:rPr>
          <w:rStyle w:val="FootnoteCharacters"/>
          <w:rStyle w:val="FootnoteAnchor"/>
          <w:rFonts w:cs="Garamond" w:ascii="Garamond" w:hAnsi="Garamond"/>
        </w:rPr>
        <w:footnoteReference w:id="114"/>
      </w:r>
      <w:r>
        <w:rPr>
          <w:rFonts w:cs="Garamond" w:ascii="Garamond" w:hAnsi="Garamond"/>
        </w:rPr>
        <w:t xml:space="preserve">, – и кажет пальцем в угол. Представь, когда мы в театре “Чайка”, в Юконске, репетировали эту сцену с Качаловым, Станиславский, Константин Сергеевич, так-таки и хотел, чтобы он произвел этот </w:t>
      </w:r>
      <w:r>
        <w:rPr>
          <w:rFonts w:cs="Garamond" w:ascii="Garamond" w:hAnsi="Garamond"/>
          <w:i/>
        </w:rPr>
        <w:t>cosy little gesture</w:t>
      </w:r>
      <w:r>
        <w:rPr>
          <w:rFonts w:cs="Garamond" w:ascii="Garamond" w:hAnsi="Garamond"/>
        </w:rPr>
        <w:t xml:space="preserve"> (уютненький жест).</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Как интересно, – сказал Ван. </w:t>
      </w:r>
    </w:p>
    <w:p>
      <w:pPr>
        <w:pStyle w:val="Normal"/>
        <w:rPr/>
      </w:pPr>
      <w:r>
        <w:rPr>
          <w:rFonts w:cs="Garamond" w:ascii="Garamond" w:hAnsi="Garamond"/>
        </w:rPr>
        <w:t xml:space="preserve">Вошел пес, доковылял, кося налитым карим оком в сторону Вана, до окна, совсем по-человечески глянул на дождь и вернулся на свою грязную подстилку в соседней комнат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икогда не переносил эту породу, – заметил Ван. – Таксофобия.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А девушек – тебе ведь нравятся девушки, Ван, много их у тебя? Ты же не педераст, как твой бедный дядюшка, правда? В нашем роду встречались жуткие извращенцы, но однако, – что ты смеешься?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ичего, – сказал Ван, – я лишь хочу занести в протокол, что обожаю девушек. Первую я узнал в четырнадцать лет. </w:t>
      </w:r>
      <w:r>
        <w:rPr>
          <w:rFonts w:cs="Garamond" w:ascii="Garamond" w:hAnsi="Garamond"/>
          <w:i/>
          <w:sz w:val="24"/>
          <w:lang w:val="fr-FR"/>
        </w:rPr>
        <w:t>Mais qui me rendra mon Hélène</w:t>
      </w:r>
      <w:r>
        <w:rPr>
          <w:rFonts w:cs="Garamond" w:ascii="Garamond" w:hAnsi="Garamond"/>
        </w:rPr>
        <w:t>? У нее были волосы цвета воронова крыла и кожа белая, словно сливки. Следующие оказались еще сливочнее</w:t>
      </w:r>
      <w:r>
        <w:rPr>
          <w:rFonts w:cs="Garamond" w:ascii="Garamond" w:hAnsi="Garamond"/>
          <w:i/>
        </w:rPr>
        <w:t xml:space="preserve">. </w:t>
      </w:r>
      <w:r>
        <w:rPr>
          <w:rFonts w:cs="Garamond" w:ascii="Garamond" w:hAnsi="Garamond"/>
        </w:rPr>
        <w:t>“И кажется, что в этом”?</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Как странно, как грустно. Грустно, потому что я почти ничего не знаю о твоей жизни, мой душка. Земские были страшными развратниками, один обожал маленьких девочек, другой </w:t>
      </w:r>
      <w:bookmarkStart w:id="220" w:name="raffolait"/>
      <w:r>
        <w:rPr>
          <w:rFonts w:cs="Garamond" w:ascii="Garamond" w:hAnsi="Garamond"/>
          <w:i/>
          <w:sz w:val="24"/>
          <w:lang w:val="fr-FR"/>
        </w:rPr>
        <w:t>raffolait</w:t>
      </w:r>
      <w:r>
        <w:rPr>
          <w:rFonts w:cs="Garamond" w:ascii="Garamond" w:hAnsi="Garamond"/>
          <w:i/>
          <w:sz w:val="24"/>
        </w:rPr>
        <w:t xml:space="preserve"> </w:t>
      </w:r>
      <w:bookmarkEnd w:id="220"/>
      <w:r>
        <w:rPr>
          <w:rFonts w:cs="Garamond" w:ascii="Garamond" w:hAnsi="Garamond"/>
          <w:i/>
          <w:sz w:val="24"/>
          <w:lang w:val="fr-FR"/>
        </w:rPr>
        <w:t>d'une de ses juments</w:t>
      </w:r>
      <w:r>
        <w:rPr>
          <w:rFonts w:cs="Garamond" w:ascii="Garamond" w:hAnsi="Garamond"/>
        </w:rPr>
        <w:t>, ее приходилось привязывать особенным образом – уж и не спрашивай, как (в испуганном неведении взмахивает обеими руками) – всякий раз, что он навещал ее в конюшне. Кстати (</w:t>
      </w:r>
      <w:r>
        <w:rPr>
          <w:rFonts w:cs="Garamond" w:ascii="Garamond" w:hAnsi="Garamond"/>
          <w:i/>
          <w:sz w:val="24"/>
          <w:lang w:val="fr-FR"/>
        </w:rPr>
        <w:t>à propos</w:t>
      </w:r>
      <w:r>
        <w:rPr>
          <w:rFonts w:cs="Garamond" w:ascii="Garamond" w:hAnsi="Garamond"/>
        </w:rPr>
        <w:t xml:space="preserve">), никогда не могла понять, как это можно унаследовать что-нибудь от холостяка, разве что гены способны прыгать, будто шахматные кони. Я почти побила тебя в прошлый раз, надо нам будет сыграть еще – только не сегодня, сегодня мне что-то грустно. Мне так хотелось бы все про тебя знать, все-все, но теперь уже слишком поздно. Воспоминания всегда чуть-чуть “стилизованы”, как говаривал твой отец, ненавистный, неотразимый мужчина, и теперь, даже если ты покажешь мне твои старые дневники, я уже не смогу изобразить какое-то душевное движение, хотя любой актрисе ничего не стоит расплакаться, вот и я уже плачу. Понимаешь (нашаривая под подушкой платок), когда дети еще такие малютки, мы и представить не можем, как мы без них обойдемся, хотя бы пару дней, а после обходимся – пару недель, месяцев, потом серые годы, черные десятилетия, а там и </w:t>
      </w:r>
      <w:r>
        <w:rPr>
          <w:rFonts w:cs="Garamond" w:ascii="Garamond" w:hAnsi="Garamond"/>
          <w:i/>
          <w:sz w:val="24"/>
          <w:lang w:val="fr-FR"/>
        </w:rPr>
        <w:t>opéra bouffe</w:t>
      </w:r>
      <w:r>
        <w:rPr>
          <w:rStyle w:val="FootnoteCharacters"/>
          <w:rStyle w:val="FootnoteAnchor"/>
          <w:rFonts w:cs="Garamond" w:ascii="Garamond" w:hAnsi="Garamond"/>
        </w:rPr>
        <w:footnoteReference w:id="115"/>
      </w:r>
      <w:r>
        <w:rPr>
          <w:rFonts w:cs="Garamond" w:ascii="Garamond" w:hAnsi="Garamond"/>
        </w:rPr>
        <w:t xml:space="preserve"> христианской вечности. Мне кажется, даже самая краткая разлука это что-то вроде тренировок перед Элизийскими играми – кто это сказал? Я сказала. И твой костюм, он тебе очень к лицу, но ведь он тоже какой-то траурный. Какую чушь я несу. Прости мне эти глупые слезы... Скажи, могу я сделать для тебя </w:t>
      </w:r>
      <w:r>
        <w:rPr>
          <w:rFonts w:cs="Garamond" w:ascii="Garamond" w:hAnsi="Garamond"/>
          <w:i/>
        </w:rPr>
        <w:t>хоть что-нибудь</w:t>
      </w:r>
      <w:r>
        <w:rPr>
          <w:rFonts w:cs="Garamond" w:ascii="Garamond" w:hAnsi="Garamond"/>
        </w:rPr>
        <w:t xml:space="preserve"> приятное? Ну придумай! Хочешь шарф? – прекрасный, почти не ношенный перуанский шарф, он его бросил здесь, взбалмошный мальчишка. Нет? Не твой стиль? Ну, иди. Только помни – ни слова мадемуазель Ларивьер, она ведь хотела как лучше! </w:t>
      </w:r>
    </w:p>
    <w:p>
      <w:pPr>
        <w:pStyle w:val="Normal"/>
        <w:rPr/>
      </w:pPr>
      <w:r>
        <w:rPr>
          <w:rFonts w:cs="Garamond" w:ascii="Garamond" w:hAnsi="Garamond"/>
        </w:rPr>
        <w:t xml:space="preserve">Ада вернулась перед самым обедом. Неприятности? Он встретил ее, тяжеловато взбирающуюся по парадной лестнице, за ремешок волоча по ступенькам сумочку. Неприятности? От нее пахло табаком, то ли из-за того (как она и сказала), что ей пришлось целый час трястись в вагоне для курящих, то ли из-за нескольких сигарет (добавила она), выкуренных ею, пока она у доктора дожидалась приема, то ли оттого (и уж этого она не сказала), что ее безымянный любовник слишком много курил, и в раскрытом, красном рту его клубился синий туман. </w:t>
      </w:r>
    </w:p>
    <w:p>
      <w:pPr>
        <w:pStyle w:val="Normal"/>
        <w:rPr/>
      </w:pPr>
      <w:r>
        <w:rPr>
          <w:rFonts w:cs="Garamond" w:ascii="Garamond" w:hAnsi="Garamond"/>
        </w:rPr>
        <w:t>–</w:t>
      </w:r>
      <w:r>
        <w:rPr>
          <w:rFonts w:eastAsia="Garamond" w:cs="Garamond" w:ascii="Garamond" w:hAnsi="Garamond"/>
        </w:rPr>
        <w:t xml:space="preserve"> </w:t>
      </w:r>
      <w:bookmarkStart w:id="221" w:name="tout"/>
      <w:bookmarkEnd w:id="221"/>
      <w:r>
        <w:rPr>
          <w:rFonts w:cs="Garamond" w:ascii="Garamond" w:hAnsi="Garamond"/>
        </w:rPr>
        <w:t xml:space="preserve">Ну как? </w:t>
      </w:r>
      <w:r>
        <w:rPr>
          <w:rFonts w:cs="Garamond" w:ascii="Garamond" w:hAnsi="Garamond"/>
          <w:i/>
          <w:sz w:val="24"/>
          <w:lang w:val="fr-FR"/>
        </w:rPr>
        <w:t>Tout est bien</w:t>
      </w:r>
      <w:r>
        <w:rPr>
          <w:rFonts w:cs="Garamond" w:ascii="Garamond" w:hAnsi="Garamond"/>
        </w:rPr>
        <w:t>?</w:t>
      </w:r>
      <w:r>
        <w:rPr>
          <w:rStyle w:val="FootnoteCharacters"/>
          <w:rStyle w:val="FootnoteAnchor"/>
          <w:rFonts w:cs="Garamond" w:ascii="Garamond" w:hAnsi="Garamond"/>
        </w:rPr>
        <w:footnoteReference w:id="116"/>
      </w:r>
      <w:r>
        <w:rPr>
          <w:rFonts w:cs="Garamond" w:ascii="Garamond" w:hAnsi="Garamond"/>
        </w:rPr>
        <w:t xml:space="preserve"> – спросил Ван после беглого поцелуя. – Никаких неприятностей? </w:t>
      </w:r>
    </w:p>
    <w:p>
      <w:pPr>
        <w:pStyle w:val="Normal"/>
        <w:rPr>
          <w:rFonts w:ascii="Garamond" w:hAnsi="Garamond" w:cs="Garamond"/>
        </w:rPr>
      </w:pPr>
      <w:r>
        <w:rPr>
          <w:rFonts w:cs="Garamond" w:ascii="Garamond" w:hAnsi="Garamond"/>
        </w:rPr>
        <w:t xml:space="preserve">Она с гневом, может быть и поддельным, уставилась на него.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ан, ну зачем ты звонил Зайцу?! Ведь он даже имени моего не знает! Ты же мне обещал! </w:t>
      </w:r>
    </w:p>
    <w:p>
      <w:pPr>
        <w:pStyle w:val="Normal"/>
        <w:rPr>
          <w:rFonts w:ascii="Garamond" w:hAnsi="Garamond" w:cs="Garamond"/>
        </w:rPr>
      </w:pPr>
      <w:r>
        <w:rPr>
          <w:rFonts w:cs="Garamond" w:ascii="Garamond" w:hAnsi="Garamond"/>
        </w:rPr>
        <w:t xml:space="preserve">Пауз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Я не звонил, – тихо ответил Ва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sz w:val="24"/>
          <w:lang w:val="fr-FR"/>
        </w:rPr>
        <w:t xml:space="preserve">Tant </w:t>
      </w:r>
      <w:bookmarkStart w:id="222" w:name="mieux"/>
      <w:r>
        <w:rPr>
          <w:rFonts w:cs="Garamond" w:ascii="Garamond" w:hAnsi="Garamond"/>
          <w:i/>
          <w:sz w:val="24"/>
          <w:lang w:val="fr-FR"/>
        </w:rPr>
        <w:t>mieux</w:t>
      </w:r>
      <w:bookmarkEnd w:id="222"/>
      <w:r>
        <w:rPr>
          <w:rFonts w:cs="Garamond" w:ascii="Garamond" w:hAnsi="Garamond"/>
        </w:rPr>
        <w:t xml:space="preserve">, – тем же фальшивым тоном, пока он помогал ей снять в коридоре плащ. – </w:t>
      </w:r>
      <w:r>
        <w:rPr>
          <w:rFonts w:cs="Garamond" w:ascii="Garamond" w:hAnsi="Garamond"/>
          <w:i/>
          <w:sz w:val="24"/>
          <w:lang w:val="fr-FR"/>
        </w:rPr>
        <w:t>Oui</w:t>
      </w:r>
      <w:r>
        <w:rPr>
          <w:rFonts w:cs="Garamond" w:ascii="Garamond" w:hAnsi="Garamond"/>
          <w:i/>
        </w:rPr>
        <w:t xml:space="preserve">, </w:t>
      </w:r>
      <w:r>
        <w:rPr>
          <w:rFonts w:cs="Garamond" w:ascii="Garamond" w:hAnsi="Garamond"/>
          <w:i/>
          <w:sz w:val="24"/>
          <w:lang w:val="fr-FR"/>
        </w:rPr>
        <w:t>tout est bien</w:t>
      </w:r>
      <w:r>
        <w:rPr>
          <w:rStyle w:val="FootnoteCharacters"/>
          <w:rStyle w:val="FootnoteAnchor"/>
          <w:rFonts w:cs="Garamond" w:ascii="Garamond" w:hAnsi="Garamond"/>
        </w:rPr>
        <w:footnoteReference w:id="117"/>
      </w:r>
      <w:r>
        <w:rPr>
          <w:rFonts w:cs="Garamond" w:ascii="Garamond" w:hAnsi="Garamond"/>
        </w:rPr>
        <w:t xml:space="preserve">. Да перестань ты меня обнюхивать, Ван, голубчик! Короче говоря, долгожданная радость приключилась со мной на обратной дороге. Дай мне пройти, пожалуйста. </w:t>
      </w:r>
    </w:p>
    <w:p>
      <w:pPr>
        <w:pStyle w:val="Normal"/>
        <w:rPr/>
      </w:pPr>
      <w:r>
        <w:rPr>
          <w:rFonts w:cs="Garamond" w:ascii="Garamond" w:hAnsi="Garamond"/>
        </w:rPr>
        <w:t xml:space="preserve">Какие-то свои, тайные неприятности? Машинально упомянутые ее матерью? Какая-то случайная ерунда? “У всех свои неприятност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да! – окликнул он. </w:t>
      </w:r>
    </w:p>
    <w:p>
      <w:pPr>
        <w:pStyle w:val="Normal"/>
        <w:rPr>
          <w:rFonts w:ascii="Garamond" w:hAnsi="Garamond" w:cs="Garamond"/>
        </w:rPr>
      </w:pPr>
      <w:r>
        <w:rPr>
          <w:rFonts w:cs="Garamond" w:ascii="Garamond" w:hAnsi="Garamond"/>
        </w:rPr>
        <w:t xml:space="preserve">Она обернулась, не успев отпереть дверь в свою (вечно запертую) комнату.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Что? </w:t>
      </w:r>
    </w:p>
    <w:p>
      <w:pPr>
        <w:pStyle w:val="Normal"/>
        <w:rPr/>
      </w:pPr>
      <w:r>
        <w:rPr>
          <w:rFonts w:cs="Garamond" w:ascii="Garamond" w:hAnsi="Garamond"/>
        </w:rPr>
        <w:t>–</w:t>
      </w:r>
      <w:r>
        <w:rPr>
          <w:rFonts w:eastAsia="Garamond" w:cs="Garamond" w:ascii="Garamond" w:hAnsi="Garamond"/>
        </w:rPr>
        <w:t xml:space="preserve"> </w:t>
      </w:r>
      <w:bookmarkStart w:id="223" w:name="Тузенбах"/>
      <w:r>
        <w:rPr>
          <w:rFonts w:cs="Garamond" w:ascii="Garamond" w:hAnsi="Garamond"/>
        </w:rPr>
        <w:t>Тузенбах</w:t>
      </w:r>
      <w:bookmarkEnd w:id="223"/>
      <w:r>
        <w:rPr>
          <w:rFonts w:cs="Garamond" w:ascii="Garamond" w:hAnsi="Garamond"/>
        </w:rPr>
        <w:t xml:space="preserve">, не зная что сказать: “Я не пил сегодня кофе. Скажешь, чтобы мне сварили”. Быстро уходит. </w:t>
      </w:r>
    </w:p>
    <w:p>
      <w:pPr>
        <w:pStyle w:val="Normal"/>
        <w:spacing w:before="0" w:after="480"/>
        <w:ind w:firstLine="561"/>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чень смешно! – сказала Ада и заперла за собою дверь. </w:t>
      </w:r>
    </w:p>
    <w:p>
      <w:pPr>
        <w:pStyle w:val="Normal"/>
        <w:spacing w:before="0" w:after="240"/>
        <w:ind w:hanging="0"/>
        <w:rPr>
          <w:rFonts w:ascii="Garamond" w:hAnsi="Garamond" w:cs="Garamond"/>
          <w:sz w:val="28"/>
        </w:rPr>
      </w:pPr>
      <w:r>
        <w:rPr>
          <w:rFonts w:cs="Garamond" w:ascii="Garamond" w:hAnsi="Garamond"/>
          <w:b/>
          <w:sz w:val="28"/>
        </w:rPr>
        <w:t>38</w:t>
      </w:r>
    </w:p>
    <w:p>
      <w:pPr>
        <w:pStyle w:val="Normal"/>
        <w:ind w:hanging="0"/>
        <w:rPr>
          <w:rFonts w:ascii="Garamond" w:hAnsi="Garamond" w:cs="Garamond"/>
        </w:rPr>
      </w:pPr>
      <w:r>
        <w:rPr>
          <w:rFonts w:cs="Garamond" w:ascii="Garamond" w:hAnsi="Garamond"/>
        </w:rPr>
        <w:t xml:space="preserve">В середине июля дядя Дан увез Люсетту в Калугу, где девочке предстояло провести пять дней с Белле и Фрэнш. В городе выступали Лясканский балет и немецкий цирк, да и какой же ребенок согласится пропустить соревнования школьниц по травяному хоккею и плаванию? – соревнования, которые в это время года набожно посещал старый Дан, сам ребенок в душе; сверх того, Люсетте предстояло пройти в Тарусской клинике “обследование”, имевшее целью выяснить, отчего у нее эдак скачут вес и температура, при том, что ест она до отвала и чувствует себя лучше некуда. </w:t>
      </w:r>
    </w:p>
    <w:p>
      <w:pPr>
        <w:pStyle w:val="Normal"/>
        <w:rPr/>
      </w:pPr>
      <w:r>
        <w:rPr>
          <w:rFonts w:cs="Garamond" w:ascii="Garamond" w:hAnsi="Garamond"/>
        </w:rPr>
        <w:t xml:space="preserve">Дядя Дан собирался вернуться с нею домой в пятницу вечером, ожидалось также, что он привезет из Калуги в Ардис поверенного, для встречи с которым сюда приезжал и Демон, гость чрезвычайно редкий. Дело, которое они хотели обсудить, состояло в продаже кое-какой “синюшной” (покрытой торфяными болотами) земли, – двоюродные братья владели ею совместно и оба желали сбыть ее с рук, хотя и по разным причинам. Как это обыкновенно случалось с наиболее кропотливо продуманными планами Дана, что-то не заладилось, поверенный оказался занят до позднего вечера, и перед самым прибытием Демона брат его прислал аэрограмму, в которой просил Марину “накормить Демона обедом”, не дожидаясь Дана и Миллера. </w:t>
      </w:r>
    </w:p>
    <w:p>
      <w:pPr>
        <w:pStyle w:val="Normal"/>
        <w:rPr/>
      </w:pPr>
      <w:r>
        <w:rPr>
          <w:rFonts w:cs="Garamond" w:ascii="Garamond" w:hAnsi="Garamond"/>
        </w:rPr>
        <w:t xml:space="preserve">Подобный </w:t>
      </w:r>
      <w:bookmarkStart w:id="224" w:name="контретан"/>
      <w:bookmarkEnd w:id="224"/>
      <w:r>
        <w:rPr>
          <w:rFonts w:cs="Garamond" w:ascii="Garamond" w:hAnsi="Garamond"/>
        </w:rPr>
        <w:t>“контретан” (как Марина юмористически обозначала неожиданность, не всегда неприятную) Вана очень обрадовал. В этот год он мало видался с отцом. Ван любил Демона с бездумной самозабвенностью, – в отрочестве он перед ним преклонялся, а ныне, в более терпимой, но и более сведущей юности, питал к нему нерушимое уважение. Несколько позже к любви и почтительности примешалась толика отвращения (та</w:t>
        <w:softHyphen/>
        <w:t>кого же, как питаемое им к собственной аморальности), с другой же стороны, чем старше он становился, тем вернее понимал, что при любых вообразимых обстоятельствах он с гордостью и готовностью отдал бы за отца жизнь, ни мгновения не помешкав. Когда в конце восемьсот девяностых впавшая в ничтожное детство Марина принималась со всякими тягостными и грязными подробностями перечислять “злодеяния” покойного Демона, Ван испытывал жалость и к ней, и к нему, но безразличие к Марине и любовь к отцу оставались неизменными, – такими остались они и ныне, в хронологически невероятные девятьсот шестидесятые. И вряд ли среди падких до обобщений поганцев, обладателей грошовых умов и схожих с иссохшей смоковницей сердец, отыщется хоть один, способный разобраться (вот сладчайшая для меня месть за все уничи</w:t>
        <w:softHyphen/>
        <w:t xml:space="preserve">жительные нападки на труды, которым я отдал целую жизнь) в причудах личных предпочтений, вовлеченных в эти и подобные им материи. Без подобных причуд не существует ни искусства, ни гения – это мое последнее слово, и да будут прокляты все скоморохи и скудоумцы. </w:t>
      </w:r>
    </w:p>
    <w:p>
      <w:pPr>
        <w:pStyle w:val="Normal"/>
        <w:rPr>
          <w:rFonts w:ascii="Garamond" w:hAnsi="Garamond" w:cs="Garamond"/>
        </w:rPr>
      </w:pPr>
      <w:r>
        <w:rPr>
          <w:rFonts w:cs="Garamond" w:ascii="Garamond" w:hAnsi="Garamond"/>
        </w:rPr>
        <w:t xml:space="preserve">Часто ли Демон приезжал в Ардис за последние годы? 23 апреля 1884-го (тогда-то и был задуман, обговорен и обещан первый летний приезд Вана). Два раза летом 1885-го (Ван лазал по горам в западных штатах, а девочки Винов гостили в Европе). Еще раз на обед в июне или июле 1886-го (где был тогда Ван?). На несколько майских дней 1887-го (Ада ботанизировала со знакомой немкой то ли в Эстотии, то ли в Калифорнии. Ван распутничал в Чусе). </w:t>
      </w:r>
    </w:p>
    <w:p>
      <w:pPr>
        <w:pStyle w:val="Normal"/>
        <w:rPr/>
      </w:pPr>
      <w:r>
        <w:rPr>
          <w:rFonts w:cs="Garamond" w:ascii="Garamond" w:hAnsi="Garamond"/>
        </w:rPr>
        <w:t xml:space="preserve">Воспользовавшись отсутствием Ларивьер и Люсетты, Ван вдосталь натешился Адой в удобной детской и как раз высунулся в неудачно выбранное окно, из которого толком не было видно подъездной дорожки, когда послышалось густое гудение отцовской машины. Он полетел вниз – с такой скоростью, что лестничные перила обжигали ему ладонь, радостно воскрешая схожие эпизоды детства. В парадных сенях было пусто. Демон проник в дом боковой галереей и теперь сидел в прометенной солнцем музыкальной гостиной, протирая специальной “замшинкой” монокль в ожиданьи “коня и яка” (бородатая шутка). Волосы, выкрашенные в цвет воронова крыла, белые, будто у гончей, зубы, аккуратно подстриженные черные усы на глянцевитом, смуглом лице. Влажные, темные глаза его лучились любовью, на которую Ван отвечал взаимностью и которую оба старались прикрыть привычным подтруниваньем.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Здравствуй, папочк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 Ван, здравствуй. </w:t>
      </w:r>
    </w:p>
    <w:p>
      <w:pPr>
        <w:pStyle w:val="Normal"/>
        <w:rPr/>
      </w:pPr>
      <w:r>
        <w:rPr>
          <w:rFonts w:cs="Garamond" w:ascii="Garamond" w:hAnsi="Garamond"/>
          <w:i/>
          <w:sz w:val="24"/>
          <w:lang w:val="fr-FR"/>
        </w:rPr>
        <w:t>Très Américain</w:t>
      </w:r>
      <w:r>
        <w:rPr>
          <w:rStyle w:val="FootnoteCharacters"/>
          <w:rStyle w:val="FootnoteAnchor"/>
          <w:rFonts w:cs="Garamond" w:ascii="Garamond" w:hAnsi="Garamond"/>
        </w:rPr>
        <w:footnoteReference w:id="118"/>
      </w:r>
      <w:r>
        <w:rPr>
          <w:rFonts w:cs="Garamond" w:ascii="Garamond" w:hAnsi="Garamond"/>
        </w:rPr>
        <w:t xml:space="preserve">. Школьный двор. Он хлопает дверцей машины, идет по снегу. Неизменно в перчатках, но всегда без пальто. Не хочешь заглянуть в “ванную комнату”, отец? Родина, милая родин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Ты в “ванную комнату” заглянуть не хочешь? – спросил, подмигивая, Ва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ет, спасибо, утром уже купался. (Легкий вздох, как летит время: он тоже в мельчайших подробностях помнил общие обеды отцов и детей в Риверлэйне: обязательное учтивое приглашение в ватер-клозет, радушных учителей, несъедобные блюда, жирные рагу, “Боже, храни Америку”, сконфуженных сыновей, вульгарных отцов, титулованных знатных особ английской и греческой крови, их спортивные яхты и “Яки”, и взаимное якшанье на Багамудах. Могу ли я, сын мой, под рукой переложить это вкуснейшее синтетическое изделие с розовой корочкой на твою тарелку? “Тебе </w:t>
      </w:r>
      <w:r>
        <w:rPr>
          <w:rFonts w:cs="Garamond" w:ascii="Garamond" w:hAnsi="Garamond"/>
          <w:i/>
        </w:rPr>
        <w:t>не понравилось</w:t>
      </w:r>
      <w:r>
        <w:rPr>
          <w:rFonts w:cs="Garamond" w:ascii="Garamond" w:hAnsi="Garamond"/>
        </w:rPr>
        <w:t xml:space="preserve">, папочка!” (разыгрывая уязвленный ужас). Боже, храни вкусовые луковицы бедных американцев.)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Замечательный звук у твоей новой машины, – сказал Ва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е правда ли? Да, – (надо бы расспросить Вана насчет этого “горнишона” – обозначение смазливенькой </w:t>
      </w:r>
      <w:bookmarkStart w:id="225" w:name="камеристо"/>
      <w:bookmarkEnd w:id="225"/>
      <w:r>
        <w:rPr>
          <w:rFonts w:cs="Garamond" w:ascii="Garamond" w:hAnsi="Garamond"/>
        </w:rPr>
        <w:t xml:space="preserve">“камеристочки” на русско-французском диалекте самого подлого разбора). – Ну, как ты тут, мой мальчик? В последний раз мы виделись в день твоего возвращения из Чуса. Попусту тратим жизнь в разлуке! Скоморохи рока! Послушай, давай перед осенним триместром проведем месяцок в Лондоне или в Париже! </w:t>
      </w:r>
    </w:p>
    <w:p>
      <w:pPr>
        <w:pStyle w:val="Normal"/>
        <w:rPr/>
      </w:pPr>
      <w:r>
        <w:rPr>
          <w:rFonts w:cs="Garamond" w:ascii="Garamond" w:hAnsi="Garamond"/>
        </w:rPr>
        <w:t xml:space="preserve">Демон сронил монокль и вытер глаз стильным кружевным платочком, который извлек из грудного кармана смокинга. Слезные железы Демона срабатывали без задержки, если только подлинное горе не вынуждало его следить за собой.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Папочка, у тебя сатанински здоровый вид. Еще и свежая гвоздика в бутоньерке</w:t>
      </w:r>
      <w:r>
        <w:rPr>
          <w:rFonts w:cs="Garamond" w:ascii="Garamond" w:hAnsi="Garamond"/>
          <w:i/>
        </w:rPr>
        <w:t xml:space="preserve">. I </w:t>
      </w:r>
      <w:bookmarkStart w:id="226" w:name="suppose"/>
      <w:r>
        <w:rPr>
          <w:rFonts w:cs="Garamond" w:ascii="Garamond" w:hAnsi="Garamond"/>
          <w:i/>
        </w:rPr>
        <w:t>suppose</w:t>
      </w:r>
      <w:bookmarkEnd w:id="226"/>
      <w:r>
        <w:rPr>
          <w:rFonts w:cs="Garamond" w:ascii="Garamond" w:hAnsi="Garamond"/>
          <w:i/>
        </w:rPr>
        <w:t xml:space="preserve"> you have not been much in Manhattan lately – where you did its last syllable</w:t>
      </w:r>
      <w:r>
        <w:rPr>
          <w:rFonts w:cs="Garamond" w:ascii="Garamond" w:hAnsi="Garamond"/>
        </w:rPr>
        <w:t>?</w:t>
      </w:r>
      <w:r>
        <w:rPr>
          <w:rStyle w:val="FootnoteCharacters"/>
          <w:rStyle w:val="FootnoteAnchor"/>
          <w:rFonts w:cs="Garamond" w:ascii="Garamond" w:hAnsi="Garamond"/>
        </w:rPr>
        <w:footnoteReference w:id="119"/>
      </w:r>
      <w:r>
        <w:rPr>
          <w:rFonts w:cs="Garamond" w:ascii="Garamond" w:hAnsi="Garamond"/>
        </w:rPr>
        <w:t xml:space="preserve"> </w:t>
      </w:r>
    </w:p>
    <w:p>
      <w:pPr>
        <w:pStyle w:val="Normal"/>
        <w:rPr>
          <w:rFonts w:ascii="Garamond" w:hAnsi="Garamond" w:cs="Garamond"/>
        </w:rPr>
      </w:pPr>
      <w:r>
        <w:rPr>
          <w:rFonts w:cs="Garamond" w:ascii="Garamond" w:hAnsi="Garamond"/>
        </w:rPr>
        <w:t xml:space="preserve">Кровиночка Винов – домотканые каламбуры. </w:t>
      </w:r>
    </w:p>
    <w:p>
      <w:pPr>
        <w:pStyle w:val="Normal"/>
        <w:rPr/>
      </w:pPr>
      <w:r>
        <w:rPr>
          <w:rFonts w:cs="Garamond" w:ascii="Garamond" w:hAnsi="Garamond"/>
        </w:rPr>
        <w:t>–</w:t>
      </w:r>
      <w:r>
        <w:rPr>
          <w:rFonts w:eastAsia="Garamond" w:cs="Garamond" w:ascii="Garamond" w:hAnsi="Garamond"/>
        </w:rPr>
        <w:t xml:space="preserve"> </w:t>
      </w:r>
      <w:bookmarkStart w:id="227" w:name="effet"/>
      <w:bookmarkEnd w:id="227"/>
      <w:r>
        <w:rPr>
          <w:rFonts w:cs="Garamond" w:ascii="Garamond" w:hAnsi="Garamond"/>
          <w:i/>
          <w:lang w:val="fr-FR"/>
        </w:rPr>
        <w:t>En effet</w:t>
      </w:r>
      <w:r>
        <w:rPr>
          <w:rFonts w:cs="Garamond" w:ascii="Garamond" w:hAnsi="Garamond"/>
        </w:rPr>
        <w:t>, я позволил себе проехаться в Акапулько, – ответил Демон, ненужно и невольно припоминая (с тем особым шквальным наплывом подробностей, что докучал и его детям) полосатую, лиловую с черным рыбку в чаше аквариума, такие же полоски кушетки, высвеченные субтропическим солнцем прожилки стоящей на каменном полу ониксовой пепельницы, кипу старых, заляпанных апельсиновым соком номеров журнала “Повеса” (playboy), привезенные им с собой драгоценности, фонограф, дремотным женским голосом поющий “</w:t>
      </w:r>
      <w:r>
        <w:rPr>
          <w:rFonts w:cs="Garamond" w:ascii="Garamond" w:hAnsi="Garamond"/>
          <w:i/>
          <w:sz w:val="24"/>
          <w:lang w:val="fr-FR"/>
        </w:rPr>
        <w:t xml:space="preserve">Petite </w:t>
      </w:r>
      <w:bookmarkStart w:id="228" w:name="nиgre"/>
      <w:r>
        <w:rPr>
          <w:rFonts w:cs="Garamond" w:ascii="Garamond" w:hAnsi="Garamond"/>
          <w:i/>
          <w:sz w:val="24"/>
          <w:lang w:val="fr-FR"/>
        </w:rPr>
        <w:t>nègre</w:t>
      </w:r>
      <w:bookmarkEnd w:id="228"/>
      <w:r>
        <w:rPr>
          <w:rFonts w:cs="Garamond" w:ascii="Garamond" w:hAnsi="Garamond"/>
          <w:i/>
          <w:sz w:val="24"/>
          <w:lang w:val="fr-FR"/>
        </w:rPr>
        <w:t>, au champ qui fleuronne</w:t>
      </w:r>
      <w:r>
        <w:rPr>
          <w:rFonts w:cs="Garamond" w:ascii="Garamond" w:hAnsi="Garamond"/>
        </w:rPr>
        <w:t xml:space="preserve">”, и изумительный животик очень дорогой, очень непостоянной и совершенно обворожительной юной креолк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 та девушка, как бишь ее, тоже с тобой ездил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идишь ли, мой мальчик, если честно, с каждым годом их номенклатура становится все более запутанной. Поговорим о чем-нибудь попроще. Где же выпивка? Мне обещал ее один мимолетный ангел. </w:t>
      </w:r>
    </w:p>
    <w:p>
      <w:pPr>
        <w:pStyle w:val="Normal"/>
        <w:rPr>
          <w:rFonts w:ascii="Garamond" w:hAnsi="Garamond" w:cs="Garamond"/>
        </w:rPr>
      </w:pPr>
      <w:r>
        <w:rPr>
          <w:rFonts w:cs="Garamond" w:ascii="Garamond" w:hAnsi="Garamond"/>
        </w:rPr>
        <w:t xml:space="preserve">(Мимолетный ангел?) </w:t>
      </w:r>
    </w:p>
    <w:p>
      <w:pPr>
        <w:pStyle w:val="Normal"/>
        <w:rPr/>
      </w:pPr>
      <w:r>
        <w:rPr>
          <w:rFonts w:cs="Garamond" w:ascii="Garamond" w:hAnsi="Garamond"/>
        </w:rPr>
        <w:t xml:space="preserve">Ван потянул зеленый снурок звонка, отправив в буфетную певучий призыв и заставив старинный, оправленный в бронзу аквариум с томящейся в нем одинокой цихлидой антифонически булькнуть в углу музыкальной гостиной (диковинный, возможно как-то связанный со степенью насыщенности кислородом отклик, понятный лишь Киму Богарнэ, кухонному мальчишке). “Может, вызвонить ее после обеда?” – подумал Демон. В котором часу это будет? Пользы чуть, а для сердца вредно.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Тебе уже сказали? – спросил Ван, снова присаживаясь на плотный подлокотник отцовского кресла. – Дядя Дан приедет с поверенным и Люсеттой поздно вечером.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И отлично, – откликнулся Демо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А Марина с Адой спустятся через минуту – </w:t>
      </w:r>
      <w:r>
        <w:rPr>
          <w:rFonts w:cs="Garamond" w:ascii="Garamond" w:hAnsi="Garamond"/>
          <w:i/>
          <w:sz w:val="24"/>
          <w:lang w:val="fr-FR"/>
        </w:rPr>
        <w:t xml:space="preserve">ce sera un </w:t>
      </w:r>
      <w:bookmarkStart w:id="229" w:name="dоner"/>
      <w:r>
        <w:rPr>
          <w:rFonts w:cs="Garamond" w:ascii="Garamond" w:hAnsi="Garamond"/>
          <w:i/>
          <w:sz w:val="24"/>
          <w:lang w:val="fr-FR"/>
        </w:rPr>
        <w:t>dîner</w:t>
      </w:r>
      <w:bookmarkEnd w:id="229"/>
      <w:r>
        <w:rPr>
          <w:rFonts w:cs="Garamond" w:ascii="Garamond" w:hAnsi="Garamond"/>
          <w:i/>
          <w:sz w:val="24"/>
          <w:lang w:val="fr-FR"/>
        </w:rPr>
        <w:t xml:space="preserve"> à quatre</w:t>
      </w:r>
      <w:r>
        <w:rPr>
          <w:rFonts w:cs="Garamond" w:ascii="Garamond" w:hAnsi="Garamond"/>
        </w:rPr>
        <w:t xml:space="preserve">.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И отлично, – повторил он. – А ты, мой дорогой, мой бесценный юноша, превосходно выглядишь, – так что я даже не вижу необходимости преувеличивать комплимент, как делают некоторые, обращаясь к стареющему мужчине с доведенными до блеска бальных туфель волосами. И смокинг твой недурен – то есть недурно признать в одеждах сына руку своего старинного портного – это все равно, как поймать себя на повтореньи ужимки, присущей кому-то из пращуров, – к примеру, вот этой (три раза </w:t>
      </w:r>
      <w:bookmarkStart w:id="230" w:name="помахав"/>
      <w:r>
        <w:rPr>
          <w:rFonts w:cs="Garamond" w:ascii="Garamond" w:hAnsi="Garamond"/>
        </w:rPr>
        <w:t>помахав</w:t>
      </w:r>
      <w:bookmarkEnd w:id="230"/>
      <w:r>
        <w:rPr>
          <w:rFonts w:cs="Garamond" w:ascii="Garamond" w:hAnsi="Garamond"/>
        </w:rPr>
        <w:t xml:space="preserve"> у виска левым указательным пальцем), так мама обозначала небрежное, миролюбивое несогласие; тебя сей ген миновал, но мне не раз случалось замечать этот жест в зеркале моего парикмахера, когда я запрещал ему втирать “Кремлин” мне в плешь; и знаешь, кто еще его перенял? – моя тетушка Китти, та, что вышла за банкира Боленского, разведясь наконец со своим кошмарным старым бабником, </w:t>
      </w:r>
      <w:bookmarkStart w:id="231" w:name="Левк"/>
      <w:r>
        <w:rPr>
          <w:rFonts w:cs="Garamond" w:ascii="Garamond" w:hAnsi="Garamond"/>
        </w:rPr>
        <w:t xml:space="preserve">Левкой </w:t>
      </w:r>
      <w:bookmarkEnd w:id="231"/>
      <w:r>
        <w:rPr>
          <w:rFonts w:cs="Garamond" w:ascii="Garamond" w:hAnsi="Garamond"/>
        </w:rPr>
        <w:t xml:space="preserve">Толстым, писателем. </w:t>
      </w:r>
    </w:p>
    <w:p>
      <w:pPr>
        <w:pStyle w:val="Normal"/>
        <w:rPr/>
      </w:pPr>
      <w:r>
        <w:rPr>
          <w:rFonts w:cs="Garamond" w:ascii="Garamond" w:hAnsi="Garamond"/>
        </w:rPr>
        <w:t xml:space="preserve">Демон предпочитал Диккенсу Вальтера Скотта, а о русских романистах держался весьма невысокого мнения. Ван, как обычно, счел необходимым поправить его: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н фантастический художник, пап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А ты фантастически милый мальчик, – ответил Демон, роняя еще одну пресную слезу. Он прижал к щеке крепкую и ладную ладонь Вана. Ван поцеловал волосистый кулак отца, уже сжимавший незримый пока бокал с вином. Несмотря на обилие мужественных ирландских черт, все Вины, в венах которых текла и русская кровь, проявляли немалую нежность при ритуальных приливах родственных чувств, оставаясь отчасти неловкими в словесных ее выражениях.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Ты подумай, – воскликнул Демон, – что такое – у тебя лапищи, будто у плотника. Покажи-ка другую ладонь. Милость господня, (бормочет:) венерин бугор изуродован, линия жизни изрезана, зато донельзя длинна... (цыганским певком:) Долго будешь жить, дорогой, Терру увидишь и обратно вернешься, умным да веселым. (обычным своим голосом:) Что ставит меня как хироманта в тупик, так это странное состояние сестры твоей жизни. Откуда такая шершавост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Маскодагама, – шепнул, приподняв брови, Ва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у да, конечно, экой я тупица. А теперь скажи – тебе в Ардисе нравится?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его обожаю, – ответил Ван. – Для меня он – </w:t>
      </w:r>
      <w:r>
        <w:rPr>
          <w:rFonts w:cs="Garamond" w:ascii="Garamond" w:hAnsi="Garamond"/>
          <w:i/>
          <w:sz w:val="24"/>
          <w:lang w:val="fr-FR"/>
        </w:rPr>
        <w:t>château que baignait la Dore</w:t>
      </w:r>
      <w:r>
        <w:rPr>
          <w:rStyle w:val="FootnoteCharacters"/>
          <w:rStyle w:val="FootnoteAnchor"/>
          <w:rFonts w:cs="Garamond" w:ascii="Garamond" w:hAnsi="Garamond"/>
        </w:rPr>
        <w:footnoteReference w:id="120"/>
      </w:r>
      <w:r>
        <w:rPr>
          <w:rFonts w:cs="Garamond" w:ascii="Garamond" w:hAnsi="Garamond"/>
        </w:rPr>
        <w:t xml:space="preserve">. Я с великой радостью провел бы здесь всю мою изрезанную, изумительную жизнь. Но это пустые мечты.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устые? Как знать, как знать. Насколько мне известно, Дан собирается оставить поместье Люсиль, но Дан жадноват, а мои дела таковы, что я в состоянии ублажить самого жадного жадину. В твоем возрасте я полагал, что приятнейшее слово во всем языке рифмуется с “билиард”, теперь я точно знаю, что не ошибался. Если тебе действительно по сердцу это имение, сынок, я могу попытаться его купить. Я мог бы слегка нажать на мою Марину. Когда на нее, так сказать, наседаешь, она вздыхает совершенно как пуфик. Черт, здешние слуги далеко не Меркурии. Дерни еще за снурок. Да, может быть, Дана удастся принудить к продаже поместья.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У тебя совершенно черное сердце, папа, – сказал обрадованный Ван, перенявший этот жаргонный оборот у Руби, своей ласковой юной нянюшки, родившейся на Миссисипи, в местах, где большая часть мировых судей, филантропов, разного рода первосвященников так называемых вероисповеданий и иных почтенных и родовитых людей обладает темной или смуглой кожей, унаследованной от предков из Западной Африки – первых мореходов, достигших Мексиканского залив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Как знать, как знать, – задумчиво продолжал Демон. – Поместье едва ли стоит больше двух миллионов, да надо еще вычесть то, что должен мне кузен Дан, а заодно и окончательно загаженные Ладорские пастбища, от них все равно придется понемногу избавляться, если, конечно, местные помещики не взорвут на воздух керосиновый завод, стыд и срам нашего округа. Я не питаю к Ардису </w:t>
      </w:r>
      <w:r>
        <w:rPr>
          <w:rFonts w:cs="Garamond" w:ascii="Garamond" w:hAnsi="Garamond"/>
          <w:i/>
        </w:rPr>
        <w:t>особой</w:t>
      </w:r>
      <w:r>
        <w:rPr>
          <w:rFonts w:cs="Garamond" w:ascii="Garamond" w:hAnsi="Garamond"/>
        </w:rPr>
        <w:t xml:space="preserve"> привязанности, но и против него ничего не имею, вот околоток здешний – особ статья, околоток мне совсем не по вкусу. В городишке Ладора развелось многовато притонов и игра там уже не та, что прежде. Да и в соседях тут кого только нет. Бедный лорд Эрминин без малого спятил. Дня два назад я разговорился на бегах с женщиной, за которой волочился в незапамятные времена – задолго до того, как Моисей де Вер в мое отсутствие наставил ее мужу рога, а после в моем присутствии его же и застрелил, – острота, которую ты уже без сомнения слышал и именно от меня... </w:t>
      </w:r>
    </w:p>
    <w:p>
      <w:pPr>
        <w:pStyle w:val="Normal"/>
        <w:rPr>
          <w:rFonts w:ascii="Garamond" w:hAnsi="Garamond" w:cs="Garamond"/>
        </w:rPr>
      </w:pPr>
      <w:r>
        <w:rPr>
          <w:rFonts w:cs="Garamond" w:ascii="Garamond" w:hAnsi="Garamond"/>
        </w:rPr>
        <w:t xml:space="preserve">(Настал черед “отцовской шарманки”.)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прочем, хорошему сыну надлежит со смиреньем внимать отцу, даже когда тот заводит свою шарманку... Да, так она мне сказала, что Ада частенько видается с ее сыном, </w:t>
      </w:r>
      <w:r>
        <w:rPr>
          <w:rFonts w:cs="Garamond" w:ascii="Garamond" w:hAnsi="Garamond"/>
          <w:i/>
        </w:rPr>
        <w:t>et cetera</w:t>
      </w:r>
      <w:r>
        <w:rPr>
          <w:rFonts w:cs="Garamond" w:ascii="Garamond" w:hAnsi="Garamond"/>
        </w:rPr>
        <w:t xml:space="preserve">. Это правд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 общем нет, – сказал Ван. – Они встречаются время от времени – больше в гостях. Обоим по нраву лошади, скачки – вот и все. И никаких </w:t>
      </w:r>
      <w:r>
        <w:rPr>
          <w:rFonts w:cs="Garamond" w:ascii="Garamond" w:hAnsi="Garamond"/>
          <w:i/>
        </w:rPr>
        <w:t>et cetera</w:t>
      </w:r>
      <w:r>
        <w:rPr>
          <w:rFonts w:cs="Garamond" w:ascii="Garamond" w:hAnsi="Garamond"/>
        </w:rPr>
        <w:t xml:space="preserve">, тут даже говорить не о чем.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И прекрасно! Ага, я слышу чью-то зловещую поступь. Прасковья де Прей обладает худшим из недостатков сноба: склонностью к преувеличениям. </w:t>
      </w:r>
      <w:r>
        <w:rPr>
          <w:rFonts w:cs="Garamond" w:ascii="Garamond" w:hAnsi="Garamond"/>
          <w:i/>
        </w:rPr>
        <w:t>Bonsoir</w:t>
      </w:r>
      <w:r>
        <w:rPr>
          <w:rStyle w:val="FootnoteCharacters"/>
          <w:rStyle w:val="FootnoteAnchor"/>
          <w:rFonts w:cs="Garamond" w:ascii="Garamond" w:hAnsi="Garamond"/>
        </w:rPr>
        <w:footnoteReference w:id="121"/>
      </w:r>
      <w:r>
        <w:rPr>
          <w:rFonts w:cs="Garamond" w:ascii="Garamond" w:hAnsi="Garamond"/>
        </w:rPr>
        <w:t xml:space="preserve">, Бутеллен. Что-то ты стал багров, точь-в-точь вино твоей родины, впрочем, все мы, как говорят америкашки, не очень-то молодеем, вот и мою прелестную посланницу перехватил дорогою какой-то ухажер поудачливей и посвежее.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рошу, папочка, – пролепетал Ван, вечно боявшийся, что какая-либо из многословных отцовских шуток обидит слугу – между тем, как сам он временами грешил чрезмерной резкостью. </w:t>
      </w:r>
    </w:p>
    <w:p>
      <w:pPr>
        <w:pStyle w:val="Normal"/>
        <w:rPr/>
      </w:pPr>
      <w:r>
        <w:rPr>
          <w:rFonts w:cs="Garamond" w:ascii="Garamond" w:hAnsi="Garamond"/>
        </w:rPr>
        <w:t xml:space="preserve">Впрочем, – воспользуемся приевшимся повествовательным оборотом, – старый француз слишком знал своего прежнего барина, чтобы обидеться на господскую шутку. Ладонь его еще приятно звенела после шлепка по молодому, сочному заду Бланш, которая не смогла понять простой барской просьбы, да еще и вазу с цветами раскокала. Поставив поднос на низкий столик, он со скрюченными, словно бы продолжавшими держать его пальцами отступил на несколько шагов и лишь тогда любовным поклоном ответил на приветствие Демона. Как здоровье мсье, по-прежнему отменное? Разумеется.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был бы не прочь получить к обеду бутылку вашего “Шато-Латур д'Эсток”, – сказал Демон, и едва дворецкий, мимоходом сняв с фортепиано мятый носовой платочек и отвесив еще один поклон, удалился: – Ну, а сам-то ты как ладишь с Адой? Ей сколько – уже без малого шестнадцать? Весьма музыкальна и романтичн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Мы с ней большие друзья, – сказал Ван (тщательно приготовивший ответ на вопрос, который ожидал рано или поздно от кого-то услышать). – В сущности, у нас гораздо больше общего, чем, скажем, у обычных влюбленных или у брата с сестрой, двоюродных, а то и родных. Сказать по правде, мы почти неразлучны. Мы много читаем, она, благодаря дедовской библиотеке, на редкость образованна. Знает названия всех здешних цветов и птичек. Вообще девочка презанятная.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ан... – примерился было Демон, но примолк – как примерялся и примолкал за прошедшие годы уже множество раз. В конце концов сказать придется, однако сейчас не самый удобный момент. Он вставил монокль и оглядел бутылки. – Ну-с, что ты скажешь насчет аперитива? Отец дозволял мне “Лиллетовку” и “Иллинойскую запеканку” – </w:t>
      </w:r>
      <w:bookmarkStart w:id="232" w:name="антрану"/>
      <w:bookmarkEnd w:id="232"/>
      <w:r>
        <w:rPr>
          <w:rFonts w:cs="Garamond" w:ascii="Garamond" w:hAnsi="Garamond"/>
        </w:rPr>
        <w:t xml:space="preserve">“антрану свади”, как выразилась бы Марина, пойло было похлеще трюмной водицы. Подозреваю, что у твоего дядюшки имеется за соландерами его кабинета потаенный складик, в котором он хранит виски почище этого </w:t>
      </w:r>
      <w:r>
        <w:rPr>
          <w:rFonts w:cs="Garamond" w:ascii="Garamond" w:hAnsi="Garamond"/>
          <w:i/>
        </w:rPr>
        <w:t>usque ad Russkum</w:t>
      </w:r>
      <w:r>
        <w:rPr>
          <w:rStyle w:val="FootnoteCharacters"/>
          <w:rStyle w:val="FootnoteAnchor"/>
          <w:rFonts w:cs="Garamond" w:ascii="Garamond" w:hAnsi="Garamond"/>
        </w:rPr>
        <w:footnoteReference w:id="122"/>
      </w:r>
      <w:r>
        <w:rPr>
          <w:rFonts w:cs="Garamond" w:ascii="Garamond" w:hAnsi="Garamond"/>
        </w:rPr>
        <w:t>. Что ж, отведаем, как и собирались, коньячку – или ты законченный “</w:t>
      </w:r>
      <w:bookmarkStart w:id="233" w:name="filius"/>
      <w:r>
        <w:rPr>
          <w:rFonts w:cs="Garamond" w:ascii="Garamond" w:hAnsi="Garamond"/>
          <w:i/>
        </w:rPr>
        <w:t>filius</w:t>
      </w:r>
      <w:bookmarkEnd w:id="233"/>
      <w:r>
        <w:rPr>
          <w:rFonts w:cs="Garamond" w:ascii="Garamond" w:hAnsi="Garamond"/>
          <w:i/>
        </w:rPr>
        <w:t xml:space="preserve"> aquae</w:t>
      </w:r>
      <w:r>
        <w:rPr>
          <w:rFonts w:cs="Garamond" w:ascii="Garamond" w:hAnsi="Garamond"/>
        </w:rPr>
        <w:t xml:space="preserve">”? </w:t>
      </w:r>
    </w:p>
    <w:p>
      <w:pPr>
        <w:pStyle w:val="Normal"/>
        <w:rPr>
          <w:rFonts w:ascii="Garamond" w:hAnsi="Garamond" w:cs="Garamond"/>
        </w:rPr>
      </w:pPr>
      <w:r>
        <w:rPr>
          <w:rFonts w:cs="Garamond" w:ascii="Garamond" w:hAnsi="Garamond"/>
        </w:rPr>
        <w:t xml:space="preserve">(Каламбур вышел у него ненароком – всякому случается, заболтавшись, ляпнуть какую-нибудь несусветицу.)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редпочитаю кларет. Попозже налягу на “Латур”. Нет-нет, я не приверженец чистой воды, да и пить в Ардисе воду из крана никому бы не посоветовал!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адо будет сказать Марине, – произнес Демон, прополоскав десны и без спеха сглонув, – что ее мужу пора перестать наливаться до изумления водочкой и перейти на французские и калифранцузские вина – особенно после недавнего ударчика. Я его днями встретил в городе, невдалеке от Мэд-авеню, смотрю, вполне нормально двигается мне навстречу, но как только заприметил меня – за целый квартал, – завод у него начал слабеть, и в конце концов он замер – просто-напросто встал как вкопанный! – так до меня и не дошел. Как хочешь, а это ненормально. Ладно. Как мы говаривали в Чусе, за то, чтобы наши милашки никогда не встречались друг с дружкой. Одни только юконцы воображают, будто коньяк нехорош для печени, и то потому, что у них ничего кроме водки не водится. Ну что же, я рад, что ты подружился с Адой. Это славно. Давеча в галерее на меня наскочила на диво ладная субреточка. Ни разу не подняла глаз от пола и отвечала все по-французски, как я ни... Пожалуйста, мой мальчик, слегка подвинь ту ширму, вот так, хорошо, солнце, особенно если оно лупит из-под грозовой тучи, не для моих бедных глаз. И не для бедных желудочков. Тебе нравятся этакие, а, Ван – склоненная головка, открытая шея, высокие каблучки, и все рысцой да враскачку, нравятся, нет?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идите ли, милостивый государь... </w:t>
      </w:r>
    </w:p>
    <w:p>
      <w:pPr>
        <w:pStyle w:val="Normal"/>
        <w:rPr>
          <w:rFonts w:ascii="Garamond" w:hAnsi="Garamond" w:cs="Garamond"/>
        </w:rPr>
      </w:pPr>
      <w:r>
        <w:rPr>
          <w:rFonts w:cs="Garamond" w:ascii="Garamond" w:hAnsi="Garamond"/>
        </w:rPr>
        <w:t xml:space="preserve">(Сказать ему, что я самый молодой из венусианцев? Интересно, он тоже из наших? Подать знак? Нет, не стоит. Ну, отвечай же что-нибудь.)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 общем, у меня в Лондоне был довольно пылкий роман с моей партнершей по танго, – ты видел наш танец, когда прилетал на последнее выступление, помниш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Как не помнить. Занятно, стало быть, нынче это называется “танцем”.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Мне кажется, милостивый государь, коньячку вам уже хватит.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Ишь ты, поди ж ты, – сказал Демон, с трудом воздерживаясь от щекотливого вопроса, вытесненного из разума Марины (если ему вообще удалось проникнуть туда каким-нибудь задним ходом), быть может, лишь ее неспособностью выстроить родственную – кровную аналогию; ибо всякая неспособность есть синоним многомыслия, и ничего не бывает полнее пустой головы.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Разумеется, – продолжал Демон, – в пользу летнего отдыха в деревне можно сказать много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Свежий воздух и прочее, – вставил Ва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о кто бы поверил, что юноша посмеет указывать отцу, сколько тот вправе выпить? – наливая четвертую рюмочку по самый золотой ободок, заметил Демон и продолжил, держа ее за тонкую ножку: – С другой стороны, без летней любви и жизнь на свежем воздухе может показаться тоскливой, а в здешнем соседстве достойных девушек днем с огнем не сыскать. Есть, конечно, милашка Эрминина, </w:t>
      </w:r>
      <w:bookmarkStart w:id="234" w:name="juive"/>
      <w:bookmarkEnd w:id="234"/>
      <w:r>
        <w:rPr>
          <w:rFonts w:cs="Garamond" w:ascii="Garamond" w:hAnsi="Garamond"/>
          <w:i/>
          <w:sz w:val="24"/>
          <w:lang w:val="fr-FR"/>
        </w:rPr>
        <w:t>une petite juive très aristocratique</w:t>
      </w:r>
      <w:r>
        <w:rPr>
          <w:rFonts w:cs="Garamond" w:ascii="Garamond" w:hAnsi="Garamond"/>
        </w:rPr>
        <w:t xml:space="preserve">, но сколько я знаю, она помолвлена. Да, кстати, де Прей сообщила мне, что ее сын записался в добровольцы и скоро примет участие в этой злосчастной заграничной затее, на которую нашей стране следовало бы не обращать никакого внимания. Интересно, не оставит ли он у себя за спиной соперник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О господи, разумеется, нет, – ответил честный Ван. – Ада девушка серьезная. У нее нет ухажеров – кроме меня, </w:t>
      </w:r>
      <w:r>
        <w:rPr>
          <w:rFonts w:cs="Garamond" w:ascii="Garamond" w:hAnsi="Garamond"/>
          <w:i/>
          <w:sz w:val="24"/>
          <w:lang w:val="fr-FR"/>
        </w:rPr>
        <w:t xml:space="preserve">ça va seins </w:t>
      </w:r>
      <w:bookmarkStart w:id="235" w:name="durs"/>
      <w:r>
        <w:rPr>
          <w:rFonts w:cs="Garamond" w:ascii="Garamond" w:hAnsi="Garamond"/>
          <w:i/>
          <w:sz w:val="24"/>
          <w:lang w:val="fr-FR"/>
        </w:rPr>
        <w:t>durs</w:t>
      </w:r>
      <w:bookmarkEnd w:id="235"/>
      <w:r>
        <w:rPr>
          <w:rFonts w:cs="Garamond" w:ascii="Garamond" w:hAnsi="Garamond"/>
        </w:rPr>
        <w:t>. А ну-ка, папа, кто так сказал вместо “</w:t>
      </w:r>
      <w:r>
        <w:rPr>
          <w:rFonts w:cs="Garamond" w:ascii="Garamond" w:hAnsi="Garamond"/>
          <w:i/>
          <w:sz w:val="24"/>
          <w:lang w:val="fr-FR"/>
        </w:rPr>
        <w:t>sans dire</w:t>
      </w:r>
      <w:r>
        <w:rPr>
          <w:rFonts w:cs="Garamond" w:ascii="Garamond" w:hAnsi="Garamond"/>
        </w:rPr>
        <w:t>”</w:t>
      </w:r>
      <w:r>
        <w:rPr>
          <w:rStyle w:val="FootnoteCharacters"/>
          <w:rStyle w:val="FootnoteAnchor"/>
          <w:rFonts w:cs="Garamond" w:ascii="Garamond" w:hAnsi="Garamond"/>
        </w:rPr>
        <w:footnoteReference w:id="123"/>
      </w:r>
      <w:r>
        <w:rPr>
          <w:rFonts w:cs="Garamond" w:ascii="Garamond" w:hAnsi="Garamond"/>
        </w:rPr>
        <w:t xml:space="preserve">, ну, кто, папа, кто?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 Кинг-Винг! Это когда я спросил, как ему нравится его жена-француженка. Ну что ж, приятно слышать такое об Аде. Так говоришь, она любит лошадей?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на любит все то, что любят наши красавицы, – сказал Ван, – балы, орхидеи и “Вишневый сад”. </w:t>
      </w:r>
    </w:p>
    <w:p>
      <w:pPr>
        <w:pStyle w:val="Normal"/>
        <w:rPr>
          <w:rFonts w:ascii="Garamond" w:hAnsi="Garamond" w:cs="Garamond"/>
        </w:rPr>
      </w:pPr>
      <w:r>
        <w:rPr>
          <w:rFonts w:cs="Garamond" w:ascii="Garamond" w:hAnsi="Garamond"/>
        </w:rPr>
        <w:t xml:space="preserve">Тут в гостиную вбежала и Ада. Да-да-да, вот она я! Сияющая! </w:t>
      </w:r>
    </w:p>
    <w:p>
      <w:pPr>
        <w:pStyle w:val="Normal"/>
        <w:rPr/>
      </w:pPr>
      <w:r>
        <w:rPr>
          <w:rFonts w:cs="Garamond" w:ascii="Garamond" w:hAnsi="Garamond"/>
        </w:rPr>
        <w:t xml:space="preserve">Старый Демон, сложив горою радужные крылья, полупривстал и сразу осел, обнимая Аду одной рукой, держа рюмку в другой, целуя девочку в шею, в волосы, зарываясь в ее свежесть с пылом, для дядюшки отчасти чрезмерным.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Боженька! – воскликнула она (и этот внезапно прорвавшийся отголосок детской наполнил Вана умилением, </w:t>
      </w:r>
      <w:r>
        <w:rPr>
          <w:rFonts w:cs="Garamond" w:ascii="Garamond" w:hAnsi="Garamond"/>
          <w:i/>
          <w:sz w:val="24"/>
          <w:lang w:val="fr-FR"/>
        </w:rPr>
        <w:t>attendrissement</w:t>
      </w:r>
      <w:r>
        <w:rPr>
          <w:rFonts w:cs="Garamond" w:ascii="Garamond" w:hAnsi="Garamond"/>
          <w:i/>
        </w:rPr>
        <w:t>, melting ravishment</w:t>
      </w:r>
      <w:r>
        <w:rPr>
          <w:rFonts w:cs="Garamond" w:ascii="Garamond" w:hAnsi="Garamond"/>
        </w:rPr>
        <w:t xml:space="preserve">, даже большим того, которое, по-видимому, испытывал его отец). – Как я рада видеть тебя! Когтями раздирая облака! Он камнем пал, где замок был Тамары! </w:t>
      </w:r>
    </w:p>
    <w:p>
      <w:pPr>
        <w:pStyle w:val="Normal"/>
        <w:rPr>
          <w:rFonts w:ascii="Garamond" w:hAnsi="Garamond" w:cs="Garamond"/>
        </w:rPr>
      </w:pPr>
      <w:r>
        <w:rPr>
          <w:rFonts w:cs="Garamond" w:ascii="Garamond" w:hAnsi="Garamond"/>
        </w:rPr>
        <w:t xml:space="preserve">(Лермонтов в переложении Лоуден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Когда я в последний раз наслаждался твоим обществом, – сказал Демон, – стоял апрель, ты была в дождевом плаще с черно-белым шарфом и пахло от тебя мышьяком после визита к дантисту. Тебе будет приятно услышать, что доктор Перламутнер сочетался браком со своей секретаршей. Но к делу, цыпка моя. Я готов принять твое платье (безрукавное, черное, узкое), я способен смириться с твоей романтической прической, меня нимало не удручают твои лодочки на босу ногу да и духи “</w:t>
      </w:r>
      <w:r>
        <w:rPr>
          <w:rFonts w:cs="Garamond" w:ascii="Garamond" w:hAnsi="Garamond"/>
          <w:i/>
          <w:lang w:val="fr-FR"/>
        </w:rPr>
        <w:t>Beau Masque</w:t>
      </w:r>
      <w:r>
        <w:rPr>
          <w:rFonts w:cs="Garamond" w:ascii="Garamond" w:hAnsi="Garamond"/>
        </w:rPr>
        <w:t>”</w:t>
      </w:r>
      <w:r>
        <w:rPr>
          <w:rStyle w:val="FootnoteCharacters"/>
          <w:rStyle w:val="FootnoteAnchor"/>
          <w:rFonts w:cs="Garamond" w:ascii="Garamond" w:hAnsi="Garamond"/>
        </w:rPr>
        <w:footnoteReference w:id="124"/>
      </w:r>
      <w:r>
        <w:rPr>
          <w:rFonts w:cs="Garamond" w:ascii="Garamond" w:hAnsi="Garamond"/>
        </w:rPr>
        <w:t xml:space="preserve"> тоже </w:t>
      </w:r>
      <w:r>
        <w:rPr>
          <w:rFonts w:cs="Garamond" w:ascii="Garamond" w:hAnsi="Garamond"/>
          <w:i/>
          <w:lang w:val="fr-FR"/>
        </w:rPr>
        <w:t xml:space="preserve">passe </w:t>
      </w:r>
      <w:bookmarkStart w:id="236" w:name="encore"/>
      <w:r>
        <w:rPr>
          <w:rFonts w:cs="Garamond" w:ascii="Garamond" w:hAnsi="Garamond"/>
          <w:i/>
          <w:lang w:val="fr-FR"/>
        </w:rPr>
        <w:t>encore</w:t>
      </w:r>
      <w:bookmarkEnd w:id="236"/>
      <w:r>
        <w:rPr>
          <w:rFonts w:cs="Garamond" w:ascii="Garamond" w:hAnsi="Garamond"/>
        </w:rPr>
        <w:t xml:space="preserve">, но, бесценная моя, я с отвращением отвергаю эту багровую губную помаду. Возможно, такова нынче мода в достопочтенной Ладоре. Но для Мана или Лондона она не годится.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rPr>
        <w:t>Okay</w:t>
      </w:r>
      <w:r>
        <w:rPr>
          <w:rFonts w:cs="Garamond" w:ascii="Garamond" w:hAnsi="Garamond"/>
        </w:rPr>
        <w:t xml:space="preserve"> (ладно), – сказала Ада и, оскалив крупные зубы, с силой оттерла рот крохотным платочком, извлеченным из выреза платья.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И это тоже провинциально. Тебе следует завести сумочку из черного шелка. А теперь я покажу тебе, какой я маг и волшебник: ты мечтаешь стать концертирующей пианисткой!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от уж нет! – возмущенно откликнулся Ван. – Совершенная гиль. Она ни единой ноты правильно взять не умеет! </w:t>
      </w:r>
    </w:p>
    <w:p>
      <w:pPr>
        <w:pStyle w:val="Normal"/>
        <w:spacing w:before="0" w:after="120"/>
        <w:ind w:firstLine="561"/>
        <w:rPr/>
      </w:pPr>
      <w:r>
        <w:rPr>
          <w:rFonts w:cs="Garamond" w:ascii="Garamond" w:hAnsi="Garamond"/>
        </w:rPr>
        <w:t>–</w:t>
      </w:r>
      <w:r>
        <w:rPr>
          <w:rFonts w:eastAsia="Garamond" w:cs="Garamond" w:ascii="Garamond" w:hAnsi="Garamond"/>
        </w:rPr>
        <w:t xml:space="preserve"> </w:t>
      </w:r>
      <w:r>
        <w:rPr>
          <w:rFonts w:cs="Garamond" w:ascii="Garamond" w:hAnsi="Garamond"/>
        </w:rPr>
        <w:t xml:space="preserve">Ну и пусть ее, – сказал Демон. – Приметливость вовсе не обязательно становится матерью дедукции. Я, впрочем, ничего не вижу дурного в носовом платочке, небрежно брошенном на “Бехштейне”. Тебе нет нужды так густо краснеть, любовь моя. Давайте-ка я в видах комической разрядки кое-что процитирую: </w:t>
      </w:r>
    </w:p>
    <w:p>
      <w:pPr>
        <w:pStyle w:val="Normal"/>
        <w:ind w:firstLine="2835"/>
        <w:rPr>
          <w:rFonts w:ascii="Garamond" w:hAnsi="Garamond" w:cs="Garamond"/>
          <w:i/>
          <w:i/>
          <w:lang w:val="fr-FR"/>
        </w:rPr>
      </w:pPr>
      <w:bookmarkStart w:id="237" w:name="Lorsque"/>
      <w:r>
        <w:rPr>
          <w:rFonts w:cs="Garamond" w:ascii="Garamond" w:hAnsi="Garamond"/>
          <w:i/>
          <w:lang w:val="fr-FR"/>
        </w:rPr>
        <w:t>Lorsque</w:t>
      </w:r>
      <w:bookmarkEnd w:id="237"/>
      <w:r>
        <w:rPr>
          <w:rFonts w:cs="Garamond" w:ascii="Garamond" w:hAnsi="Garamond"/>
          <w:i/>
          <w:lang w:val="fr-FR"/>
        </w:rPr>
        <w:t xml:space="preserve"> son fi-ancé parti pour la guerre </w:t>
      </w:r>
    </w:p>
    <w:p>
      <w:pPr>
        <w:pStyle w:val="Normal"/>
        <w:ind w:firstLine="2835"/>
        <w:rPr>
          <w:rFonts w:ascii="Garamond" w:hAnsi="Garamond" w:cs="Garamond"/>
          <w:i/>
          <w:i/>
          <w:lang w:val="fr-FR"/>
        </w:rPr>
      </w:pPr>
      <w:r>
        <w:rPr>
          <w:rFonts w:eastAsia="Garamond" w:cs="Garamond" w:ascii="Garamond" w:hAnsi="Garamond"/>
          <w:i/>
          <w:lang w:val="fr-FR"/>
        </w:rPr>
        <w:t xml:space="preserve"> </w:t>
      </w:r>
      <w:r>
        <w:rPr>
          <w:rFonts w:cs="Garamond" w:ascii="Garamond" w:hAnsi="Garamond"/>
          <w:i/>
          <w:lang w:val="fr-FR"/>
        </w:rPr>
        <w:t xml:space="preserve">Irène de Grandfief, la pauvre et noble enfant </w:t>
      </w:r>
    </w:p>
    <w:p>
      <w:pPr>
        <w:pStyle w:val="Normal"/>
        <w:spacing w:before="0" w:after="120"/>
        <w:ind w:firstLine="2835"/>
        <w:rPr>
          <w:rFonts w:ascii="Garamond" w:hAnsi="Garamond" w:cs="Garamond"/>
          <w:lang w:val="fr-FR"/>
        </w:rPr>
      </w:pPr>
      <w:r>
        <w:rPr>
          <w:rFonts w:eastAsia="Garamond" w:cs="Garamond" w:ascii="Garamond" w:hAnsi="Garamond"/>
          <w:i/>
          <w:lang w:val="fr-FR"/>
        </w:rPr>
        <w:t xml:space="preserve"> </w:t>
      </w:r>
      <w:r>
        <w:rPr>
          <w:rFonts w:cs="Garamond" w:ascii="Garamond" w:hAnsi="Garamond"/>
          <w:i/>
          <w:lang w:val="fr-FR"/>
        </w:rPr>
        <w:t>Ferma son pi-ano ... vendit son éléphant</w:t>
      </w:r>
    </w:p>
    <w:p>
      <w:pPr>
        <w:pStyle w:val="Normal"/>
        <w:ind w:hanging="0"/>
        <w:rPr>
          <w:rFonts w:ascii="Garamond" w:hAnsi="Garamond" w:cs="Garamond"/>
        </w:rPr>
      </w:pPr>
      <w:r>
        <w:rPr>
          <w:rFonts w:cs="Garamond" w:ascii="Garamond" w:hAnsi="Garamond"/>
        </w:rPr>
        <w:t xml:space="preserve">Несообразное “дитя” здесь подлинное, а до “слона” я додумался сам.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 что ты! – хохотнула Ад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аш великий Коппе безусловно ужасен, – сказал Ван, – но и у него встречают</w:t>
        <w:softHyphen/>
        <w:t xml:space="preserve">ся чарующие стихи, которые присутствующая здесь Ада де Гранфиф несколько раз с переменным успехом перепирала на английский.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Будет тебе, Ван! – с непривычной игривостью прервала его Ада и зачерпнула в горсть соленого миндаля.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ет-нет, послушаем, – воскликнул Демон, беря из ее ладони орешек. </w:t>
      </w:r>
    </w:p>
    <w:p>
      <w:pPr>
        <w:pStyle w:val="Normal"/>
        <w:rPr>
          <w:rFonts w:ascii="Garamond" w:hAnsi="Garamond" w:cs="Garamond"/>
        </w:rPr>
      </w:pPr>
      <w:r>
        <w:rPr>
          <w:rFonts w:cs="Garamond" w:ascii="Garamond" w:hAnsi="Garamond"/>
        </w:rPr>
        <w:t xml:space="preserve">Складная перекличка соразмерных движений, бесхитростная оживленность вновь встретившихся членов семьи, никогда не схлестывающиеся нити марионеток – все это проще описать, чем представить.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Если пародировать почтенные приемы повествования дозволено лишь самым великим и негуманным художникам, – сказал Ван, – то простить переложение блестящих стихов можно только близкому родственнику. Позвольте же мне предварить опыт кузины, – чьей бы кузиной она ни была, – пушкинской строкой, хотя бы для пущего шик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ля пущего </w:t>
      </w:r>
      <w:r>
        <w:rPr>
          <w:rFonts w:cs="Garamond" w:ascii="Garamond" w:hAnsi="Garamond"/>
          <w:i/>
        </w:rPr>
        <w:t>шипа!</w:t>
      </w:r>
      <w:r>
        <w:rPr>
          <w:rFonts w:cs="Garamond" w:ascii="Garamond" w:hAnsi="Garamond"/>
        </w:rPr>
        <w:t xml:space="preserve"> – воскликнула Ада. – Любое переложение, даже мое, сродни попыткам заменить подлесник змеевидным карказоном: в итоге у нас на руках остается какой-нибудь жалкий целовник.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Какового для моих скромных нужд и нужд моих скромных друзей более чем хватает, – вставил Демо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Итак, – продолжал Ван (оставляя втуне аналогию, сочтенную им неприличной, поскольку древним обитателям ладорской округи бедное растение представлялось не столько средством, целительным для укушенных гадом, сколько символом девичьей лег</w:t>
        <w:softHyphen/>
        <w:t xml:space="preserve">кости на передок; ну да ладно). – </w:t>
      </w:r>
      <w:bookmarkStart w:id="238" w:name="Стихи"/>
      <w:r>
        <w:rPr>
          <w:rFonts w:cs="Garamond" w:ascii="Garamond" w:hAnsi="Garamond"/>
        </w:rPr>
        <w:t>Стихи</w:t>
      </w:r>
      <w:bookmarkEnd w:id="238"/>
      <w:r>
        <w:rPr>
          <w:rFonts w:cs="Garamond" w:ascii="Garamond" w:hAnsi="Garamond"/>
        </w:rPr>
        <w:t xml:space="preserve"> на случай сохранились. Я их имею. Вот они: “</w:t>
      </w:r>
      <w:r>
        <w:rPr>
          <w:rFonts w:cs="Garamond" w:ascii="Garamond" w:hAnsi="Garamond"/>
          <w:i/>
          <w:lang w:val="fr-FR"/>
        </w:rPr>
        <w:t>Leur chute est lente</w:t>
      </w:r>
      <w:r>
        <w:rPr>
          <w:rFonts w:cs="Garamond" w:ascii="Garamond" w:hAnsi="Garamond"/>
        </w:rPr>
        <w:t xml:space="preserve">” – мы с ними сжились... </w:t>
      </w:r>
    </w:p>
    <w:p>
      <w:pPr>
        <w:pStyle w:val="Normal"/>
        <w:spacing w:before="0" w:after="120"/>
        <w:ind w:firstLine="561"/>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Я-то уж во всяком случае, – перебил его Демон:</w:t>
      </w:r>
    </w:p>
    <w:p>
      <w:pPr>
        <w:pStyle w:val="Normal"/>
        <w:ind w:firstLine="2835"/>
        <w:rPr>
          <w:rFonts w:ascii="Garamond" w:hAnsi="Garamond" w:cs="Garamond"/>
          <w:i/>
          <w:i/>
          <w:lang w:val="fr-FR"/>
        </w:rPr>
      </w:pPr>
      <w:r>
        <w:rPr>
          <w:rFonts w:cs="Garamond" w:ascii="Garamond" w:hAnsi="Garamond"/>
          <w:i/>
          <w:lang w:val="fr-FR"/>
        </w:rPr>
        <w:t xml:space="preserve">Leur chute est lente. On peut les suivre </w:t>
      </w:r>
    </w:p>
    <w:p>
      <w:pPr>
        <w:pStyle w:val="Normal"/>
        <w:ind w:firstLine="2835"/>
        <w:rPr>
          <w:rFonts w:ascii="Garamond" w:hAnsi="Garamond" w:cs="Garamond"/>
          <w:i/>
          <w:i/>
          <w:lang w:val="fr-FR"/>
        </w:rPr>
      </w:pPr>
      <w:r>
        <w:rPr>
          <w:rFonts w:cs="Garamond" w:ascii="Garamond" w:hAnsi="Garamond"/>
          <w:i/>
          <w:lang w:val="fr-FR"/>
        </w:rPr>
        <w:t xml:space="preserve">Du regard en reconnaissant </w:t>
      </w:r>
    </w:p>
    <w:p>
      <w:pPr>
        <w:pStyle w:val="Normal"/>
        <w:ind w:firstLine="2835"/>
        <w:rPr>
          <w:rFonts w:ascii="Garamond" w:hAnsi="Garamond" w:cs="Garamond"/>
          <w:i/>
          <w:i/>
          <w:lang w:val="fr-FR"/>
        </w:rPr>
      </w:pPr>
      <w:r>
        <w:rPr>
          <w:rFonts w:cs="Garamond" w:ascii="Garamond" w:hAnsi="Garamond"/>
          <w:i/>
          <w:lang w:val="fr-FR"/>
        </w:rPr>
        <w:t xml:space="preserve">Le chêne à sa feuille de cuivre </w:t>
      </w:r>
    </w:p>
    <w:p>
      <w:pPr>
        <w:pStyle w:val="Normal"/>
        <w:spacing w:before="0" w:after="120"/>
        <w:ind w:firstLine="2835"/>
        <w:rPr>
          <w:rFonts w:ascii="Garamond" w:hAnsi="Garamond" w:cs="Garamond"/>
          <w:i/>
          <w:i/>
          <w:lang w:val="fr-FR"/>
        </w:rPr>
      </w:pPr>
      <w:r>
        <w:rPr>
          <w:rFonts w:cs="Garamond" w:ascii="Garamond" w:hAnsi="Garamond"/>
          <w:i/>
          <w:lang w:val="fr-FR"/>
        </w:rPr>
        <w:t>L'érable à sa feuille de sang.</w:t>
      </w:r>
    </w:p>
    <w:p>
      <w:pPr>
        <w:pStyle w:val="Normal"/>
        <w:ind w:hanging="0"/>
        <w:rPr>
          <w:rFonts w:ascii="Garamond" w:hAnsi="Garamond" w:cs="Garamond"/>
        </w:rPr>
      </w:pPr>
      <w:r>
        <w:rPr>
          <w:rFonts w:cs="Garamond" w:ascii="Garamond" w:hAnsi="Garamond"/>
        </w:rPr>
        <w:t xml:space="preserve">Роскошная вещь! </w:t>
      </w:r>
    </w:p>
    <w:p>
      <w:pPr>
        <w:pStyle w:val="Normal"/>
        <w:spacing w:before="0" w:after="120"/>
        <w:ind w:firstLine="561"/>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 то был Коппе, а теперь кузина, – сказал Ван и продекламировал: </w:t>
      </w:r>
    </w:p>
    <w:p>
      <w:pPr>
        <w:pStyle w:val="Normal"/>
        <w:ind w:firstLine="2835"/>
        <w:rPr>
          <w:rFonts w:ascii="Garamond" w:hAnsi="Garamond" w:cs="Garamond"/>
          <w:i/>
          <w:i/>
          <w:sz w:val="20"/>
        </w:rPr>
      </w:pPr>
      <w:r>
        <w:rPr>
          <w:rFonts w:cs="Garamond" w:ascii="Garamond" w:hAnsi="Garamond"/>
          <w:i/>
          <w:sz w:val="20"/>
        </w:rPr>
        <w:t xml:space="preserve">Their fall is </w:t>
      </w:r>
      <w:bookmarkStart w:id="239" w:name="gentle"/>
      <w:r>
        <w:rPr>
          <w:rFonts w:cs="Garamond" w:ascii="Garamond" w:hAnsi="Garamond"/>
          <w:i/>
          <w:sz w:val="20"/>
        </w:rPr>
        <w:t>gentle</w:t>
      </w:r>
      <w:bookmarkEnd w:id="239"/>
      <w:r>
        <w:rPr>
          <w:rFonts w:cs="Garamond" w:ascii="Garamond" w:hAnsi="Garamond"/>
          <w:i/>
          <w:sz w:val="20"/>
        </w:rPr>
        <w:t xml:space="preserve">. The leavesdropper </w:t>
      </w:r>
    </w:p>
    <w:p>
      <w:pPr>
        <w:pStyle w:val="Normal"/>
        <w:ind w:firstLine="2835"/>
        <w:rPr>
          <w:rFonts w:ascii="Garamond" w:hAnsi="Garamond" w:cs="Garamond"/>
          <w:i/>
          <w:i/>
          <w:sz w:val="20"/>
        </w:rPr>
      </w:pPr>
      <w:r>
        <w:rPr>
          <w:rFonts w:cs="Garamond" w:ascii="Garamond" w:hAnsi="Garamond"/>
          <w:i/>
          <w:sz w:val="20"/>
        </w:rPr>
        <w:t xml:space="preserve">Can follow each of them and know </w:t>
      </w:r>
    </w:p>
    <w:p>
      <w:pPr>
        <w:pStyle w:val="Normal"/>
        <w:ind w:firstLine="2835"/>
        <w:rPr>
          <w:rFonts w:ascii="Garamond" w:hAnsi="Garamond" w:cs="Garamond"/>
          <w:i/>
          <w:i/>
          <w:sz w:val="20"/>
        </w:rPr>
      </w:pPr>
      <w:r>
        <w:rPr>
          <w:rFonts w:cs="Garamond" w:ascii="Garamond" w:hAnsi="Garamond"/>
          <w:i/>
          <w:sz w:val="20"/>
        </w:rPr>
        <w:t xml:space="preserve">The oak tree by its leaf of copper, </w:t>
      </w:r>
    </w:p>
    <w:p>
      <w:pPr>
        <w:pStyle w:val="Normal"/>
        <w:spacing w:before="0" w:after="120"/>
        <w:ind w:firstLine="2835"/>
        <w:rPr/>
      </w:pPr>
      <w:r>
        <w:rPr>
          <w:rFonts w:cs="Garamond" w:ascii="Garamond" w:hAnsi="Garamond"/>
          <w:i/>
          <w:sz w:val="20"/>
        </w:rPr>
        <w:t>The maple by its blood-red glow.</w:t>
      </w:r>
      <w:r>
        <w:rPr>
          <w:rStyle w:val="FootnoteCharacters"/>
          <w:rStyle w:val="FootnoteAnchor"/>
          <w:rFonts w:cs="Garamond" w:ascii="Garamond" w:hAnsi="Garamond"/>
        </w:rPr>
        <w:footnoteReference w:id="125"/>
      </w:r>
      <w:r>
        <w:rPr>
          <w:rFonts w:cs="Garamond" w:ascii="Garamond" w:hAnsi="Garamond"/>
          <w:i/>
        </w:rPr>
        <w:t xml:space="preserve">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Брр! – отозвалась переводчиц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ичего не “брр”! – вскричал Демон. – Девочка моя, твой “</w:t>
      </w:r>
      <w:r>
        <w:rPr>
          <w:rFonts w:cs="Garamond" w:ascii="Garamond" w:hAnsi="Garamond"/>
          <w:i/>
        </w:rPr>
        <w:t>leavesdropper</w:t>
      </w:r>
      <w:r>
        <w:rPr>
          <w:rFonts w:cs="Garamond" w:ascii="Garamond" w:hAnsi="Garamond"/>
        </w:rPr>
        <w:t xml:space="preserve">” это великолепная находка. </w:t>
      </w:r>
    </w:p>
    <w:p>
      <w:pPr>
        <w:pStyle w:val="Normal"/>
        <w:rPr/>
      </w:pPr>
      <w:r>
        <w:rPr>
          <w:rFonts w:cs="Garamond" w:ascii="Garamond" w:hAnsi="Garamond"/>
        </w:rPr>
        <w:t>Он притянул свою девочку к себе, она присела на подлокотник “</w:t>
      </w:r>
      <w:bookmarkStart w:id="240" w:name="Klubsessel"/>
      <w:r>
        <w:rPr>
          <w:rFonts w:cs="Garamond" w:ascii="Garamond" w:hAnsi="Garamond"/>
          <w:i/>
        </w:rPr>
        <w:t>Klubsessel</w:t>
      </w:r>
      <w:bookmarkEnd w:id="240"/>
      <w:r>
        <w:rPr>
          <w:rFonts w:cs="Garamond" w:ascii="Garamond" w:hAnsi="Garamond"/>
          <w:i/>
        </w:rPr>
        <w:t>'а</w:t>
      </w:r>
      <w:r>
        <w:rPr>
          <w:rFonts w:cs="Garamond" w:ascii="Garamond" w:hAnsi="Garamond"/>
        </w:rPr>
        <w:t xml:space="preserve">”, а он присосался крупными влажными губами к ее заалевшему под густыми черными прядями уху. Вана пронзила дрожь наслаждения. </w:t>
      </w:r>
    </w:p>
    <w:p>
      <w:pPr>
        <w:pStyle w:val="Normal"/>
        <w:rPr/>
      </w:pPr>
      <w:r>
        <w:rPr>
          <w:rFonts w:cs="Garamond" w:ascii="Garamond" w:hAnsi="Garamond"/>
        </w:rPr>
        <w:t xml:space="preserve">Подоспел выход Марины, и она произвела его в великолепной игре света и тени: усыпанное блестками платье, лицо в чуть размытом фокусе, столь любимом звездами в пышном расцвете лет, раскрытые для объятья руки и Джоунз за спиной – он нес два шандала и, стараясь не нарушать декорума, легонько отбрыкивался ногами от коричневатого, егозившего в тени клубк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Марина! – с нарочитым энтузиазмом возгласил Демон и, похлопывая ее по ладони, присел рядом с нею на канапе. </w:t>
      </w:r>
    </w:p>
    <w:p>
      <w:pPr>
        <w:pStyle w:val="Normal"/>
        <w:rPr/>
      </w:pPr>
      <w:r>
        <w:rPr>
          <w:rFonts w:cs="Garamond" w:ascii="Garamond" w:hAnsi="Garamond"/>
        </w:rPr>
        <w:t xml:space="preserve">Размеренно отдуваясь, Джоунз поставил на низкий комодик с мерцающими напитками один из двух прекрасных, обвитых драконами подсвечников и направился было с его парой туда, где Марина с Демоном завершали обмен предварительными любезностями, но Марина поспешила указать ему на тумбу близ полосатой рыбки. Отдуваясь, он задвинул шторы, ибо ничего кроме живописных развалин не осталось от дня за окном. Джоунз был в усадьбе человеком новым – очень дельным, важным и неспешным, хоть и потребовалось время, чтобы все привыкли к его посапыванью и повадкам. Несколько лет спустя он оказал мне услугу, которой я никогда не забуд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Это </w:t>
      </w:r>
      <w:r>
        <w:rPr>
          <w:rFonts w:cs="Garamond" w:ascii="Garamond" w:hAnsi="Garamond"/>
          <w:i/>
          <w:sz w:val="24"/>
          <w:lang w:val="fr-FR"/>
        </w:rPr>
        <w:t>jeune fille fatale</w:t>
      </w:r>
      <w:r>
        <w:rPr>
          <w:rStyle w:val="FootnoteCharacters"/>
          <w:rStyle w:val="FootnoteAnchor"/>
          <w:rFonts w:cs="Garamond" w:ascii="Garamond" w:hAnsi="Garamond"/>
        </w:rPr>
        <w:footnoteReference w:id="126"/>
      </w:r>
      <w:r>
        <w:rPr>
          <w:rFonts w:cs="Garamond" w:ascii="Garamond" w:hAnsi="Garamond"/>
        </w:rPr>
        <w:t xml:space="preserve">, светлая, щемящая красота, – доверительно объяснял Демон своей прежней любовнице, нимало не любопытствуя, слышит ли эти слова (слышит) предмет его восхвалений, – Ада в противоположном конце гостиной помогала Вану ловить пса, несколько слишком выставляя при этом ноги. Наш давний приятель, взволнованный встречей не меньше прочих членов семьи, приковылял по пятам за Мариной, сжимая в радостной пасти старый, отороченный горностаевым мехом шлепанец. Последний принадлежал Бланш, получившей приказ отвести Така к себе, но, как всегда, не позаботившейся надежно его запереть. Обоих детей пробирал холодок </w:t>
      </w:r>
      <w:r>
        <w:rPr>
          <w:rFonts w:cs="Garamond" w:ascii="Garamond" w:hAnsi="Garamond"/>
          <w:i/>
          <w:sz w:val="24"/>
          <w:lang w:val="fr-FR"/>
        </w:rPr>
        <w:t>déjà-vu</w:t>
      </w:r>
      <w:r>
        <w:rPr>
          <w:rStyle w:val="FootnoteCharacters"/>
          <w:rStyle w:val="FootnoteAnchor"/>
          <w:rFonts w:cs="Garamond" w:ascii="Garamond" w:hAnsi="Garamond"/>
        </w:rPr>
        <w:footnoteReference w:id="127"/>
      </w:r>
      <w:r>
        <w:rPr>
          <w:rFonts w:cs="Garamond" w:ascii="Garamond" w:hAnsi="Garamond"/>
        </w:rPr>
        <w:t xml:space="preserve"> (в сущности говоря, двоекратной, если взирать на нее из художественного далек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ожалста, без глупостей, особенно </w:t>
      </w:r>
      <w:bookmarkStart w:id="241" w:name="devant"/>
      <w:bookmarkEnd w:id="241"/>
      <w:r>
        <w:rPr>
          <w:rFonts w:cs="Garamond" w:ascii="Garamond" w:hAnsi="Garamond"/>
          <w:i/>
        </w:rPr>
        <w:t>devant les gens</w:t>
      </w:r>
      <w:r>
        <w:rPr>
          <w:rFonts w:cs="Garamond" w:ascii="Garamond" w:hAnsi="Garamond"/>
        </w:rPr>
        <w:t xml:space="preserve">, – сказала чрезвычайно польщенная Марина (выговаривая последнее “s” совсем как ее великосветские дамы), и дождавшись, пока неторопливый слуга, пожевывая рыбьим ртом, унесет задравшего к потолку лапы и выкатившего грудь Така вместе с его жалкой игрушкой, продолжала: – Но и то сказать, в сравнении с соседскими дочерьми – с той же Грейс Эрмининой или с Кордулой де Прей, Ада у нас ни дать ни взять тургеневская девушка, а то и девица из Джейн Остин. </w:t>
      </w:r>
    </w:p>
    <w:p>
      <w:pPr>
        <w:pStyle w:val="Normal"/>
        <w:rPr>
          <w:rFonts w:ascii="Garamond" w:hAnsi="Garamond" w:cs="Garamond"/>
        </w:rPr>
      </w:pPr>
      <w:bookmarkStart w:id="242" w:name="Фанни"/>
      <w:bookmarkEnd w:id="242"/>
      <w:r>
        <w:rPr>
          <w:rFonts w:cs="Garamond" w:ascii="Garamond" w:hAnsi="Garamond"/>
        </w:rPr>
        <w:t>–</w:t>
      </w:r>
      <w:r>
        <w:rPr>
          <w:rFonts w:eastAsia="Garamond" w:cs="Garamond" w:ascii="Garamond" w:hAnsi="Garamond"/>
        </w:rPr>
        <w:t xml:space="preserve"> </w:t>
      </w:r>
      <w:r>
        <w:rPr>
          <w:rFonts w:cs="Garamond" w:ascii="Garamond" w:hAnsi="Garamond"/>
        </w:rPr>
        <w:t xml:space="preserve">Вообще-то я – Фанни Прайс, – вставила Ад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 сцене на лестнице, – прибавил Ва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е будем обращать внимания на их шуточки, – сказала Демону Марина. – Я никогда не могла разобраться в их играх и маленьких тайнах. Впрочем, мадемуазель Ларивьер написала чудный сценарий об удивительных детях, совершающих странные поступки в старинных парках, – только не позволяй ей распространяться сегодня о ее литературных успехах, иначе она нам весь вечер испортит.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адеюсь, твой муж не слишком задержится, – сказал Демон. – Сама знаешь, после восьми по летнему времени он всегда не в своей тарелке. Кстати, как Люсетта? </w:t>
      </w:r>
    </w:p>
    <w:p>
      <w:pPr>
        <w:pStyle w:val="Normal"/>
        <w:rPr/>
      </w:pPr>
      <w:r>
        <w:rPr>
          <w:rFonts w:cs="Garamond" w:ascii="Garamond" w:hAnsi="Garamond"/>
        </w:rPr>
        <w:t xml:space="preserve">В этот миг Бутеллен величаво распахнул обе створки дверей, и Демон подставил Марине свернутую калачиком руку. Ван, на которого в присутствии отца порою накатывало прискорбное озорство, вознамерился подобным же манером ввести в столовую Аду, но та с родственной </w:t>
      </w:r>
      <w:r>
        <w:rPr>
          <w:rFonts w:cs="Garamond" w:ascii="Garamond" w:hAnsi="Garamond"/>
          <w:i/>
          <w:sz w:val="24"/>
          <w:lang w:val="fr-FR"/>
        </w:rPr>
        <w:t>sans-gêne</w:t>
      </w:r>
      <w:r>
        <w:rPr>
          <w:rStyle w:val="FootnoteCharacters"/>
          <w:rStyle w:val="FootnoteAnchor"/>
          <w:rFonts w:cs="Garamond" w:ascii="Garamond" w:hAnsi="Garamond"/>
        </w:rPr>
        <w:footnoteReference w:id="128"/>
      </w:r>
      <w:r>
        <w:rPr>
          <w:rFonts w:cs="Garamond" w:ascii="Garamond" w:hAnsi="Garamond"/>
        </w:rPr>
        <w:t xml:space="preserve">, которую вряд ли одобрила бы Фанни Прайс, шлепнула его по руке. </w:t>
      </w:r>
    </w:p>
    <w:p>
      <w:pPr>
        <w:pStyle w:val="Normal"/>
        <w:rPr/>
      </w:pPr>
      <w:r>
        <w:rPr>
          <w:rFonts w:cs="Garamond" w:ascii="Garamond" w:hAnsi="Garamond"/>
        </w:rPr>
        <w:t xml:space="preserve">Еще один Прайс, типичный, чересчур типичный старый слуга, которого Марина (и Г.А. Вронский в пору их краткого романа) невесть почему называла “Грибом”, поместил во главе стола ониксовую пепельницу – Демон любил подымить между переменами блюд, сказывались русские предки. Боковой столик был, тоже на русский манер, заставлен красными, черными, серыми, бланжевыми закусочками, – салфеточную икру отделяла от свежей телесная тучность соленых грибков, подберезовиков и белых, розовость копченого лосося спорила с багрянцем вестфальской ветчины. На отдельном подносе мерцали разнообразные водочки. Французскую кухню представляли </w:t>
      </w:r>
      <w:r>
        <w:rPr>
          <w:rFonts w:cs="Garamond" w:ascii="Garamond" w:hAnsi="Garamond"/>
          <w:i/>
          <w:lang w:val="fr-FR"/>
        </w:rPr>
        <w:t>chaudfroids</w:t>
      </w:r>
      <w:r>
        <w:rPr>
          <w:rFonts w:cs="Garamond" w:ascii="Garamond" w:hAnsi="Garamond"/>
        </w:rPr>
        <w:t xml:space="preserve"> и </w:t>
      </w:r>
      <w:r>
        <w:rPr>
          <w:rFonts w:cs="Garamond" w:ascii="Garamond" w:hAnsi="Garamond"/>
          <w:i/>
          <w:lang w:val="fr-FR"/>
        </w:rPr>
        <w:t>foie gras</w:t>
      </w:r>
      <w:r>
        <w:rPr>
          <w:rStyle w:val="FootnoteCharacters"/>
          <w:rStyle w:val="FootnoteAnchor"/>
          <w:rFonts w:cs="Garamond" w:ascii="Garamond" w:hAnsi="Garamond"/>
        </w:rPr>
        <w:footnoteReference w:id="129"/>
      </w:r>
      <w:r>
        <w:rPr>
          <w:rFonts w:cs="Garamond" w:ascii="Garamond" w:hAnsi="Garamond"/>
        </w:rPr>
        <w:t>. В темной, неподвижной листве за раскрытым окном с грозной поспешностью свиристели сверчки.</w:t>
      </w:r>
    </w:p>
    <w:p>
      <w:pPr>
        <w:pStyle w:val="Normal"/>
        <w:rPr/>
      </w:pPr>
      <w:r>
        <w:rPr>
          <w:rFonts w:cs="Garamond" w:ascii="Garamond" w:hAnsi="Garamond"/>
        </w:rPr>
        <w:t xml:space="preserve">То был – сохраним повествовательный лад – приятный, обстоятельный, обаятельный обед, и хотя разговор почти целиком сводился к семейственным прибауткам и бойким банальностям, этой встрече предстояло остаться в памяти странно значительным, пусть и не сплошь приятным переживанием. Подобным опытом дорожишь примерно так же, как воспоминанием о внезапной влюбленности в какую-нибудь картину, вспыхнувшей при посещении живописной галереи, или грезовым ладом, грезовыми подробностями, смысловым богатством красок и обликов, присущими иному сновидению, во всех прочих отношениях пустому. Стоит отметить, что отчего-то в тот вечер все были не в лучшей форме – даже читатель, даже Бутеллен (раскрошивший, увы, бесценную пробку). Неприметная примесь фарса и фальши витала над вечером, не позволяя и ангелу, – если ангелы способны заглядывать в Ардис, – испытывать непринужденность; и все же то был волшебный спектакль, которого ни один художник не позволил бы себе пропустить. </w:t>
      </w:r>
    </w:p>
    <w:p>
      <w:pPr>
        <w:pStyle w:val="Normal"/>
        <w:rPr/>
      </w:pPr>
      <w:r>
        <w:rPr>
          <w:rFonts w:cs="Garamond" w:ascii="Garamond" w:hAnsi="Garamond"/>
        </w:rPr>
        <w:t xml:space="preserve">Скатерть и свечи сверкали, маня мотыльков – и порывистых, и пугливых, – и подстрекаемая привидением Ада помимо собственной воли признавала меж ними многих своих “порхливых приятелей”. Белесые пришлецы, которым только и нужно было, что расправить хрупкие крылья на какой-нибудь лучезарной поверхности, потолочные хлопотуны в боярских мехах, какие-то плотного сложения ракалии с косматыми сяжками и, наконец, чума вечеринок, багровотелые, в черных поясках бражники, безмолвно или погуживая, вплывали или врывались в столовую из отсырелой темной и теплой ночи. </w:t>
      </w:r>
    </w:p>
    <w:p>
      <w:pPr>
        <w:pStyle w:val="Normal"/>
        <w:rPr/>
      </w:pPr>
      <w:r>
        <w:rPr>
          <w:rFonts w:cs="Garamond" w:ascii="Garamond" w:hAnsi="Garamond"/>
        </w:rPr>
        <w:t xml:space="preserve">Не следует, ни в коем разе не следует забывать, что стояла сырая, темная и теплая ночь середины июля 1888 года, что дело происходило в Ардисе, в округе Ладора, и что за овальным обеденным столом, сиявшим хрусталем и цветами, сидела семья из четырех человек – это не сцена из пьесы, как может, да что там может – </w:t>
      </w:r>
      <w:r>
        <w:rPr>
          <w:rFonts w:cs="Garamond" w:ascii="Garamond" w:hAnsi="Garamond"/>
          <w:i/>
        </w:rPr>
        <w:t>должно</w:t>
      </w:r>
      <w:r>
        <w:rPr>
          <w:rFonts w:cs="Garamond" w:ascii="Garamond" w:hAnsi="Garamond"/>
        </w:rPr>
        <w:t xml:space="preserve"> показаться, – которую зритель (вооружась фотокамерой или программкой) наблюдает из бархатной бездны сада. Шестнадцать лет пролетело с окончания трехлетней любви Марины и Демона. Различной длины антракты – разрыв на два месяца весной 1870-го и другой, почти на четыре, в середине 1871-го – в ту пору лишь обостряли нежность и непереносимость этой любви. Ее на редкость огрубевшие черты, ее наряд, это облепленное блестками платье, мерцание сетки на розово-русых волосах, красная, обожженная солнцем грудь и мелодраматический грим с избытком охры и терракоты даже отдаленно не напоминали мужчине, любившему ее пронзительнее, чем любую из женщин, с которыми он распутничал, натиска, блеска и лиризма, присущих некогда красоте Марины Дур</w:t>
        <w:softHyphen/>
        <w:t>мановой. Демона это удручало – этот глубокий обморок прошлого, разбредшиеся кто куда музыканты его странствующего двора, логическая невозможность соотнести сомни</w:t>
        <w:softHyphen/>
        <w:t xml:space="preserve">тельную явь настоящего с бессомненной прошлого. Даже </w:t>
      </w:r>
      <w:r>
        <w:rPr>
          <w:rFonts w:cs="Garamond" w:ascii="Garamond" w:hAnsi="Garamond"/>
          <w:i/>
          <w:sz w:val="24"/>
        </w:rPr>
        <w:t>hors-d'oeuvres</w:t>
      </w:r>
      <w:r>
        <w:rPr>
          <w:rStyle w:val="FootnoteCharacters"/>
          <w:rStyle w:val="FootnoteAnchor"/>
          <w:rFonts w:cs="Garamond" w:ascii="Garamond" w:hAnsi="Garamond"/>
        </w:rPr>
        <w:footnoteReference w:id="130"/>
      </w:r>
      <w:r>
        <w:rPr>
          <w:rFonts w:cs="Garamond" w:ascii="Garamond" w:hAnsi="Garamond"/>
        </w:rPr>
        <w:t xml:space="preserve"> на “закусоч</w:t>
        <w:softHyphen/>
        <w:t xml:space="preserve">ном столе” усадьбы Ардис, даже стенная роспись ее столовой никак не связывались с их </w:t>
      </w:r>
      <w:bookmarkStart w:id="243" w:name="soupers"/>
      <w:bookmarkEnd w:id="243"/>
      <w:r>
        <w:rPr>
          <w:rFonts w:cs="Garamond" w:ascii="Garamond" w:hAnsi="Garamond"/>
          <w:i/>
        </w:rPr>
        <w:t>petits soupers</w:t>
      </w:r>
      <w:r>
        <w:rPr>
          <w:rFonts w:cs="Garamond" w:ascii="Garamond" w:hAnsi="Garamond"/>
        </w:rPr>
        <w:t xml:space="preserve">, хотя, Бог свидетель, три главных столпа, на которых зиждилась любая трапеза Демона, были всегда одинаковы – соленые молодые грибочки, схожие тесными шлемиками с шахматной пешкой, серый жемчуг свежей икры и паштет из гусиной печенки, утыканный периньонскими трюфелями. </w:t>
      </w:r>
    </w:p>
    <w:p>
      <w:pPr>
        <w:pStyle w:val="Normal"/>
        <w:rPr/>
      </w:pPr>
      <w:r>
        <w:rPr>
          <w:rFonts w:cs="Garamond" w:ascii="Garamond" w:hAnsi="Garamond"/>
        </w:rPr>
        <w:t>Демон забросил в рот последний кусочек черного хлеба с упругой молодой лососинкой, проглотил последнюю стопочку водки и занял место насупротив Марины, усевшейся на другом конце продолговатого стола, за большой бронзовой вазой с похожими на творенье ваятеля яблоками “кальвиль” и виноградом “</w:t>
      </w:r>
      <w:bookmarkStart w:id="244" w:name="персты"/>
      <w:r>
        <w:rPr>
          <w:rFonts w:cs="Garamond" w:ascii="Garamond" w:hAnsi="Garamond"/>
        </w:rPr>
        <w:t>персты</w:t>
      </w:r>
      <w:bookmarkEnd w:id="244"/>
      <w:r>
        <w:rPr>
          <w:rFonts w:cs="Garamond" w:ascii="Garamond" w:hAnsi="Garamond"/>
        </w:rPr>
        <w:t xml:space="preserve">”. Алкоголь, уже усвоенный его могучим организмом, помог, по обыкновению, распахнуть то, что он на галльский манер именовал “заколоченными дверьми”, и теперь, бессознательно приоткрыв рот, как делают, расправляя салфетку, все мужчины, он разглядывал вычурную прическу Марины (фасон </w:t>
      </w:r>
      <w:r>
        <w:rPr>
          <w:rFonts w:cs="Garamond" w:ascii="Garamond" w:hAnsi="Garamond"/>
          <w:i/>
          <w:sz w:val="24"/>
          <w:lang w:val="fr-FR"/>
        </w:rPr>
        <w:t>ciel-</w:t>
      </w:r>
      <w:bookmarkStart w:id="245" w:name="йtoilй"/>
      <w:r>
        <w:rPr>
          <w:rFonts w:cs="Garamond" w:ascii="Garamond" w:hAnsi="Garamond"/>
          <w:i/>
          <w:sz w:val="24"/>
          <w:lang w:val="fr-FR"/>
        </w:rPr>
        <w:t>étoilé</w:t>
      </w:r>
      <w:bookmarkEnd w:id="245"/>
      <w:r>
        <w:rPr>
          <w:rFonts w:cs="Garamond" w:ascii="Garamond" w:hAnsi="Garamond"/>
        </w:rPr>
        <w:t xml:space="preserve">) и пытался </w:t>
      </w:r>
      <w:r>
        <w:rPr>
          <w:rFonts w:cs="Garamond" w:ascii="Garamond" w:hAnsi="Garamond"/>
          <w:i/>
        </w:rPr>
        <w:t>постигнуть</w:t>
      </w:r>
      <w:r>
        <w:rPr>
          <w:rFonts w:cs="Garamond" w:ascii="Garamond" w:hAnsi="Garamond"/>
        </w:rPr>
        <w:t xml:space="preserve"> (в редкостном – полном – зна</w:t>
        <w:softHyphen/>
        <w:t xml:space="preserve">чении этого слова), пытался </w:t>
      </w:r>
      <w:r>
        <w:rPr>
          <w:rFonts w:cs="Garamond" w:ascii="Garamond" w:hAnsi="Garamond"/>
          <w:i/>
        </w:rPr>
        <w:t>овладеть</w:t>
      </w:r>
      <w:r>
        <w:rPr>
          <w:rFonts w:cs="Garamond" w:ascii="Garamond" w:hAnsi="Garamond"/>
        </w:rPr>
        <w:t xml:space="preserve"> реальностью факта (силком загнав его в чувственный фокус), согласно которому именно эту женщину он любил нестерпимо, и именно эта женщина любила его надрывно и прихотливо, требуя, чтобы они обладали друг дружкой на коврах и подушках, брошенных на пол (“как делают все добропорядочные люди в долине Тигра и Евфрата”), именно она могла через две недели после родов со свистом летать по пушистым склонам на бобслейных салазках или прикатить на Восточном экспрессе – с пятью сундуками, прадедом Така и горничной – в руководимую доктором Стеллой Оспенко </w:t>
      </w:r>
      <w:r>
        <w:rPr>
          <w:rFonts w:cs="Garamond" w:ascii="Garamond" w:hAnsi="Garamond"/>
          <w:i/>
        </w:rPr>
        <w:t>ospedale</w:t>
      </w:r>
      <w:r>
        <w:rPr>
          <w:rStyle w:val="FootnoteCharacters"/>
          <w:rStyle w:val="FootnoteAnchor"/>
          <w:rFonts w:cs="Garamond" w:ascii="Garamond" w:hAnsi="Garamond"/>
        </w:rPr>
        <w:footnoteReference w:id="131"/>
      </w:r>
      <w:r>
        <w:rPr>
          <w:rFonts w:cs="Garamond" w:ascii="Garamond" w:hAnsi="Garamond"/>
        </w:rPr>
        <w:t>, где он оправлялся от царапины, полученной на сабельной дуэли (и все еще заметной теперь, почти семнадцать лет спустя – беловатый рубец под восьмым ребром). Не странно ли, что встречая на исходе долгой разлуки приятеля или толстую тетеньку, которую любил в детстве, немедленно ощущаешь воскрешение теплых чувств, между тем как при встрече с прежней возлюбленной этого никогда не случается, – как будто то человеческое, что содержалось в твоей привязанности к ней, оказалось сметенным вместе с прахом нечеловеческой страсти в ходе некоей операции тотального уничтоже</w:t>
        <w:softHyphen/>
        <w:t>ния. Он еще раз взглянул на Марину и покивал, подтверждая, что суп превосходен, – нет, все же эта немного кряжистая женщина, по всей вероятности добросердечная, но норовистая и с брюзгливым лицом, лоснящимся (нос, лоб и все остальное) от коричне</w:t>
        <w:softHyphen/>
        <w:t xml:space="preserve">ватого масла, которое она считала более “молодящим”, нежели пудра, все же она чужее ему, чем Бутеллен, который однажды на руках вынес ее, изобразившую обморок, из ладорской виллы и погрузил в таксомотор – вслед за последней, самой последней ссорой, в канун ее венчания. </w:t>
      </w:r>
    </w:p>
    <w:p>
      <w:pPr>
        <w:pStyle w:val="Normal"/>
        <w:rPr/>
      </w:pPr>
      <w:r>
        <w:rPr>
          <w:rFonts w:cs="Garamond" w:ascii="Garamond" w:hAnsi="Garamond"/>
        </w:rPr>
        <w:t>Марина же, будучи, в сущности говоря, манекеном в человеческом облике, сомнений подобного рода не питала: ей недоставало того “третьего зрения” (индивидуаль</w:t>
        <w:softHyphen/>
        <w:t xml:space="preserve">ного, волшебно подробного воображения), которым порой обладают и дюжинные, серые во всех иных смыслах люди и без которого память (даже память глубокого “мыслителя” или гениального механика) представляет собой, если честно сказать, не более чем лекало или листок отрывного блокнота. Мы отнюдь не желаем строго судить Марину, как-никак в наших висках и запястьях пульсирует ее кровь, и многие наши странности принадлежат ей, не ему. И все же мы не вправе закрывать глаза на заскорузлость ее души. Сидевший во главе стола мужчина, соединенный с нею двумя беззаботными молодыми людьми – “юным любовником” (на фильмовом жаргоне) по правую руку Марины и “инженю” по левую – ничем не отличался от Демона, который о прошлое Рождество восседал рядом с ней у “Праслина”, и кажется, что в этом же черном смокинге (возможно, лишь без гвоздики, определенно утянутой им из вазы, которую Бланш велено было принести из галереи). Края дурманящей бездны, близость которой он чуял при всяком свиданьи с Мариной – невыносимое ощущение “волшебства жизни” с ее преувеличенной неразберихой геологических разломов, – эти края невозможно было соединить посредством того, что </w:t>
      </w:r>
      <w:r>
        <w:rPr>
          <w:rFonts w:cs="Garamond" w:ascii="Garamond" w:hAnsi="Garamond"/>
          <w:i/>
        </w:rPr>
        <w:t xml:space="preserve">она </w:t>
      </w:r>
      <w:r>
        <w:rPr>
          <w:rFonts w:cs="Garamond" w:ascii="Garamond" w:hAnsi="Garamond"/>
        </w:rPr>
        <w:t xml:space="preserve">принимала за пунктирную линию их будничных встреч: “бедный старый” Демон (титул, с которым уходили в отставку все ее наложники) являлся ей в обличии безвредного призрака – в театральных фойе, “между веером и зеркалами”, в гостиных общих знакомых, а однажды раз в Линкольн-парке (он указывал тростью на лиловый зад обезьяны и в согласии с правилами </w:t>
      </w:r>
      <w:r>
        <w:rPr>
          <w:rFonts w:cs="Garamond" w:ascii="Garamond" w:hAnsi="Garamond"/>
          <w:i/>
        </w:rPr>
        <w:t>beau monde</w:t>
      </w:r>
      <w:r>
        <w:rPr>
          <w:rStyle w:val="FootnoteCharacters"/>
          <w:rStyle w:val="FootnoteAnchor"/>
          <w:rFonts w:cs="Garamond" w:ascii="Garamond" w:hAnsi="Garamond"/>
        </w:rPr>
        <w:footnoteReference w:id="132"/>
      </w:r>
      <w:r>
        <w:rPr>
          <w:rFonts w:cs="Garamond" w:ascii="Garamond" w:hAnsi="Garamond"/>
        </w:rPr>
        <w:t xml:space="preserve"> не поклонился Марине, ибо сопровождал куртизанку). Где-то еще глубже, совсем глубоко хранились три года разбросанных в безумном беспорядке свиданий с ним, которые ее подпорченный серебристым экраном рассудок надежно преобразовал в мелкую мелодраму, в “Опаляющую любовь” (название единственной ее имевшей бурный успех картины) – страстные сцены в “дворцах”, пальмы и лиственницы, его Беспредельная Преданность и невозможный нрав, разрывы, примирения, “Голубые экспрессы”, слезы, страхи, измены, угрозы безумной сестры, ни на что, разумеется, не способной, но оставляющей следы тигриных когтей на занавесах сновидений, особенно тех, что порождаются жаром, навеянным тьмой и туманом. И тень возмездия (с дурацкими юридическими околичностями), скользящая по декорациям за спиной. Конечно, все это лишь павильонные постройки, их ничего не стоит разобрать, уложить, снабдить биркой “Ад” и малой скоростью отправить куда подальше; и только редко-редко, глядишь, и вернется вдруг некий намек – скажем, в мастерском крупном плане двух левых, разнополых ладоней, – чем они занимались? Марина уже не могла припомнить (хоть и прошло всего лишь </w:t>
      </w:r>
      <w:r>
        <w:rPr>
          <w:rFonts w:cs="Garamond" w:ascii="Garamond" w:hAnsi="Garamond"/>
          <w:i/>
        </w:rPr>
        <w:t>четыре</w:t>
      </w:r>
      <w:r>
        <w:rPr>
          <w:rFonts w:cs="Garamond" w:ascii="Garamond" w:hAnsi="Garamond"/>
        </w:rPr>
        <w:t xml:space="preserve"> года!), – играли </w:t>
      </w:r>
      <w:r>
        <w:rPr>
          <w:rFonts w:cs="Garamond" w:ascii="Garamond" w:hAnsi="Garamond"/>
          <w:i/>
          <w:sz w:val="24"/>
        </w:rPr>
        <w:t xml:space="preserve">а </w:t>
      </w:r>
      <w:r>
        <w:rPr>
          <w:rFonts w:cs="Garamond" w:ascii="Garamond" w:hAnsi="Garamond"/>
          <w:i/>
          <w:sz w:val="24"/>
          <w:lang w:val="fr-FR"/>
        </w:rPr>
        <w:t>quatre mains</w:t>
      </w:r>
      <w:r>
        <w:rPr>
          <w:rStyle w:val="FootnoteCharacters"/>
          <w:rStyle w:val="FootnoteAnchor"/>
          <w:rFonts w:cs="Garamond" w:ascii="Garamond" w:hAnsi="Garamond"/>
        </w:rPr>
        <w:footnoteReference w:id="133"/>
      </w:r>
      <w:r>
        <w:rPr>
          <w:rFonts w:cs="Garamond" w:ascii="Garamond" w:hAnsi="Garamond"/>
        </w:rPr>
        <w:t xml:space="preserve">? – ни он, ни она не брали фортепьянных уроков, – изображали на стене теневого зайца? – ближе, теплее, но все не то; что-то там отмеряли? Но что? Взбирались на дерево? На гладкий-прегладкий древесный ствол? Но где и когда? Когда-нибудь, мечтательно помышляла она, нужно будет все разложить по полочкам. Там подчистить, тут переснять. Что-то “вырезать”, что-то “вмонтировать”, подретушировать кое-где уж слишком красноречиво ободранную эмульсию, связать эпизоды “наплывами”, а избыток ненужного, неудобного “метража” аккуратно изъять, заручившись кое-какими гарантиями; да, когда-нибудь – прежде, чем смерть с ее хлопушкой возвестит окончание съемок. </w:t>
      </w:r>
    </w:p>
    <w:p>
      <w:pPr>
        <w:pStyle w:val="Normal"/>
        <w:rPr/>
      </w:pPr>
      <w:r>
        <w:rPr>
          <w:rFonts w:cs="Garamond" w:ascii="Garamond" w:hAnsi="Garamond"/>
        </w:rPr>
        <w:t>Нынче же она ограничилась тем, что механически потчевала Демона его любимыми яствами, которые ей удалось, составляя меню, довольно точно припомнить, – “зелены</w:t>
        <w:softHyphen/>
        <w:t xml:space="preserve">ми щами” (изумрудного бархата супом из щавеля и шпината с плавающими в нем скользкими, вкрутую сваренными яйцами) и подаваемыми к ним с пылу с жару, приятно пышными “пирожками” с мясом, с морковкой, с капустой – </w:t>
      </w:r>
      <w:r>
        <w:rPr>
          <w:rFonts w:cs="Garamond" w:ascii="Garamond" w:hAnsi="Garamond"/>
          <w:i/>
        </w:rPr>
        <w:t>peer-rush-KEY</w:t>
      </w:r>
      <w:r>
        <w:rPr>
          <w:rFonts w:cs="Garamond" w:ascii="Garamond" w:hAnsi="Garamond"/>
        </w:rPr>
        <w:t xml:space="preserve">, – так произносимыми здесь и так почитаемыми от века. Следом за ними, решила она, хороши будут: жаренный в черных сухарях судак с вареной картошкой, рябчики и особого приготовленья спаржа (“безуханка”), которая, как уверяют поваренные книги, не порождает прустовских “последствий”.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Марина, – покончив с первой переменой, негромко позвал Демон. – Марина, – повторил он погромче. – Я далек от того (излюбленный его оборот), чтобы порицать вкус Дана по части выбора белых вин или манеры </w:t>
      </w:r>
      <w:r>
        <w:rPr>
          <w:rFonts w:cs="Garamond" w:ascii="Garamond" w:hAnsi="Garamond"/>
          <w:i/>
          <w:sz w:val="24"/>
          <w:lang w:val="fr-FR"/>
        </w:rPr>
        <w:t>de vos domestiques</w:t>
      </w:r>
      <w:r>
        <w:rPr>
          <w:rStyle w:val="FootnoteCharacters"/>
          <w:rStyle w:val="FootnoteAnchor"/>
          <w:rFonts w:cs="Garamond" w:ascii="Garamond" w:hAnsi="Garamond"/>
        </w:rPr>
        <w:footnoteReference w:id="134"/>
      </w:r>
      <w:r>
        <w:rPr>
          <w:rFonts w:cs="Garamond" w:ascii="Garamond" w:hAnsi="Garamond"/>
        </w:rPr>
        <w:t xml:space="preserve">. Ты меня знаешь, я на такой вздор внимания не обращаю, я... (машет рукой), но, дорогая моя, – продолжал он, окончательно перейдя на русский, – человек, который подавал пирожки – этот новый, рыхловатый, с глазам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ни у нас все с глазами, – сухо отозвалась Марин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Конечно-конечно, однако у </w:t>
      </w:r>
      <w:r>
        <w:rPr>
          <w:rFonts w:cs="Garamond" w:ascii="Garamond" w:hAnsi="Garamond"/>
          <w:i/>
        </w:rPr>
        <w:t>этого</w:t>
      </w:r>
      <w:r>
        <w:rPr>
          <w:rFonts w:cs="Garamond" w:ascii="Garamond" w:hAnsi="Garamond"/>
        </w:rPr>
        <w:t xml:space="preserve"> такие глаза, будто он вот-вот снова зацапает все, что подал. Но не в том дело. Он пыхтит, Марина! У него одышка. Его надо показать доктору Кролику. Это, в конце концов, неприятно. Пыхтит, как помпа. У меня суп от него рябил.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ослушай, папа, – сказал Ван, – доктор Кролик ему вряд ли поможет, поскольку доктор, как тебе хорошо известно, умер, а кроме того, Марина не может велеть слугам, чтобы они не дышали, поскольку они, и это тебе тоже известно, все еще живы.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Истинно Виновское остроумие, истинно Виновское, – пробормотал Демо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Вот именно, – сказала Марина. – Уволь, я не желаю вникать в эти вещи. Бедный Джоунз никакой не астматик, он просто волнуется, потому что хочет услужить получше. Он здоров как бык, мы с ним этим летом много раз плавали на лодке из Ардисвилля в Ладору и назад, он всю дорогу греб да посвистывал. Ты жесток, Демон. Не могу же я сказать ему “не пыхтите”, как не могу велеть Киму, кухонному мальчиш</w:t>
        <w:softHyphen/>
        <w:t>ке, чтобы он не щелкал нас исподтишка, – этот Ким, он какой-то фотографический бес, хотя в остальном – премилый, ласковый, честный мальчик; точно так же я и Фрэнш, моей молоденькой горничной, не могу приказать чтобы она перестала получать приглашения на самые изысканные в Ладоре</w:t>
      </w:r>
      <w:r>
        <w:rPr>
          <w:rFonts w:cs="Garamond" w:ascii="Garamond" w:hAnsi="Garamond"/>
          <w:i/>
          <w:sz w:val="24"/>
        </w:rPr>
        <w:t xml:space="preserve"> </w:t>
      </w:r>
      <w:r>
        <w:rPr>
          <w:rFonts w:cs="Garamond" w:ascii="Garamond" w:hAnsi="Garamond"/>
          <w:i/>
          <w:sz w:val="24"/>
          <w:lang w:val="fr-FR"/>
        </w:rPr>
        <w:t>bals masqués</w:t>
      </w:r>
      <w:r>
        <w:rPr>
          <w:rStyle w:val="FootnoteCharacters"/>
          <w:rStyle w:val="FootnoteAnchor"/>
          <w:rFonts w:cs="Garamond" w:ascii="Garamond" w:hAnsi="Garamond"/>
        </w:rPr>
        <w:footnoteReference w:id="135"/>
      </w:r>
      <w:r>
        <w:rPr>
          <w:rFonts w:cs="Garamond" w:ascii="Garamond" w:hAnsi="Garamond"/>
        </w:rPr>
        <w:t xml:space="preserve">, которые ей почему-то вечно присылают.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 это уже интересно, – заметил Демо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от непристойный старик! – со смехом воскликнул Ва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ан! – сказала Ад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непристойный </w:t>
      </w:r>
      <w:r>
        <w:rPr>
          <w:rFonts w:cs="Garamond" w:ascii="Garamond" w:hAnsi="Garamond"/>
          <w:i/>
        </w:rPr>
        <w:t>молодой человек</w:t>
      </w:r>
      <w:r>
        <w:rPr>
          <w:rFonts w:cs="Garamond" w:ascii="Garamond" w:hAnsi="Garamond"/>
        </w:rPr>
        <w:t xml:space="preserve">, – вздохнул Демо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Скажите, Бутеллен, есть у нас еще какое-нибудь хорошее белое вино, что бы вы нам посоветовали? – спросила Марина. </w:t>
      </w:r>
    </w:p>
    <w:p>
      <w:pPr>
        <w:pStyle w:val="Normal"/>
        <w:rPr>
          <w:rFonts w:ascii="Garamond" w:hAnsi="Garamond" w:cs="Garamond"/>
        </w:rPr>
      </w:pPr>
      <w:r>
        <w:rPr>
          <w:rFonts w:cs="Garamond" w:ascii="Garamond" w:hAnsi="Garamond"/>
        </w:rPr>
        <w:t xml:space="preserve">Дворецкий улыбнулся и прошептал баснословное имя.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а, это да, – сказал Демон. – Ах, дорогая моя, тебе не следует взваливать все хлопоты об обедах на свои бедные плечи. Так относительно гребли, – ты что-то такое говорила про греблю... Известно ли вам, что </w:t>
      </w:r>
      <w:r>
        <w:rPr>
          <w:rFonts w:cs="Garamond" w:ascii="Garamond" w:hAnsi="Garamond"/>
          <w:i/>
          <w:sz w:val="24"/>
          <w:lang w:val="fr-FR"/>
        </w:rPr>
        <w:t>moi, qui vous parle</w:t>
      </w:r>
      <w:r>
        <w:rPr>
          <w:rStyle w:val="FootnoteCharacters"/>
          <w:rStyle w:val="FootnoteAnchor"/>
          <w:rFonts w:cs="Garamond" w:ascii="Garamond" w:hAnsi="Garamond"/>
        </w:rPr>
        <w:footnoteReference w:id="136"/>
      </w:r>
      <w:r>
        <w:rPr>
          <w:rFonts w:cs="Garamond" w:ascii="Garamond" w:hAnsi="Garamond"/>
        </w:rPr>
        <w:t xml:space="preserve"> состоял в пятьдесят восьмом в гребной сборной страны? Ван предпочитает футбол, но выше университетской сборной он не поднялся, не правда ли, Ван? И в теннис я играю лучше него – не в лаун-теннис, конечно, это игра приходских священников, а, как выражаются на Манхаттане, в “площадной”. Что там у нас еще, Ва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 фехтовании я тебе по-прежнему не соперник, зато я лучше стреляю. Это не настоящий судак, папа, но все равно превосходный, можешь мне поверить. </w:t>
      </w:r>
    </w:p>
    <w:p>
      <w:pPr>
        <w:pStyle w:val="Normal"/>
        <w:rPr/>
      </w:pPr>
      <w:r>
        <w:rPr>
          <w:rFonts w:cs="Garamond" w:ascii="Garamond" w:hAnsi="Garamond"/>
        </w:rPr>
        <w:t xml:space="preserve">(Марина, не успевшая раздобыть к обеду европейский продукт, избрала ближайшее из его местных подобий – окуневую щуку, она же “дора”, под татарским соусом и с вареной молодой картошечкой.)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А! – сказал Демон, сделав глоток “Рейнвейна лорда Байрона”. – Это вполне искупает “Слезы Богородицы”.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Я только что рассказывал Вану насчет твоего мужа, – продолжил он, повышая голос (он почему-то полагал, совершенно ошибочно, что Марина понемножечку глохнет). – Дорогая моя, поверь, он слишком увлекается можжевеловой водкой, что-то в нем появилось мутноватое, странное. Пару дней назад я прогуливался по Пат-лэйн, по той стороне, что ближе к Четвертой авеню, смотрю, летит куда-то в этом его диком городском автомобиле, ну ты знаешь – двухместный, вместо руля рычаги и ходит на неочи</w:t>
        <w:softHyphen/>
        <w:t xml:space="preserve">щенной нефти. Так вот, заметил он меня с порядочного расстояния, помахал рукой, тут это его сооружение вдруг сверху донизу затряслось, затряслось и наконец за полквартала от меня встало, а он сидит и этак задом его подпихивает, представляешь? как ребенок, который никак не стронет с места трехколесный велосипед, и пока я к нему приближался, меня не оставляло отчетливое ощущение, что не в “Крепыше” его что-то разладилось, а в </w:t>
      </w:r>
      <w:r>
        <w:rPr>
          <w:rFonts w:cs="Garamond" w:ascii="Garamond" w:hAnsi="Garamond"/>
          <w:i/>
        </w:rPr>
        <w:t>нем самом</w:t>
      </w:r>
      <w:r>
        <w:rPr>
          <w:rFonts w:cs="Garamond" w:ascii="Garamond" w:hAnsi="Garamond"/>
        </w:rPr>
        <w:t xml:space="preserve">. </w:t>
      </w:r>
    </w:p>
    <w:p>
      <w:pPr>
        <w:pStyle w:val="Normal"/>
        <w:rPr/>
      </w:pPr>
      <w:r>
        <w:rPr>
          <w:rFonts w:cs="Garamond" w:ascii="Garamond" w:hAnsi="Garamond"/>
        </w:rPr>
        <w:t xml:space="preserve">По доброте своего бесчестного сердца Демон, однако ж, не стал говорить Марине, что ее полоумный муж ухитрился тайком от своего художественного эксперта мистера Айкса за несколько тысяч долларов купить у давнего знакомого Демона по игорным домам (и с его, Демона, благословения) двух поддельных Корреджио – лишь для того, чтобы по какой-то непростительно счастливой случайности перепродать их столь же полоумному коллекционеру за полмиллиона, каковую сумму Демон ныне считал как бы ссудой, предоставленной им кузену, обязанному рано или поздно ее возвратить, если, конечно, здравый смысл еще имеет хождение на этой парсунной планете. Со своей стороны и Марина не стала рассказывать Демону про шашни Дана с молодой больничной сиделкой, тянувшиеся со времени его последней болезни (кстати сказать, как раз у этой всюду сующей свой нос Бесс Дан в одном памятном случае попросил помощи “в подыскании чего-нибудь симпатичного для наполовину русской девочки, увлекающейся биологией”). </w:t>
      </w:r>
    </w:p>
    <w:p>
      <w:pPr>
        <w:pStyle w:val="Normal"/>
        <w:rPr/>
      </w:pPr>
      <w:r>
        <w:rPr>
          <w:rFonts w:cs="Garamond" w:ascii="Garamond" w:hAnsi="Garamond"/>
        </w:rPr>
        <w:t>–</w:t>
      </w:r>
      <w:r>
        <w:rPr>
          <w:rFonts w:eastAsia="Garamond" w:cs="Garamond" w:ascii="Garamond" w:hAnsi="Garamond"/>
        </w:rPr>
        <w:t xml:space="preserve"> </w:t>
      </w:r>
      <w:bookmarkStart w:id="246" w:name="comblez"/>
      <w:bookmarkEnd w:id="246"/>
      <w:r>
        <w:rPr>
          <w:rFonts w:cs="Garamond" w:ascii="Garamond" w:hAnsi="Garamond"/>
          <w:i/>
          <w:lang w:val="fr-FR"/>
        </w:rPr>
        <w:t>Vous me comblez</w:t>
      </w:r>
      <w:r>
        <w:rPr>
          <w:rFonts w:cs="Garamond" w:ascii="Garamond" w:hAnsi="Garamond"/>
        </w:rPr>
        <w:t xml:space="preserve">, – сказал Демон, имея в виду бургундское, – хотя, впрочем, мой дед по матери, пожалуй, предпочел бы выйти из-за стола, чем смотреть, как я пью под </w:t>
      </w:r>
      <w:bookmarkStart w:id="247" w:name="gelinotte"/>
      <w:bookmarkEnd w:id="247"/>
      <w:r>
        <w:rPr>
          <w:rFonts w:cs="Garamond" w:ascii="Garamond" w:hAnsi="Garamond"/>
          <w:i/>
          <w:lang w:val="fr-FR"/>
        </w:rPr>
        <w:t>gelinotte</w:t>
      </w:r>
      <w:r>
        <w:rPr>
          <w:rFonts w:cs="Garamond" w:ascii="Garamond" w:hAnsi="Garamond"/>
        </w:rPr>
        <w:t xml:space="preserve"> красное вино вместо шампанского. Превосходно, дорогая моя (посылая поцелуй над простором пламени и серебра). </w:t>
      </w:r>
    </w:p>
    <w:p>
      <w:pPr>
        <w:pStyle w:val="Normal"/>
        <w:rPr/>
      </w:pPr>
      <w:r>
        <w:rPr>
          <w:rFonts w:cs="Garamond" w:ascii="Garamond" w:hAnsi="Garamond"/>
        </w:rPr>
        <w:t xml:space="preserve">Жареные рябчики, вернее новосветские их представители (называемые здесь “горными куропатками”), подавались с брусникой (здесь называемой “горной клюквой”). Одна особенно сочная, поджаристая птичка обронила шарик мелкой дроби между красным языком и крепкими клыками Демон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sz w:val="24"/>
          <w:lang w:val="fr-FR"/>
        </w:rPr>
        <w:t>La fève de Diane</w:t>
      </w:r>
      <w:r>
        <w:rPr>
          <w:rStyle w:val="FootnoteCharacters"/>
          <w:rStyle w:val="FootnoteAnchor"/>
          <w:rFonts w:cs="Garamond" w:ascii="Garamond" w:hAnsi="Garamond"/>
        </w:rPr>
        <w:footnoteReference w:id="137"/>
      </w:r>
      <w:r>
        <w:rPr>
          <w:rFonts w:cs="Garamond" w:ascii="Garamond" w:hAnsi="Garamond"/>
        </w:rPr>
        <w:t xml:space="preserve">, – заметил он, аккуратно выложив дробину на край тарелки. – Как у тебя с машиной, Ва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олная неясность. Я выписал “Розли” вроде твоей, но раньше Рождества мне ее не доставят. Попытался найти “Силентиум” с коляской и тоже не смог: война – хотя какая может быть связь между войной и мотоциклом, для меня загадка. Но мы обходимся, Ада и я, – ездим верхом, на велосипедах, даже на вжикере. </w:t>
      </w:r>
    </w:p>
    <w:p>
      <w:pPr>
        <w:pStyle w:val="Normal"/>
        <w:spacing w:before="0" w:after="120"/>
        <w:ind w:firstLine="561"/>
        <w:rPr/>
      </w:pPr>
      <w:r>
        <w:rPr>
          <w:rFonts w:cs="Garamond" w:ascii="Garamond" w:hAnsi="Garamond"/>
        </w:rPr>
        <w:t>–</w:t>
      </w:r>
      <w:r>
        <w:rPr>
          <w:rFonts w:eastAsia="Garamond" w:cs="Garamond" w:ascii="Garamond" w:hAnsi="Garamond"/>
        </w:rPr>
        <w:t xml:space="preserve"> </w:t>
      </w:r>
      <w:r>
        <w:rPr>
          <w:rFonts w:cs="Garamond" w:ascii="Garamond" w:hAnsi="Garamond"/>
        </w:rPr>
        <w:t xml:space="preserve">Я вот спрашиваю себя, – сказал коварный Демон, – отчего это мне вдруг вспомнились прелестные строки нашего великого канадца о покрасневшей Ирен: </w:t>
      </w:r>
    </w:p>
    <w:p>
      <w:pPr>
        <w:pStyle w:val="Normal"/>
        <w:ind w:firstLine="3119"/>
        <w:rPr>
          <w:rFonts w:ascii="Garamond" w:hAnsi="Garamond" w:cs="Garamond"/>
          <w:i/>
          <w:i/>
          <w:sz w:val="20"/>
          <w:lang w:val="fr-FR"/>
        </w:rPr>
      </w:pPr>
      <w:r>
        <w:rPr>
          <w:rFonts w:cs="Garamond" w:ascii="Garamond" w:hAnsi="Garamond"/>
          <w:i/>
          <w:sz w:val="20"/>
          <w:lang w:val="fr-FR"/>
        </w:rPr>
        <w:t xml:space="preserve">Le feu si délicat de la </w:t>
      </w:r>
      <w:bookmarkStart w:id="248" w:name="virginitй"/>
      <w:r>
        <w:rPr>
          <w:rFonts w:cs="Garamond" w:ascii="Garamond" w:hAnsi="Garamond"/>
          <w:i/>
          <w:sz w:val="20"/>
          <w:lang w:val="fr-FR"/>
        </w:rPr>
        <w:t>virginité</w:t>
      </w:r>
      <w:bookmarkEnd w:id="248"/>
    </w:p>
    <w:p>
      <w:pPr>
        <w:pStyle w:val="Normal"/>
        <w:ind w:firstLine="3119"/>
        <w:rPr/>
      </w:pPr>
      <w:r>
        <w:rPr>
          <w:rFonts w:cs="Garamond" w:ascii="Garamond" w:hAnsi="Garamond"/>
          <w:i/>
          <w:sz w:val="20"/>
        </w:rPr>
        <w:t xml:space="preserve">Qui </w:t>
      </w:r>
      <w:r>
        <w:rPr>
          <w:rFonts w:cs="Garamond" w:ascii="Garamond" w:hAnsi="Garamond"/>
          <w:sz w:val="20"/>
        </w:rPr>
        <w:t>что-то</w:t>
      </w:r>
      <w:r>
        <w:rPr>
          <w:rFonts w:cs="Garamond" w:ascii="Garamond" w:hAnsi="Garamond"/>
          <w:i/>
          <w:sz w:val="20"/>
        </w:rPr>
        <w:t xml:space="preserve"> </w:t>
      </w:r>
      <w:r>
        <w:rPr>
          <w:rFonts w:cs="Garamond" w:ascii="Garamond" w:hAnsi="Garamond"/>
          <w:i/>
          <w:sz w:val="20"/>
          <w:lang w:val="fr-FR"/>
        </w:rPr>
        <w:t>sur son front</w:t>
      </w:r>
      <w:r>
        <w:rPr>
          <w:rFonts w:cs="Garamond" w:ascii="Garamond" w:hAnsi="Garamond"/>
          <w:i/>
          <w:sz w:val="20"/>
        </w:rPr>
        <w:t>...</w:t>
      </w:r>
    </w:p>
    <w:p>
      <w:pPr>
        <w:pStyle w:val="Normal"/>
        <w:ind w:firstLine="3119"/>
        <w:rPr>
          <w:rFonts w:ascii="Garamond" w:hAnsi="Garamond" w:cs="Garamond"/>
          <w:i/>
          <w:i/>
          <w:sz w:val="20"/>
        </w:rPr>
      </w:pPr>
      <w:r>
        <w:rPr>
          <w:rFonts w:cs="Garamond" w:ascii="Garamond" w:hAnsi="Garamond"/>
          <w:i/>
          <w:sz w:val="20"/>
        </w:rPr>
      </w:r>
    </w:p>
    <w:p>
      <w:pPr>
        <w:pStyle w:val="Normal"/>
        <w:ind w:hanging="0"/>
        <w:rPr>
          <w:rFonts w:ascii="Garamond" w:hAnsi="Garamond" w:cs="Garamond"/>
        </w:rPr>
      </w:pPr>
      <w:r>
        <w:rPr>
          <w:rFonts w:cs="Garamond" w:ascii="Garamond" w:hAnsi="Garamond"/>
        </w:rPr>
        <w:t xml:space="preserve">Хорошо. Можешь забрать в Англию мою, при условии, конечно...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Кстати, Демон, – вмешалась Марина, – где и как я могла бы добыть старый поместительный лимузин со старым умелым шофером – вроде тех, что лет уже сто служат, к примеру, твоей Прасковье?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евозможно, моя дорогая, они все кто в раю, кто на Терре. А вот чего хочется Аде, что жаждет получить на день рождения моя молчаливая любовь? Это ведь, по </w:t>
      </w:r>
      <w:bookmarkStart w:id="249" w:name="рас"/>
      <w:r>
        <w:rPr>
          <w:rFonts w:cs="Garamond" w:ascii="Garamond" w:hAnsi="Garamond"/>
        </w:rPr>
        <w:t>рас</w:t>
      </w:r>
      <w:bookmarkEnd w:id="249"/>
      <w:r>
        <w:rPr>
          <w:rFonts w:cs="Garamond" w:ascii="Garamond" w:hAnsi="Garamond"/>
        </w:rPr>
        <w:t xml:space="preserve">чету по моему, ближайшая суббота, верно? </w:t>
      </w:r>
      <w:r>
        <w:rPr>
          <w:rFonts w:cs="Garamond" w:ascii="Garamond" w:hAnsi="Garamond"/>
          <w:i/>
          <w:sz w:val="24"/>
          <w:lang w:val="fr-FR"/>
        </w:rPr>
        <w:t>Une rivière de diamants</w:t>
      </w:r>
      <w:r>
        <w:rPr>
          <w:rFonts w:cs="Garamond" w:ascii="Garamond" w:hAnsi="Garamond"/>
        </w:rPr>
        <w:t xml:space="preserve">?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Протестую! –вскричала Марина. – Да-да, я серьезно. Я против того, чтобы ты дарил ей “квака сесва” (</w:t>
      </w:r>
      <w:bookmarkStart w:id="250" w:name="quoi"/>
      <w:r>
        <w:rPr>
          <w:rFonts w:cs="Garamond" w:ascii="Garamond" w:hAnsi="Garamond"/>
          <w:i/>
          <w:sz w:val="24"/>
          <w:lang w:val="fr-FR"/>
        </w:rPr>
        <w:t>quoi</w:t>
      </w:r>
      <w:bookmarkEnd w:id="250"/>
      <w:r>
        <w:rPr>
          <w:rFonts w:cs="Garamond" w:ascii="Garamond" w:hAnsi="Garamond"/>
          <w:i/>
          <w:sz w:val="24"/>
          <w:lang w:val="fr-FR"/>
        </w:rPr>
        <w:t xml:space="preserve"> que ne soit</w:t>
      </w:r>
      <w:r>
        <w:rPr>
          <w:rFonts w:cs="Garamond" w:ascii="Garamond" w:hAnsi="Garamond"/>
        </w:rPr>
        <w:t xml:space="preserve">), об этом мы с Даном позаботимся сами.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И кроме того, ты забудешь, – рассмеявшись, сказала Ада и с большой сноровкой показала кончик языка Вану, при слове “бриллианты” уставившемуся на нее в ожидании привычной реакции. </w:t>
      </w:r>
    </w:p>
    <w:p>
      <w:pPr>
        <w:pStyle w:val="Normal"/>
        <w:rPr>
          <w:rFonts w:ascii="Garamond" w:hAnsi="Garamond" w:cs="Garamond"/>
        </w:rPr>
      </w:pPr>
      <w:r>
        <w:rPr>
          <w:rFonts w:cs="Garamond" w:ascii="Garamond" w:hAnsi="Garamond"/>
        </w:rPr>
        <w:t xml:space="preserve">Ван спросил: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ри каком услови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ри том, что тебя уже не поджидает точно такая же в гараже Георга на Ранта-роуд.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Тебе, Ада, скоро придется вжикать в одиночестве, – продолжал он. – В конце каникул я собираюсь умыкнуть Маскодагаму в Париж. “</w:t>
      </w:r>
      <w:r>
        <w:rPr>
          <w:rFonts w:cs="Garamond" w:ascii="Garamond" w:hAnsi="Garamond"/>
          <w:i/>
        </w:rPr>
        <w:t xml:space="preserve">Qui </w:t>
      </w:r>
      <w:r>
        <w:rPr>
          <w:rFonts w:cs="Garamond" w:ascii="Garamond" w:hAnsi="Garamond"/>
        </w:rPr>
        <w:t>что-то</w:t>
      </w:r>
      <w:r>
        <w:rPr>
          <w:rFonts w:cs="Garamond" w:ascii="Garamond" w:hAnsi="Garamond"/>
          <w:i/>
        </w:rPr>
        <w:t xml:space="preserve"> </w:t>
      </w:r>
      <w:r>
        <w:rPr>
          <w:rFonts w:cs="Garamond" w:ascii="Garamond" w:hAnsi="Garamond"/>
          <w:i/>
          <w:sz w:val="24"/>
          <w:lang w:val="fr-FR"/>
        </w:rPr>
        <w:t xml:space="preserve">sur son front, en </w:t>
      </w:r>
      <w:bookmarkStart w:id="251" w:name="accuse"/>
      <w:r>
        <w:rPr>
          <w:rFonts w:cs="Garamond" w:ascii="Garamond" w:hAnsi="Garamond"/>
          <w:i/>
          <w:sz w:val="24"/>
          <w:lang w:val="fr-FR"/>
        </w:rPr>
        <w:t>accuse</w:t>
      </w:r>
      <w:bookmarkEnd w:id="251"/>
      <w:r>
        <w:rPr>
          <w:rFonts w:cs="Garamond" w:ascii="Garamond" w:hAnsi="Garamond"/>
          <w:i/>
          <w:sz w:val="24"/>
          <w:lang w:val="fr-FR"/>
        </w:rPr>
        <w:t xml:space="preserve"> la beauté</w:t>
      </w:r>
      <w:r>
        <w:rPr>
          <w:rFonts w:cs="Garamond" w:ascii="Garamond" w:hAnsi="Garamond"/>
          <w:i/>
          <w:sz w:val="24"/>
        </w:rPr>
        <w:t>!”</w:t>
      </w:r>
    </w:p>
    <w:p>
      <w:pPr>
        <w:pStyle w:val="Normal"/>
        <w:rPr/>
      </w:pPr>
      <w:r>
        <w:rPr>
          <w:rFonts w:cs="Garamond" w:ascii="Garamond" w:hAnsi="Garamond"/>
        </w:rPr>
        <w:t xml:space="preserve">Так и тянулась эта незначащая болтовня. У кого из нас не ютятся в мрачных пропастях сознания яркие воспоминания подобного рода? Кто не съеживался и не закрывал руками лицо, столкнувшись со злобным взглядом своего живописного прошлого? Кто в испуге и одиночестве долгой ноч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Что это было? – вскричала Марина, которую </w:t>
      </w:r>
      <w:bookmarkStart w:id="252" w:name="кэрлети"/>
      <w:bookmarkEnd w:id="252"/>
      <w:r>
        <w:rPr>
          <w:rFonts w:cs="Garamond" w:ascii="Garamond" w:hAnsi="Garamond"/>
        </w:rPr>
        <w:t xml:space="preserve">кэрлетические бури пугали даже сильнее, чем антиалабористов округа Ладор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Зарница, – предположил Ва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Ежели вам угодно знать мое мнение, – сказал Демон, разворачиваясь на стуле и вглядываясь в волнующиеся занавеси, – это была фотовспышка. Как-никак меж нами присутствует прославленная актриса и сенсационный акробат. </w:t>
      </w:r>
    </w:p>
    <w:p>
      <w:pPr>
        <w:pStyle w:val="Normal"/>
        <w:rPr/>
      </w:pPr>
      <w:r>
        <w:rPr>
          <w:rFonts w:cs="Garamond" w:ascii="Garamond" w:hAnsi="Garamond"/>
        </w:rPr>
        <w:t>Ада подбежала к окну. Под мечущимися в тревоге магнолиями стоял, нацелив камеру на безобидное, веселое семейство, бледный мальчишка с двумя разинувшими рот горничными по бокам. Впрочем, то был всего лишь ночной мираж, явление в июле обычное. Никто не делал снимков, разве один лишь Перун, неудобосказуемый бог грозы. Марина в ожидании грома шевелила губами, про себя перебирая секунды, – словно молясь или подсчитывая пульс тяжелобольного. Предполагалось, что каждый сердеч</w:t>
        <w:softHyphen/>
        <w:t xml:space="preserve">ный удар отмеряет милю непроглядной ночи, отделяющую живое сердце от обреченного овчара, уже убитого где-то – о, далеко, далеко отсюда – на вершине горы. Гром наконец раскатился, но глухо. Вторая вспышка выявила анатомию балконного окна. </w:t>
      </w:r>
    </w:p>
    <w:p>
      <w:pPr>
        <w:pStyle w:val="Normal"/>
        <w:rPr>
          <w:rFonts w:ascii="Garamond" w:hAnsi="Garamond" w:cs="Garamond"/>
        </w:rPr>
      </w:pPr>
      <w:r>
        <w:rPr>
          <w:rFonts w:cs="Garamond" w:ascii="Garamond" w:hAnsi="Garamond"/>
        </w:rPr>
        <w:t xml:space="preserve">Ада вернулась на место. Ван поднял ее слетевшую под стул салфетку, успев, пока нагибался и разгибался, чиркнуть виском по Адиному колен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ельзя ли мне получить еще немного Петерсонова рябчика, </w:t>
      </w:r>
      <w:bookmarkStart w:id="253" w:name="Tetrastes"/>
      <w:r>
        <w:rPr>
          <w:rFonts w:cs="Garamond" w:ascii="Garamond" w:hAnsi="Garamond"/>
          <w:i/>
        </w:rPr>
        <w:t>Tetrastes</w:t>
      </w:r>
      <w:bookmarkEnd w:id="253"/>
      <w:r>
        <w:rPr>
          <w:rFonts w:cs="Garamond" w:ascii="Garamond" w:hAnsi="Garamond"/>
          <w:i/>
        </w:rPr>
        <w:t xml:space="preserve"> bonasia windriverensis</w:t>
      </w:r>
      <w:r>
        <w:rPr>
          <w:rFonts w:cs="Garamond" w:ascii="Garamond" w:hAnsi="Garamond"/>
        </w:rPr>
        <w:t xml:space="preserve">? – величественно осведомилась она. </w:t>
      </w:r>
    </w:p>
    <w:p>
      <w:pPr>
        <w:pStyle w:val="Normal"/>
        <w:rPr/>
      </w:pPr>
      <w:r>
        <w:rPr>
          <w:rFonts w:cs="Garamond" w:ascii="Garamond" w:hAnsi="Garamond"/>
        </w:rPr>
        <w:t xml:space="preserve">Марина позвонила в небольшой бронзовый колокольчик. Демон, коснувшись ладонью Адиной спины, попросил передать ему эту пробудившую в нем кое-какие воспоминания вещицу. Ада, порывисто изогнувшись, исполнила его просьбу. Вставив в глазницу монокль и приглушив благовест памяти, Демон осмотрел колоколец; нет, это не тот, что некогда стоял на подносике у постели в сумрачном шале доктора Лапинэ; этот даже не в Швейцарии сделан – всего лишь еще одно благозвучное переложение, с полувзгляда на оригинал обнаруживающее всю грубость совершенного переводчиком подлога. </w:t>
      </w:r>
    </w:p>
    <w:p>
      <w:pPr>
        <w:pStyle w:val="Normal"/>
        <w:rPr/>
      </w:pPr>
      <w:r>
        <w:rPr>
          <w:rFonts w:cs="Garamond" w:ascii="Garamond" w:hAnsi="Garamond"/>
        </w:rPr>
        <w:t xml:space="preserve">Увы, бедная птица не пережила “оказанных ей почестей” и, после краткого совещания с Бутелленом, рядом с </w:t>
      </w:r>
      <w:r>
        <w:rPr>
          <w:rFonts w:cs="Garamond" w:ascii="Garamond" w:hAnsi="Garamond"/>
          <w:i/>
          <w:sz w:val="24"/>
          <w:lang w:val="fr-FR"/>
        </w:rPr>
        <w:t>asperges en branches</w:t>
      </w:r>
      <w:r>
        <w:rPr>
          <w:rStyle w:val="FootnoteCharacters"/>
          <w:rStyle w:val="FootnoteAnchor"/>
          <w:rFonts w:cs="Garamond" w:ascii="Garamond" w:hAnsi="Garamond"/>
        </w:rPr>
        <w:footnoteReference w:id="138"/>
      </w:r>
      <w:r>
        <w:rPr>
          <w:rFonts w:cs="Garamond" w:ascii="Garamond" w:hAnsi="Garamond"/>
        </w:rPr>
        <w:t>, которые смаковали все прочие, на тарелке молодой госпожи появился не вполне уместный, но более чем съедобный кусок арлезианской колбасы. Что-то вроде благоговейного испуга вызывало в стороннем наблюдателе удовольствие, с которым она и Демон совершенно одинаково изгибали лоснистые губы, поднося к ним из некой небесной выси роскошного родича скромной лилии долин, которого они держали за стебель пальцами, одинаково сложенными в щепоть – словно для “трое</w:t>
        <w:softHyphen/>
        <w:t xml:space="preserve">перстного знамения”, за неприятие коего (смехотворная схизма, требующая, чтобы конец большого пальца непременно отстоял на вершок от конца указательного) одни русские люди всего два столетия назад заживо жгли других на берегах Великого Невольничьего озера. Ван вспомнил, как близкий друг его учителя, образованный, но жеманно-щепетильный Семен Афанасьевич Венгеров (1855–1954), в ту пору бывший еще молодым доцентом, но уже прославленным пушкинистом, говаривал, что единственный вульгарный пассаж в сочинениях его любимого автора – это содержащееся в незавершенной главе “Евгения Онегина” описание приличной лишь каннибалам радости обжорливых молодых людей, выдирающих “живых и жирных” устриц из их “раковин”. Впрочем, “на вкус, на цвет”, как дважды и оба раза неверно переводит ходовую французскую фразу </w:t>
      </w:r>
      <w:r>
        <w:rPr>
          <w:rFonts w:cs="Garamond" w:ascii="Garamond" w:hAnsi="Garamond"/>
          <w:sz w:val="24"/>
        </w:rPr>
        <w:t>(</w:t>
      </w:r>
      <w:r>
        <w:rPr>
          <w:rFonts w:cs="Garamond" w:ascii="Garamond" w:hAnsi="Garamond"/>
          <w:i/>
          <w:sz w:val="24"/>
        </w:rPr>
        <w:t>“</w:t>
      </w:r>
      <w:r>
        <w:rPr>
          <w:rFonts w:cs="Garamond" w:ascii="Garamond" w:hAnsi="Garamond"/>
          <w:i/>
          <w:sz w:val="24"/>
          <w:lang w:val="fr-FR"/>
        </w:rPr>
        <w:t>chacun à son gout</w:t>
      </w:r>
      <w:r>
        <w:rPr>
          <w:rFonts w:cs="Garamond" w:ascii="Garamond" w:hAnsi="Garamond"/>
          <w:i/>
        </w:rPr>
        <w:t>”</w:t>
      </w:r>
      <w:r>
        <w:rPr>
          <w:rStyle w:val="FootnoteCharacters"/>
          <w:rStyle w:val="FootnoteAnchor"/>
          <w:rFonts w:cs="Garamond" w:ascii="Garamond" w:hAnsi="Garamond"/>
        </w:rPr>
        <w:footnoteReference w:id="139"/>
      </w:r>
      <w:r>
        <w:rPr>
          <w:rFonts w:cs="Garamond" w:ascii="Garamond" w:hAnsi="Garamond"/>
        </w:rPr>
        <w:t xml:space="preserve">) английский автор Ричард Леонард Черчилль в своем романе </w:t>
      </w:r>
      <w:bookmarkStart w:id="254" w:name="Достойный"/>
      <w:bookmarkEnd w:id="254"/>
      <w:r>
        <w:rPr>
          <w:rFonts w:cs="Garamond" w:ascii="Garamond" w:hAnsi="Garamond"/>
        </w:rPr>
        <w:t xml:space="preserve">“Достойный и добрый человек”, посвященном одному крымскому хану, некогда любимому репортерами и политиками, – так во всяком случае утверждал язвительный и пристрастный Гийом Монпарнасс, о новообретенной славе которого Ада, макая в чашу с водой перевернутый венчик правой кисти, принялась рассказывать Демону, исполнявшему тот же обряд и точно с таким же изяществом. </w:t>
      </w:r>
    </w:p>
    <w:p>
      <w:pPr>
        <w:pStyle w:val="Normal"/>
        <w:rPr/>
      </w:pPr>
      <w:r>
        <w:rPr>
          <w:rFonts w:cs="Garamond" w:ascii="Garamond" w:hAnsi="Garamond"/>
        </w:rPr>
        <w:t xml:space="preserve">Марина достала “албанию” из хрустального ларчика, наполненного турецкими сигаретами с фильтром из лепестков красной розы, и протянула ларчик Демону. Ада с некоторой неуверенностью закурила тоже.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Ты превосходно знаешь, – сказала Марина, – что отец не одобряет твоего курения за столом.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 ничего, пускай, – пробурчал Демо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Я про Дана говорю, – грозно пояснила Марина. – Он очень привередлив на этот счет.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н привередлив, а я нет, – ответил Демон. </w:t>
      </w:r>
    </w:p>
    <w:p>
      <w:pPr>
        <w:pStyle w:val="Normal"/>
        <w:rPr>
          <w:rFonts w:ascii="Garamond" w:hAnsi="Garamond" w:cs="Garamond"/>
        </w:rPr>
      </w:pPr>
      <w:r>
        <w:rPr>
          <w:rFonts w:cs="Garamond" w:ascii="Garamond" w:hAnsi="Garamond"/>
        </w:rPr>
        <w:t xml:space="preserve">Ада с Ваном невольно расхохотались. Это все были шуточки – не первостатейные, но все-таки шуточки. </w:t>
      </w:r>
    </w:p>
    <w:p>
      <w:pPr>
        <w:pStyle w:val="Normal"/>
        <w:rPr>
          <w:rFonts w:ascii="Garamond" w:hAnsi="Garamond" w:cs="Garamond"/>
        </w:rPr>
      </w:pPr>
      <w:r>
        <w:rPr>
          <w:rFonts w:cs="Garamond" w:ascii="Garamond" w:hAnsi="Garamond"/>
        </w:rPr>
        <w:t xml:space="preserve">Впрочем, мгновенье спустя Ван заметил: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ожалуй, я тоже не откажусь от “алиби” – виноват, от “албании”.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рошу всех отметить, – сказала Ада, – насколько </w:t>
      </w:r>
      <w:bookmarkStart w:id="255" w:name="voulu"/>
      <w:r>
        <w:rPr>
          <w:rFonts w:cs="Garamond" w:ascii="Garamond" w:hAnsi="Garamond"/>
          <w:i/>
          <w:sz w:val="24"/>
          <w:lang w:val="fr-FR"/>
        </w:rPr>
        <w:t>voulu</w:t>
      </w:r>
      <w:bookmarkEnd w:id="255"/>
      <w:r>
        <w:rPr>
          <w:rFonts w:cs="Garamond" w:ascii="Garamond" w:hAnsi="Garamond"/>
        </w:rPr>
        <w:t xml:space="preserve"> была эта оговорка! Я люблю покурить, когда хожу по грибы, и всякий раз что я возвращаюсь, этот гадкий дразнила твердит, будто от меня пахнет неким влюбленным турком или албанцем, встреченным мною в лес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Что ж, – сказал Демон, – Ван совершенно прав, проявляя заботу о твоей нравственности. </w:t>
      </w:r>
    </w:p>
    <w:p>
      <w:pPr>
        <w:pStyle w:val="Normal"/>
        <w:rPr/>
      </w:pPr>
      <w:r>
        <w:rPr>
          <w:rFonts w:cs="Garamond" w:ascii="Garamond" w:hAnsi="Garamond"/>
        </w:rPr>
        <w:t xml:space="preserve">Настоящие русские “профитроли” – такие, какими их еще до 1700-го первыми стали готовить в Гаване русские повара, – это слоеные пирожки, политые густым шоколадом, они много крупнее темноватых, махоньких </w:t>
      </w:r>
      <w:bookmarkStart w:id="256" w:name="profit"/>
      <w:bookmarkEnd w:id="256"/>
      <w:r>
        <w:rPr>
          <w:rFonts w:cs="Garamond" w:ascii="Garamond" w:hAnsi="Garamond"/>
        </w:rPr>
        <w:t>“</w:t>
      </w:r>
      <w:r>
        <w:rPr>
          <w:rFonts w:cs="Garamond" w:ascii="Garamond" w:hAnsi="Garamond"/>
          <w:i/>
        </w:rPr>
        <w:t>profit rolls</w:t>
      </w:r>
      <w:r>
        <w:rPr>
          <w:rFonts w:cs="Garamond" w:ascii="Garamond" w:hAnsi="Garamond"/>
        </w:rPr>
        <w:t>”</w:t>
      </w:r>
      <w:r>
        <w:rPr>
          <w:rStyle w:val="FootnoteCharacters"/>
          <w:rStyle w:val="FootnoteAnchor"/>
          <w:rFonts w:cs="Garamond" w:ascii="Garamond" w:hAnsi="Garamond"/>
        </w:rPr>
        <w:footnoteReference w:id="140"/>
      </w:r>
      <w:r>
        <w:rPr>
          <w:rFonts w:cs="Garamond" w:ascii="Garamond" w:hAnsi="Garamond"/>
        </w:rPr>
        <w:t xml:space="preserve">, подаваемых в ресторанах Европы. Наши друзья уже покончили с этим сладким блюдом, приправленным соусом </w:t>
      </w:r>
      <w:r>
        <w:rPr>
          <w:rFonts w:cs="Garamond" w:ascii="Garamond" w:hAnsi="Garamond"/>
          <w:i/>
          <w:lang w:val="fr-FR"/>
        </w:rPr>
        <w:t>chocolat-au-lait</w:t>
      </w:r>
      <w:r>
        <w:rPr>
          <w:rStyle w:val="FootnoteCharacters"/>
          <w:rStyle w:val="FootnoteAnchor"/>
          <w:rFonts w:cs="Garamond" w:ascii="Garamond" w:hAnsi="Garamond"/>
        </w:rPr>
        <w:footnoteReference w:id="141"/>
      </w:r>
      <w:r>
        <w:rPr>
          <w:rFonts w:cs="Garamond" w:ascii="Garamond" w:hAnsi="Garamond"/>
        </w:rPr>
        <w:t xml:space="preserve"> и готовы были приняться за фрукты, как вдруг в столовую, произведя некоторый фурор, вторгся Бут, а следом за ним его отец с поминутно спотыкающимся Джоунзом. </w:t>
      </w:r>
    </w:p>
    <w:p>
      <w:pPr>
        <w:pStyle w:val="Normal"/>
        <w:rPr/>
      </w:pPr>
      <w:r>
        <w:rPr>
          <w:rFonts w:cs="Garamond" w:ascii="Garamond" w:hAnsi="Garamond"/>
        </w:rPr>
        <w:t>Все унитазы и водопроводные трубы дома внезапно заурчали, будто одно колоссальное расстроенное чрево. Такое их поведение всегда предвещало звонок дальнего следования. Марина, уже несколько дней ожидавшая неких вестей из Калифорнии – в ответ на свое опаляющее послание, – едва сдержала в этот миг страстное нетерпение, стремление при первом же булькающем спазме полететь к дорофону в сенях, тут-то и вбежал молодой Бут, волоча за собою длинный зеленый соединительный шнур (зримо вспухавший и опадавший, точно переваривающая мышь-полевку змея) с прикрепленной к нему мудрено изукрашенной, бронзовой с перламутром трубкой, которую Марина с бурным</w:t>
      </w:r>
      <w:r>
        <w:rPr>
          <w:rFonts w:cs="Garamond" w:ascii="Garamond" w:hAnsi="Garamond"/>
          <w:i/>
          <w:sz w:val="24"/>
        </w:rPr>
        <w:t xml:space="preserve"> “</w:t>
      </w:r>
      <w:r>
        <w:rPr>
          <w:rFonts w:cs="Garamond" w:ascii="Garamond" w:hAnsi="Garamond"/>
          <w:i/>
          <w:sz w:val="24"/>
          <w:lang w:val="fr-FR"/>
        </w:rPr>
        <w:t>A l'eau</w:t>
      </w:r>
      <w:r>
        <w:rPr>
          <w:rFonts w:cs="Garamond" w:ascii="Garamond" w:hAnsi="Garamond"/>
          <w:i/>
        </w:rPr>
        <w:t>!”</w:t>
      </w:r>
      <w:r>
        <w:rPr>
          <w:rStyle w:val="FootnoteCharacters"/>
          <w:rStyle w:val="FootnoteAnchor"/>
          <w:rFonts w:cs="Garamond" w:ascii="Garamond" w:hAnsi="Garamond"/>
        </w:rPr>
        <w:footnoteReference w:id="142"/>
      </w:r>
      <w:r>
        <w:rPr>
          <w:rFonts w:cs="Garamond" w:ascii="Garamond" w:hAnsi="Garamond"/>
        </w:rPr>
        <w:t xml:space="preserve"> прижала к уху. Но то был всего лишь суетливый старый Дан, позвонивший, дабы уведомить всех, что Миллер так-таки не сумел выкроить этим вечером время и приедет с ним, Даном, в Ардис завтра спозаранку, тем более что утро вечера мудренее.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асчет “спозаранку” не сомневаюсь, а вот “мудренее” навряд ли, – заметил Демон, чувствуя, что уже сыт семейными радостями по горло, и начиная раздраженно сожалеть о первой половине карточной ночи в Ладоре, которой он пожертвовал ради хоть и приготовленного с наилучшими намерениями, но не </w:t>
      </w:r>
      <w:r>
        <w:rPr>
          <w:rFonts w:cs="Garamond" w:ascii="Garamond" w:hAnsi="Garamond"/>
          <w:i/>
        </w:rPr>
        <w:t>вполне</w:t>
      </w:r>
      <w:r>
        <w:rPr>
          <w:rFonts w:cs="Garamond" w:ascii="Garamond" w:hAnsi="Garamond"/>
        </w:rPr>
        <w:t xml:space="preserve"> первоклассного обед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Кофе нам подадут в палевую гостиную, – сказала Марина с такой печалью, словно речь шла о месте горестной ссылки. – Джордж, пожалуйста, не наступите на шнур. Ты даже не представляешь, Демон, до чего мне не хочется снова, спустя столько лет, встречаться с этим противным Норбертом фон Миллером, скорее всего ставшим еще наглей и угодливей да к тому же не знающим, я уверена, что жена Дана – это именно я. Он из балтийских русских (обращаясь к Вану), но самый что ни на есть </w:t>
      </w:r>
      <w:bookmarkStart w:id="257" w:name="deutsch"/>
      <w:bookmarkEnd w:id="257"/>
      <w:r>
        <w:rPr>
          <w:rFonts w:cs="Garamond" w:ascii="Garamond" w:hAnsi="Garamond"/>
          <w:i/>
        </w:rPr>
        <w:t>echt deutsch</w:t>
      </w:r>
      <w:r>
        <w:rPr>
          <w:rFonts w:cs="Garamond" w:ascii="Garamond" w:hAnsi="Garamond"/>
        </w:rPr>
        <w:t xml:space="preserve">, даром что у его матери, урожденной Ивановой не то Романовой, не помню уже, был в Финляндии или в Дании ситцевый заводик. Вообразить не могу, как он вдруг стал бароном, – когда я двадцать лет назад познакомилась с ним, он был зауряднейшим господином Миллером.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Каковым и остался, – лаконично откликнулся Демон, – ты перепутала двух разных Миллеров. Поверенный Дана, это мой старинный приятель Норман Миллер из конторы “Фейнли, Фелер и Миллер”, до умопомрачения похожий внешне на Уилфрида Лори. Норберт же, помнится, обладал головой, что твой </w:t>
      </w:r>
      <w:bookmarkStart w:id="258" w:name="Kegelkugel"/>
      <w:r>
        <w:rPr>
          <w:rFonts w:cs="Garamond" w:ascii="Garamond" w:hAnsi="Garamond"/>
          <w:i/>
        </w:rPr>
        <w:t>Kegelkugel</w:t>
      </w:r>
      <w:bookmarkEnd w:id="258"/>
      <w:r>
        <w:rPr>
          <w:rFonts w:cs="Garamond" w:ascii="Garamond" w:hAnsi="Garamond"/>
        </w:rPr>
        <w:t xml:space="preserve">, жил в Швейцарии, отличнейшим образом знал, чья ты жена, и вообще был мерзавец, каких поискать. </w:t>
      </w:r>
    </w:p>
    <w:p>
      <w:pPr>
        <w:pStyle w:val="Normal"/>
        <w:rPr>
          <w:rFonts w:ascii="Garamond" w:hAnsi="Garamond" w:cs="Garamond"/>
        </w:rPr>
      </w:pPr>
      <w:r>
        <w:rPr>
          <w:rFonts w:cs="Garamond" w:ascii="Garamond" w:hAnsi="Garamond"/>
        </w:rPr>
        <w:t xml:space="preserve">Быстро покончив с чашкой кофе и рюмкой черри, Демон поднялся.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w:t>
      </w:r>
      <w:bookmarkStart w:id="259" w:name="Partir"/>
      <w:r>
        <w:rPr>
          <w:rFonts w:cs="Garamond" w:ascii="Garamond" w:hAnsi="Garamond"/>
          <w:i/>
          <w:lang w:val="fr-FR"/>
        </w:rPr>
        <w:t>Partir</w:t>
      </w:r>
      <w:bookmarkEnd w:id="259"/>
      <w:r>
        <w:rPr>
          <w:rFonts w:cs="Garamond" w:ascii="Garamond" w:hAnsi="Garamond"/>
          <w:i/>
          <w:lang w:val="fr-FR"/>
        </w:rPr>
        <w:t xml:space="preserve"> c'est mourir un peu, et mourir c'est partir un peu trop</w:t>
      </w:r>
      <w:r>
        <w:rPr>
          <w:rFonts w:cs="Garamond" w:ascii="Garamond" w:hAnsi="Garamond"/>
        </w:rPr>
        <w:t xml:space="preserve">”. Скажи Дану с Норманом, что завтра в “Бриане” я готов в любое время угостить их чаем и булочками. Кстати, как Люсетта? </w:t>
      </w:r>
    </w:p>
    <w:p>
      <w:pPr>
        <w:pStyle w:val="Normal"/>
        <w:rPr/>
      </w:pPr>
      <w:r>
        <w:rPr>
          <w:rFonts w:cs="Garamond" w:ascii="Garamond" w:hAnsi="Garamond"/>
        </w:rPr>
        <w:t xml:space="preserve">Марина слегка нахмурилась и покачала головой, входя в роль доброй, встревоженной матери, хотя в сущности любви к дочерям она питала даже меньше, чем к умнице Таку и беднячку Дану.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х, мы натерпелись такого страху, – в конце концов ответила она, – такого страху. Но теперь, кажется...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ан, – сказал отец, – сделай одолжение. Шляпы у меня не было, но перчатки были точно. Попроси Бутеллена поискать в галерее, скорее всего я их там обронил. Нет. Погоди! Все в порядке. Оставил в машине – помню, я мимоходом взял из вазы цветок, и он был прохладным... </w:t>
      </w:r>
    </w:p>
    <w:p>
      <w:pPr>
        <w:pStyle w:val="Normal"/>
        <w:rPr/>
      </w:pPr>
      <w:r>
        <w:rPr>
          <w:rFonts w:cs="Garamond" w:ascii="Garamond" w:hAnsi="Garamond"/>
        </w:rPr>
        <w:t xml:space="preserve">С этими словами Демон отбросил его, вместе с тенью недолговечной потребности погрузить обе ладони в мягкую груд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Я рассчитывала, что ты у нас заночуешь, – сказала Марина (которой на деле было все равно). – Какой у тебя номер в отеле, часом, не двести двадцать второй? </w:t>
      </w:r>
    </w:p>
    <w:p>
      <w:pPr>
        <w:pStyle w:val="Normal"/>
        <w:rPr/>
      </w:pPr>
      <w:r>
        <w:rPr>
          <w:rFonts w:cs="Garamond" w:ascii="Garamond" w:hAnsi="Garamond"/>
        </w:rPr>
        <w:t xml:space="preserve">Ей нравились романтические совпадения. Демон справился с биркой на ключе: 221 – тоже неплохо, профетически и анекдотически говоря. Ехидная Ада, разумеется, скосилась на Вана, раздувшего ноздри для приобретения пущего сходства с узким прекрасным носом Педро.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меются над старухой, – не без кокетства сказала Марина и на русский манер чмокнула в лоб поднесшего ее руку к губам гостя. – Ты прости, – добавила она, – я на крыльцо не пойду. Плохо стала переносить темноту и сырость, а я уж и без того чувст</w:t>
        <w:softHyphen/>
        <w:t xml:space="preserve">вую, что температура у меня подскочила самое малое до тридцати семи и семи. </w:t>
      </w:r>
    </w:p>
    <w:p>
      <w:pPr>
        <w:pStyle w:val="Normal"/>
        <w:rPr>
          <w:rFonts w:ascii="Garamond" w:hAnsi="Garamond" w:cs="Garamond"/>
        </w:rPr>
      </w:pPr>
      <w:r>
        <w:rPr>
          <w:rFonts w:cs="Garamond" w:ascii="Garamond" w:hAnsi="Garamond"/>
        </w:rPr>
        <w:t>Демон пристукнул по висящему рядом с дверью барометру. Но по тому уже столь</w:t>
        <w:softHyphen/>
        <w:t>ко стучали, что он перестал различимым образом отзываться и теперь остался на чет</w:t>
        <w:softHyphen/>
        <w:t xml:space="preserve">верти четвертого. </w:t>
      </w:r>
    </w:p>
    <w:p>
      <w:pPr>
        <w:pStyle w:val="Normal"/>
        <w:rPr/>
      </w:pPr>
      <w:r>
        <w:rPr>
          <w:rFonts w:cs="Garamond" w:ascii="Garamond" w:hAnsi="Garamond"/>
        </w:rPr>
        <w:t xml:space="preserve">Ван и Ада вышли проводить Демона. Ночь стояла теплая, из темноты сеялось то, что ладорские мужики называют зеленым дождичком. Черный Демонов “Седан” элегантно поблескивал между лощеных лавров в свете надкрылечного фонаря, под которым, словно снежинки, вились мотыльки. Он нежно расцеловал детей, девочку в щеку, мальчика в другую, снова Аду – в ямочку белой, обнявшей его за шею руки. Никто не глядел на Марину, махавшую стеклярусной шалью из яркого, как </w:t>
      </w:r>
      <w:bookmarkStart w:id="260" w:name="мандимус"/>
      <w:bookmarkEnd w:id="260"/>
      <w:r>
        <w:rPr>
          <w:rFonts w:cs="Garamond" w:ascii="Garamond" w:hAnsi="Garamond"/>
        </w:rPr>
        <w:t xml:space="preserve">мандимус, эркерного окна, откуда она видела лишь мерцающий автомобильный капот да косо летящие в свете фар струи дождя. </w:t>
      </w:r>
    </w:p>
    <w:p>
      <w:pPr>
        <w:pStyle w:val="Normal"/>
        <w:rPr>
          <w:rFonts w:ascii="Garamond" w:hAnsi="Garamond" w:cs="Garamond"/>
        </w:rPr>
      </w:pPr>
      <w:r>
        <w:rPr>
          <w:rFonts w:cs="Garamond" w:ascii="Garamond" w:hAnsi="Garamond"/>
        </w:rPr>
        <w:t xml:space="preserve">Демон натянул перчатки и под громкий ропот мокрого гравия укатил.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оследний поцелуй зашел, пожалуй, далековато, – сказал со смешком Ва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а полно, – соскользнули губы, только и всего, – рассмеялась Ада, и смеясь, они обнялись в темноте и пошли, огибая крыло усадьбы. </w:t>
      </w:r>
    </w:p>
    <w:p>
      <w:pPr>
        <w:pStyle w:val="Normal"/>
        <w:rPr/>
      </w:pPr>
      <w:r>
        <w:rPr>
          <w:rFonts w:cs="Garamond" w:ascii="Garamond" w:hAnsi="Garamond"/>
        </w:rPr>
        <w:t xml:space="preserve">На мгновение оба задержались, укрытые снисходительным деревом, под которым до них задерживалось немало гостей, выходивших, чтобы выкурить после обеда сигару. Мирно, невинно, застыв бок о бок в различных, предписанных им природою позах, они добавили по звонкой струйке к более профессиональному журчанию ночного дождя, потом, держась за руки, постояли в углу решетчатой галереи, ожидая, когда в окнах погаснет свет.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Что-то было не так, </w:t>
      </w:r>
      <w:r>
        <w:rPr>
          <w:rFonts w:cs="Garamond" w:ascii="Garamond" w:hAnsi="Garamond"/>
          <w:i/>
        </w:rPr>
        <w:t>off</w:t>
      </w:r>
      <w:r>
        <w:rPr>
          <w:rFonts w:cs="Garamond" w:ascii="Garamond" w:hAnsi="Garamond"/>
        </w:rPr>
        <w:t>-</w:t>
      </w:r>
      <w:r>
        <w:rPr>
          <w:rFonts w:cs="Garamond" w:ascii="Garamond" w:hAnsi="Garamond"/>
          <w:i/>
        </w:rPr>
        <w:t>key</w:t>
      </w:r>
      <w:r>
        <w:rPr>
          <w:rFonts w:cs="Garamond" w:ascii="Garamond" w:hAnsi="Garamond"/>
        </w:rPr>
        <w:t xml:space="preserve">, этим вечером. Ты заметила? – тихо спросил Ва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Как не заметить. И все-таки я его обожаю. По-моему, он законченный сумасшедший – ни места, ни занятия в жизни, далеко не счастливый, с безответственной философией – и однако же нет никого, с кем его можно хотя бы сравнить.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а, но что же сегодня не сладилось? Ты словно воды в рот набрала, а все, что говорила она, выходило фальшиво. Я все гадаю, не учуял ли он каким-то внутренним нюхом тебя во мне и меня в тебе? Он пытался меня расспросить... Да, семейный сбор получился не ахти каким радостным. Ну скажи, что именно пошло за обедом не так?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Любимый мой, будто ты сам не знаешь? Мы-то, может быть, и изловчимся вечно носить наши маски, покуда смерд нас не разлучит, но пожениться нам никогда не удастся, во всяком случае, пока они оба живы. Просто не выйдет, потому что он на свой лад еще добропорядочнее, чем закон и зуд общественного мнения. Собственных родителей не подкупишь, а сорок, пятьдесят лет дожидаться их смерти – слишком страшно, чтобы даже думать об этом, я хочу сказать, сама мысль, что </w:t>
      </w:r>
      <w:r>
        <w:rPr>
          <w:rFonts w:cs="Garamond" w:ascii="Garamond" w:hAnsi="Garamond"/>
          <w:i/>
        </w:rPr>
        <w:t>кто-то</w:t>
      </w:r>
      <w:r>
        <w:rPr>
          <w:rFonts w:cs="Garamond" w:ascii="Garamond" w:hAnsi="Garamond"/>
        </w:rPr>
        <w:t xml:space="preserve"> способен ждать такого, не в нашей природе, она нам чужда – и чудовищна! </w:t>
      </w:r>
    </w:p>
    <w:p>
      <w:pPr>
        <w:pStyle w:val="Normal"/>
        <w:rPr>
          <w:rFonts w:ascii="Garamond" w:hAnsi="Garamond" w:cs="Garamond"/>
        </w:rPr>
      </w:pPr>
      <w:r>
        <w:rPr>
          <w:rFonts w:cs="Garamond" w:ascii="Garamond" w:hAnsi="Garamond"/>
        </w:rPr>
        <w:t xml:space="preserve">Он поцеловал ее в приоткрытые губы, нежно и “нравственно”, по определению, принятому ими для наполненных смыслом минут – в противоположность исступлению страст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Как бы там ни было, – сказал он, – изображать тайных агентов во враждебной стране довольно забавно. Марина поднялась к себе. У тебя волосы мокры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Шпионов Терры? Ты веришь, веришь в существование Терры? Ведь веришь же! Ты принимаешь его. Я тебя насквозь вижу!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ринимаю, как состояние разума. Это не вполне то же само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о ты-то хочешь доказать, что это то же самое и есть. </w:t>
      </w:r>
    </w:p>
    <w:p>
      <w:pPr>
        <w:pStyle w:val="Normal"/>
        <w:rPr>
          <w:rFonts w:ascii="Garamond" w:hAnsi="Garamond" w:cs="Garamond"/>
        </w:rPr>
      </w:pPr>
      <w:r>
        <w:rPr>
          <w:rFonts w:cs="Garamond" w:ascii="Garamond" w:hAnsi="Garamond"/>
        </w:rPr>
        <w:t xml:space="preserve">Он коснулся ее губ еще одним набожным поцелуем. Впрочем, по краям они уже занимались огнем. </w:t>
      </w:r>
    </w:p>
    <w:p>
      <w:pPr>
        <w:pStyle w:val="Normal"/>
        <w:spacing w:before="0" w:after="120"/>
        <w:ind w:firstLine="561"/>
        <w:rPr/>
      </w:pPr>
      <w:r>
        <w:rPr>
          <w:rFonts w:cs="Garamond" w:ascii="Garamond" w:hAnsi="Garamond"/>
        </w:rPr>
        <w:t>–</w:t>
      </w:r>
      <w:r>
        <w:rPr>
          <w:rFonts w:eastAsia="Garamond" w:cs="Garamond" w:ascii="Garamond" w:hAnsi="Garamond"/>
        </w:rPr>
        <w:t xml:space="preserve"> </w:t>
      </w:r>
      <w:r>
        <w:rPr>
          <w:rFonts w:cs="Garamond" w:ascii="Garamond" w:hAnsi="Garamond"/>
        </w:rPr>
        <w:t xml:space="preserve">Как-нибудь, – сказал он, – я попрошу тебя повторить представление. Ты будешь сидеть, как четыре года назад, за тем же столом, при том же свете, рисуя тот же самый цветок, а я воспроизведу всю ту сцену с такой радостью, гордостью, с такой – не знаю, как сказать, – с такой благодарностью! Смотри, все окна уже погасли. Знаешь, я тоже могу переводить стихи, когда от них некуда деться. Вот послушай: </w:t>
      </w:r>
    </w:p>
    <w:p>
      <w:pPr>
        <w:pStyle w:val="Normal"/>
        <w:ind w:firstLine="2835"/>
        <w:rPr>
          <w:rFonts w:ascii="Garamond" w:hAnsi="Garamond" w:cs="Garamond"/>
          <w:i/>
          <w:i/>
          <w:sz w:val="20"/>
        </w:rPr>
      </w:pPr>
      <w:r>
        <w:rPr>
          <w:rFonts w:cs="Garamond" w:ascii="Garamond" w:hAnsi="Garamond"/>
          <w:i/>
          <w:sz w:val="20"/>
        </w:rPr>
        <w:t xml:space="preserve">Lights in the room were going out. </w:t>
      </w:r>
    </w:p>
    <w:p>
      <w:pPr>
        <w:pStyle w:val="Normal"/>
        <w:ind w:firstLine="3119"/>
        <w:rPr/>
      </w:pPr>
      <w:r>
        <w:rPr>
          <w:rFonts w:cs="Garamond" w:ascii="Garamond" w:hAnsi="Garamond"/>
          <w:i/>
          <w:sz w:val="20"/>
        </w:rPr>
        <w:t>Breathed fragrantly the</w:t>
      </w:r>
      <w:r>
        <w:rPr>
          <w:rFonts w:cs="Garamond" w:ascii="Garamond" w:hAnsi="Garamond"/>
          <w:sz w:val="20"/>
        </w:rPr>
        <w:t xml:space="preserve"> розы. </w:t>
      </w:r>
    </w:p>
    <w:p>
      <w:pPr>
        <w:pStyle w:val="Normal"/>
        <w:ind w:firstLine="2835"/>
        <w:rPr>
          <w:rFonts w:ascii="Garamond" w:hAnsi="Garamond" w:cs="Garamond"/>
          <w:i/>
          <w:i/>
          <w:sz w:val="20"/>
        </w:rPr>
      </w:pPr>
      <w:r>
        <w:rPr>
          <w:rFonts w:cs="Garamond" w:ascii="Garamond" w:hAnsi="Garamond"/>
          <w:i/>
          <w:sz w:val="20"/>
        </w:rPr>
        <w:t xml:space="preserve">We sat together in the shade </w:t>
      </w:r>
    </w:p>
    <w:p>
      <w:pPr>
        <w:pStyle w:val="Normal"/>
        <w:spacing w:before="0" w:after="120"/>
        <w:ind w:firstLine="3119"/>
        <w:rPr>
          <w:rFonts w:ascii="Garamond" w:hAnsi="Garamond" w:cs="Garamond"/>
        </w:rPr>
      </w:pPr>
      <w:r>
        <w:rPr>
          <w:rFonts w:cs="Garamond" w:ascii="Garamond" w:hAnsi="Garamond"/>
          <w:i/>
          <w:sz w:val="20"/>
        </w:rPr>
        <w:t>Of a wide-branched</w:t>
      </w:r>
      <w:r>
        <w:rPr>
          <w:rFonts w:cs="Garamond" w:ascii="Garamond" w:hAnsi="Garamond"/>
          <w:sz w:val="20"/>
        </w:rPr>
        <w:t xml:space="preserve"> березы.</w:t>
      </w:r>
      <w:r>
        <w:rPr>
          <w:rStyle w:val="FootnoteCharacters"/>
          <w:rStyle w:val="FootnoteAnchor"/>
          <w:rFonts w:cs="Garamond" w:ascii="Garamond" w:hAnsi="Garamond"/>
        </w:rPr>
        <w:footnoteReference w:id="143"/>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у да, “</w:t>
      </w:r>
      <w:r>
        <w:rPr>
          <w:rFonts w:cs="Garamond" w:ascii="Garamond" w:hAnsi="Garamond"/>
          <w:i/>
        </w:rPr>
        <w:t>birch</w:t>
      </w:r>
      <w:r>
        <w:rPr>
          <w:rFonts w:cs="Garamond" w:ascii="Garamond" w:hAnsi="Garamond"/>
        </w:rPr>
        <w:t>”</w:t>
      </w:r>
      <w:r>
        <w:rPr>
          <w:rStyle w:val="FootnoteCharacters"/>
          <w:rStyle w:val="FootnoteAnchor"/>
          <w:rFonts w:cs="Garamond" w:ascii="Garamond" w:hAnsi="Garamond"/>
        </w:rPr>
        <w:footnoteReference w:id="144"/>
      </w:r>
      <w:r>
        <w:rPr>
          <w:rFonts w:cs="Garamond" w:ascii="Garamond" w:hAnsi="Garamond"/>
        </w:rPr>
        <w:t>, покидающая переводчика “</w:t>
      </w:r>
      <w:r>
        <w:rPr>
          <w:rFonts w:cs="Garamond" w:ascii="Garamond" w:hAnsi="Garamond"/>
          <w:i/>
        </w:rPr>
        <w:t>in the</w:t>
      </w:r>
      <w:r>
        <w:rPr>
          <w:rFonts w:cs="Garamond" w:ascii="Garamond" w:hAnsi="Garamond"/>
        </w:rPr>
        <w:t xml:space="preserve"> </w:t>
      </w:r>
      <w:r>
        <w:rPr>
          <w:rFonts w:cs="Garamond" w:ascii="Garamond" w:hAnsi="Garamond"/>
          <w:i/>
        </w:rPr>
        <w:t>lurch</w:t>
      </w:r>
      <w:r>
        <w:rPr>
          <w:rFonts w:cs="Garamond" w:ascii="Garamond" w:hAnsi="Garamond"/>
        </w:rPr>
        <w:t>”</w:t>
      </w:r>
      <w:r>
        <w:rPr>
          <w:rStyle w:val="FootnoteCharacters"/>
          <w:rStyle w:val="FootnoteAnchor"/>
          <w:rFonts w:cs="Garamond" w:ascii="Garamond" w:hAnsi="Garamond"/>
        </w:rPr>
        <w:footnoteReference w:id="145"/>
      </w:r>
      <w:r>
        <w:rPr>
          <w:rFonts w:cs="Garamond" w:ascii="Garamond" w:hAnsi="Garamond"/>
        </w:rPr>
        <w:t xml:space="preserve">, так? Кошмарный стишок Константина Романова, верно? Новоиспеченного президента Лясканской Академии Литературы, правильно? Жалкий поэт, но счастливый муж. Счастливый муж!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Знаешь, – сказал Ван, – я, право же. считаю, что тебе следует надевать что-нибудь под платье хотя бы в торжественных случаях.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У тебя руки холодные. А почему торжественных? Ты же сам сказал, семейный сбор.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се равно. Стоило тебе нагнуться или раскорячиться, как ты подвергалась большой опасност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Я вообще никогда не корячусь!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усть, но я совершенно уверен, что это нечистоплотно, хотя, быть может. тут что-то вроде ревности с моей стороны. Воспоминания Счастливого Стула. Ах ты, радость моя.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По крайней мере, – прошептала Ада, – сейчас эта привычка себя оправдывает. Крокетная площадка</w:t>
      </w:r>
      <w:r>
        <w:rPr>
          <w:rFonts w:cs="Garamond" w:ascii="Garamond" w:hAnsi="Garamond"/>
          <w:sz w:val="24"/>
        </w:rPr>
        <w:t>?</w:t>
      </w:r>
      <w:r>
        <w:rPr>
          <w:rFonts w:cs="Garamond" w:ascii="Garamond" w:hAnsi="Garamond"/>
          <w:i/>
          <w:sz w:val="24"/>
        </w:rPr>
        <w:t xml:space="preserve"> </w:t>
      </w:r>
      <w:r>
        <w:rPr>
          <w:rFonts w:cs="Garamond" w:ascii="Garamond" w:hAnsi="Garamond"/>
          <w:i/>
          <w:sz w:val="24"/>
          <w:lang w:val="fr-FR"/>
        </w:rPr>
        <w:t xml:space="preserve">Ou </w:t>
      </w:r>
      <w:bookmarkStart w:id="261" w:name="comme"/>
      <w:r>
        <w:rPr>
          <w:rFonts w:cs="Garamond" w:ascii="Garamond" w:hAnsi="Garamond"/>
          <w:i/>
          <w:sz w:val="24"/>
          <w:lang w:val="fr-FR"/>
        </w:rPr>
        <w:t xml:space="preserve">comme </w:t>
      </w:r>
      <w:bookmarkEnd w:id="261"/>
      <w:r>
        <w:rPr>
          <w:rFonts w:cs="Garamond" w:ascii="Garamond" w:hAnsi="Garamond"/>
          <w:i/>
          <w:sz w:val="24"/>
          <w:lang w:val="fr-FR"/>
        </w:rPr>
        <w:t>ça</w:t>
      </w:r>
      <w:r>
        <w:rPr>
          <w:rFonts w:cs="Garamond" w:ascii="Garamond" w:hAnsi="Garamond"/>
        </w:rPr>
        <w:t xml:space="preserve">? </w:t>
      </w:r>
    </w:p>
    <w:p>
      <w:pPr>
        <w:pStyle w:val="Normal"/>
        <w:spacing w:before="0" w:after="480"/>
        <w:ind w:firstLine="561"/>
        <w:rPr/>
      </w:pPr>
      <w:r>
        <w:rPr>
          <w:rFonts w:cs="Garamond" w:ascii="Garamond" w:hAnsi="Garamond"/>
        </w:rPr>
        <w:t>–</w:t>
      </w:r>
      <w:r>
        <w:rPr>
          <w:rFonts w:eastAsia="Garamond" w:cs="Garamond" w:ascii="Garamond" w:hAnsi="Garamond"/>
        </w:rPr>
        <w:t xml:space="preserve"> </w:t>
      </w:r>
      <w:r>
        <w:rPr>
          <w:rFonts w:cs="Garamond" w:ascii="Garamond" w:hAnsi="Garamond"/>
          <w:i/>
          <w:sz w:val="24"/>
          <w:lang w:val="fr-FR"/>
        </w:rPr>
        <w:t>Comme ça</w:t>
      </w:r>
      <w:r>
        <w:rPr>
          <w:rStyle w:val="FootnoteCharacters"/>
          <w:rStyle w:val="FootnoteAnchor"/>
          <w:rFonts w:cs="Garamond" w:ascii="Garamond" w:hAnsi="Garamond"/>
        </w:rPr>
        <w:footnoteReference w:id="146"/>
      </w:r>
      <w:r>
        <w:rPr>
          <w:rFonts w:cs="Garamond" w:ascii="Garamond" w:hAnsi="Garamond"/>
        </w:rPr>
        <w:t xml:space="preserve"> и немедленно, – ответил Ван. </w:t>
      </w:r>
    </w:p>
    <w:p>
      <w:pPr>
        <w:pStyle w:val="Normal"/>
        <w:spacing w:before="0" w:after="240"/>
        <w:ind w:hanging="0"/>
        <w:rPr>
          <w:rFonts w:ascii="Garamond" w:hAnsi="Garamond" w:cs="Garamond"/>
          <w:b/>
          <w:b/>
          <w:sz w:val="28"/>
        </w:rPr>
      </w:pPr>
      <w:r>
        <w:rPr>
          <w:rFonts w:cs="Garamond" w:ascii="Garamond" w:hAnsi="Garamond"/>
          <w:b/>
          <w:sz w:val="28"/>
        </w:rPr>
        <w:t>39</w:t>
      </w:r>
    </w:p>
    <w:p>
      <w:pPr>
        <w:pStyle w:val="Normal"/>
        <w:ind w:hanging="0"/>
        <w:rPr>
          <w:rFonts w:ascii="Garamond" w:hAnsi="Garamond" w:cs="Garamond"/>
        </w:rPr>
      </w:pPr>
      <w:r>
        <w:rPr>
          <w:rFonts w:cs="Garamond" w:ascii="Garamond" w:hAnsi="Garamond"/>
        </w:rPr>
        <w:t xml:space="preserve">Ладорские моды 1888 года хоть и грешили эклектичностью, но все же не подразумевали полной вседозволенности, как о том полагали в Ардисе. </w:t>
      </w:r>
    </w:p>
    <w:p>
      <w:pPr>
        <w:pStyle w:val="Normal"/>
        <w:rPr/>
      </w:pPr>
      <w:r>
        <w:rPr>
          <w:rFonts w:cs="Garamond" w:ascii="Garamond" w:hAnsi="Garamond"/>
        </w:rPr>
        <w:t xml:space="preserve">Собираясь на большой пикник по случаю дня своего рождения, шестнадцатилетняя Ада облачилась в простенькую полотняную блузку, кукурузно-желтые брючки и обшарпанные мокасины. Ван попросил ее распустить волосы; Ада воспротивилась, сказав, что они слишком длинны, чтобы не стать на приволье помехой, но в конце концов нашла промежуточное решение, подвязав их посередке мятой ленточкой из черного шелка. Единственными Вановыми уступками условностям летнего вкуса были голубая рубашка “поло”, серой фланели штаны до колен и спортивные туфли на толстой подошве. </w:t>
      </w:r>
    </w:p>
    <w:p>
      <w:pPr>
        <w:pStyle w:val="Normal"/>
        <w:rPr/>
      </w:pPr>
      <w:r>
        <w:rPr>
          <w:rFonts w:cs="Garamond" w:ascii="Garamond" w:hAnsi="Garamond"/>
        </w:rPr>
        <w:t xml:space="preserve">Пока среди солнечных брызг традиционного сосняка шли приготовления к бесхитростному сельскому празднику, неугомонная девчушка улизнула со своим возлюбленным в поросший папоротником овражек, где меж высоких кустов ожины скакал с уступа на уступ ручеек, – тут они отдали несколько минут радостям ненасытной страсти. День стоял жаркий, безветренный. И в самой малой из сосен ютилась своя цикада. </w:t>
      </w:r>
    </w:p>
    <w:p>
      <w:pPr>
        <w:pStyle w:val="Normal"/>
        <w:rPr>
          <w:rFonts w:ascii="Garamond" w:hAnsi="Garamond" w:cs="Garamond"/>
        </w:rPr>
      </w:pPr>
      <w:r>
        <w:rPr>
          <w:rFonts w:cs="Garamond" w:ascii="Garamond" w:hAnsi="Garamond"/>
        </w:rPr>
        <w:t xml:space="preserve">Она сказал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ыражаясь на манер девицы из старого романа, мнится мне, будто уже давным-давно, </w:t>
      </w:r>
      <w:r>
        <w:rPr>
          <w:rFonts w:cs="Garamond" w:ascii="Garamond" w:hAnsi="Garamond"/>
          <w:i/>
        </w:rPr>
        <w:t>long ago</w:t>
      </w:r>
      <w:r>
        <w:rPr>
          <w:rFonts w:cs="Garamond" w:ascii="Garamond" w:hAnsi="Garamond"/>
        </w:rPr>
        <w:t xml:space="preserve">, играла я здесь в слова с Грейс и двумя другими прелестными девочками. </w:t>
      </w:r>
      <w:r>
        <w:rPr>
          <w:rFonts w:cs="Garamond" w:ascii="Garamond" w:hAnsi="Garamond"/>
          <w:i/>
        </w:rPr>
        <w:t>“Insect, incest, nicest</w:t>
      </w:r>
      <w:r>
        <w:rPr>
          <w:rFonts w:cs="Garamond" w:ascii="Garamond" w:hAnsi="Garamond"/>
        </w:rPr>
        <w:t xml:space="preserve">”. </w:t>
      </w:r>
    </w:p>
    <w:p>
      <w:pPr>
        <w:pStyle w:val="Normal"/>
        <w:rPr/>
      </w:pPr>
      <w:r>
        <w:rPr>
          <w:rFonts w:cs="Garamond" w:ascii="Garamond" w:hAnsi="Garamond"/>
        </w:rPr>
        <w:t>Выражаясь на манер безумной ботанички, она сказала, что замечательнейшее слово в английском языке это “</w:t>
      </w:r>
      <w:r>
        <w:rPr>
          <w:rFonts w:cs="Garamond" w:ascii="Garamond" w:hAnsi="Garamond"/>
          <w:i/>
        </w:rPr>
        <w:t>husked</w:t>
      </w:r>
      <w:r>
        <w:rPr>
          <w:rFonts w:cs="Garamond" w:ascii="Garamond" w:hAnsi="Garamond"/>
        </w:rPr>
        <w:t xml:space="preserve">”, потому что им означаются полностью противоположные вещи – покрытое кожицей и облупленное, шелуха крепка, но легко лущится, я к тому, что они же легко снимаются, зачем было рвать поясок, животное? “Прилежно залущенное животное”, – нежно откликнулся Ван. Быстролетящему времени удавалось только усилить его нежность к созданию, которое он стискивал в этот миг, к обожаемому созданию, чьи движения обрели новую гибкость, ляжки – новое сходство с лирой, чью ленточку в волосах он развязал. </w:t>
      </w:r>
    </w:p>
    <w:p>
      <w:pPr>
        <w:pStyle w:val="Normal"/>
        <w:rPr/>
      </w:pPr>
      <w:r>
        <w:rPr>
          <w:rFonts w:cs="Garamond" w:ascii="Garamond" w:hAnsi="Garamond"/>
        </w:rPr>
        <w:t xml:space="preserve">Они полуприсели-полупригнулись на одном из кристально чистых порожков ручья, где тот, перед тем как пасть, замирал, чтобы сняться и самому сделать снимок, и при последнем содрогании Ван увидел в воде отражение Адиных насторожившихся глаз. Нечто похожее уже случалось когда-то и где-то: у него не было времени, чтобы отчетливо вычленить воспоминание, и все же оно позволило ему сразу понять, кто шебуршится у него за спиной. </w:t>
      </w:r>
    </w:p>
    <w:p>
      <w:pPr>
        <w:pStyle w:val="Normal"/>
        <w:rPr/>
      </w:pPr>
      <w:r>
        <w:rPr>
          <w:rFonts w:cs="Garamond" w:ascii="Garamond" w:hAnsi="Garamond"/>
        </w:rPr>
        <w:t xml:space="preserve">Отыскав среди острых камней бедную маленькую Люсетту, поскользнувшуюся на неприметной в густых кустах гранитной плите, они принялись ее утешать. Зардевшаяся, смущенная девочка потирала бедро с преувеличенно страдальческим видом. Ван и Ада весело ухватили по маленькой ладошке и побежали с Люсеттой назад к поляне, там она, рассмеявшись, вырвалась и бросилась к любимым пирожкам с фруктовой начинкой, поджидавшим ее на одном из раскладных столов. Слущив с себя безрукавку-джерси, она подтянула зеленые штанишки, присела на рыжеватую землю и набросилась на собранные со стола лакомства. </w:t>
      </w:r>
    </w:p>
    <w:p>
      <w:pPr>
        <w:pStyle w:val="Normal"/>
        <w:rPr/>
      </w:pPr>
      <w:r>
        <w:rPr>
          <w:rFonts w:cs="Garamond" w:ascii="Garamond" w:hAnsi="Garamond"/>
        </w:rPr>
        <w:t xml:space="preserve">Никого, кроме двойняшек Эрмининых, Ада приглашать на пикник не хотела, не имела она и намерения звать одного только брата, без сестры. Но последняя, как выяснилось, прийти не могла, поскольку уехала в Нью-Крэнтон повидаться с первой своей детской любовью – юным барабанщиком, отплывавшим вместе со своей частью в сторону восхода солнца. А Грега все же пришлось позвать: за день до пикника он заехал в Ардис – передать “талисман”, подаренный Аде тяжело больным отцом близнецов, и с ним пожелание, дабы Ада берегла этого верблюдика, пять столетий назад – во времена Тимура и Набока – вырезанного в Киеве из желтоватой слоновой кости, так же как некогда берегла его бабушка старика. </w:t>
      </w:r>
    </w:p>
    <w:p>
      <w:pPr>
        <w:pStyle w:val="Normal"/>
        <w:rPr/>
      </w:pPr>
      <w:r>
        <w:rPr>
          <w:rFonts w:cs="Garamond" w:ascii="Garamond" w:hAnsi="Garamond"/>
        </w:rPr>
        <w:t>Ван не заблуждался, полагая, что преданность Грега не производит на Аду ни малейшего впечатления, и рад был снова увидеть его – безнравственной в самой ее чисто</w:t>
        <w:softHyphen/>
        <w:t xml:space="preserve">те радостью, льдистой корочкой одевавшей дружеские чувства, которыми счастливый влюбленный проникается к добропорядочному во всех смыслах сопернику. </w:t>
      </w:r>
    </w:p>
    <w:p>
      <w:pPr>
        <w:pStyle w:val="Normal"/>
        <w:rPr>
          <w:rFonts w:ascii="Garamond" w:hAnsi="Garamond" w:cs="Garamond"/>
        </w:rPr>
      </w:pPr>
      <w:r>
        <w:rPr>
          <w:rFonts w:cs="Garamond" w:ascii="Garamond" w:hAnsi="Garamond"/>
        </w:rPr>
        <w:t xml:space="preserve">Грег, оставивший на лесной дороге свой великолепный, новенький черный “Силентиум”, заметил: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 к нам еще гости пожаловали.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И верно, – согласился Ван. – </w:t>
      </w:r>
      <w:r>
        <w:rPr>
          <w:rFonts w:cs="Garamond" w:ascii="Garamond" w:hAnsi="Garamond"/>
          <w:i/>
        </w:rPr>
        <w:t>Who are they</w:t>
      </w:r>
      <w:r>
        <w:rPr>
          <w:rFonts w:cs="Garamond" w:ascii="Garamond" w:hAnsi="Garamond"/>
        </w:rPr>
        <w:t xml:space="preserve"> (кто сии)? Ты имеешь какое-нибудь представление? </w:t>
      </w:r>
    </w:p>
    <w:p>
      <w:pPr>
        <w:pStyle w:val="Normal"/>
        <w:rPr/>
      </w:pPr>
      <w:r>
        <w:rPr>
          <w:rFonts w:cs="Garamond" w:ascii="Garamond" w:hAnsi="Garamond"/>
        </w:rPr>
        <w:t xml:space="preserve">Такового не имел никто. Облаченная в дождевик, ненакрашенная, мрачная Марина подошла к мальчикам, вглядываясь между деревьями туда, куда указывал Ван. </w:t>
      </w:r>
    </w:p>
    <w:p>
      <w:pPr>
        <w:pStyle w:val="Normal"/>
        <w:rPr/>
      </w:pPr>
      <w:r>
        <w:rPr>
          <w:rFonts w:cs="Garamond" w:ascii="Garamond" w:hAnsi="Garamond"/>
        </w:rPr>
        <w:t xml:space="preserve">Около дюжины пожилых горожан в темной, потрепанной и неопрятной одежде уважительно осмотрели “Силентиум”, затем перешли дорогу и, войдя в лес, присели и занялись скромным </w:t>
      </w:r>
      <w:r>
        <w:rPr>
          <w:rFonts w:cs="Garamond" w:ascii="Garamond" w:hAnsi="Garamond"/>
          <w:i/>
        </w:rPr>
        <w:t>colazione</w:t>
      </w:r>
      <w:r>
        <w:rPr>
          <w:rStyle w:val="FootnoteCharacters"/>
          <w:rStyle w:val="FootnoteAnchor"/>
          <w:rFonts w:cs="Garamond" w:ascii="Garamond" w:hAnsi="Garamond"/>
        </w:rPr>
        <w:footnoteReference w:id="147"/>
      </w:r>
      <w:r>
        <w:rPr>
          <w:rFonts w:cs="Garamond" w:ascii="Garamond" w:hAnsi="Garamond"/>
        </w:rPr>
        <w:t xml:space="preserve"> – сыром, булочками, салями, сардинами и кьянти. Они расположились от пикникующих достаточно далеко, чтобы не причинять им никакого беспокойства. У них не было с собой механических музыкальных шкатулок. Голоса их звучали негромко, жесты были до крайности сдержанны, сводясь преимущественно к ритуальному комканью в кулаке бурой оберточной или грубой газетной, или “хлебной” бумаги (очень тонкий, непрочный сорт) с последующим мирным и как бы механичес</w:t>
        <w:softHyphen/>
        <w:t>ким отбрасыванием комочка в сторону, между тем как другие по-апостольски печаль</w:t>
        <w:softHyphen/>
        <w:t xml:space="preserve">ные длани разворачивали снедь или зачем-то вновь заворачивали ее под благородной тенью сосен, под смиренной – ложных акаций.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Как странно, – сказала Марина, почесывая напеченную солнцем плешинку на темени. </w:t>
      </w:r>
    </w:p>
    <w:p>
      <w:pPr>
        <w:pStyle w:val="Normal"/>
        <w:rPr/>
      </w:pPr>
      <w:r>
        <w:rPr>
          <w:rFonts w:cs="Garamond" w:ascii="Garamond" w:hAnsi="Garamond"/>
        </w:rPr>
        <w:t xml:space="preserve">Она послала слугу выяснить, что происходит, и сказать этим цыганским политикам или калабрийским поденщикам, что господин Вин, здешний барин, страх как прогневается, услышав о непрошеных гостях, разбивших бивак в его лесу. </w:t>
      </w:r>
    </w:p>
    <w:p>
      <w:pPr>
        <w:pStyle w:val="Normal"/>
        <w:rPr>
          <w:rFonts w:ascii="Garamond" w:hAnsi="Garamond" w:cs="Garamond"/>
        </w:rPr>
      </w:pPr>
      <w:r>
        <w:rPr>
          <w:rFonts w:cs="Garamond" w:ascii="Garamond" w:hAnsi="Garamond"/>
        </w:rPr>
        <w:t xml:space="preserve">Слуга вернулся, качая головой. Они не понимали ни по-русски, ни по-английски. За дело взялся Ва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рошу вас, уходите, здесь частная собственность, – сказал он на вульгарной латыни, на французском, на канадийском французском, на русском, на юконском русском и вновь на самой низкой латыни: </w:t>
      </w:r>
      <w:r>
        <w:rPr>
          <w:rFonts w:cs="Garamond" w:ascii="Garamond" w:hAnsi="Garamond"/>
          <w:i/>
        </w:rPr>
        <w:t>proprieta privata</w:t>
      </w:r>
      <w:r>
        <w:rPr>
          <w:rFonts w:cs="Garamond" w:ascii="Garamond" w:hAnsi="Garamond"/>
        </w:rPr>
        <w:t xml:space="preserve">. </w:t>
      </w:r>
    </w:p>
    <w:p>
      <w:pPr>
        <w:pStyle w:val="Normal"/>
        <w:rPr/>
      </w:pPr>
      <w:r>
        <w:rPr>
          <w:rFonts w:cs="Garamond" w:ascii="Garamond" w:hAnsi="Garamond"/>
        </w:rPr>
        <w:t xml:space="preserve">Он постоял, глядя на них, едва замечаемый ими, едва тронутый тенью листвы. Небритые, с отдающими в синеву щеками мужчины в старых воскресных костюмах. У одного-двоих недоставало воротничков, но кадыки их все равно украшались галстучными запонками. Один был бородат, с влажно косящими глазами. Они разулись, а снятые кожаные сапоги с набившейся в трещины пылью и оранжево-бурые туфли, с носами либо очень тупыми, либо очень острыми, укрыли в густых лопухах или расставили по старым пенькам тоскливой вырубки. И правда, как странно! Ван повторил просьбу, и пришлецы залопотали, обмениваясь словами решительно непонятного языка и легонько всплескивая руками в сторону Вана – словно бы несмело отгоняя комара. </w:t>
      </w:r>
    </w:p>
    <w:p>
      <w:pPr>
        <w:pStyle w:val="Normal"/>
        <w:rPr/>
      </w:pPr>
      <w:r>
        <w:rPr>
          <w:rFonts w:cs="Garamond" w:ascii="Garamond" w:hAnsi="Garamond"/>
        </w:rPr>
        <w:t xml:space="preserve">Ван спросил у Марины, не угодно ли ей, чтобы он применил силу, но мягкая, сердобольная Марина ответила, поглаживая одной рукой волосы и подпершись другой – нет, не будем обращать на них внимания, благо они уже углубляются дальше в лес, видишь – одни, </w:t>
      </w:r>
      <w:r>
        <w:rPr>
          <w:rFonts w:cs="Garamond" w:ascii="Garamond" w:hAnsi="Garamond"/>
          <w:i/>
          <w:sz w:val="24"/>
          <w:lang w:val="fr-FR"/>
        </w:rPr>
        <w:t>à reculons</w:t>
      </w:r>
      <w:r>
        <w:rPr>
          <w:rFonts w:cs="Garamond" w:ascii="Garamond" w:hAnsi="Garamond"/>
        </w:rPr>
        <w:t xml:space="preserve">, тянут за собой на подобии старого одеяла разную снедь, будто рыбачий баркас волокут по смешанному с галькой песку, другие чинно подбирают смятую обертку, чтобы, выдерживая общий порядок эвакуации, оттащить ее в новый, далекий отсюда приют: необычайно грустная, полная глубокого смысла картина – вот только в чем, в чем ее смысл? </w:t>
      </w:r>
    </w:p>
    <w:p>
      <w:pPr>
        <w:pStyle w:val="Normal"/>
        <w:rPr/>
      </w:pPr>
      <w:r>
        <w:rPr>
          <w:rFonts w:cs="Garamond" w:ascii="Garamond" w:hAnsi="Garamond"/>
        </w:rPr>
        <w:t>Мало-помалу Ван о них позабыл. Праздник удался на славу. Марина сбросила дым</w:t>
        <w:softHyphen/>
        <w:t xml:space="preserve">чатый дождевик, или скорей “пылевик”, который надевала на пикники (что там ни говори, а домашнее серое платье с розовой фишю – самый подходящий для старухи наряд, заявила она), и подняв пустой стакан, живо и весьма музыкально пропела арию Ботанички: “Налейте, налейте бокалы полней!.. Нам дорог всегда светлый миг наслажденья, так выпьем, друзья, за него!” С жутким и жалостным чувством, но решительно безо всякой любви Ван старался и не мог оторвать взгляд от бедной проплешинки на бедной старой головке Травердиаты, от скальпа, перенявшего у нанесенной на волосы краски ужасный рыжевато-ржавый оттенок и блестевшего ярче мертвых волос. Он попытался, далеко не впервые, выдавить из себя хоть каплю приязни к ней и как всегда не сумел, и как всегда сказал себе, что Ада ведь тоже матери не любит – утешение малодушное и сомнительное. </w:t>
      </w:r>
    </w:p>
    <w:p>
      <w:pPr>
        <w:pStyle w:val="Normal"/>
        <w:rPr/>
      </w:pPr>
      <w:r>
        <w:rPr>
          <w:rFonts w:cs="Garamond" w:ascii="Garamond" w:hAnsi="Garamond"/>
        </w:rPr>
        <w:t xml:space="preserve">Грег, в трогательной простоте полагавший, что Ада отметит и одобрит его поведение, осыпал мадемуазель Ларивьер тысячью мелких знаков внимания – помогая ей снять лиловый жакет, вместо нее переливая из термоса молоко в кружку Люсетты, передавая ей бутерброды, наливая, наливая полнее бокал мадемуазель Ларивьер и с восхищенной ухмылкой выслушивая ее диатрибы, направленные против англичан, которых она не любила еще сильней, чем татар или этих, ну в общем ассирийцев.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Англия! – кипятилась она. – Англия! Страна, в которой на одного поэта приходится девяносто девять </w:t>
      </w:r>
      <w:bookmarkStart w:id="262" w:name="bourgeois"/>
      <w:bookmarkEnd w:id="262"/>
      <w:r>
        <w:rPr>
          <w:rFonts w:cs="Garamond" w:ascii="Garamond" w:hAnsi="Garamond"/>
          <w:i/>
          <w:lang w:val="fr-FR"/>
        </w:rPr>
        <w:t>sales petits bourgeois</w:t>
      </w:r>
      <w:r>
        <w:rPr>
          <w:rFonts w:cs="Garamond" w:ascii="Garamond" w:hAnsi="Garamond"/>
        </w:rPr>
        <w:t>, да и те зачастую весьма сомнительного происхождения! Англия смеет передразнивать Францию! Вон у меня в корзинке лежит хваленый английский роман, так в нем даме подносят в подарок духи – дорогие духи! – называющиеся “</w:t>
      </w:r>
      <w:r>
        <w:rPr>
          <w:rFonts w:cs="Garamond" w:ascii="Garamond" w:hAnsi="Garamond"/>
          <w:i/>
          <w:lang w:val="fr-FR"/>
        </w:rPr>
        <w:t>Ombre Chevallier</w:t>
      </w:r>
      <w:r>
        <w:rPr>
          <w:rFonts w:cs="Garamond" w:ascii="Garamond" w:hAnsi="Garamond"/>
        </w:rPr>
        <w:t>”</w:t>
      </w:r>
      <w:r>
        <w:rPr>
          <w:rStyle w:val="FootnoteCharacters"/>
          <w:rStyle w:val="FootnoteAnchor"/>
          <w:rFonts w:cs="Garamond" w:ascii="Garamond" w:hAnsi="Garamond"/>
        </w:rPr>
        <w:footnoteReference w:id="148"/>
      </w:r>
      <w:r>
        <w:rPr>
          <w:rFonts w:cs="Garamond" w:ascii="Garamond" w:hAnsi="Garamond"/>
        </w:rPr>
        <w:t xml:space="preserve"> – а это рыба, рыба и ничего больше, евдошка – превкусная, не спорю, но едва ли пригодная для того, чтобы пропитывать ее запахом носовые платки. А прямо на следующей странице так называемый философ рассуждает на</w:t>
        <w:softHyphen/>
        <w:t>счет “</w:t>
      </w:r>
      <w:r>
        <w:rPr>
          <w:rFonts w:cs="Garamond" w:ascii="Garamond" w:hAnsi="Garamond"/>
          <w:i/>
          <w:lang w:val="fr-FR"/>
        </w:rPr>
        <w:t>une acte gratuite</w:t>
      </w:r>
      <w:r>
        <w:rPr>
          <w:rFonts w:cs="Garamond" w:ascii="Garamond" w:hAnsi="Garamond"/>
        </w:rPr>
        <w:t>”</w:t>
      </w:r>
      <w:r>
        <w:rPr>
          <w:rStyle w:val="FootnoteCharacters"/>
          <w:rStyle w:val="FootnoteAnchor"/>
          <w:rFonts w:cs="Garamond" w:ascii="Garamond" w:hAnsi="Garamond"/>
        </w:rPr>
        <w:footnoteReference w:id="149"/>
      </w:r>
      <w:r>
        <w:rPr>
          <w:rFonts w:cs="Garamond" w:ascii="Garamond" w:hAnsi="Garamond"/>
        </w:rPr>
        <w:t>, как будто все эти “акты” непременно женского рода, а так называемый владелец парижского отеля говорит “</w:t>
      </w:r>
      <w:r>
        <w:rPr>
          <w:rFonts w:cs="Garamond" w:ascii="Garamond" w:hAnsi="Garamond"/>
          <w:i/>
          <w:lang w:val="fr-FR"/>
        </w:rPr>
        <w:t>je me regrette</w:t>
      </w:r>
      <w:r>
        <w:rPr>
          <w:rFonts w:cs="Garamond" w:ascii="Garamond" w:hAnsi="Garamond"/>
        </w:rPr>
        <w:t>” вместо “</w:t>
      </w:r>
      <w:r>
        <w:rPr>
          <w:rFonts w:cs="Garamond" w:ascii="Garamond" w:hAnsi="Garamond"/>
          <w:i/>
          <w:lang w:val="fr-FR"/>
        </w:rPr>
        <w:t>je regrette</w:t>
      </w:r>
      <w:r>
        <w:rPr>
          <w:rFonts w:cs="Garamond" w:ascii="Garamond" w:hAnsi="Garamond"/>
        </w:rPr>
        <w:t>”!</w:t>
      </w:r>
      <w:r>
        <w:rPr>
          <w:rStyle w:val="FootnoteCharacters"/>
          <w:rStyle w:val="FootnoteAnchor"/>
          <w:rFonts w:cs="Garamond" w:ascii="Garamond" w:hAnsi="Garamond"/>
        </w:rPr>
        <w:footnoteReference w:id="150"/>
      </w:r>
      <w:r>
        <w:rPr>
          <w:rFonts w:cs="Garamond" w:ascii="Garamond" w:hAnsi="Garamond"/>
        </w:rPr>
        <w:t xml:space="preserve"> </w:t>
      </w:r>
    </w:p>
    <w:p>
      <w:pPr>
        <w:pStyle w:val="Normal"/>
        <w:rPr/>
      </w:pPr>
      <w:r>
        <w:rPr>
          <w:rFonts w:cs="Garamond" w:ascii="Garamond" w:hAnsi="Garamond"/>
        </w:rPr>
        <w:t>–</w:t>
      </w:r>
      <w:r>
        <w:rPr>
          <w:rFonts w:eastAsia="Garamond" w:cs="Garamond" w:ascii="Garamond" w:hAnsi="Garamond"/>
        </w:rPr>
        <w:t xml:space="preserve"> </w:t>
      </w:r>
      <w:bookmarkStart w:id="263" w:name="accord"/>
      <w:bookmarkEnd w:id="263"/>
      <w:r>
        <w:rPr>
          <w:rFonts w:cs="Garamond" w:ascii="Garamond" w:hAnsi="Garamond"/>
          <w:i/>
          <w:lang w:val="fr-FR"/>
        </w:rPr>
        <w:t>D'accor</w:t>
      </w:r>
      <w:r>
        <w:rPr>
          <w:rFonts w:cs="Garamond" w:ascii="Garamond" w:hAnsi="Garamond"/>
          <w:i/>
        </w:rPr>
        <w:t>d</w:t>
      </w:r>
      <w:r>
        <w:rPr>
          <w:rFonts w:cs="Garamond" w:ascii="Garamond" w:hAnsi="Garamond"/>
        </w:rPr>
        <w:t xml:space="preserve">, – вмешался Ван, – но что вы скажете о таких безобразных ошибках во французских переводах с английского, как например... </w:t>
      </w:r>
    </w:p>
    <w:p>
      <w:pPr>
        <w:pStyle w:val="Normal"/>
        <w:rPr/>
      </w:pPr>
      <w:r>
        <w:rPr>
          <w:rFonts w:cs="Garamond" w:ascii="Garamond" w:hAnsi="Garamond"/>
        </w:rPr>
        <w:t>К несчастью, а может быть, к счастью, именно в этот миг Ада испустила русское восклицание, обозначающее крайнюю степень досады, – на поляну вплывал серо-сталь</w:t>
        <w:softHyphen/>
        <w:t xml:space="preserve">ной открытый автомобиль. Стоило машине остановиться, как ее окружила все та же орава горожан, мнилось, странно умножившихся от того, что они сбросили пиджаки и жилетки. Молодой Перси де Прей в рубашке с рюшами и белых брюках прорвал их круг, всем своим видом выражая вражду и презрение, и подошел к шезлонгу, в котором сидела Марина. Как ни пыталась Ада остановить свою глупую мать, посылая ей укоризненные взгляды и исподволь покачивая головой, та все же пригласила Перси присоединиться к праздник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е смел надеяться... О, с превеликим удовольствием, – сказал Перси, вслед за чем – о, далеко не сразу – сей якобы запамятливый, а на деле сугубо расчетливый бело</w:t>
        <w:softHyphen/>
        <w:t xml:space="preserve">брысый бандит вернулся к машине (у которой еще маячил последний зачарованный зритель) и извлек из багажного рундука букет длинноногих роз.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Как жаль, что я ненавижу розы, – сказала Ада, с опаской их принимая. </w:t>
      </w:r>
    </w:p>
    <w:p>
      <w:pPr>
        <w:pStyle w:val="Normal"/>
        <w:rPr/>
      </w:pPr>
      <w:r>
        <w:rPr>
          <w:rFonts w:cs="Garamond" w:ascii="Garamond" w:hAnsi="Garamond"/>
        </w:rPr>
        <w:t xml:space="preserve">Откупорили бутылку мускатного. Выпили здоровье Ады и Иды. “Разговор стал общим”, – как любила писать Монпарнасс. </w:t>
      </w:r>
    </w:p>
    <w:p>
      <w:pPr>
        <w:pStyle w:val="Normal"/>
        <w:rPr>
          <w:rFonts w:ascii="Garamond" w:hAnsi="Garamond" w:cs="Garamond"/>
        </w:rPr>
      </w:pPr>
      <w:r>
        <w:rPr>
          <w:rFonts w:cs="Garamond" w:ascii="Garamond" w:hAnsi="Garamond"/>
        </w:rPr>
        <w:t xml:space="preserve">Граф Перси де Прей поворотился к Ивану Демьяновичу Вину: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 ты, сказывают, стал поборником противоестественных поз? </w:t>
      </w:r>
    </w:p>
    <w:p>
      <w:pPr>
        <w:pStyle w:val="Normal"/>
        <w:rPr>
          <w:rFonts w:ascii="Garamond" w:hAnsi="Garamond" w:cs="Garamond"/>
        </w:rPr>
      </w:pPr>
      <w:r>
        <w:rPr>
          <w:rFonts w:cs="Garamond" w:ascii="Garamond" w:hAnsi="Garamond"/>
        </w:rPr>
        <w:t xml:space="preserve">Полувопрос задан был полуглумливо. Ван вгляделся сквозь свой люнель в медовое солнц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То есть? – осведомился о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у как же – этот фокус с хождением на руках. Одна из служанок твоей тетки приходится сестрой одной нашей служанке, а две усердных сплетницы – команда опасная (со смехом). Предание гласит, будто ты занимаешься этим с утра до вечера и чуть ли не в каждом углу. Прими мои поздравления! (кланяется). </w:t>
      </w:r>
    </w:p>
    <w:p>
      <w:pPr>
        <w:pStyle w:val="Normal"/>
        <w:rPr>
          <w:rFonts w:ascii="Garamond" w:hAnsi="Garamond" w:cs="Garamond"/>
        </w:rPr>
      </w:pPr>
      <w:r>
        <w:rPr>
          <w:rFonts w:cs="Garamond" w:ascii="Garamond" w:hAnsi="Garamond"/>
        </w:rPr>
        <w:t xml:space="preserve">Ван ответил: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редание преувеличивает. В действительности я практикуюсь по нескольку минут через ночь на другую, не правда ли, Ада? (оглядываясь в поисках Ады). Могу ли я, граф, предложить вам еще немного </w:t>
      </w:r>
      <w:r>
        <w:rPr>
          <w:rFonts w:cs="Garamond" w:ascii="Garamond" w:hAnsi="Garamond"/>
          <w:i/>
        </w:rPr>
        <w:t>mouse-and-cat</w:t>
      </w:r>
      <w:r>
        <w:rPr>
          <w:rStyle w:val="FootnoteCharacters"/>
          <w:rStyle w:val="FootnoteAnchor"/>
          <w:rFonts w:cs="Garamond" w:ascii="Garamond" w:hAnsi="Garamond"/>
        </w:rPr>
        <w:footnoteReference w:id="151"/>
      </w:r>
      <w:r>
        <w:rPr>
          <w:rFonts w:cs="Garamond" w:ascii="Garamond" w:hAnsi="Garamond"/>
        </w:rPr>
        <w:t xml:space="preserve"> – не бог весть какой каламбур, но по крайности моей собственной выделки.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ан, милый, – сказала Марина, с наслаждением внимавшая живой, беспечной болтовне приятнейших молодых людей, – расскажи же ему, как тебя принимали в Лондоне. </w:t>
      </w:r>
      <w:bookmarkStart w:id="264" w:name="Же"/>
      <w:bookmarkEnd w:id="264"/>
      <w:r>
        <w:rPr>
          <w:rFonts w:cs="Garamond" w:ascii="Garamond" w:hAnsi="Garamond"/>
          <w:i/>
        </w:rPr>
        <w:t>Же тампри</w:t>
      </w:r>
      <w:r>
        <w:rPr>
          <w:rFonts w:cs="Garamond" w:ascii="Garamond" w:hAnsi="Garamond"/>
        </w:rPr>
        <w:t xml:space="preserve"> (пожалуйст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тчего же нет, – сказал Ван. – Видите ли, все началось в Чусе – шутки ради, не более, но посл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ан! – пронзительно крикнула Ада. – Ван, иди сюда, мне нужно тебе что-то сказать. </w:t>
      </w:r>
    </w:p>
    <w:p>
      <w:pPr>
        <w:pStyle w:val="Normal"/>
        <w:rPr/>
      </w:pPr>
      <w:bookmarkStart w:id="265" w:name="Тригорин"/>
      <w:bookmarkEnd w:id="265"/>
      <w:r>
        <w:rPr>
          <w:rFonts w:cs="Garamond" w:ascii="Garamond" w:hAnsi="Garamond"/>
        </w:rPr>
        <w:t xml:space="preserve">Дорн (перелистывая журнал, Тригорину): “Тут месяца два назад была напечатана одна статья... письмо из Америки, и я хотел вас спросить, между прочим... (берет Тригорина за талию и отводит к рампе) так как я очень интересуюсь этим вопросом...” </w:t>
      </w:r>
    </w:p>
    <w:p>
      <w:pPr>
        <w:pStyle w:val="Normal"/>
        <w:rPr/>
      </w:pPr>
      <w:r>
        <w:rPr>
          <w:rFonts w:cs="Garamond" w:ascii="Garamond" w:hAnsi="Garamond"/>
        </w:rPr>
        <w:t xml:space="preserve">Ада стояла спиной к стволу дерева, точно красавица-шпионка, только что отказавшаяся от наглазной повязки.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хотела тебя спросить, между прочим, Ван (продолжает шепотом, сердито взмахивая запястьем), когда ты, наконец, перестанешь, ломать идиота-хозяина? Он же пьян в стельку, ты разве не видишь? </w:t>
      </w:r>
    </w:p>
    <w:p>
      <w:pPr>
        <w:pStyle w:val="Normal"/>
        <w:rPr/>
      </w:pPr>
      <w:r>
        <w:rPr>
          <w:rFonts w:cs="Garamond" w:ascii="Garamond" w:hAnsi="Garamond"/>
        </w:rPr>
        <w:t xml:space="preserve">Экзекуцию прервало появление дяди Дана. Машину он водил на удивление безалаберно – качество, бог весть почему часто присущее людям угрюмым и скучным. Шустро заплетаясь меж сосен, он подкатил в своей маленькой красной двухместке прямо к Аде, резко затормозил и преподнес ей чудный подарок – большую коробку мятных леденцов, белых, розовых и, подумать только! – зеленых. А еще, подмигнув, сообщил он, у него имеется для нее аэрограмма. </w:t>
      </w:r>
    </w:p>
    <w:p>
      <w:pPr>
        <w:pStyle w:val="Normal"/>
        <w:rPr/>
      </w:pPr>
      <w:r>
        <w:rPr>
          <w:rFonts w:cs="Garamond" w:ascii="Garamond" w:hAnsi="Garamond"/>
        </w:rPr>
        <w:t xml:space="preserve">Ада надорвала конверт и увидела, что, вопреки ее опасениям, аэрограмма пришла не из тусклого Калугано, но из гораздо более веселого Лос Ангелеса, да и предназначена вовсе не ей, а матери. Лицо Марины, торопливо пробегавшей глазами послание, понемногу приобретало выражение почти неприличного молодого блаженства. Жестом победительницы она протянула листок Ларивьер-Монпарнасс, которая, дважды его прочитав, слегка поклонилась с улыбкой снисходительного неодобрения. И, буквально приплясывая от радости: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Педро возвращается, – желая успокоить дочь, воскликнула (плеснула, прожур</w:t>
        <w:softHyphen/>
        <w:t xml:space="preserve">чала) Марин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И, надо думать, проторчит тут до осени, – обронила Ада, усаживаясь на расстеленный поверх мурашей и сухих сосновых иголок плед, чтобы сыграть с Люсеттой и Грегом в “снап”.</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а нет же, всего на пару недель (по-девичьи хихикая). А потом все двинемся в </w:t>
      </w:r>
      <w:bookmarkStart w:id="266" w:name="Houssaie"/>
      <w:r>
        <w:rPr>
          <w:rFonts w:cs="Garamond" w:ascii="Garamond" w:hAnsi="Garamond"/>
          <w:i/>
          <w:lang w:val="fr-FR"/>
        </w:rPr>
        <w:t>Houssaie</w:t>
      </w:r>
      <w:bookmarkEnd w:id="266"/>
      <w:r>
        <w:rPr>
          <w:rFonts w:cs="Garamond" w:ascii="Garamond" w:hAnsi="Garamond"/>
        </w:rPr>
        <w:t xml:space="preserve">, Холливуд-тож (Марина определенно была в ударе), да, все и поедем, наша писательница, дети и Ван, – если захочет.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И рад бы да не могу, – сказал Перси (образчик </w:t>
      </w:r>
      <w:r>
        <w:rPr>
          <w:rFonts w:cs="Garamond" w:ascii="Garamond" w:hAnsi="Garamond"/>
          <w:i/>
        </w:rPr>
        <w:t>его</w:t>
      </w:r>
      <w:r>
        <w:rPr>
          <w:rFonts w:cs="Garamond" w:ascii="Garamond" w:hAnsi="Garamond"/>
        </w:rPr>
        <w:t xml:space="preserve"> юмора). </w:t>
      </w:r>
    </w:p>
    <w:p>
      <w:pPr>
        <w:pStyle w:val="Normal"/>
        <w:rPr/>
      </w:pPr>
      <w:r>
        <w:rPr>
          <w:rFonts w:cs="Garamond" w:ascii="Garamond" w:hAnsi="Garamond"/>
        </w:rPr>
        <w:t xml:space="preserve">Между тем дядя Дан, глядевший нынче франтом (блейзер в вишневую полоску и водевильное соломенное канотье), заинтересовался пирующими соседями и направился к ним, держа в одной руке стакан “Богатырского”, а в другой бутерброд с икрой.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Пр</w:t>
      </w:r>
      <w:r>
        <w:rPr>
          <w:rFonts w:cs="Garamond" w:ascii="Garamond" w:hAnsi="Garamond"/>
          <w:sz w:val="24"/>
        </w:rPr>
        <w:t>у</w:t>
      </w:r>
      <w:r>
        <w:rPr>
          <w:rFonts w:cs="Garamond" w:ascii="Garamond" w:hAnsi="Garamond"/>
        </w:rPr>
        <w:t xml:space="preserve">клятые дети, – ответила Марина на какой-то вопрос Перси. </w:t>
      </w:r>
    </w:p>
    <w:p>
      <w:pPr>
        <w:pStyle w:val="Normal"/>
        <w:rPr/>
      </w:pPr>
      <w:r>
        <w:rPr>
          <w:rFonts w:cs="Garamond" w:ascii="Garamond" w:hAnsi="Garamond"/>
        </w:rPr>
        <w:t xml:space="preserve">Перси, тебя ожидала скорая смерть – не от пули, впившейся в твою толстую ногу на травке крымской лощины, но пришедшая пару минут спустя, когда ты открыл глаза и с облегчением увидал, что тебя надежно укрывают ветки маккии; тебя ожидала скорая смерть, Перси, но тем июльским днем в округе Ладора, развалясь под соснами, успев роскошно надраться на каком-то ином торжестве, с похотью в сердце и липким стаканом в сильной, поросшей белесыми волосками руке, слушая речи прескучной литературной дамы, болтая с немолодой актрисой и поедая глазами ее хмурую дочь, ты упивался пикантностью положения, что, впрочем, – твое здоровье, приятель! – и не удивительно. Дюжий, красивый, праздный и хищный, первостатейный регбист, совратитель деревенских дурех, ты сочетал в себе обаяние отдыхающего атлета с притягательной томностью великосветского олуха. Кажется, сильнее всего я ненавидел младенческую кожу на твоем лунообразном лице, гладкие челюсти человека, бреющегося безо всяких хлопот. </w:t>
      </w:r>
      <w:r>
        <w:rPr>
          <w:rFonts w:cs="Garamond" w:ascii="Garamond" w:hAnsi="Garamond"/>
          <w:i/>
        </w:rPr>
        <w:t>Я-то</w:t>
      </w:r>
      <w:r>
        <w:rPr>
          <w:rFonts w:cs="Garamond" w:ascii="Garamond" w:hAnsi="Garamond"/>
        </w:rPr>
        <w:t xml:space="preserve"> при каждом бритье заливался кровью – и продолжал заливаться еще семьдесят лет.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Вон в той скворешне, – рассказывала Марина своему молодому поклоннику, – когда-то был “телефон”. Как бы он мне сейчас пригодился! А, вот и он, </w:t>
      </w:r>
      <w:bookmarkStart w:id="267" w:name="enfin"/>
      <w:bookmarkEnd w:id="267"/>
      <w:r>
        <w:rPr>
          <w:rFonts w:cs="Garamond" w:ascii="Garamond" w:hAnsi="Garamond"/>
          <w:i/>
        </w:rPr>
        <w:t>enfin</w:t>
      </w:r>
      <w:r>
        <w:rPr>
          <w:rFonts w:cs="Garamond" w:ascii="Garamond" w:hAnsi="Garamond"/>
        </w:rPr>
        <w:t xml:space="preserve">! </w:t>
      </w:r>
    </w:p>
    <w:p>
      <w:pPr>
        <w:pStyle w:val="Normal"/>
        <w:rPr/>
      </w:pPr>
      <w:r>
        <w:rPr>
          <w:rFonts w:cs="Garamond" w:ascii="Garamond" w:hAnsi="Garamond"/>
        </w:rPr>
        <w:t xml:space="preserve">Притопал назад ее муж – без стакана и бутерброда, но зато с чудесными новостями. “Исключительно учтивые люди”. Он разобрал самое малое дюжину итальянских слов. Насколько он понял, это какой-то товарищеский завтрак пастухов. Ему кажется, что им показалось, что он тоже пастух. Образцом для их копии скорее всего послужило полотно неизвестного мастера из собрания кардинала Карло ди Медичи. Возбужденный, чрезмерно возбужденный человечек заявил, что он непременно желает, чтобы слуги собрали остатки вина и еды и отнесли их его замечательным новым друзьям; он первым взялся за дело, подцепив пустую бутылку и корзинку, в которой лежало вязание, английский роман (Квигли) и рулон туалетной бумаги. Однако Марина объяснила ему, что профессиональные обязательства требуют от нее немедленного звонка в Калифорнию, и Дан, тут же забыв свои замыслы, охотно взялся доставить ее домой. </w:t>
      </w:r>
    </w:p>
    <w:p>
      <w:pPr>
        <w:pStyle w:val="Normal"/>
        <w:rPr/>
      </w:pPr>
      <w:r>
        <w:rPr>
          <w:rFonts w:cs="Garamond" w:ascii="Garamond" w:hAnsi="Garamond"/>
        </w:rPr>
        <w:t xml:space="preserve">Звенья и петельки дальнейших событий давно уже потонули в тумане, тем не менее в одно примерно время с их отъездом или несколько спустя Ван стоял на берегу ручья (в котором чуть раньше отразились две пары почти слившихся глаз) и вместе с Перси и Грегом швырялся камушками в останки торчавшей на другом берегу старой, проржавевшей жестяной вехи с уже неразличимой упреждающей надписью.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Ох, надо </w:t>
      </w:r>
      <w:bookmarkStart w:id="268" w:name="пассати"/>
      <w:r>
        <w:rPr>
          <w:rFonts w:cs="Garamond" w:ascii="Garamond" w:hAnsi="Garamond"/>
        </w:rPr>
        <w:t>пассати</w:t>
      </w:r>
      <w:bookmarkEnd w:id="268"/>
      <w:r>
        <w:rPr>
          <w:rFonts w:cs="Garamond" w:ascii="Garamond" w:hAnsi="Garamond"/>
        </w:rPr>
        <w:t xml:space="preserve">! – надув щеки и лихорадочно роясь в ширинке, воскликнул на своем любимом славянском жаргоне Перси. За всю свою жизнь, сообщил Вану невозмутимый Грег, ему не приходилось видеть столь уродливого устройства, обрезанного в хирургической клинике, преувеличенно длинного и румяного, с таким феноменальным </w:t>
      </w:r>
      <w:bookmarkStart w:id="269" w:name="bњuf"/>
      <w:bookmarkEnd w:id="269"/>
      <w:r>
        <w:rPr>
          <w:rFonts w:cs="Garamond" w:ascii="Garamond" w:hAnsi="Garamond"/>
          <w:i/>
          <w:sz w:val="24"/>
          <w:lang w:val="fr-FR"/>
        </w:rPr>
        <w:t>cœur de bœuf</w:t>
      </w:r>
      <w:r>
        <w:rPr>
          <w:rFonts w:cs="Garamond" w:ascii="Garamond" w:hAnsi="Garamond"/>
        </w:rPr>
        <w:t xml:space="preserve">; да и ни с чем подобным этой ровной, мощно изогнутой, практически неизбывной струе ни одному из двух брезгливо-завороженных молодых людей встречаться тоже не приходилось. “Ффу!” – облегченно выдохнул Перси и упаковался. </w:t>
      </w:r>
    </w:p>
    <w:p>
      <w:pPr>
        <w:pStyle w:val="Normal"/>
        <w:rPr/>
      </w:pPr>
      <w:r>
        <w:rPr>
          <w:rFonts w:cs="Garamond" w:ascii="Garamond" w:hAnsi="Garamond"/>
        </w:rPr>
        <w:t xml:space="preserve">С чего началась возня? Вроде бы вся троица переходила ручей по склизким камням, так? И Перси спихнул с них Грега? Или это Ван толкнул Перси? Что там было такое – палка? Которую пришлось выламывать из кулака? Схваченное и вырванное запясть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го, – сказал Перси, – а ты, паренек, похоже, не прочь порезвиться! </w:t>
      </w:r>
    </w:p>
    <w:p>
      <w:pPr>
        <w:pStyle w:val="Normal"/>
        <w:rPr>
          <w:rFonts w:ascii="Garamond" w:hAnsi="Garamond" w:cs="Garamond"/>
        </w:rPr>
      </w:pPr>
      <w:r>
        <w:rPr>
          <w:rFonts w:cs="Garamond" w:ascii="Garamond" w:hAnsi="Garamond"/>
        </w:rPr>
        <w:t>Грег в наполовину мокрых брюках-гольф беспомощно ¤– оба противника были ему по душе – смотрел, как они схватились у самой кромки воды.</w:t>
      </w:r>
    </w:p>
    <w:p>
      <w:pPr>
        <w:pStyle w:val="Normal"/>
        <w:rPr/>
      </w:pPr>
      <w:r>
        <w:rPr>
          <w:rFonts w:cs="Garamond" w:ascii="Garamond" w:hAnsi="Garamond"/>
        </w:rPr>
        <w:t>Перси был года на три старше и килограммов на двадцать тяжелее Вана, но тому случалось без особых хлопот справляться и с мерзавцами покрупнее. Почти сразу багровая физиономия графа оказалась зажатой у Вана подмышкой. Пыхтя и пошатываясь, согнутый вдвое граф месил ногами траву. Он высвободил одно алое ухо, снова был схвачен, получил подножку и рухнул под тяжестью Вана, который в два счета уложил его “</w:t>
      </w:r>
      <w:r>
        <w:rPr>
          <w:rFonts w:cs="Garamond" w:ascii="Garamond" w:hAnsi="Garamond"/>
          <w:i/>
        </w:rPr>
        <w:t>on his omoplates</w:t>
      </w:r>
      <w:r>
        <w:rPr>
          <w:rFonts w:cs="Garamond" w:ascii="Garamond" w:hAnsi="Garamond"/>
        </w:rPr>
        <w:t xml:space="preserve">” (“на обе лопатки”), как по-борцовски называл это Кинг-Винг. Перси лежал, пыхтя, будто умирающий гладиатор, крепко прижатый к земле мучителем, большие пальцы которого уже принялись вытворять что-то страшное с его вздымавшейся грудью. Взревев от боли, Перси дал понять, что с него довольно. Ван потребовал более внятного изъявления покорности и получил его. Грег, боясь, что Ван не уловит придушенной мольбы от пощаде, повторил его в толковательном третьем лице. Ван отпустил горемыку графа, тот сел, отплевываясь, ощупывая горло, разглаживая на дюжих телесах измятую рубашку и хрипло прося Грега поискать отлетевшую запонку. </w:t>
      </w:r>
    </w:p>
    <w:p>
      <w:pPr>
        <w:pStyle w:val="Normal"/>
        <w:rPr/>
      </w:pPr>
      <w:r>
        <w:rPr>
          <w:rFonts w:cs="Garamond" w:ascii="Garamond" w:hAnsi="Garamond"/>
        </w:rPr>
        <w:t xml:space="preserve">Ополаскивая руки в небольшой заводи под одним из порогов, Ван с веселым смущением опознал прозрачный, трубчатый, смахивающий на асцидию предметик, который, путешествуя вниз по ручью, застрял в бахроме незабудок – тоже неплохое название. </w:t>
      </w:r>
    </w:p>
    <w:p>
      <w:pPr>
        <w:pStyle w:val="Normal"/>
        <w:rPr>
          <w:rFonts w:ascii="Garamond" w:hAnsi="Garamond" w:cs="Garamond"/>
        </w:rPr>
      </w:pPr>
      <w:r>
        <w:rPr>
          <w:rFonts w:cs="Garamond" w:ascii="Garamond" w:hAnsi="Garamond"/>
        </w:rPr>
        <w:t xml:space="preserve">Он уже тронулся в обратный путь к пикниковой полянке средь сосен, когда на него рухнула сзади гора. Одним неистовым рывком он бросил нападающего через себя. Перси навзничь грянулся оземь и минуту-другую пролежал, раскинувшись. Ван смотрел на врага, держа наготове крабьи клешни и ожидая лишь повода, чтобы испробовать на нем особый, экзотически-пыточный прием, прибегнуть к которому во всамделишной драке ему по сей день не удавалос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Ты мне плечо сломал, – проворчал Перси, присев и потирая толстую руку. – Мог бы и полегче, черт молодой.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Давай вставай! – сказал Ван. – Поднимайся! Хочешь еще получить или присоединимся к дамам? К дамам? Ладно. Только с твоего разрешения, на этот раз ты пойдешь впереди. </w:t>
      </w:r>
    </w:p>
    <w:p>
      <w:pPr>
        <w:pStyle w:val="Normal"/>
        <w:rPr/>
      </w:pPr>
      <w:r>
        <w:rPr>
          <w:rFonts w:cs="Garamond" w:ascii="Garamond" w:hAnsi="Garamond"/>
        </w:rPr>
        <w:t>Приближаясь со своим пленником к поляне, Ван ругательски ругал себя за то, что нежданный второй раунд взял его настолько врасплох; он никак не мог отдышаться, каждая жилка его трепетала, оказалось к тому же, что он хромает, и это надлежало скрыть, – между тем Перси де Прей в привольной рубашке и в белых штанах, будто по волшебству оставшихся безукоризненно чистыми, бодро помахивая руками и поводя плечьми шагал впереди, с видом преспокойным и даже, пожалуй, счастливым.</w:t>
      </w:r>
    </w:p>
    <w:p>
      <w:pPr>
        <w:pStyle w:val="Normal"/>
        <w:rPr/>
      </w:pPr>
      <w:r>
        <w:rPr>
          <w:rFonts w:cs="Garamond" w:ascii="Garamond" w:hAnsi="Garamond"/>
        </w:rPr>
        <w:t xml:space="preserve">Через пару минут их нагнал Грег, принесший запонку – подлинный триумф скрупулезной дедукции, – и Перси с пошлым “Молодцом!” замкнул шелковую манжету, завершив тем самым процесс презрительной реставрации. </w:t>
      </w:r>
    </w:p>
    <w:p>
      <w:pPr>
        <w:pStyle w:val="Normal"/>
        <w:rPr/>
      </w:pPr>
      <w:r>
        <w:rPr>
          <w:rFonts w:cs="Garamond" w:ascii="Garamond" w:hAnsi="Garamond"/>
        </w:rPr>
        <w:t>Их услужливый спутник, все так же бегом, первым достиг места прошедшего праздника; Ада глядела на него, держа два красношляпых, пестроногих гриба в одной руке и еще три в другой, и он, приняв за тревогу удивление, обозначившееся на ее лице, когда она услышала стук копыт доброго сэра Грега, поспешил еще издали прокричать: “Он невредим! Невредим, мисс Вин!” – ослепленный состраданием юный рыцарь не сообразил, что она, быть может, еще и не знает о схватке красавца с чудови</w:t>
        <w:softHyphen/>
        <w:t xml:space="preserve">щем.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Истинно так, – откликнулся первый, взяв из ее руки пару поганок (любимое лакомство нашей девы) и приласкав их гладкие шляпки. – Да и кто бы меня повредил? Ваш кузен продемонстрировал на Греге и на вашем покорном слуге несколько чрезвычайно бодрящих приемов восточной борьбы “скротум-вон”, кажется, так она называется. </w:t>
      </w:r>
    </w:p>
    <w:p>
      <w:pPr>
        <w:pStyle w:val="Normal"/>
        <w:rPr/>
      </w:pPr>
      <w:r>
        <w:rPr>
          <w:rFonts w:cs="Garamond" w:ascii="Garamond" w:hAnsi="Garamond"/>
        </w:rPr>
        <w:t xml:space="preserve">Он попросил вина, но оставшиеся бутылки давно отнесли таинственным пастырям, а те уже лишили соседнюю вырубку своего благодетельного надзора: возможно, они даже успели зарезать и закопать одного из своих товарищей, если это ему принадлежали жесткий воротничок и рептильный галстук, свисавшие с ветки ложной акации. Исчез и букет роз, – Ада велела засунуть его обратно в багажник графской машины: чем тратить их на нее, сказала она, пусть лучше подарит милейшей сестрице Бланш. </w:t>
      </w:r>
    </w:p>
    <w:p>
      <w:pPr>
        <w:pStyle w:val="Normal"/>
        <w:rPr/>
      </w:pPr>
      <w:r>
        <w:rPr>
          <w:rFonts w:cs="Garamond" w:ascii="Garamond" w:hAnsi="Garamond"/>
        </w:rPr>
        <w:t xml:space="preserve">И вот наконец мадемуазель Ларивьер захлопала в ладоши, отрывая от неторопливой трапезы Кима, правившего двуколкой, и Трофима, светлобородого кучера, который привез детей. Ада отобрала у Перси грибы, все, что он смог получить в рассужденьи </w:t>
      </w:r>
      <w:r>
        <w:rPr>
          <w:rFonts w:cs="Garamond" w:ascii="Garamond" w:hAnsi="Garamond"/>
          <w:i/>
          <w:lang w:val="de-DE"/>
        </w:rPr>
        <w:t>Handkuss</w:t>
      </w:r>
      <w:r>
        <w:rPr>
          <w:rStyle w:val="FootnoteCharacters"/>
          <w:rStyle w:val="FootnoteAnchor"/>
          <w:rFonts w:cs="Garamond" w:ascii="Garamond" w:hAnsi="Garamond"/>
        </w:rPr>
        <w:footnoteReference w:id="152"/>
      </w:r>
      <w:r>
        <w:rPr>
          <w:rFonts w:cs="Garamond" w:ascii="Garamond" w:hAnsi="Garamond"/>
        </w:rPr>
        <w:t xml:space="preserve">, это ее холодный кулак.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Чертовски приятно было повидаться с тобой, старина, – сказал он, легонько хлопнув Вана по плечу – жест, в их кругу немыслимый. – Надеюсь, мы с тобой еще порезвимся и очень скоро. Хотелось бы знать, – прибавил он, понижая голос, – стреляешь ты так же лихо, как борешься? </w:t>
      </w:r>
    </w:p>
    <w:p>
      <w:pPr>
        <w:pStyle w:val="Normal"/>
        <w:rPr>
          <w:rFonts w:ascii="Garamond" w:hAnsi="Garamond" w:cs="Garamond"/>
        </w:rPr>
      </w:pPr>
      <w:r>
        <w:rPr>
          <w:rFonts w:cs="Garamond" w:ascii="Garamond" w:hAnsi="Garamond"/>
        </w:rPr>
        <w:t xml:space="preserve">Ван проводил его до машины.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ан, Ван, иди сюда, Грег хочет с тобой попрощаться, – крикнула Ада, но он не обернулся.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рикажете понимать это как вызов, </w:t>
      </w:r>
      <w:r>
        <w:rPr>
          <w:rFonts w:cs="Garamond" w:ascii="Garamond" w:hAnsi="Garamond"/>
          <w:i/>
          <w:lang w:val="fr-FR"/>
        </w:rPr>
        <w:t>me faites-vous un duel</w:t>
      </w:r>
      <w:r>
        <w:rPr>
          <w:rFonts w:cs="Garamond" w:ascii="Garamond" w:hAnsi="Garamond"/>
        </w:rPr>
        <w:t>?</w:t>
      </w:r>
      <w:r>
        <w:rPr>
          <w:rStyle w:val="FootnoteCharacters"/>
          <w:rStyle w:val="FootnoteAnchor"/>
          <w:rFonts w:cs="Garamond" w:ascii="Garamond" w:hAnsi="Garamond"/>
        </w:rPr>
        <w:footnoteReference w:id="153"/>
      </w:r>
      <w:r>
        <w:rPr>
          <w:rFonts w:cs="Garamond" w:ascii="Garamond" w:hAnsi="Garamond"/>
        </w:rPr>
        <w:t xml:space="preserve"> – осведомился он. </w:t>
      </w:r>
    </w:p>
    <w:p>
      <w:pPr>
        <w:pStyle w:val="Normal"/>
        <w:rPr/>
      </w:pPr>
      <w:r>
        <w:rPr>
          <w:rFonts w:cs="Garamond" w:ascii="Garamond" w:hAnsi="Garamond"/>
        </w:rPr>
        <w:t xml:space="preserve">Перси, уже усевшись за руль, улыбнулся, сощурился, склонился над приборной доской, еще улыбнулся и ничего не ответил. Мотор затарахтел – трюх-трюх, затем громыхнул, Перси натянул перчатки.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lang w:val="fr-FR"/>
        </w:rPr>
        <w:t xml:space="preserve">Quand tu </w:t>
      </w:r>
      <w:bookmarkStart w:id="270" w:name="voudras"/>
      <w:r>
        <w:rPr>
          <w:rFonts w:cs="Garamond" w:ascii="Garamond" w:hAnsi="Garamond"/>
          <w:i/>
          <w:lang w:val="fr-FR"/>
        </w:rPr>
        <w:t>voudras</w:t>
      </w:r>
      <w:bookmarkEnd w:id="270"/>
      <w:r>
        <w:rPr>
          <w:rFonts w:cs="Garamond" w:ascii="Garamond" w:hAnsi="Garamond"/>
          <w:i/>
          <w:lang w:val="fr-FR"/>
        </w:rPr>
        <w:t>, mon gars</w:t>
      </w:r>
      <w:r>
        <w:rPr>
          <w:rFonts w:cs="Garamond" w:ascii="Garamond" w:hAnsi="Garamond"/>
        </w:rPr>
        <w:t xml:space="preserve">, – сказал Ван, прибегнув к ужасному “ты” дуэлянтов старинной Франции, и пристукнул по крылу. </w:t>
      </w:r>
    </w:p>
    <w:p>
      <w:pPr>
        <w:pStyle w:val="Normal"/>
        <w:rPr>
          <w:rFonts w:ascii="Garamond" w:hAnsi="Garamond" w:cs="Garamond"/>
        </w:rPr>
      </w:pPr>
      <w:r>
        <w:rPr>
          <w:rFonts w:cs="Garamond" w:ascii="Garamond" w:hAnsi="Garamond"/>
        </w:rPr>
        <w:t xml:space="preserve">Машина скакнула вперед и скрылась из виду. </w:t>
      </w:r>
    </w:p>
    <w:p>
      <w:pPr>
        <w:pStyle w:val="Normal"/>
        <w:rPr>
          <w:rFonts w:ascii="Garamond" w:hAnsi="Garamond" w:cs="Garamond"/>
        </w:rPr>
      </w:pPr>
      <w:r>
        <w:rPr>
          <w:rFonts w:cs="Garamond" w:ascii="Garamond" w:hAnsi="Garamond"/>
        </w:rPr>
        <w:t>С колотящимся сердцем Ван вернулся на пикниковую поляну, помахав мимоходом Грегу, который чуть в стороне от обочины разговаривал с Адой.</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Нет, правда, уверяю тебя, – говорил Грег, – твоего кузена винить не в чем. Перси все это затеял и потерпел поражение в самом что ни на есть чистом матче “корото</w:t>
        <w:softHyphen/>
        <w:t xml:space="preserve">мы” – борьбы, распространенной в Теристане и Сорокате, мой отец наверняка тебе про нее рассказывал.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Ты очень милый, – ответила Ада, – но голова у тебя, по-моему, совершенно не варит.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И никогда не варила в твоем присутствии, – заметил Грег, садясь на своего черного безмолвного скакуна и терзаясь ненавистью к нему, к себе и к обоим задирам. </w:t>
      </w:r>
    </w:p>
    <w:p>
      <w:pPr>
        <w:pStyle w:val="Normal"/>
        <w:rPr>
          <w:rFonts w:ascii="Garamond" w:hAnsi="Garamond" w:cs="Garamond"/>
        </w:rPr>
      </w:pPr>
      <w:r>
        <w:rPr>
          <w:rFonts w:cs="Garamond" w:ascii="Garamond" w:hAnsi="Garamond"/>
        </w:rPr>
        <w:t xml:space="preserve">Он натянул очки и тихо тронулся с места. Уже и мадемуазель Ларивьер влезла в двуколку и вскоре затерялась в пестром пролете лесной дороги. </w:t>
      </w:r>
    </w:p>
    <w:p>
      <w:pPr>
        <w:pStyle w:val="Normal"/>
        <w:rPr/>
      </w:pPr>
      <w:r>
        <w:rPr>
          <w:rFonts w:cs="Garamond" w:ascii="Garamond" w:hAnsi="Garamond"/>
        </w:rPr>
        <w:t xml:space="preserve">Люсетта подбежала к Вану, подогнув коленки, игриво обняла своего большого кузена за ноги и на миг застыла, приникнув к нему.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тупай, – сказал Ван, поднимая ее, – да не забудь безрукавку, голой ехать нель</w:t>
        <w:softHyphen/>
        <w:t xml:space="preserve">зя. </w:t>
      </w:r>
    </w:p>
    <w:p>
      <w:pPr>
        <w:pStyle w:val="Normal"/>
        <w:rPr>
          <w:rFonts w:ascii="Garamond" w:hAnsi="Garamond" w:cs="Garamond"/>
        </w:rPr>
      </w:pPr>
      <w:r>
        <w:rPr>
          <w:rFonts w:cs="Garamond" w:ascii="Garamond" w:hAnsi="Garamond"/>
        </w:rPr>
        <w:t xml:space="preserve">Подошла Ад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Мой витязь, – глядя мимо него, сказала она с непередаваемой гримаской, заставлявшей всякого, кто видел ее, теряться в догадках, выражает ли она сарказм, восторг или пародию на то либо на другое. </w:t>
      </w:r>
    </w:p>
    <w:p>
      <w:pPr>
        <w:pStyle w:val="Normal"/>
        <w:spacing w:before="0" w:after="120"/>
        <w:ind w:firstLine="561"/>
        <w:rPr>
          <w:rFonts w:ascii="Garamond" w:hAnsi="Garamond" w:cs="Garamond"/>
        </w:rPr>
      </w:pPr>
      <w:r>
        <w:rPr>
          <w:rFonts w:cs="Garamond" w:ascii="Garamond" w:hAnsi="Garamond"/>
        </w:rPr>
        <w:t xml:space="preserve">Люсетта, размахивая грибной корзинкой, запела: </w:t>
      </w:r>
    </w:p>
    <w:p>
      <w:pPr>
        <w:pStyle w:val="Normal"/>
        <w:ind w:firstLine="3119"/>
        <w:rPr>
          <w:rFonts w:ascii="Garamond" w:hAnsi="Garamond" w:cs="Garamond"/>
          <w:sz w:val="20"/>
        </w:rPr>
      </w:pPr>
      <w:r>
        <w:rPr>
          <w:rFonts w:cs="Garamond" w:ascii="Garamond" w:hAnsi="Garamond"/>
          <w:sz w:val="20"/>
        </w:rPr>
        <w:t xml:space="preserve">Покрутил он ей сосок, </w:t>
      </w:r>
    </w:p>
    <w:p>
      <w:pPr>
        <w:pStyle w:val="Normal"/>
        <w:spacing w:before="0" w:after="120"/>
        <w:ind w:firstLine="3119"/>
        <w:rPr>
          <w:rFonts w:ascii="Garamond" w:hAnsi="Garamond" w:cs="Garamond"/>
          <w:sz w:val="20"/>
        </w:rPr>
      </w:pPr>
      <w:r>
        <w:rPr>
          <w:rFonts w:cs="Garamond" w:ascii="Garamond" w:hAnsi="Garamond"/>
          <w:sz w:val="20"/>
        </w:rPr>
        <w:t>Так что сок с него потек...</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Люси Вин, прекрати немедленно! – прикрикнула на бесенка Ада, а Ван, состроив гневное лицо, дернул девочку за маленькое запястье и одновременно шутовски подмигнул над ее головою Аде. </w:t>
      </w:r>
    </w:p>
    <w:p>
      <w:pPr>
        <w:pStyle w:val="Normal"/>
        <w:rPr/>
      </w:pPr>
      <w:r>
        <w:rPr>
          <w:rFonts w:cs="Garamond" w:ascii="Garamond" w:hAnsi="Garamond"/>
        </w:rPr>
        <w:t xml:space="preserve">Беззаботная с виду троица приблизилась к “виктории”. Рядом с ней кучер, досадливо хлопая себя по бокам, отчитывал встрепанного мальчишку из ардисовской дворни, только что вылезшего из-под куста. Мальчишка отсиживался там, мирно наслаждаясь потрепанным экземпляром “Таттерсалии”, полным изображений великолепных, сказочно вытянувшихся скаковых лошадей, – в итоге шарабан, набитый сонными слугами и грязной посудой, укатил без него. </w:t>
      </w:r>
    </w:p>
    <w:p>
      <w:pPr>
        <w:pStyle w:val="Normal"/>
        <w:rPr>
          <w:rFonts w:ascii="Garamond" w:hAnsi="Garamond" w:cs="Garamond"/>
        </w:rPr>
      </w:pPr>
      <w:r>
        <w:rPr>
          <w:rFonts w:cs="Garamond" w:ascii="Garamond" w:hAnsi="Garamond"/>
        </w:rPr>
        <w:t xml:space="preserve">Отрок вскарабкался на облучок, к Трофиму, заливисто “тпрррукнувшему” в спины сдавших было задом гнедых. Люсетта потемневшими зелеными глазами следила за тем, как занимают ее привычное место.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Тебе придется усадить ее на свое двоюродное колено, – без выражения произнесла, обращаясь в пространство, Ада. </w:t>
      </w:r>
    </w:p>
    <w:p>
      <w:pPr>
        <w:pStyle w:val="Normal"/>
        <w:rPr/>
      </w:pPr>
      <w:bookmarkStart w:id="271" w:name="maudi"/>
      <w:bookmarkEnd w:id="271"/>
      <w:r>
        <w:rPr>
          <w:rFonts w:cs="Garamond" w:ascii="Garamond" w:hAnsi="Garamond"/>
        </w:rPr>
        <w:t>–</w:t>
      </w:r>
      <w:r>
        <w:rPr>
          <w:rFonts w:eastAsia="Garamond" w:cs="Garamond" w:ascii="Garamond" w:hAnsi="Garamond"/>
        </w:rPr>
        <w:t xml:space="preserve"> </w:t>
      </w:r>
      <w:r>
        <w:rPr>
          <w:rFonts w:cs="Garamond" w:ascii="Garamond" w:hAnsi="Garamond"/>
        </w:rPr>
        <w:t>А “</w:t>
      </w:r>
      <w:r>
        <w:rPr>
          <w:rFonts w:cs="Garamond" w:ascii="Garamond" w:hAnsi="Garamond"/>
          <w:i/>
          <w:sz w:val="24"/>
          <w:lang w:val="fr-FR"/>
        </w:rPr>
        <w:t>La maudite riviére</w:t>
      </w:r>
      <w:r>
        <w:rPr>
          <w:rFonts w:cs="Garamond" w:ascii="Garamond" w:hAnsi="Garamond"/>
          <w:i/>
        </w:rPr>
        <w:t>”</w:t>
      </w:r>
      <w:r>
        <w:rPr>
          <w:rFonts w:cs="Garamond" w:ascii="Garamond" w:hAnsi="Garamond"/>
        </w:rPr>
        <w:t xml:space="preserve"> возражать не будет? – рассеянно спросил Ван, пытаясь поймать за хвостик ощущение однажды уже совершившейся судьбы.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 Ларивьер пускай засунет себе (и нежные бледные уста Ады повторили грубую шутку Гавронского)... К Люсетте это тоже относится, – прибавила она. </w:t>
      </w:r>
    </w:p>
    <w:p>
      <w:pPr>
        <w:pStyle w:val="Normal"/>
        <w:rPr/>
      </w:pPr>
      <w:bookmarkStart w:id="272" w:name="vyragences"/>
      <w:bookmarkEnd w:id="272"/>
      <w:r>
        <w:rPr>
          <w:rFonts w:cs="Garamond" w:ascii="Garamond" w:hAnsi="Garamond"/>
        </w:rPr>
        <w:t>–</w:t>
      </w:r>
      <w:r>
        <w:rPr>
          <w:rFonts w:eastAsia="Garamond" w:cs="Garamond" w:ascii="Garamond" w:hAnsi="Garamond"/>
        </w:rPr>
        <w:t xml:space="preserve"> </w:t>
      </w:r>
      <w:r>
        <w:rPr>
          <w:rFonts w:cs="Garamond" w:ascii="Garamond" w:hAnsi="Garamond"/>
          <w:i/>
          <w:sz w:val="24"/>
          <w:lang w:val="fr-FR"/>
        </w:rPr>
        <w:t>Vos “vyragences” sont assez lestes</w:t>
      </w:r>
      <w:r>
        <w:rPr>
          <w:rFonts w:cs="Garamond" w:ascii="Garamond" w:hAnsi="Garamond"/>
        </w:rPr>
        <w:t xml:space="preserve">, – заметил Ван. – Ты на меня сильно сердишься?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ет, Ван, совсем нет! Я очень рада, что ты победил. Но мне исполнилось сегодня шестнадцать. Шестнадцать лет! Больше, чем было моей бабушке при ее первом разводе. Наверное, это мой последний пикник. Детство стерлось до дыр. Я люблю тебя. Ты меня любишь. Грег меня любит. Все меня любят. Я уже лопаюсь от любви. Да поехали же, пока она не спихнула этого цыпленка – Люсетта, сейчас же оставь его в покое! </w:t>
      </w:r>
    </w:p>
    <w:p>
      <w:pPr>
        <w:pStyle w:val="Normal"/>
        <w:rPr>
          <w:rFonts w:ascii="Garamond" w:hAnsi="Garamond" w:cs="Garamond"/>
        </w:rPr>
      </w:pPr>
      <w:r>
        <w:rPr>
          <w:rFonts w:cs="Garamond" w:ascii="Garamond" w:hAnsi="Garamond"/>
        </w:rPr>
        <w:t xml:space="preserve">Наконец коляска покатила, счастливые дети возвращались домой.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Уф! – крякнул Ван, едва на колено ему опустился округлый груз – и, кривясь, пояснил, что повредил о камень правую чашечк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Конечно, если человек не может обойтись без дурацкой возни... – процедила Ада и (к бурному восторгу солнечной пестряди) открыла на изумрудной закладке коричневую с золотым обрезом книжечку, которую читала по дороге на пикник.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ичего не имею против легкой возни, – отозвался Ван, – а сегодняшняя раззадорила меня не на шутку и не по одной только причин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А я видела, как вы – возились, – обернувшись, сказала Люсетт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Чшш-чшш, – зашипел Ва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Я хотела сказать – ты с ним.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евочка, нам твои впечатления не интересны. И не нужно все время ко мне оборачиваться. Ты можешь заработать колясочную болезнь, особенно когда из тебя...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Совпадение: </w:t>
      </w:r>
      <w:bookmarkStart w:id="273" w:name="tвchait"/>
      <w:bookmarkEnd w:id="273"/>
      <w:r>
        <w:rPr>
          <w:rFonts w:cs="Garamond" w:ascii="Garamond" w:hAnsi="Garamond"/>
          <w:i/>
        </w:rPr>
        <w:t>“</w:t>
      </w:r>
      <w:r>
        <w:rPr>
          <w:rFonts w:cs="Garamond" w:ascii="Garamond" w:hAnsi="Garamond"/>
          <w:i/>
          <w:sz w:val="24"/>
          <w:lang w:val="fr-FR"/>
        </w:rPr>
        <w:t>Jean qui tâchait de lui tourner la tête</w:t>
      </w:r>
      <w:r>
        <w:rPr>
          <w:rFonts w:cs="Garamond" w:ascii="Garamond" w:hAnsi="Garamond"/>
          <w:i/>
        </w:rPr>
        <w:t>...”,</w:t>
      </w:r>
      <w:r>
        <w:rPr>
          <w:rFonts w:cs="Garamond" w:ascii="Garamond" w:hAnsi="Garamond"/>
        </w:rPr>
        <w:t xml:space="preserve"> – произнесла, на мгновение всплыв на поверхность, Ад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когда “из тебя начнет выматываться дорога”, как выразилась твоя сестра, когда ей было столько же лет, сколько сейчас тебе.</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 верно, – мечтательно и мелодично отозвалась Люсетта. </w:t>
      </w:r>
    </w:p>
    <w:p>
      <w:pPr>
        <w:pStyle w:val="Normal"/>
        <w:rPr/>
      </w:pPr>
      <w:r>
        <w:rPr>
          <w:rFonts w:cs="Garamond" w:ascii="Garamond" w:hAnsi="Garamond"/>
        </w:rPr>
        <w:t xml:space="preserve">Они все же уговорили ее натянуть безрукавку на темно-медовое тельце. Недавнее валяние на земле оставило в белой ткани порядочно всякого сору – сосновые иглы, комочек мха, сдобные крошки, крошечную гусеничку. На заполненных до отказа зеленых штанишках виднелись лиловые ежевичные пятна. Ярко-янтарные пряди летели Вану в лицо, вея запахом давнего лета. Семейный запах; да, совпадение; череда слегка сдвинутых совпадений; артистизм асимметрии. Она осела ему на колено грузно, мечтательно, </w:t>
      </w:r>
      <w:r>
        <w:rPr>
          <w:rFonts w:cs="Garamond" w:ascii="Garamond" w:hAnsi="Garamond"/>
          <w:i/>
        </w:rPr>
        <w:t>foie gras</w:t>
      </w:r>
      <w:r>
        <w:rPr>
          <w:rFonts w:cs="Garamond" w:ascii="Garamond" w:hAnsi="Garamond"/>
        </w:rPr>
        <w:t xml:space="preserve"> и персиковый пунш переполняли ее, она почти касалась его лица тылом оголенных, радужно бронзовеющих загорелых рук – собственно, и коснулась, когда он глянул вниз, вправо и влево, проверяя, не забыли ль они грибы. Нет, не забыли. Мальчик-слуга читал и ковырял, судя по движениям его локтя, в носу. Плотная попка Люсетты, ее прохладные бедра опускались все глубже и глубже в зыбучий песок грезоподобного, переведенного на язык сна, искаженного преданиями прошлого. Ада, которая, сидя рядом, переворачивала маленькие странички своей книжки быстрее, чем мальчик на облучке, была, конечно, волшебнее, неотразимее, незыблемее и прелестнее, исполнена страсти более сумрачной и жгучей, чем в четырехлетней давности лето, – но сейчас он снова жил тем, другим пикником, и это Адины мягкие ягодицы держал он сейчас на коленях, как будто она раздвоилась, обратившись в пару выполненных в разных цветах репродукций. </w:t>
      </w:r>
    </w:p>
    <w:p>
      <w:pPr>
        <w:pStyle w:val="Normal"/>
        <w:rPr/>
      </w:pPr>
      <w:r>
        <w:rPr>
          <w:rFonts w:cs="Garamond" w:ascii="Garamond" w:hAnsi="Garamond"/>
        </w:rPr>
        <w:t xml:space="preserve">Сквозь медного шелка пряди он искоса глянул на Аду, она тут же выпятила губы, словно посылая ему поцелуй (простив его, наконец, за дурацкую драку!), и сразу вновь углубилась в пергаменовый томик, </w:t>
      </w:r>
      <w:bookmarkStart w:id="274" w:name="ombres"/>
      <w:bookmarkEnd w:id="274"/>
      <w:r>
        <w:rPr>
          <w:rFonts w:cs="Garamond" w:ascii="Garamond" w:hAnsi="Garamond"/>
        </w:rPr>
        <w:t>“</w:t>
      </w:r>
      <w:r>
        <w:rPr>
          <w:rFonts w:cs="Garamond" w:ascii="Garamond" w:hAnsi="Garamond"/>
          <w:i/>
          <w:lang w:val="fr-FR"/>
        </w:rPr>
        <w:t>Ombres et couleurs</w:t>
      </w:r>
      <w:r>
        <w:rPr>
          <w:rFonts w:cs="Garamond" w:ascii="Garamond" w:hAnsi="Garamond"/>
        </w:rPr>
        <w:t xml:space="preserve">”, 1820 года издание повестей Шатобриана с рисованными от руки виньетками и плоской мумийкой засушенного анемона. Свет и сумрак леса проплывали страницами книги, по Адиному лицу и Люсеттиной правой руке, на которой он, не удержавшись, из одной только благодарности к двойнику, поцеловал след комариного укуса. Бедная Люсетта наградила его вороватым, томным взором и отвернулась, уставясь на красную шею возницы, – отвернулась от этого, другого ее возницы, который несколько месяцев неотвязно лез в ее сны. </w:t>
      </w:r>
    </w:p>
    <w:p>
      <w:pPr>
        <w:pStyle w:val="Normal"/>
        <w:rPr/>
      </w:pPr>
      <w:r>
        <w:rPr>
          <w:rFonts w:cs="Garamond" w:ascii="Garamond" w:hAnsi="Garamond"/>
        </w:rPr>
        <w:t xml:space="preserve">Мы не станем прослеживать мысли, угнетавшие Аду, чья углубленность в книгу была куда поверхностней, чем представлялась; мы не станем, да собственно, и не сможем мало-мальски основательно проследить их, ибо память о мыслях намного тусклее памяти о тенях и о красках, или о корчах юного сладострастья, или об изумрудном змие в тенистом раю. Мы предпочитаем – нам так удобнее – отсидеться внутри Вана, покамест Ада располагается в Люсетте, обе они – в Ване (и все трое во мне, добавляет Ада). </w:t>
      </w:r>
    </w:p>
    <w:p>
      <w:pPr>
        <w:pStyle w:val="Normal"/>
        <w:rPr/>
      </w:pPr>
      <w:r>
        <w:rPr>
          <w:rFonts w:cs="Garamond" w:ascii="Garamond" w:hAnsi="Garamond"/>
        </w:rPr>
        <w:t>Со сладкой мукой он вспоминал на все готовую юбку, бывшую в тот день на Аде, настоящую “взмывочку”, как выражались чусские цыпки, и жалел (улыбаясь), что на Люсетте сегодня целомудренные панталончики, а на Аде брюки, напоминающие (усмехаясь) лущеный кукурузный початок. По мере рокового развития самых мучитель</w:t>
        <w:softHyphen/>
        <w:t xml:space="preserve">ных хворей порой выпадают (серьезно кивая) сладкие утра приятнейшего покоя, – они не навеяны каким-нибудь благотворным бальзамом или лекарством (указывая на пузырьки, стеснившиеся у изголовья), по крайней мере, мы не осознаем, что лекарство было нам подано любящею рукою отчаяния. </w:t>
      </w:r>
    </w:p>
    <w:p>
      <w:pPr>
        <w:pStyle w:val="Normal"/>
        <w:rPr/>
      </w:pPr>
      <w:r>
        <w:rPr>
          <w:rFonts w:cs="Garamond" w:ascii="Garamond" w:hAnsi="Garamond"/>
        </w:rPr>
        <w:t>Ван закрыл глаза, чтобы полнее сосредоточиться на золотистом паводке ликования. Много, ах как много лет спустя он с изумлением (умудряется же человек сносить такое блаженство) вспоминал этот миг совершенного счастья, полного затмения пронзительной, раздирающей муки (</w:t>
      </w:r>
      <w:r>
        <w:rPr>
          <w:rFonts w:cs="Garamond" w:ascii="Garamond" w:hAnsi="Garamond"/>
          <w:i/>
        </w:rPr>
        <w:t>piercing and preying ache</w:t>
      </w:r>
      <w:r>
        <w:rPr>
          <w:rFonts w:cs="Garamond" w:ascii="Garamond" w:hAnsi="Garamond"/>
        </w:rPr>
        <w:t xml:space="preserve">), логику опьянения, круговую поруку доводов, ведущих к мысли о том, что даже самая ветроватая из дев поневоле остается верна, когда любит так же сильно, как любят ее. Он следил, как в лад мерным покачиваньям коляски вспыхивает Адин браслет, как солнце, падая на ее полные, чуть приоткрытые в профиль губы, высвечивает багровую пыльцу подсохшей в их тонких поперечных складочках слюны. Он открыл глаза: браслет, точно, посверкивал, но никаких следов помады на губах не осталось, и сознание несомненности того, что через миг он коснется их бледной и жаркой мякоти, обернулось угрозой беды, зарождающейся под торжественной тяжестью другого ребенка. Но тонкая, лоснящаяся потом шейка Адиной агентессы казалась такой трогательной, а ее доверчивая неподвижность такой трезвящей, – к тому же никакой украдчивый вымысел не мог сравниться с тем, что ожидало его в Адиной беседке. Тут и боль в колене подоспела на помощь, и честный Ван попенял себе за попытку использовать малютку-нищенку на подмену принцессе из сказки – “чья драгоценная плоть не должна покраснеть под ударом карающей десницы”, как выражается Пьерро в переложении Петерсона. </w:t>
      </w:r>
    </w:p>
    <w:p>
      <w:pPr>
        <w:pStyle w:val="Normal"/>
        <w:spacing w:before="0" w:after="120"/>
        <w:ind w:firstLine="561"/>
        <w:rPr/>
      </w:pPr>
      <w:r>
        <w:rPr>
          <w:rFonts w:cs="Garamond" w:ascii="Garamond" w:hAnsi="Garamond"/>
        </w:rPr>
        <w:t>Летучее пламя погасло, переменив его настроение. Следовало что-то сказать, распорядиться о чем-то, положение было серьезным или могло стать таковым. Они уже достигли околицы Гамлета, русского сельца, от которого березовая аллея вела прямиком в Ардис. Несколько повязанных платочками сельских нимф, наверняка немытых, но все равно прельщающих взоры блеском открытых плеч и полнотою высоких грудей, покоящихся в тюльпанных чашах корсетов, гуськом переходили рощицу, распевая на трогательном английском старинную частушку:</w:t>
      </w:r>
    </w:p>
    <w:p>
      <w:pPr>
        <w:pStyle w:val="Normal"/>
        <w:ind w:firstLine="3402"/>
        <w:rPr>
          <w:rFonts w:ascii="Garamond" w:hAnsi="Garamond" w:cs="Garamond"/>
          <w:i/>
          <w:i/>
          <w:sz w:val="20"/>
        </w:rPr>
      </w:pPr>
      <w:bookmarkStart w:id="275" w:name="Thorns"/>
      <w:bookmarkEnd w:id="275"/>
      <w:r>
        <w:rPr>
          <w:rFonts w:cs="Garamond" w:ascii="Garamond" w:hAnsi="Garamond"/>
          <w:i/>
          <w:sz w:val="20"/>
        </w:rPr>
        <w:t xml:space="preserve">Thorns and nettles </w:t>
      </w:r>
    </w:p>
    <w:p>
      <w:pPr>
        <w:pStyle w:val="Normal"/>
        <w:ind w:firstLine="3402"/>
        <w:rPr>
          <w:rFonts w:ascii="Garamond" w:hAnsi="Garamond" w:cs="Garamond"/>
          <w:i/>
          <w:i/>
          <w:sz w:val="20"/>
        </w:rPr>
      </w:pPr>
      <w:r>
        <w:rPr>
          <w:rFonts w:cs="Garamond" w:ascii="Garamond" w:hAnsi="Garamond"/>
          <w:i/>
          <w:sz w:val="20"/>
        </w:rPr>
        <w:t xml:space="preserve">For silly girls: </w:t>
      </w:r>
    </w:p>
    <w:p>
      <w:pPr>
        <w:pStyle w:val="Normal"/>
        <w:ind w:firstLine="3402"/>
        <w:rPr>
          <w:rFonts w:ascii="Garamond" w:hAnsi="Garamond" w:cs="Garamond"/>
          <w:i/>
          <w:i/>
          <w:sz w:val="20"/>
        </w:rPr>
      </w:pPr>
      <w:r>
        <w:rPr>
          <w:rFonts w:cs="Garamond" w:ascii="Garamond" w:hAnsi="Garamond"/>
          <w:i/>
          <w:sz w:val="20"/>
        </w:rPr>
        <w:t xml:space="preserve">Ah, torn the petals, </w:t>
      </w:r>
    </w:p>
    <w:p>
      <w:pPr>
        <w:pStyle w:val="Normal"/>
        <w:spacing w:before="0" w:after="120"/>
        <w:ind w:firstLine="3402"/>
        <w:rPr/>
      </w:pPr>
      <w:r>
        <w:rPr>
          <w:rFonts w:cs="Garamond" w:ascii="Garamond" w:hAnsi="Garamond"/>
          <w:i/>
          <w:sz w:val="20"/>
        </w:rPr>
        <w:t>Ah, spilled the pearls!</w:t>
      </w:r>
      <w:r>
        <w:rPr>
          <w:rStyle w:val="FootnoteCharacters"/>
          <w:rStyle w:val="FootnoteAnchor"/>
          <w:rFonts w:cs="Garamond" w:ascii="Garamond" w:hAnsi="Garamond"/>
        </w:rPr>
        <w:footnoteReference w:id="154"/>
      </w:r>
      <w:r>
        <w:rPr>
          <w:rFonts w:cs="Garamond" w:ascii="Garamond" w:hAnsi="Garamond"/>
          <w:i/>
        </w:rPr>
        <w:t xml:space="preserve">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У тебя в заднем кармане лежит карандашик, – сказал Ван Люсетте. – Можно я его возьму? Хочу записать эту песенку.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Только не щекотись, – сказало дитя. </w:t>
      </w:r>
    </w:p>
    <w:p>
      <w:pPr>
        <w:pStyle w:val="Normal"/>
        <w:rPr>
          <w:rFonts w:ascii="Garamond" w:hAnsi="Garamond" w:cs="Garamond"/>
        </w:rPr>
      </w:pPr>
      <w:r>
        <w:rPr>
          <w:rFonts w:cs="Garamond" w:ascii="Garamond" w:hAnsi="Garamond"/>
        </w:rPr>
        <w:t xml:space="preserve">Ван потянулся к Адиной книге и написал на форзаце (она со странной опаской следила за его рукой): </w:t>
      </w:r>
    </w:p>
    <w:p>
      <w:pPr>
        <w:pStyle w:val="Normal"/>
        <w:rPr>
          <w:rFonts w:ascii="Garamond" w:hAnsi="Garamond" w:cs="Garamond"/>
        </w:rPr>
      </w:pPr>
      <w:r>
        <w:rPr>
          <w:rFonts w:cs="Garamond" w:ascii="Garamond" w:hAnsi="Garamond"/>
        </w:rPr>
      </w:r>
    </w:p>
    <w:p>
      <w:pPr>
        <w:pStyle w:val="Normal"/>
        <w:spacing w:before="0" w:after="120"/>
        <w:ind w:left="2835" w:hanging="0"/>
        <w:rPr>
          <w:rFonts w:ascii="Garamond" w:hAnsi="Garamond" w:cs="Garamond"/>
          <w:sz w:val="20"/>
        </w:rPr>
      </w:pPr>
      <w:r>
        <w:rPr>
          <w:rFonts w:cs="Garamond" w:ascii="Garamond" w:hAnsi="Garamond"/>
          <w:sz w:val="20"/>
        </w:rPr>
        <w:t xml:space="preserve">Я не хочу его больше видеть. </w:t>
        <w:br/>
        <w:t xml:space="preserve">Это серьезно. </w:t>
        <w:br/>
        <w:t xml:space="preserve">Скажи М., пусть не принимает его, или я уеду. </w:t>
        <w:br/>
        <w:t>Ответа не требуется.</w:t>
      </w:r>
    </w:p>
    <w:p>
      <w:pPr>
        <w:pStyle w:val="Normal"/>
        <w:rPr>
          <w:rFonts w:ascii="Garamond" w:hAnsi="Garamond" w:cs="Garamond"/>
        </w:rPr>
      </w:pPr>
      <w:r>
        <w:rPr>
          <w:rFonts w:cs="Garamond" w:ascii="Garamond" w:hAnsi="Garamond"/>
        </w:rPr>
        <w:t xml:space="preserve">Ада прочитала написанное и медленно, молча, стерев строки резинкой карандаша, вернула последний Вану, сунувшему его на прежнее место.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Ты все время ерзаешь, – не оборачиваясь, пожаловалась Люсетта и добавила: – В следующий раз я ему места не уступлю. </w:t>
      </w:r>
    </w:p>
    <w:p>
      <w:pPr>
        <w:pStyle w:val="Normal"/>
        <w:spacing w:before="0" w:after="480"/>
        <w:ind w:firstLine="561"/>
        <w:rPr/>
      </w:pPr>
      <w:r>
        <w:rPr>
          <w:rFonts w:cs="Garamond" w:ascii="Garamond" w:hAnsi="Garamond"/>
        </w:rPr>
        <w:t>Они уже подкатили к крыльцу, Трофиму пришлось отвесить подзатыльник читате</w:t>
        <w:softHyphen/>
        <w:t xml:space="preserve">лю в синем кафтанчике, чтобы тот отложил книгу, соскочил с облучка и подал руку вылезающей из коляски Аде. </w:t>
      </w:r>
    </w:p>
    <w:p>
      <w:pPr>
        <w:pStyle w:val="Normal"/>
        <w:spacing w:before="0" w:after="240"/>
        <w:ind w:hanging="0"/>
        <w:rPr>
          <w:rFonts w:ascii="Garamond" w:hAnsi="Garamond" w:cs="Garamond"/>
          <w:sz w:val="28"/>
        </w:rPr>
      </w:pPr>
      <w:r>
        <w:rPr>
          <w:rFonts w:cs="Garamond" w:ascii="Garamond" w:hAnsi="Garamond"/>
          <w:b/>
          <w:sz w:val="28"/>
        </w:rPr>
        <w:t>40</w:t>
      </w:r>
    </w:p>
    <w:p>
      <w:pPr>
        <w:pStyle w:val="Normal"/>
        <w:ind w:hanging="0"/>
        <w:rPr/>
      </w:pPr>
      <w:r>
        <w:rPr>
          <w:rFonts w:cs="Garamond" w:ascii="Garamond" w:hAnsi="Garamond"/>
        </w:rPr>
        <w:t xml:space="preserve">Ван нежился в сетчатом гнездышке под лириодендронами, читая критику Антитерренуса на Раттнера. Колено всю ночь донимало его; теперь, после второго завтрака, оно вроде бы слегка угомонилось. Ада верхом ускакала в Ладору, – Ван надеялся, что она забудет купить для него рекомендованное Мариной липучее скипидарное масло. </w:t>
      </w:r>
    </w:p>
    <w:p>
      <w:pPr>
        <w:pStyle w:val="Normal"/>
        <w:spacing w:before="0" w:after="120"/>
        <w:ind w:firstLine="561"/>
        <w:rPr/>
      </w:pPr>
      <w:r>
        <w:rPr>
          <w:rFonts w:cs="Garamond" w:ascii="Garamond" w:hAnsi="Garamond"/>
        </w:rPr>
        <w:t>Лужайку пересек, направляясь к Вану, его лакей, по пятам за ним следовал казачек – стройное юное существо, от шеи до пят затянутое в черную кожу, в фуражке, из-под которой выбивались вьющиеся каштановые пряди. Удивительное дитя огляделось по сторонам, приосанилось с аффектацией актера-любителя и вручило Вану письмо с пометкой “в собственные руки”.</w:t>
      </w:r>
    </w:p>
    <w:p>
      <w:pPr>
        <w:pStyle w:val="Normal"/>
        <w:ind w:hanging="0"/>
        <w:rPr>
          <w:rFonts w:ascii="Garamond" w:hAnsi="Garamond" w:cs="Garamond"/>
          <w:i/>
          <w:i/>
          <w:sz w:val="20"/>
        </w:rPr>
      </w:pPr>
      <w:r>
        <w:rPr>
          <w:rFonts w:cs="Garamond" w:ascii="Garamond" w:hAnsi="Garamond"/>
          <w:i/>
          <w:sz w:val="20"/>
        </w:rPr>
        <w:t xml:space="preserve">Дорогой Вин! </w:t>
      </w:r>
    </w:p>
    <w:p>
      <w:pPr>
        <w:pStyle w:val="Normal"/>
        <w:rPr>
          <w:rFonts w:ascii="Garamond" w:hAnsi="Garamond" w:cs="Garamond"/>
          <w:i/>
          <w:i/>
          <w:sz w:val="20"/>
        </w:rPr>
      </w:pPr>
      <w:r>
        <w:rPr>
          <w:rFonts w:cs="Garamond" w:ascii="Garamond" w:hAnsi="Garamond"/>
          <w:i/>
          <w:sz w:val="20"/>
        </w:rPr>
        <w:t>Через пару дней мне предстоит покинуть страну и какое-то время нести за границей военную службу. Если вы желаете до отъезда повидаться со мной, буду счастлив встретить вас (и любого господина, коего вам будет угодно с собой привести) завтра на рассвете, в том месте, где дорога на Мейднхэр пересекает Торфяный тракт. Если же нет, покорнейше прошу вас удостоверить краткой запиской, что вы не держите на меня зла, подобно тому, как и по отношению к вам, милостивый государь, не питает ни малейшего озлобления ваш покорный слуга</w:t>
      </w:r>
    </w:p>
    <w:p>
      <w:pPr>
        <w:pStyle w:val="Normal"/>
        <w:spacing w:before="0" w:after="120"/>
        <w:ind w:firstLine="7655"/>
        <w:rPr>
          <w:rFonts w:ascii="Garamond" w:hAnsi="Garamond" w:cs="Garamond"/>
          <w:i/>
          <w:i/>
          <w:sz w:val="20"/>
        </w:rPr>
      </w:pPr>
      <w:r>
        <w:rPr>
          <w:rFonts w:cs="Garamond" w:ascii="Garamond" w:hAnsi="Garamond"/>
          <w:i/>
          <w:sz w:val="20"/>
        </w:rPr>
        <w:t xml:space="preserve">Перси де Прей </w:t>
      </w:r>
    </w:p>
    <w:p>
      <w:pPr>
        <w:pStyle w:val="Normal"/>
        <w:rPr/>
      </w:pPr>
      <w:r>
        <w:rPr>
          <w:rFonts w:cs="Garamond" w:ascii="Garamond" w:hAnsi="Garamond"/>
        </w:rPr>
        <w:t xml:space="preserve">Нет, Ван не желал видаться с графом. Он так и сказал смазливому казачку, который стоял, подпершись рукою и слегка выворотив ногу, будто статист, ожидающий сигнала, чтобы вместе с прочими прыгунами удариться в сельскую плясовую, как только Калабро допоет свою арию.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rPr>
        <w:t>Un moment</w:t>
      </w:r>
      <w:r>
        <w:rPr>
          <w:rStyle w:val="FootnoteCharacters"/>
          <w:rStyle w:val="FootnoteAnchor"/>
          <w:rFonts w:cs="Garamond" w:ascii="Garamond" w:hAnsi="Garamond"/>
        </w:rPr>
        <w:footnoteReference w:id="155"/>
      </w:r>
      <w:r>
        <w:rPr>
          <w:rFonts w:cs="Garamond" w:ascii="Garamond" w:hAnsi="Garamond"/>
        </w:rPr>
        <w:t xml:space="preserve">, – прибавил Ван, – я хотел бы кое-что выяснить – это займет не больше минуты, достаточно будет зайти за то дерево – кто ты, мальчик с конюшни или девочка с псарни? </w:t>
      </w:r>
    </w:p>
    <w:p>
      <w:pPr>
        <w:pStyle w:val="Normal"/>
        <w:rPr/>
      </w:pPr>
      <w:r>
        <w:rPr>
          <w:rFonts w:cs="Garamond" w:ascii="Garamond" w:hAnsi="Garamond"/>
        </w:rPr>
        <w:t xml:space="preserve">Казачек ничего не ответил и удалился, сопровождаемый похмыкивающим Бутом. Тихий взвизг, донесшийся из-за скрывших их лавров, позволял заключить, что казачка неподобающим образом ущипнули. </w:t>
      </w:r>
    </w:p>
    <w:p>
      <w:pPr>
        <w:pStyle w:val="Normal"/>
        <w:rPr/>
      </w:pPr>
      <w:r>
        <w:rPr>
          <w:rFonts w:cs="Garamond" w:ascii="Garamond" w:hAnsi="Garamond"/>
        </w:rPr>
        <w:t xml:space="preserve">Ван затруднялся определить, продиктовано ли это неуклюже-напыщенное послание опасением человека, уплывающего сражаться за свою страну, что его отплытие могут счесть бегством от обязательств более частного толка, или подобного шага к примирению потребовал от Перси кто-то другой, – возможно, женщина (например, его мать, урожденная Прасковья Ланская); как бы там ни было, честь Вана осталась незатронутой. Он дохромал до ближайшего мусорного ящика, сжег письмо вместе с коронованным синим конвертом и выбросил всю историю из головы, отметив про себя, что в дальнейшем этот молодец по крайней мере перестанет досаждать своим вниманием Аде. </w:t>
      </w:r>
    </w:p>
    <w:p>
      <w:pPr>
        <w:pStyle w:val="Normal"/>
        <w:rPr/>
      </w:pPr>
      <w:r>
        <w:rPr>
          <w:rFonts w:cs="Garamond" w:ascii="Garamond" w:hAnsi="Garamond"/>
        </w:rPr>
        <w:t xml:space="preserve">Она вернулась под вечер – слава богу, без притирания. Ван по-прежнему лежал в низко подвешенном гамаке, погруженный в уныние и угрюмость, но она, оглядевшись (с естественной грацией, и не снившейся каштановокудрому посланцу), приподняла вуаль, опустилась рядом с ним на колени и быстро его утешила. </w:t>
      </w:r>
    </w:p>
    <w:p>
      <w:pPr>
        <w:pStyle w:val="Normal"/>
        <w:rPr/>
      </w:pPr>
      <w:r>
        <w:rPr>
          <w:rFonts w:cs="Garamond" w:ascii="Garamond" w:hAnsi="Garamond"/>
        </w:rPr>
        <w:t xml:space="preserve">Когда через два дня грянул гром (старинная метафора, имеющая намекнуть задним числом на старый овин), Ван осознал, что гром этот, наконец-то, свел для озлобленной очной ставки двух тайных доглядчиков, которые с первого дня рокового возвращения в Ардис копошились в глуби его сознания: первый, отводя взгляд, мямлил, будто Перси де Прей был и навеки останется всего лишь партнером по танцам, пустяшным поклонником; второй же с настырностью призрака намекал, что некая неназываемая неурядица грозит самому рассудку бледной, неверной возлюбленной Вана. </w:t>
      </w:r>
    </w:p>
    <w:p>
      <w:pPr>
        <w:pStyle w:val="Normal"/>
        <w:rPr/>
      </w:pPr>
      <w:r>
        <w:rPr>
          <w:rFonts w:cs="Garamond" w:ascii="Garamond" w:hAnsi="Garamond"/>
        </w:rPr>
        <w:t xml:space="preserve">Утром того дня, который предшествовал другому, самому горькому дню его жизни, Ван обнаружил, что способен, не поморщившись, согнуть ногу в колене и на радостях совершил ошибку, вызвавшись сопровождать Аду с Люсеттой, почему-то надумавших завтракать на давно пребывавшей в небрежении крокетной площадке, – последующее возвращение в дом далось ему нелегко. Впрочем, купание в бассейне и валяние на солнцепеке неожиданно помогли, почти совершенно уняв боль ко времени, когда Ада, окутанная мягкой теплынью неспешно вечереющего дня, возвратилась домой с долгой “прополки” (как она называла свои ботанические блуждания) – немногословная и немного грустная, ибо местная флора перестала одаривать ее чем-либо сверх уже опостылых любимцев. Марина в пышном пеньюаре сидела за вынесенным на лужайку белым туалетным столиком со створчатым зеркалом, вокруг нее порхал парикмахер – дряхленький, но еще способный творить чудеса мосье Виолетт из Лиона и Ладоры, – свое причудливое обыкновение делать прическу “на воздухе” Марина оправдывала и объясняла тем, что вот и бабушка ее тоже предпочитала </w:t>
      </w:r>
      <w:bookmarkStart w:id="276" w:name="coiffe"/>
      <w:bookmarkEnd w:id="276"/>
      <w:r>
        <w:rPr>
          <w:rFonts w:cs="Garamond" w:ascii="Garamond" w:hAnsi="Garamond"/>
          <w:i/>
          <w:lang w:val="fr-FR"/>
        </w:rPr>
        <w:t>qu'on coiffe au grand air</w:t>
      </w:r>
      <w:r>
        <w:rPr>
          <w:rFonts w:cs="Garamond" w:ascii="Garamond" w:hAnsi="Garamond"/>
        </w:rPr>
        <w:t xml:space="preserve">, дабы предвосхитить нападенье зефиров (как бретер укрепляет руку, прихватывая кочергу на прогулк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А вот и наш знаменитый артист, – сказала Марина, указав на Вана мосье Виолетт, который принял его за Педро и поклонился с </w:t>
      </w:r>
      <w:bookmarkStart w:id="277" w:name="air"/>
      <w:bookmarkEnd w:id="277"/>
      <w:r>
        <w:rPr>
          <w:rFonts w:cs="Garamond" w:ascii="Garamond" w:hAnsi="Garamond"/>
          <w:i/>
          <w:lang w:val="fr-FR"/>
        </w:rPr>
        <w:t>un air entendu</w:t>
      </w:r>
      <w:r>
        <w:rPr>
          <w:rFonts w:cs="Garamond" w:ascii="Garamond" w:hAnsi="Garamond"/>
        </w:rPr>
        <w:t xml:space="preserve">. </w:t>
      </w:r>
    </w:p>
    <w:p>
      <w:pPr>
        <w:pStyle w:val="Normal"/>
        <w:rPr/>
      </w:pPr>
      <w:r>
        <w:rPr>
          <w:rFonts w:cs="Garamond" w:ascii="Garamond" w:hAnsi="Garamond"/>
        </w:rPr>
        <w:t xml:space="preserve">Ван рассчитывал, перед тем как уйти к себе, чтобы переодеться к обеду, совершить вместе с Адой небольшую оздоровительную прогулку, но она, плюхнувшись в плетеное кресло, сказала, что у нее не осталось сил, что она вся в пыли, что ей нужно умыться и вымыть ноги, и приготовиться к муке мученской: ей предстояло вместе с матерью развлекать ожидавшихся к вечеру киношников.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его видел в “Сексико”, – промурлыкал мосье Виолетт Марине, зажав ей ладонями уши и поворачивая туда-сюда зеркальное отражение ее головы.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ет, поздновато уже, – бубнила Ада, – и потом я обещала Люсетте... </w:t>
      </w:r>
    </w:p>
    <w:p>
      <w:pPr>
        <w:pStyle w:val="Normal"/>
        <w:rPr/>
      </w:pPr>
      <w:r>
        <w:rPr>
          <w:rFonts w:cs="Garamond" w:ascii="Garamond" w:hAnsi="Garamond"/>
        </w:rPr>
        <w:t>Он страстным шепотом настаивал, прекрасно зная, однако, что любая попытка принудить ее передумать бессмысленна, особенно если речь идет о любовных делах; и все же в оцепенелом взгляде ее непостижимым, чудесным образом проступало ласковое ликование, как если бы перед нею внезапно открылась даль новообретенной свободы. Так ребенок, озарясь несмелой улыбкой, смотрит перед собою, поняв, что страшный сон миновал или что дверь осталась незапертой и можно безвозбранно бежать, разбрызгивая талое небо. Ада стряхнула с плеча ботаническую сумку, и под благожелательными взорами мосье Виолетта, провожавшими их поверх зеркальной Марининой головы, они удалились, чтобы найти относительное уединение на той аллее парка, где она когда-то обучала его играм с солнцем и тенью. Он обнимал и целовал ее, и не мог нацеловаться, как будто она возвратилась из долгого, опасного странствия. В ее упоенной улыбке проступало нечто нежданное, небывалое. То не была улыбка лукавого демона, сопровождающая воспоминание о страстных восторгах или обещание их, но более чем человечес</w:t>
        <w:softHyphen/>
        <w:t>кое свечение беспомощности и блаженства. Все их изнурительно-радостные труды, на</w:t>
        <w:softHyphen/>
        <w:t>чиная с ночи Неопалимого Овина и кончая днем в Ожинной Лощине, обращались в ничто при сравнении с этим солнечным зайчиком, этим отблеском улыбающейся души. Черный джампер ее и черная юбка с фартучными карманами утратили навязанное им прихотливой фантазией Марины (“немедленно переодеться”, вопила она в мерцающую зелень зеркала) значение “траурного убранства”, приобретя взамен обаяние старомодной лясканской формы для гимназисток. Они стояли чело к челу, черное к черному, за</w:t>
        <w:softHyphen/>
        <w:t>гар к белизне, он сжимал ее локти, она пробегала млеющими, легкими пальцами вдоль по его ключицам – и как же он обожает (“</w:t>
      </w:r>
      <w:r>
        <w:rPr>
          <w:rFonts w:cs="Garamond" w:ascii="Garamond" w:hAnsi="Garamond"/>
          <w:i/>
        </w:rPr>
        <w:t>ladored</w:t>
      </w:r>
      <w:r>
        <w:rPr>
          <w:rFonts w:cs="Garamond" w:ascii="Garamond" w:hAnsi="Garamond"/>
        </w:rPr>
        <w:t xml:space="preserve">”, сказал он) смуглый запах ее волос, смешанный с душком сорванных лилий, турецких сигарет и изнеможения, происходящего от “может”. “Нет-нет, не надо, – отвечала она, – мне нужно помыться, быстро-быстро, Аде нужно помыться”; и все же еще одно бессмертное мгновенье они простояли, обнявшись, на притихшей аллее, упиваясь, как никогда еще не упивались, ощущением “счастья навек”, возникающим под конец нескончаемой сказки. </w:t>
      </w:r>
    </w:p>
    <w:p>
      <w:pPr>
        <w:pStyle w:val="Normal"/>
        <w:rPr>
          <w:rFonts w:ascii="Garamond" w:hAnsi="Garamond" w:cs="Garamond"/>
        </w:rPr>
      </w:pPr>
      <w:r>
        <w:rPr>
          <w:rFonts w:cs="Garamond" w:ascii="Garamond" w:hAnsi="Garamond"/>
        </w:rPr>
        <w:t xml:space="preserve">Какое прекрасное место, Ван. Я проплачу всю ночь (позднейшая вставка). </w:t>
      </w:r>
    </w:p>
    <w:p>
      <w:pPr>
        <w:pStyle w:val="Normal"/>
        <w:rPr/>
      </w:pPr>
      <w:r>
        <w:rPr>
          <w:rFonts w:cs="Garamond" w:ascii="Garamond" w:hAnsi="Garamond"/>
        </w:rPr>
        <w:t xml:space="preserve">Наконец солнечный луч добрался до Ады, рот и подбородок ее заблестели, увлажненные жалкими, тщетными поцелуями Вана. Она тряхнула головой и сказала, что им действительно пора расходиться, и поцеловала его руку, как делала лишь в минуты страстного умиления, и резко отвернулась, и они действительно разошлись. </w:t>
      </w:r>
    </w:p>
    <w:p>
      <w:pPr>
        <w:pStyle w:val="Normal"/>
        <w:rPr/>
      </w:pPr>
      <w:r>
        <w:rPr>
          <w:rFonts w:cs="Garamond" w:ascii="Garamond" w:hAnsi="Garamond"/>
        </w:rPr>
        <w:t xml:space="preserve">В сумке, брошенной ею на садовом столе и ныне волокомой наверх, одиноко увядало рядовое орхидное, “венерин башмачок”. Марина исчезла, зеркало тоже. Ван сбросил тренировочное трико и в последний раз нырнул в бассейн, над которым, сцепив за спиною руки и задумчиво глядя в ложно-синюю воду, возвышался дворецкий.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омерещилось, что ли? – бормотал он. – Вроде только что головастик рыскнул. </w:t>
      </w:r>
    </w:p>
    <w:p>
      <w:pPr>
        <w:pStyle w:val="Normal"/>
        <w:rPr/>
      </w:pPr>
      <w:r>
        <w:rPr>
          <w:rFonts w:cs="Garamond" w:ascii="Garamond" w:hAnsi="Garamond"/>
        </w:rPr>
        <w:t>Теперь у нас тут набирает полную силу немаловажная во всяком романе тема записок и писем. Войдя к себе, Ван дрогнул от дурного предчувствия – из нагрудного кармана его смокинга торчал клочок бумаги. Написанный карандашом, крупным почер</w:t>
        <w:softHyphen/>
        <w:t xml:space="preserve">ком, намеренно изломавшим и смявшим очертания каждой буквы, анонимный совет гласил: “Не позволяйте кое-кому мистифицировать вас”. Только человек, с колыбели говорящий по-французски, мог поставить это слово вместо “обманывать”. Самое малое полтора десятка усадебных слуг были по происхождению французами – потомками иммигрантов, осевших в Америке после того, как Англия в 1815-м аннексировала их прекрасную и злополучную родину. Допрашивать их одного за одним, – пытая мужчин, насилуя женщин, – было бы, разумеется, нелепо и низко. В ребяческом озлоблении он разодрал пополам свою лучшую черную бабочку – из пушки по мотылькам. Яд змеиного жала уже добрался до сердца. Он нашел другой галстук, переоделся и отправился на поиски Ады. </w:t>
      </w:r>
    </w:p>
    <w:p>
      <w:pPr>
        <w:pStyle w:val="Normal"/>
        <w:rPr/>
      </w:pPr>
      <w:r>
        <w:rPr>
          <w:rFonts w:cs="Garamond" w:ascii="Garamond" w:hAnsi="Garamond"/>
        </w:rPr>
        <w:t>Обеих девочек вместе с гувернанткой он отыскал в одной из “детских гостиных”, чудной комнате с балконом, на котором мадемуазель Ларивьер, сидя за вычурно изукрашенным “пембруком”, изливая смешанные чувства в свирепых пометках, читала третий вариант сценария “</w:t>
      </w:r>
      <w:r>
        <w:rPr>
          <w:rFonts w:cs="Garamond" w:ascii="Garamond" w:hAnsi="Garamond"/>
          <w:i/>
          <w:lang w:val="fr-FR"/>
        </w:rPr>
        <w:t>Les Enfants Maudits</w:t>
      </w:r>
      <w:r>
        <w:rPr>
          <w:rFonts w:cs="Garamond" w:ascii="Garamond" w:hAnsi="Garamond"/>
        </w:rPr>
        <w:t>”. В центре комнаты за несколько более просторным круглым столом Люсетта пыталась под руководством Ады выучиться рисовать цветы; несколько ботанических атласов, больших и малых, лежало вокруг. Все представлялось таким, как всегда – нимфочки с козочками на расписных потолках, соч</w:t>
        <w:softHyphen/>
        <w:t xml:space="preserve">ный свет созревшего, клонящегося к вечеру дня, далекое мечтательное звучание голоса Бланш, мурлыкавшей “Мальбро” ритмично, словно отмеряя полотно </w:t>
      </w:r>
      <w:bookmarkStart w:id="278" w:name="reviendra"/>
      <w:bookmarkEnd w:id="278"/>
      <w:r>
        <w:rPr>
          <w:rFonts w:cs="Garamond" w:ascii="Garamond" w:hAnsi="Garamond"/>
          <w:i/>
          <w:lang w:val="fr-FR"/>
        </w:rPr>
        <w:t>(“...ne sait quand reviendra, ne sait quand reviendra</w:t>
      </w:r>
      <w:r>
        <w:rPr>
          <w:rFonts w:cs="Garamond" w:ascii="Garamond" w:hAnsi="Garamond"/>
        </w:rPr>
        <w:t xml:space="preserve">”), и две милых головки, бронзово-черная и медно-красная, склонившиеся над столом. Ван понимал, что должен немного остыть, прежде чем задавать Аде вопросы, – собственно говоря, надлежало сначала остыть, а после уж сообщить, что у него эти вопросы имеются. Она казалась веселой и грациозной, она в первый раз надела его бриллианты, на ней было новое вечернее платье с гагатовыми блестками и – также впервые надетые – прозрачные шелковые чулки. </w:t>
      </w:r>
    </w:p>
    <w:p>
      <w:pPr>
        <w:pStyle w:val="Normal"/>
        <w:rPr/>
      </w:pPr>
      <w:r>
        <w:rPr>
          <w:rFonts w:cs="Garamond" w:ascii="Garamond" w:hAnsi="Garamond"/>
        </w:rPr>
        <w:t xml:space="preserve">Он присел на диванчик, взял наугад один из раскрытых томов и с отвращеньем уставился на пук великолепно прописанных пышных орхидей, чья популярность у пчел зиждилась, как сообщалось в тексте, “на многообразии притягательных ароматов, варьирующихся от запаха, издаваемого мертвым батраком, до запаха, издаваемого дохлым котом”. Мертвые солдаты пахнут, надо полагать, еще притягательнее. </w:t>
      </w:r>
    </w:p>
    <w:p>
      <w:pPr>
        <w:pStyle w:val="Normal"/>
        <w:rPr/>
      </w:pPr>
      <w:r>
        <w:rPr>
          <w:rFonts w:cs="Garamond" w:ascii="Garamond" w:hAnsi="Garamond"/>
        </w:rPr>
        <w:t xml:space="preserve">Между тем упрямая Люсетта твердила, что проще всего нарисовать цветок, положив на картинку (в данном случае изображавшую с непристойными подробностями строения красную бородатку – растение, частое на Ладорских болотах) лист прозрачной бумаги и обведя очертания цветной тушью. Терпеливая Ада требовала от девочки не механического повторения, но труда, при котором “глаз правит рукой, а рука глазом”, и хотела, чтобы Люсетта воспользовалась, как натурщицей, живым образчиком другой орхидеи – со сморщенной бурой сумкой и лиловатыми чашелистиками; впрочем, погодя она весело уступила и отодвинула в сторону хрустальную вазочку с сорванным ею в лесу “венериным башмачком”. Она принялась схематично и споро рассказывать, как устроены органы орхидей, но взбалмошную Люсетту интересовало только одно: может ли пчела-мальчик оплодотворить цветок-девочку прямо сквозь – чего он там носит – сквозь гетры или шерстяное бель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Ты знаешь, – обращаясь к Вану, водевильным носовым голоском промолвила Ада, – у этой девчонки одни неприличности на уме, причем такие, что и представить себе невозможно, – а сейчас она обозлится на меня за эти слова и побежит к Ларивьер – рыдать на ее груди и жаловаться, что опылилась, пока сидела у тебя на колене.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ет, про неприличное я с Белле разговаривать не могу, – кротко и рассудительно сказала Люсетт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ан, а с тобой что такое? – поинтересовалась востроглазая Ад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очему ты спрашиваешь? – в свой черед поинтересовался Ва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У тебя уши дергаются и ты то и дело откашливаешься.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Ты закончила с этими дрянными цветам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 Пойду вымою руки. Встретимся внизу. У тебя галстук съехал. </w:t>
      </w:r>
    </w:p>
    <w:p>
      <w:pPr>
        <w:pStyle w:val="Normal"/>
        <w:spacing w:before="0" w:after="120"/>
        <w:ind w:firstLine="561"/>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Хорошо-хорошо, – сказал Ван. </w:t>
      </w:r>
    </w:p>
    <w:p>
      <w:pPr>
        <w:pStyle w:val="Normal"/>
        <w:ind w:firstLine="3402"/>
        <w:rPr>
          <w:rFonts w:ascii="Garamond" w:hAnsi="Garamond" w:cs="Garamond"/>
          <w:i/>
          <w:i/>
          <w:sz w:val="20"/>
          <w:lang w:val="fr-FR"/>
        </w:rPr>
      </w:pPr>
      <w:r>
        <w:rPr>
          <w:rFonts w:cs="Garamond" w:ascii="Garamond" w:hAnsi="Garamond"/>
          <w:i/>
          <w:sz w:val="20"/>
          <w:lang w:val="fr-FR"/>
        </w:rPr>
        <w:t xml:space="preserve">Mon </w:t>
      </w:r>
      <w:bookmarkStart w:id="279" w:name="page"/>
      <w:r>
        <w:rPr>
          <w:rFonts w:cs="Garamond" w:ascii="Garamond" w:hAnsi="Garamond"/>
          <w:i/>
          <w:sz w:val="20"/>
          <w:lang w:val="fr-FR"/>
        </w:rPr>
        <w:t>page</w:t>
      </w:r>
      <w:bookmarkEnd w:id="279"/>
      <w:r>
        <w:rPr>
          <w:rFonts w:cs="Garamond" w:ascii="Garamond" w:hAnsi="Garamond"/>
          <w:i/>
          <w:sz w:val="20"/>
          <w:lang w:val="fr-FR"/>
        </w:rPr>
        <w:t xml:space="preserve">, mon beau page, </w:t>
      </w:r>
    </w:p>
    <w:p>
      <w:pPr>
        <w:pStyle w:val="Normal"/>
        <w:ind w:firstLine="3402"/>
        <w:rPr>
          <w:rFonts w:ascii="Garamond" w:hAnsi="Garamond" w:cs="Garamond"/>
          <w:i/>
          <w:i/>
          <w:sz w:val="20"/>
          <w:lang w:val="fr-FR"/>
        </w:rPr>
      </w:pPr>
      <w:r>
        <w:rPr>
          <w:rFonts w:cs="Garamond" w:ascii="Garamond" w:hAnsi="Garamond"/>
          <w:i/>
          <w:sz w:val="20"/>
          <w:lang w:val="fr-FR"/>
        </w:rPr>
        <w:t>–</w:t>
      </w:r>
      <w:r>
        <w:rPr>
          <w:rFonts w:eastAsia="Garamond" w:cs="Garamond" w:ascii="Garamond" w:hAnsi="Garamond"/>
          <w:i/>
          <w:sz w:val="20"/>
          <w:lang w:val="fr-FR"/>
        </w:rPr>
        <w:t xml:space="preserve"> </w:t>
      </w:r>
      <w:r>
        <w:rPr>
          <w:rFonts w:cs="Garamond" w:ascii="Garamond" w:hAnsi="Garamond"/>
          <w:i/>
          <w:sz w:val="20"/>
          <w:lang w:val="fr-FR"/>
        </w:rPr>
        <w:t xml:space="preserve">Mironton-mironton-mirontaine– </w:t>
      </w:r>
    </w:p>
    <w:p>
      <w:pPr>
        <w:pStyle w:val="Normal"/>
        <w:spacing w:before="0" w:after="120"/>
        <w:ind w:firstLine="3402"/>
        <w:rPr>
          <w:rFonts w:ascii="Garamond" w:hAnsi="Garamond" w:cs="Garamond"/>
          <w:i/>
          <w:i/>
          <w:lang w:val="fr-FR"/>
        </w:rPr>
      </w:pPr>
      <w:r>
        <w:rPr>
          <w:rFonts w:cs="Garamond" w:ascii="Garamond" w:hAnsi="Garamond"/>
          <w:i/>
          <w:sz w:val="20"/>
          <w:lang w:val="fr-FR"/>
        </w:rPr>
        <w:t>Mon page, mon beau page...</w:t>
      </w:r>
    </w:p>
    <w:p>
      <w:pPr>
        <w:pStyle w:val="Normal"/>
        <w:rPr>
          <w:rFonts w:ascii="Garamond" w:hAnsi="Garamond" w:cs="Garamond"/>
        </w:rPr>
      </w:pPr>
      <w:r>
        <w:rPr>
          <w:rFonts w:cs="Garamond" w:ascii="Garamond" w:hAnsi="Garamond"/>
        </w:rPr>
        <w:t xml:space="preserve">Внизу Джоунз уже снимал с крюка в парадных сенях обеденный гонг.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у, так в чем же дело? – спросила она, через минуту встретившись с Ваном на веранде гостиной.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от это я нашел в моем смокинге, – ответил Ван. </w:t>
      </w:r>
    </w:p>
    <w:p>
      <w:pPr>
        <w:pStyle w:val="Normal"/>
        <w:rPr/>
      </w:pPr>
      <w:r>
        <w:rPr>
          <w:rFonts w:cs="Garamond" w:ascii="Garamond" w:hAnsi="Garamond"/>
        </w:rPr>
        <w:t xml:space="preserve">Потирая нервным пальцем крупные передние зубы, Ада дважды прочитала записку.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А почему ты решил, что это тебе? – спросила она, возвращая ему клочок тетрадной бумаг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Я же тебе говорю! – взревел о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rPr>
        <w:t>Quiet</w:t>
      </w:r>
      <w:r>
        <w:rPr>
          <w:rFonts w:cs="Garamond" w:ascii="Garamond" w:hAnsi="Garamond"/>
        </w:rPr>
        <w:t xml:space="preserve"> (тише!)! – сказала Ад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Говорю тебе, я нашел ее здесь (указывая на сердц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Истребить и забыть, – сказала Ада. </w:t>
      </w:r>
    </w:p>
    <w:p>
      <w:pPr>
        <w:pStyle w:val="Normal"/>
        <w:spacing w:before="0" w:after="480"/>
        <w:ind w:firstLine="561"/>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аш покорный слуга, – отозвался Ван. </w:t>
      </w:r>
    </w:p>
    <w:p>
      <w:pPr>
        <w:pStyle w:val="Normal"/>
        <w:spacing w:before="0" w:after="240"/>
        <w:ind w:hanging="0"/>
        <w:rPr>
          <w:rFonts w:ascii="Garamond" w:hAnsi="Garamond" w:cs="Garamond"/>
          <w:sz w:val="28"/>
        </w:rPr>
      </w:pPr>
      <w:r>
        <w:rPr>
          <w:rFonts w:cs="Garamond" w:ascii="Garamond" w:hAnsi="Garamond"/>
          <w:b/>
          <w:sz w:val="28"/>
        </w:rPr>
        <w:t>41</w:t>
      </w:r>
    </w:p>
    <w:p>
      <w:pPr>
        <w:pStyle w:val="Normal"/>
        <w:ind w:hanging="0"/>
        <w:rPr/>
      </w:pPr>
      <w:r>
        <w:rPr>
          <w:rFonts w:cs="Garamond" w:ascii="Garamond" w:hAnsi="Garamond"/>
        </w:rPr>
        <w:t>Педро все еще не вернулся из Калифорнии. Сенная лихорадка и темные очки не улуч</w:t>
        <w:softHyphen/>
        <w:t xml:space="preserve">шили наружность Г.А. Вронского. Адорно, сыгравший главную роль в “Ненависти”, привез с собою новую жену, оказавшуюся одной из прежних (и самых любимых) жен другого гостя, актера далеко не столь известного – после ужина он подкупил Бутеллена, чтобы тот доложил о якобы сию минуту пришедшем послании, вынуждающем этого гостя немедля уехать. Григорий Акимович присоединился к нему (они и прибыли в Ардис в одном взятом напрокат лимузине), оставив Марину, Аду и Адорно с его иронически посапывающей Марианной за карточным столом. Игра в “бирюч” (разновидность виста) продолжалась, пока не удалось залучить из Ладоры таксомотор, а это произошло, когда время уже далеко перевалило за час. </w:t>
      </w:r>
    </w:p>
    <w:p>
      <w:pPr>
        <w:pStyle w:val="Normal"/>
        <w:rPr/>
      </w:pPr>
      <w:r>
        <w:rPr>
          <w:rFonts w:cs="Garamond" w:ascii="Garamond" w:hAnsi="Garamond"/>
        </w:rPr>
        <w:t>Ван между тем натянул шорты и, закутавшись в клетчатый плед, удалился в свою рощицу, где этой ночью, получившейся совсем не такой праздничной, как ожидала Марина, ламп-бергамасок не зажигали. Он улегся в гамак и подремывая стал прикидывать, кто из говорящих по-французски слуг мог подсунуть ему злостную, хоть и бессмысленную, если верить Аде, записку. Первой, очевидной кандидатурой была истерич</w:t>
        <w:softHyphen/>
        <w:t xml:space="preserve">ная фантазерка Бланш – была бы, если б не ее робость, не страх, что ее “отошлют” (он припомнил ужасную сцену, когда она, моля о пощаде, валялась в ногах Ларивьер, обвинившей ее в “похищении” какой-то безделушки, в конце концов отыскавшейся в одном из башмаков самой Ларивьер). Следом в фокусе Ванова воображения появилась румяно-сизая рожа Бутеллена и ухмылка его сыночка, но тут он заснул и увидел себя, стоящего на заснеженной горной вершине, и лавину, несущую вниз людей, деревья и корову. </w:t>
      </w:r>
    </w:p>
    <w:p>
      <w:pPr>
        <w:pStyle w:val="Normal"/>
        <w:rPr/>
      </w:pPr>
      <w:r>
        <w:rPr>
          <w:rFonts w:cs="Garamond" w:ascii="Garamond" w:hAnsi="Garamond"/>
        </w:rPr>
        <w:t xml:space="preserve">Что-то вырвало его из недоброго оцепенения. Поначалу он решил, что виной тому хлад умирающей ночи, но тут раздался негромкий скрип (ставший воплем в его бестолковом кошмаре), и Ван, приподняв голову, увидел бледный свет в прогале между кустами, там, где от толчка изнутри раскрылась дверь садовой кладовки. Ада еще ни разу не приходила к нему, не обговорив наперед каждую частность ночного свидания, которые к тому же и выпадали нечасто. Выкарабкавшись из гамака, он бесшумно двинулся к проему освещенной двери. Взорам его открылась колеблемая бледным светом фигурка Бланш. Выглядела она странновато: голорукая, в нижней юбке, один чулок на подвязке, другой сполз до лодыжки, босая, мышки блестят от пота; она распускала волосы – жалостная подделка под совратительницу. </w:t>
      </w:r>
    </w:p>
    <w:p>
      <w:pPr>
        <w:pStyle w:val="Normal"/>
        <w:rPr/>
      </w:pPr>
      <w:bookmarkStart w:id="280" w:name="derniиre"/>
      <w:bookmarkEnd w:id="280"/>
      <w:r>
        <w:rPr>
          <w:rFonts w:cs="Garamond" w:ascii="Garamond" w:hAnsi="Garamond"/>
        </w:rPr>
        <w:t>–</w:t>
      </w:r>
      <w:r>
        <w:rPr>
          <w:rFonts w:eastAsia="Garamond" w:cs="Garamond" w:ascii="Garamond" w:hAnsi="Garamond"/>
        </w:rPr>
        <w:t xml:space="preserve"> </w:t>
      </w:r>
      <w:r>
        <w:rPr>
          <w:rFonts w:cs="Garamond" w:ascii="Garamond" w:hAnsi="Garamond"/>
          <w:i/>
          <w:sz w:val="24"/>
          <w:lang w:val="fr-FR"/>
        </w:rPr>
        <w:t>C'est ma dernière nuit au château</w:t>
      </w:r>
      <w:r>
        <w:rPr>
          <w:rFonts w:cs="Garamond" w:ascii="Garamond" w:hAnsi="Garamond"/>
        </w:rPr>
        <w:t xml:space="preserve">, – негромко сказала она и тут же перевела эту фразу на свой причудливый русский, элегический и ходульный, какой можно встретить лишь в престарелых романах. – Ныне моя последняя ночь с тобою.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Твоя последняя ночь? Со мной? Что это значит? – он смотрел на нее, охвачен</w:t>
        <w:softHyphen/>
        <w:t xml:space="preserve">ный жутковатой неловкостью, какую испытываешь, внимая горячечным или пьяным речам. </w:t>
      </w:r>
    </w:p>
    <w:p>
      <w:pPr>
        <w:pStyle w:val="Normal"/>
        <w:rPr/>
      </w:pPr>
      <w:r>
        <w:rPr>
          <w:rFonts w:cs="Garamond" w:ascii="Garamond" w:hAnsi="Garamond"/>
        </w:rPr>
        <w:t xml:space="preserve">Но как бы ни был безумен вид ее, мысли свои Бланш выражала с предельной ясностью. Два дня назад она окончательно решила покинуть усадьбу. Только что она подсунула под дверь </w:t>
      </w:r>
      <w:r>
        <w:rPr>
          <w:rFonts w:cs="Garamond" w:ascii="Garamond" w:hAnsi="Garamond"/>
          <w:i/>
        </w:rPr>
        <w:t>Madame</w:t>
      </w:r>
      <w:r>
        <w:rPr>
          <w:rFonts w:cs="Garamond" w:ascii="Garamond" w:hAnsi="Garamond"/>
        </w:rPr>
        <w:t xml:space="preserve"> извещение о своем уходе, добавив некоторые замечания о поведении молодой госпожи. Через несколько часов ее здесь не будет. Она любила его, он был предметом ее “безрассудной страсти”, она жаждала втайне от всех провести с ним несколько мгновений. </w:t>
      </w:r>
    </w:p>
    <w:p>
      <w:pPr>
        <w:pStyle w:val="Normal"/>
        <w:rPr/>
      </w:pPr>
      <w:r>
        <w:rPr>
          <w:rFonts w:cs="Garamond" w:ascii="Garamond" w:hAnsi="Garamond"/>
        </w:rPr>
        <w:t xml:space="preserve">Ван вошел в кладовку и медленно притворил за собою дверь. У этой медлительности имелась своя, малоприятная причина. Она, поставив фонарь на ступеньку стремянки, уже подбирала повыше нижнюю юбку. Сострадание, учтивость и определенного рода содействие со стороны Бланш, быть может, и помогли бы ему проникнуться пылом, который она почитала само собой разумеющимся и решительное отсутствие которого он тщательно таил под своим клетчатым покровом; но помимо боязни подцепить какую-нибудь заразу (Бут намекал на некоторые из забот бедняжки), его томило нечто более важное. Он отвел дерзновенную руку девушки и присел рядом с ней на скамью. </w:t>
      </w:r>
    </w:p>
    <w:p>
      <w:pPr>
        <w:pStyle w:val="Normal"/>
        <w:rPr>
          <w:rFonts w:ascii="Garamond" w:hAnsi="Garamond" w:cs="Garamond"/>
        </w:rPr>
      </w:pPr>
      <w:r>
        <w:rPr>
          <w:rFonts w:cs="Garamond" w:ascii="Garamond" w:hAnsi="Garamond"/>
        </w:rPr>
        <w:t xml:space="preserve">Значит, это она подложила записку ему в карман? </w:t>
      </w:r>
    </w:p>
    <w:p>
      <w:pPr>
        <w:pStyle w:val="Normal"/>
        <w:rPr/>
      </w:pPr>
      <w:r>
        <w:rPr>
          <w:rFonts w:cs="Garamond" w:ascii="Garamond" w:hAnsi="Garamond"/>
        </w:rPr>
        <w:t xml:space="preserve">Да, это она. Она была бы не в силах снести разлуку, если бы Ван остался одураченным, обманутым, преданным. В наивных скобках Бланш добавила, что всегда знала, как сильно он желает ее, поговорить они смогут потом. </w:t>
      </w:r>
      <w:bookmarkStart w:id="281" w:name="bientфt"/>
      <w:bookmarkEnd w:id="281"/>
      <w:r>
        <w:rPr>
          <w:rFonts w:cs="Garamond" w:ascii="Garamond" w:hAnsi="Garamond"/>
          <w:i/>
          <w:sz w:val="24"/>
          <w:lang w:val="fr-FR"/>
        </w:rPr>
        <w:t>Je suis à toi, c'est bientôt l'aube</w:t>
      </w:r>
      <w:r>
        <w:rPr>
          <w:rFonts w:cs="Garamond" w:ascii="Garamond" w:hAnsi="Garamond"/>
        </w:rPr>
        <w:t xml:space="preserve">, твоя мечта становится явью. </w:t>
      </w:r>
    </w:p>
    <w:p>
      <w:pPr>
        <w:pStyle w:val="Normal"/>
        <w:rPr/>
      </w:pPr>
      <w:bookmarkStart w:id="282" w:name="Parl"/>
      <w:bookmarkEnd w:id="282"/>
      <w:r>
        <w:rPr>
          <w:rFonts w:cs="Garamond" w:ascii="Garamond" w:hAnsi="Garamond"/>
        </w:rPr>
        <w:t>–</w:t>
      </w:r>
      <w:r>
        <w:rPr>
          <w:rFonts w:eastAsia="Garamond" w:cs="Garamond" w:ascii="Garamond" w:hAnsi="Garamond"/>
        </w:rPr>
        <w:t xml:space="preserve"> </w:t>
      </w:r>
      <w:r>
        <w:rPr>
          <w:rFonts w:cs="Garamond" w:ascii="Garamond" w:hAnsi="Garamond"/>
          <w:i/>
          <w:sz w:val="24"/>
          <w:lang w:val="fr-FR"/>
        </w:rPr>
        <w:t>Parlez pour vous</w:t>
      </w:r>
      <w:r>
        <w:rPr>
          <w:rFonts w:cs="Garamond" w:ascii="Garamond" w:hAnsi="Garamond"/>
        </w:rPr>
        <w:t xml:space="preserve">, – ответил Ван. – Я сейчас не в том настроении, чтобы предаваться любви. И можешь мне поверить, я задушу тебя, если ты сию же минуту не расскажешь все в мельчайших подробностях. </w:t>
      </w:r>
    </w:p>
    <w:p>
      <w:pPr>
        <w:pStyle w:val="Normal"/>
        <w:rPr/>
      </w:pPr>
      <w:r>
        <w:rPr>
          <w:rFonts w:cs="Garamond" w:ascii="Garamond" w:hAnsi="Garamond"/>
        </w:rPr>
        <w:t xml:space="preserve">Она кивнула со страхом и обожанием в затуманенном взоре. Когда и как все началось? В прошлом августе, сказала она. </w:t>
      </w:r>
      <w:r>
        <w:rPr>
          <w:rFonts w:cs="Garamond" w:ascii="Garamond" w:hAnsi="Garamond"/>
          <w:i/>
          <w:sz w:val="24"/>
          <w:lang w:val="fr-FR"/>
        </w:rPr>
        <w:t>Votre demoiselle</w:t>
      </w:r>
      <w:r>
        <w:rPr>
          <w:rStyle w:val="FootnoteCharacters"/>
          <w:rStyle w:val="FootnoteAnchor"/>
          <w:rFonts w:cs="Garamond" w:ascii="Garamond" w:hAnsi="Garamond"/>
        </w:rPr>
        <w:footnoteReference w:id="156"/>
      </w:r>
      <w:r>
        <w:rPr>
          <w:rFonts w:cs="Garamond" w:ascii="Garamond" w:hAnsi="Garamond"/>
        </w:rPr>
        <w:t xml:space="preserve"> собирала цветочки, а он с флейтой в руке тащился за нею по высокой траве. Кто “он”? С какой еще флейтой? </w:t>
      </w:r>
      <w:r>
        <w:rPr>
          <w:rFonts w:cs="Garamond" w:ascii="Garamond" w:hAnsi="Garamond"/>
          <w:i/>
          <w:sz w:val="24"/>
          <w:lang w:val="fr-FR"/>
        </w:rPr>
        <w:t xml:space="preserve">Mais le musicien allemand, Monsieur </w:t>
      </w:r>
      <w:r>
        <w:rPr>
          <w:rFonts w:cs="Garamond" w:ascii="Garamond" w:hAnsi="Garamond"/>
          <w:i/>
        </w:rPr>
        <w:t>Rack</w:t>
      </w:r>
      <w:r>
        <w:rPr>
          <w:rStyle w:val="FootnoteCharacters"/>
          <w:rStyle w:val="FootnoteAnchor"/>
          <w:rFonts w:cs="Garamond" w:ascii="Garamond" w:hAnsi="Garamond"/>
        </w:rPr>
        <w:footnoteReference w:id="157"/>
      </w:r>
      <w:r>
        <w:rPr>
          <w:rFonts w:cs="Garamond" w:ascii="Garamond" w:hAnsi="Garamond"/>
        </w:rPr>
        <w:t xml:space="preserve">. Услужливая осведомительница лежала в тот миг по другую сторону изгороди под собственным кавалером. Как мог кто бы то ни было заниматься </w:t>
      </w:r>
      <w:r>
        <w:rPr>
          <w:rFonts w:cs="Garamond" w:ascii="Garamond" w:hAnsi="Garamond"/>
          <w:i/>
        </w:rPr>
        <w:t>этим</w:t>
      </w:r>
      <w:r>
        <w:rPr>
          <w:rFonts w:cs="Garamond" w:ascii="Garamond" w:hAnsi="Garamond"/>
        </w:rPr>
        <w:t xml:space="preserve"> с </w:t>
      </w:r>
      <w:bookmarkStart w:id="283" w:name="immonde"/>
      <w:bookmarkEnd w:id="283"/>
      <w:r>
        <w:rPr>
          <w:rFonts w:cs="Garamond" w:ascii="Garamond" w:hAnsi="Garamond"/>
          <w:i/>
          <w:sz w:val="24"/>
          <w:lang w:val="fr-FR"/>
        </w:rPr>
        <w:t>l'immonde Monsieur Rac</w:t>
      </w:r>
      <w:r>
        <w:rPr>
          <w:rFonts w:cs="Garamond" w:ascii="Garamond" w:hAnsi="Garamond"/>
          <w:i/>
        </w:rPr>
        <w:t>k</w:t>
      </w:r>
      <w:r>
        <w:rPr>
          <w:rFonts w:cs="Garamond" w:ascii="Garamond" w:hAnsi="Garamond"/>
        </w:rPr>
        <w:t xml:space="preserve">, который однажды забыл в стогу жилетку, это было выше ее понимания. Возможно, причиной тому песни, которые он ей пел, одну, особенно миленькую, как-то даже исполнили на большом публичном балу в Ладорском казино, там еще такой мотивчик... Плевать на мотивчик, дальше. Одной звездной ночью осведомительница, затаясь с двумя поклонниками в береговом ивняке, слышала, как мсье Рак, проплывая мимо в лодке, рассказывал повесть своего печального детства – годов голода, музыки и одиночества, а его возлюбленная плакала и откидывала голову, и он впивался ей в шею, </w:t>
      </w:r>
      <w:bookmarkStart w:id="284" w:name="mange"/>
      <w:bookmarkEnd w:id="284"/>
      <w:r>
        <w:rPr>
          <w:rFonts w:cs="Garamond" w:ascii="Garamond" w:hAnsi="Garamond"/>
          <w:i/>
          <w:sz w:val="24"/>
          <w:lang w:val="fr-FR"/>
        </w:rPr>
        <w:t>il la mangeait de baisers dégoûtants</w:t>
      </w:r>
      <w:r>
        <w:rPr>
          <w:rFonts w:cs="Garamond" w:ascii="Garamond" w:hAnsi="Garamond"/>
        </w:rPr>
        <w:t xml:space="preserve">. Он, верно, обладал ею дюжину раз, не больше, он был не такой крепкий, как другой господин – это в сторону, сказал Ван, – а зимой молодая госпожа узнала, что он женат и ненавидит свою злую жену, а в апреле, когда он стал давать Люсетте уроки фортепиано, их связь возобновилась, но к этому времен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Будет! – крикнул Ван и, бия себя в лоб кулаком, вывалился под солнечный свет. </w:t>
      </w:r>
    </w:p>
    <w:p>
      <w:pPr>
        <w:pStyle w:val="Normal"/>
        <w:rPr/>
      </w:pPr>
      <w:r>
        <w:rPr>
          <w:rFonts w:cs="Garamond" w:ascii="Garamond" w:hAnsi="Garamond"/>
        </w:rPr>
        <w:t xml:space="preserve">Часы, привешенные к сетке гамака, показывали без четверти шесть. Ноги заледенели. Найдя на ощупь туфли, он несколько времени бесцельно блуждал между деревьев рощи, в которой так сладко, с такой благозвучной силой, с такими флейтовыми фиоритурами распевали дрозды, что невозможно было вынести муку сознания, мерзостность жизни, утрату, утрату, утрату. Все-таки, нечто схожее с самообладанием исподволь возвращалось к нему, ухватившемуся за магическую методу – не подпускать образ Ады сколько-нибудь близко к своему разуму. В итоге возник вакуум, в который устремилось множество пустых отражений. Пантомима рассудочного мышления. </w:t>
      </w:r>
    </w:p>
    <w:p>
      <w:pPr>
        <w:pStyle w:val="Normal"/>
        <w:rPr/>
      </w:pPr>
      <w:r>
        <w:rPr>
          <w:rFonts w:cs="Garamond" w:ascii="Garamond" w:hAnsi="Garamond"/>
        </w:rPr>
        <w:t xml:space="preserve">Он принял в кабинке рядом с бассейном чуть теплый душ, двигаясь с комической осмотрительностью, очень медленно и сдержанно, чтобы не повредить нового, незнакомого, хрупкого Вана, появившегося на свет несколько мгновений назад. Он наблюдал, как кружат, танцуют, торжественно выступают, отчасти паясничая, его мысли. Ему, например, показалось прелестным соображение, что упавший наземь обмылок наверное представляется муравьям затвердевшей амброзией и какой это ужас – утонуть в самый разгар подобного пиршества. Кодекс, думал он, не позволяет посылать вызов человеку низкого происхождения, однако для художников, пианистов, флейтистов могут делаться исключения, и если трус отвечает отказом, ты вправе раскровенить ему десны несколькими зуботычинами или нет, лучше того – отдубасить его крепкой тростью, попомни взять подходящую в гардеробной парадных сеней, раньше чем покинуть этот дом навсегда, навсегда. Повеселимся! Словно редкому зрелищу, он порадовался подобию одноногой джиги, исполняемой голым человеком, сосредоточенно влезающим в трусы. В дом он вплыл через боковую галерею. Поднялся по главной лестнице. Дом был пуст, прохладен и пах гвоздикой. Здравствуй, спаленка, и прощай. Ван побрился, Ван остриг ногти на пальцах ног, Ван с редкой обдуманностью оделся: серые носки, шелковая рубашка, серый галстук, темно-серый, только что из глажки костюм – туфли, ах да, туфли, туфли бы не забыть – и, махнув рукой на прочее свое имущество, он втиснул в замшевый кошелек два десятка двадцатидолларовых золотых, распределил по негнущемуся телу носовой платок, чековую книжку, паспорт, что еще? больше ничего, и приколол к подушке записку с просьбой упаковать его вещи и отослать по отцовскому адресу. Сына смело лавиной, шляпы его не нашли, презервативы переданы в Дом престарелых проводников. По прошествии восьмидесяти, что ли, лет все это кажется презабавным и глупым, но в то время он был мертвецом, повторявшим телодвижения никогда не существовавшего персонажа сна. Крякнув и выругав колено, он наклонился на ползущем снегу, чтобы получше приладить к ногам лыжи, но лыжи пропали, крепления стали шнурками, а горный склон лестницей. </w:t>
      </w:r>
    </w:p>
    <w:p>
      <w:pPr>
        <w:pStyle w:val="Normal"/>
        <w:rPr/>
      </w:pPr>
      <w:r>
        <w:rPr>
          <w:rFonts w:cs="Garamond" w:ascii="Garamond" w:hAnsi="Garamond"/>
        </w:rPr>
        <w:t xml:space="preserve">Он дошел до конюшен и сказал молодому конюху, почти такому же сонному, как он, что желает через несколько минут выехать к железнодорожной станции. Конюх тупо уставился на Вана, и Ван его обругал. </w:t>
      </w:r>
    </w:p>
    <w:p>
      <w:pPr>
        <w:pStyle w:val="Normal"/>
        <w:rPr/>
      </w:pPr>
      <w:r>
        <w:rPr>
          <w:rFonts w:cs="Garamond" w:ascii="Garamond" w:hAnsi="Garamond"/>
        </w:rPr>
        <w:t xml:space="preserve">Часы! Ван вернулся к гамаку, они так и висели, продетые в сетку. Возвращаясь кругом дома к конюшням, он случайно поднял глаза и увидел на балконе третьего этажа машущую ему черноволосую девушку лет примерно шестнадцати, в палевых брюках и черном болеро. Будто сигнальщик-телеграфист, она широко поводила рукой, указывая на безоблачное небо (какое безоблачное небо!), на верхушку джакаранды в цвету (какая синь! какие цветы!) и на собственную босую ступню, задранную и помещенную на перила (мне только сандальи надеть!). К ужасу своему и стыду, Ван увидел, как Ван остановился, ожидая, когда она спустится. </w:t>
      </w:r>
    </w:p>
    <w:p>
      <w:pPr>
        <w:pStyle w:val="Normal"/>
        <w:rPr>
          <w:rFonts w:ascii="Garamond" w:hAnsi="Garamond" w:cs="Garamond"/>
        </w:rPr>
      </w:pPr>
      <w:r>
        <w:rPr>
          <w:rFonts w:cs="Garamond" w:ascii="Garamond" w:hAnsi="Garamond"/>
        </w:rPr>
        <w:t xml:space="preserve">Она быстро приближалась к нему, рассекая переливисто блистающий луг.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ан, – сказала она, – я должна рассказать тебе сон, пока не забыла. Мы с тобой были в Альпах, где-то высоко... Господи, а ты почему в городской одежде?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Что ж, я отвечу тебе, – растягивая слова, произнес снящийся Ван, – Отвечу. Скромный, но достоверный утопленник, я хотел сказать “источник”, прости мне мой выговор, только что осведомил меня о том, </w:t>
      </w:r>
      <w:bookmarkStart w:id="285" w:name="culbute"/>
      <w:bookmarkEnd w:id="285"/>
      <w:r>
        <w:rPr>
          <w:rFonts w:cs="Garamond" w:ascii="Garamond" w:hAnsi="Garamond"/>
          <w:i/>
          <w:sz w:val="24"/>
          <w:lang w:val="fr-FR"/>
        </w:rPr>
        <w:t>qu'on vous culbute</w:t>
      </w:r>
      <w:r>
        <w:rPr>
          <w:rFonts w:cs="Garamond" w:ascii="Garamond" w:hAnsi="Garamond"/>
        </w:rPr>
        <w:t xml:space="preserve"> за каждой изгородью. Где я могу отыскать твоего акробат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Нигде, – совершенно спокойно отвечала она, не обращая внимания на его грубость, а то и не замечая ее, ибо всегда знала, что катастрофа случится если не сегодня, то завтра – вопрос времени или, вернее, выбора времени судьбой.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о ведь он существует, он существует, не так ли? – забормотал Ван, не отрывая глаз от радужной паутины на траве.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Полагаю, что да, – ответило высокомерное дитя. – Но он отплыл вчера в какой-то турецкий или греческий порт. Больше того, он постарается сделать все, чтобы его убили, если это известие тебе как-то поможет. Но послушай меня, послушай! Эти прогулки в лесу ничего не значат. Подожди, Ван! Я оступилась всего два раза, и то когда ты так ужасно изувечил его, ну, может быть, три, не больше! Прошу тебя! Я не могу сразу все объяснить, но со временем ты поймешь. Не все счастливы, как мы. Он несчастный, запутавшийся, неуклюжий мальчишка. Мы все обречены, но некоторые обречены страшнее других. Он ничего для меня не значит. Я больше никогда его не увижу. Ничего не значит, клянусь. Он чуть ли не до безумия обожает меня.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Мне кажется, – сказал Ван, – мы принялись не за того любовника. Я тебя спрашивал про герра Рака, у которого такие мерзкие десны и который чуть ли не до безумия обожает тебя. </w:t>
      </w:r>
    </w:p>
    <w:p>
      <w:pPr>
        <w:pStyle w:val="Normal"/>
        <w:rPr>
          <w:rFonts w:ascii="Garamond" w:hAnsi="Garamond" w:cs="Garamond"/>
        </w:rPr>
      </w:pPr>
      <w:r>
        <w:rPr>
          <w:rFonts w:cs="Garamond" w:ascii="Garamond" w:hAnsi="Garamond"/>
        </w:rPr>
        <w:t xml:space="preserve">Он развернулся, что называется, на каблуках и зашагал к дому. </w:t>
      </w:r>
    </w:p>
    <w:p>
      <w:pPr>
        <w:pStyle w:val="Normal"/>
        <w:rPr/>
      </w:pPr>
      <w:r>
        <w:rPr>
          <w:rFonts w:cs="Garamond" w:ascii="Garamond" w:hAnsi="Garamond"/>
        </w:rPr>
        <w:t xml:space="preserve">Он готов был поклясться, что не оглядывался, что не мог – по какой-либо оптической случайности или в какой-либо призме – видеть ее, уходя, и все же в нем навсегда запечатлелась пугающе четкая складная картинка: Ада, стоящая там, где он ее покинул. Эта картинка, которая проникла в него через затылочный глаз, сквозь стекловидный спинальный канал, и которой ему уже никогда, никогда не изгладить из памяти, составилась посредством отбора и слияния выбранных наугад обликов и выражений Ады, в определенные мгновения прошлого пронзавших его жалом неодолимой жалости. Ссоры между ними были очень редки и кратки, но их хватило для образования долговечной мозаики. В ней присутствовал эпизод, когда Ада стояла, прижавшись спиной к стволу дерева, ожидая исполнения участи, от века грозящей изменнику; эпизод, когда он не пожелал показать ей какие-то идиотские снимки чусских девиц в плоскодонках, и в гневе разорвал их, а она насупилась, отвернулась и прищурясь стала вглядываться в некий невидимый заоконный ландшафт. Был случай, когда она, нерешительно помаргивая, пыталась беззвучно выговорить определенное слово, подозревая в Ване внезапное отвращение к ее странной словесной стыдливости, – в тот раз он с грубой бесцеремонностью предложил ей найти рифму для “патио”, а она не была вполне уверена, имеет ли он в виду одно заборное слово, и если имеет, то как оно правильно произносится. И был возможно худший из всех случай, когда она стояла, теребя пучок полевых цветов, с нежной и безучастной полуулыбкой, не набравшейся храбрости, чтобы покинуть ее глаза, чуть вытянув губы, неуверенно и почти неприметно кивая, как бы помечая к себе самой обращенными кивками принимаемые втайне решения, статьи безгласного договора, заключаемого с собою, с ним, с неизвестными сторонами, именуемыми в дальнейшем Безутешностью, Никчемностью, Несправедливостью, – а он между тем заходился в припадке разнузданной злобы, вызванной ее предложением – бездумным и безобидным (так она могла предложить пройтись еще чуть-чуть краем болота, чтобы посмотреть, отцвел ли уже некий ятрышник) – заглянуть на кладбище, мимо которого они проходили, и навестить могилу доктора Кролика: услышав об этом, он ни с того ни с сего разорался (“Ты отлично знаешь, что мне омерзительны кладбища, я презираю, я отрицаю смерть, мертвецы для меня – паяцы, я не желаю глазеть на камень, под которым гниет твой полненький полячок-старичок, пусть мирно кормит своих червей, энтомология смерти оставляет меня равнодушным, я не выношу, я презираю...”); он проблажил подобным образом несколько минут, а после буквально рухнул к ее ногам, целуя их, моля о прощении, но еще какое-то время она поглядывала на него с печальной задумчивостью. </w:t>
      </w:r>
    </w:p>
    <w:p>
      <w:pPr>
        <w:pStyle w:val="Normal"/>
        <w:rPr/>
      </w:pPr>
      <w:r>
        <w:rPr>
          <w:rFonts w:cs="Garamond" w:ascii="Garamond" w:hAnsi="Garamond"/>
        </w:rPr>
        <w:t xml:space="preserve">Таковы были кусочки мозаики, были и другие, помельче, но соединясь, эти безвредные частицы составили смертоносное целое, и девушка в палевых брюках и черной куртке, стоящая заложив за спину руки, чуть приметно поводя плечами, то припадая спиной к стволу дерева, то отделяясь от него и временами встряхивая головой – отчетливая картина, которой он никогда не видел в яви, – осталась в его сознании более явственной, чем любое подлинное воспоминание. </w:t>
      </w:r>
    </w:p>
    <w:p>
      <w:pPr>
        <w:pStyle w:val="Normal"/>
        <w:rPr>
          <w:rFonts w:ascii="Garamond" w:hAnsi="Garamond" w:cs="Garamond"/>
        </w:rPr>
      </w:pPr>
      <w:r>
        <w:rPr>
          <w:rFonts w:cs="Garamond" w:ascii="Garamond" w:hAnsi="Garamond"/>
        </w:rPr>
        <w:t xml:space="preserve">Марина в халате и папильотках стояла, окруженная слугами, у крыльца и задавала вопросы, ответов на которые никто, похоже, не знал. </w:t>
      </w:r>
    </w:p>
    <w:p>
      <w:pPr>
        <w:pStyle w:val="Normal"/>
        <w:rPr>
          <w:rFonts w:ascii="Garamond" w:hAnsi="Garamond" w:cs="Garamond"/>
        </w:rPr>
      </w:pPr>
      <w:r>
        <w:rPr>
          <w:rFonts w:cs="Garamond" w:ascii="Garamond" w:hAnsi="Garamond"/>
        </w:rPr>
        <w:t xml:space="preserve">Ван сказал: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вовсе не собираюсь бежать с твоей служанкой, Марина. Это обман зрения. Причины, по которым она тебя покидает, меня не касаются. Есть одно пустяковое дело, которое я по-дурацки откладывал, но с которым необходимо покончить до моего отъезда в Париж.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так беспокоюсь об Аде, – сказала Марина, сокрушенно хмурясь и по-русски подрагивая щеками. – Прошу тебя, возвращайся как только сможешь. Ты очень хорошо на нее влияешь. </w:t>
      </w:r>
      <w:r>
        <w:rPr>
          <w:rFonts w:cs="Garamond" w:ascii="Garamond" w:hAnsi="Garamond"/>
          <w:i/>
        </w:rPr>
        <w:t>Au revoir</w:t>
      </w:r>
      <w:r>
        <w:rPr>
          <w:rStyle w:val="FootnoteCharacters"/>
          <w:rStyle w:val="FootnoteAnchor"/>
          <w:rFonts w:cs="Garamond" w:ascii="Garamond" w:hAnsi="Garamond"/>
        </w:rPr>
        <w:footnoteReference w:id="158"/>
      </w:r>
      <w:r>
        <w:rPr>
          <w:rFonts w:cs="Garamond" w:ascii="Garamond" w:hAnsi="Garamond"/>
        </w:rPr>
        <w:t xml:space="preserve">. Я нынче на всех сердита. </w:t>
      </w:r>
    </w:p>
    <w:p>
      <w:pPr>
        <w:pStyle w:val="Normal"/>
        <w:rPr/>
      </w:pPr>
      <w:r>
        <w:rPr>
          <w:rFonts w:cs="Garamond" w:ascii="Garamond" w:hAnsi="Garamond"/>
        </w:rPr>
        <w:t>Придерживая халат, она взошла по ступеням крыльца. Смирный серебристый дракон на ее спине вывесил язык, принадлежащий, по словам ее старшей дочери, ученой девицы, муравьеду. Что знала бедная мать о всяческих П. и Р.? Почитай, ничего.</w:t>
      </w:r>
    </w:p>
    <w:p>
      <w:pPr>
        <w:pStyle w:val="Normal"/>
        <w:rPr/>
      </w:pPr>
      <w:r>
        <w:rPr>
          <w:rFonts w:cs="Garamond" w:ascii="Garamond" w:hAnsi="Garamond"/>
        </w:rPr>
        <w:t>Ван обменялся рукопожатием с расстроенным старым дворецким, поблагодарил Бута за поданные трость с серебряным набалдашником и перчатки, кивнул прочим слугам и отошел к запряженной парой коляске. Рядом с нею стояла Бланш в сером платье до пят и в соломенной шляпке, держа дешевенький, выкрашенный под красное дерево и для верности перевязанный накрест веревкой чемодан – ни дать ни взять уезжающая учительствовать девица из фильмы про Дикий Запад. Она сказала, что сядет с кучером на облучке, но Ван затолкал ее в</w:t>
      </w:r>
      <w:r>
        <w:rPr>
          <w:rFonts w:cs="Garamond" w:ascii="Garamond" w:hAnsi="Garamond"/>
          <w:i/>
          <w:sz w:val="24"/>
        </w:rPr>
        <w:t xml:space="preserve"> </w:t>
      </w:r>
      <w:r>
        <w:rPr>
          <w:rFonts w:cs="Garamond" w:ascii="Garamond" w:hAnsi="Garamond"/>
          <w:i/>
          <w:sz w:val="24"/>
          <w:lang w:val="fr-FR"/>
        </w:rPr>
        <w:t>caléche</w:t>
      </w:r>
      <w:r>
        <w:rPr>
          <w:rFonts w:cs="Garamond" w:ascii="Garamond" w:hAnsi="Garamond"/>
        </w:rPr>
        <w:t xml:space="preserve">. </w:t>
      </w:r>
    </w:p>
    <w:p>
      <w:pPr>
        <w:pStyle w:val="Normal"/>
        <w:rPr/>
      </w:pPr>
      <w:r>
        <w:rPr>
          <w:rFonts w:cs="Garamond" w:ascii="Garamond" w:hAnsi="Garamond"/>
        </w:rPr>
        <w:t xml:space="preserve">Они катили вдоль волнующихся пшеничных нив, спрыснутых, будто кружочками конфетти, головками маков и васильков. На всем пути Бланш, не закрывая рта, говорила о молодой “владелице замка” и двух ее последних любовниках, говорила негромко, нараспев, словно погрузившись в транс, словно вступив </w:t>
      </w:r>
      <w:r>
        <w:rPr>
          <w:rFonts w:cs="Garamond" w:ascii="Garamond" w:hAnsi="Garamond"/>
          <w:i/>
          <w:sz w:val="24"/>
          <w:lang w:val="fr-FR"/>
        </w:rPr>
        <w:t>en rapport</w:t>
      </w:r>
      <w:r>
        <w:rPr>
          <w:rStyle w:val="FootnoteCharacters"/>
          <w:rStyle w:val="FootnoteAnchor"/>
          <w:rFonts w:cs="Garamond" w:ascii="Garamond" w:hAnsi="Garamond"/>
        </w:rPr>
        <w:footnoteReference w:id="159"/>
      </w:r>
      <w:r>
        <w:rPr>
          <w:rFonts w:cs="Garamond" w:ascii="Garamond" w:hAnsi="Garamond"/>
        </w:rPr>
        <w:t xml:space="preserve"> с духом мертвого менестреля. Всего два дня назад вон за теми густыми елями, видите, там, справа от вас (он не видел – сидел безмолвствуя, сложив на набалдашнике обе ладони), она со своей сестрой Мадлон, у них была с собой бутылка вина, наблюдали, как </w:t>
      </w:r>
      <w:r>
        <w:rPr>
          <w:rFonts w:cs="Garamond" w:ascii="Garamond" w:hAnsi="Garamond"/>
          <w:i/>
        </w:rPr>
        <w:t>Monsieur le Comte</w:t>
      </w:r>
      <w:r>
        <w:rPr>
          <w:rStyle w:val="FootnoteCharacters"/>
          <w:rStyle w:val="FootnoteAnchor"/>
          <w:rFonts w:cs="Garamond" w:ascii="Garamond" w:hAnsi="Garamond"/>
        </w:rPr>
        <w:footnoteReference w:id="160"/>
      </w:r>
      <w:r>
        <w:rPr>
          <w:rFonts w:cs="Garamond" w:ascii="Garamond" w:hAnsi="Garamond"/>
        </w:rPr>
        <w:t xml:space="preserve"> обхаживает на травке молодую госпожу, мнет ее, урча, точно медведь, вот так же он мял – о, множество раз! – и Мадлон, которая сказала, что ей, Бланш, следует предупредить его, Вана – она чуть-чуть ревновала, но все равно сказала – у нее такое доброе сердце – что лучше отложить разговор до того, как “Мальбрук”</w:t>
      </w:r>
      <w:r>
        <w:rPr>
          <w:rFonts w:cs="Garamond" w:ascii="Garamond" w:hAnsi="Garamond"/>
          <w:lang w:val="fr-FR"/>
        </w:rPr>
        <w:t xml:space="preserve"> </w:t>
      </w:r>
      <w:r>
        <w:rPr>
          <w:rFonts w:cs="Garamond" w:ascii="Garamond" w:hAnsi="Garamond"/>
          <w:i/>
          <w:lang w:val="fr-FR"/>
        </w:rPr>
        <w:t>s'en va t'en guerre</w:t>
      </w:r>
      <w:r>
        <w:rPr>
          <w:rStyle w:val="FootnoteCharacters"/>
          <w:rStyle w:val="FootnoteAnchor"/>
          <w:rFonts w:cs="Garamond" w:ascii="Garamond" w:hAnsi="Garamond"/>
        </w:rPr>
        <w:footnoteReference w:id="161"/>
      </w:r>
      <w:r>
        <w:rPr>
          <w:rFonts w:cs="Garamond" w:ascii="Garamond" w:hAnsi="Garamond"/>
        </w:rPr>
        <w:t>, а иначе они станут драться; он целое утро палил из пистолета по вороньему пугалу, потому она и ждала так долго, тут распоряжалась Мадлон, не она. Бред продолжался, пока они не до</w:t>
        <w:softHyphen/>
        <w:t xml:space="preserve">брались до деревушки </w:t>
      </w:r>
      <w:r>
        <w:rPr>
          <w:rFonts w:cs="Garamond" w:ascii="Garamond" w:hAnsi="Garamond"/>
          <w:i/>
          <w:lang w:val="fr-FR"/>
        </w:rPr>
        <w:t>Tourbière</w:t>
      </w:r>
      <w:r>
        <w:rPr>
          <w:rFonts w:cs="Garamond" w:ascii="Garamond" w:hAnsi="Garamond"/>
        </w:rPr>
        <w:t xml:space="preserve"> – двух рядов домишек и черной церковки с витражными окнами. Ван высадил ее из коляски. Младшая из трех сестер, прелестная девочка с каштановыми кудрями, блудливым взором и прыгающими грудками (где он ее видел? – совсем недавно, но где?), отнесла чемодан и птичью клетку Бланш в убогую хижину, потонувшую во вьющихся розах, но в остальном неописуемо жалкую. Он поцеловал робкую руку Золушки и вернулся в коляску, откашлявшись и, прежде чем перекрестить но</w:t>
        <w:softHyphen/>
        <w:t xml:space="preserve">ги, поддернув штанины. Чванливый Ван Ви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 Торфянке скорый не останавливается, так, Трофим?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 тут через болото всего-то верст пять, довезу, – ответил Трофим, – самая близкая станция – Волосянка. </w:t>
      </w:r>
    </w:p>
    <w:p>
      <w:pPr>
        <w:pStyle w:val="Normal"/>
        <w:rPr>
          <w:rFonts w:ascii="Garamond" w:hAnsi="Garamond" w:cs="Garamond"/>
        </w:rPr>
      </w:pPr>
      <w:r>
        <w:rPr>
          <w:rFonts w:cs="Garamond" w:ascii="Garamond" w:hAnsi="Garamond"/>
        </w:rPr>
        <w:t xml:space="preserve">Грубый русский перевод английского названия полустанка Мейднхэр; в поезде, скорее всего, яблоку негде упасть. </w:t>
      </w:r>
    </w:p>
    <w:p>
      <w:pPr>
        <w:pStyle w:val="Normal"/>
        <w:rPr/>
      </w:pPr>
      <w:r>
        <w:rPr>
          <w:rFonts w:cs="Garamond" w:ascii="Garamond" w:hAnsi="Garamond"/>
        </w:rPr>
        <w:t xml:space="preserve">Мейднхэр. Кретин! Перси сейчас могли бы уже хоронить! Мейднхэр. Названный по огромному раскидистому китайскому дереву в самом конце платформы. Некогда неуверенно принятому за папоротник “венерин волос”. В романе Толстого она дошла до конца платформы. Первый пример потока сознания, впоследствии использованного одним французом и еще одним ирландцем. </w:t>
      </w:r>
      <w:r>
        <w:rPr>
          <w:rFonts w:cs="Garamond" w:ascii="Garamond" w:hAnsi="Garamond"/>
          <w:i/>
          <w:sz w:val="24"/>
          <w:lang w:val="fr-FR"/>
        </w:rPr>
        <w:t>N'est vert, n'est vert, n'est vert. L'arbre aux quarante écus d'or</w:t>
      </w:r>
      <w:r>
        <w:rPr>
          <w:rStyle w:val="FootnoteCharacters"/>
          <w:rStyle w:val="FootnoteAnchor"/>
          <w:rFonts w:cs="Garamond" w:ascii="Garamond" w:hAnsi="Garamond"/>
        </w:rPr>
        <w:footnoteReference w:id="162"/>
      </w:r>
      <w:r>
        <w:rPr>
          <w:rFonts w:cs="Garamond" w:ascii="Garamond" w:hAnsi="Garamond"/>
        </w:rPr>
        <w:t>, по крайности осенью. Никогда, никогда не услышать мне снова, как ее “ботанический” голос спотыкается на “</w:t>
      </w:r>
      <w:r>
        <w:rPr>
          <w:rFonts w:cs="Garamond" w:ascii="Garamond" w:hAnsi="Garamond"/>
          <w:i/>
        </w:rPr>
        <w:t>biloba</w:t>
      </w:r>
      <w:r>
        <w:rPr>
          <w:rFonts w:cs="Garamond" w:ascii="Garamond" w:hAnsi="Garamond"/>
        </w:rPr>
        <w:t xml:space="preserve">” – “прости, опять полезла латынь”. </w:t>
      </w:r>
      <w:r>
        <w:rPr>
          <w:rFonts w:cs="Garamond" w:ascii="Garamond" w:hAnsi="Garamond"/>
          <w:i/>
        </w:rPr>
        <w:t>Ginkgo</w:t>
      </w:r>
      <w:r>
        <w:rPr>
          <w:rFonts w:cs="Garamond" w:ascii="Garamond" w:hAnsi="Garamond"/>
        </w:rPr>
        <w:t xml:space="preserve">, гинкго, инка, книга. Именуемый тоже салисберийской адиантофолией. Адино инфолио, бедная </w:t>
      </w:r>
      <w:r>
        <w:rPr>
          <w:rFonts w:cs="Garamond" w:ascii="Garamond" w:hAnsi="Garamond"/>
          <w:i/>
        </w:rPr>
        <w:t>Salisburia</w:t>
      </w:r>
      <w:r>
        <w:rPr>
          <w:rFonts w:cs="Garamond" w:ascii="Garamond" w:hAnsi="Garamond"/>
        </w:rPr>
        <w:t xml:space="preserve">: утопленная; бедный Поток Сознания, обратившийся ныне в </w:t>
      </w:r>
      <w:bookmarkStart w:id="286" w:name="noire"/>
      <w:bookmarkEnd w:id="286"/>
      <w:r>
        <w:rPr>
          <w:rFonts w:cs="Garamond" w:ascii="Garamond" w:hAnsi="Garamond"/>
          <w:i/>
          <w:sz w:val="24"/>
          <w:lang w:val="fr-FR"/>
        </w:rPr>
        <w:t>marée noire</w:t>
      </w:r>
      <w:r>
        <w:rPr>
          <w:rFonts w:cs="Garamond" w:ascii="Garamond" w:hAnsi="Garamond"/>
        </w:rPr>
        <w:t xml:space="preserve">. Пропади оно пропадом, поместье Ардис!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Барин, а барин, – сказал Трофим, поворачивая к седоку светлобородое лицо.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же сквозь кожаный фартук не стал бы я трогать эту французскую девку. </w:t>
      </w:r>
    </w:p>
    <w:p>
      <w:pPr>
        <w:pStyle w:val="Normal"/>
        <w:spacing w:before="0" w:after="480"/>
        <w:ind w:firstLine="561"/>
        <w:rPr/>
      </w:pPr>
      <w:r>
        <w:rPr>
          <w:rFonts w:cs="Garamond" w:ascii="Garamond" w:hAnsi="Garamond"/>
        </w:rPr>
        <w:t xml:space="preserve">Барин: </w:t>
      </w:r>
      <w:r>
        <w:rPr>
          <w:rFonts w:cs="Garamond" w:ascii="Garamond" w:hAnsi="Garamond"/>
          <w:i/>
        </w:rPr>
        <w:t>master</w:t>
      </w:r>
      <w:r>
        <w:rPr>
          <w:rFonts w:cs="Garamond" w:ascii="Garamond" w:hAnsi="Garamond"/>
        </w:rPr>
        <w:t xml:space="preserve">. Даже сквозь кожаный фартук: </w:t>
      </w:r>
      <w:r>
        <w:rPr>
          <w:rFonts w:cs="Garamond" w:ascii="Garamond" w:hAnsi="Garamond"/>
          <w:i/>
        </w:rPr>
        <w:t>even through a leathern apron</w:t>
      </w:r>
      <w:r>
        <w:rPr>
          <w:rFonts w:cs="Garamond" w:ascii="Garamond" w:hAnsi="Garamond"/>
        </w:rPr>
        <w:t xml:space="preserve">. Не стал бы я трогать: </w:t>
      </w:r>
      <w:r>
        <w:rPr>
          <w:rFonts w:cs="Garamond" w:ascii="Garamond" w:hAnsi="Garamond"/>
          <w:i/>
        </w:rPr>
        <w:t>I would not think of touching</w:t>
      </w:r>
      <w:r>
        <w:rPr>
          <w:rFonts w:cs="Garamond" w:ascii="Garamond" w:hAnsi="Garamond"/>
        </w:rPr>
        <w:t xml:space="preserve">. Эту: </w:t>
      </w:r>
      <w:r>
        <w:rPr>
          <w:rFonts w:cs="Garamond" w:ascii="Garamond" w:hAnsi="Garamond"/>
          <w:i/>
        </w:rPr>
        <w:t>this</w:t>
      </w:r>
      <w:r>
        <w:rPr>
          <w:rFonts w:cs="Garamond" w:ascii="Garamond" w:hAnsi="Garamond"/>
        </w:rPr>
        <w:t xml:space="preserve"> (that). Французскую: </w:t>
      </w:r>
      <w:r>
        <w:rPr>
          <w:rFonts w:cs="Garamond" w:ascii="Garamond" w:hAnsi="Garamond"/>
          <w:i/>
        </w:rPr>
        <w:t>French</w:t>
      </w:r>
      <w:r>
        <w:rPr>
          <w:rFonts w:cs="Garamond" w:ascii="Garamond" w:hAnsi="Garamond"/>
        </w:rPr>
        <w:t xml:space="preserve"> (прилагательное, женский род, винительный падеж). Девку: </w:t>
      </w:r>
      <w:r>
        <w:rPr>
          <w:rFonts w:cs="Garamond" w:ascii="Garamond" w:hAnsi="Garamond"/>
          <w:i/>
        </w:rPr>
        <w:t>wench</w:t>
      </w:r>
      <w:r>
        <w:rPr>
          <w:rFonts w:cs="Garamond" w:ascii="Garamond" w:hAnsi="Garamond"/>
        </w:rPr>
        <w:t xml:space="preserve">. Ужас, отчаянье: </w:t>
      </w:r>
      <w:r>
        <w:rPr>
          <w:rFonts w:cs="Garamond" w:ascii="Garamond" w:hAnsi="Garamond"/>
          <w:i/>
        </w:rPr>
        <w:t>horror, despair</w:t>
      </w:r>
      <w:r>
        <w:rPr>
          <w:rFonts w:cs="Garamond" w:ascii="Garamond" w:hAnsi="Garamond"/>
        </w:rPr>
        <w:t xml:space="preserve">. Жалость: </w:t>
      </w:r>
      <w:r>
        <w:rPr>
          <w:rFonts w:cs="Garamond" w:ascii="Garamond" w:hAnsi="Garamond"/>
          <w:i/>
        </w:rPr>
        <w:t>pity</w:t>
      </w:r>
      <w:r>
        <w:rPr>
          <w:rFonts w:cs="Garamond" w:ascii="Garamond" w:hAnsi="Garamond"/>
        </w:rPr>
        <w:t>. Кончено, загажено, растерзано:</w:t>
      </w:r>
      <w:r>
        <w:rPr>
          <w:rFonts w:cs="Garamond" w:ascii="Garamond" w:hAnsi="Garamond"/>
          <w:i/>
        </w:rPr>
        <w:t xml:space="preserve"> finished, fouled, torn to shreds. </w:t>
      </w:r>
    </w:p>
    <w:p>
      <w:pPr>
        <w:pStyle w:val="Normal"/>
        <w:spacing w:before="0" w:after="240"/>
        <w:ind w:hanging="0"/>
        <w:rPr>
          <w:rFonts w:ascii="Garamond" w:hAnsi="Garamond" w:cs="Garamond"/>
          <w:sz w:val="28"/>
        </w:rPr>
      </w:pPr>
      <w:r>
        <w:rPr>
          <w:rFonts w:cs="Garamond" w:ascii="Garamond" w:hAnsi="Garamond"/>
          <w:b/>
          <w:sz w:val="28"/>
        </w:rPr>
        <w:t>42</w:t>
      </w:r>
    </w:p>
    <w:p>
      <w:pPr>
        <w:pStyle w:val="Normal"/>
        <w:ind w:hanging="0"/>
        <w:rPr/>
      </w:pPr>
      <w:r>
        <w:rPr>
          <w:rFonts w:cs="Garamond" w:ascii="Garamond" w:hAnsi="Garamond"/>
        </w:rPr>
        <w:t xml:space="preserve">Аква говаривала, что на Демонии, нашей прекрасной планете, могут быть счастливы только очень жестокие или очень глупые люди да еще невинные младенцы. Ван понимал: чтобы выжить на этой страшной Антитерре, в этом многоцветном и злом мире, ему необходимо убить двух людей или хотя бы искалечить их на всю жизнь. Их надлежало найти немедленно, отсрочка могла сама по себе лишить его жизненных сил. Наслаждение же, с которым он их уничтожит, если и не излечит сердечной раны, то хотя бы прочистит мозги. Эти двое пребывали в двух разных местах, причем ни то, ни другое не имело точных очертаний, у Вана не было ни определенного номера дома на определенной улице, ни адреса, облегачающего поиски квартир для постоя. Он уповал, что при должной поддержке Судьбы сумеет покарать их достойным образом. И вовсе не был готов к тому, что Судьба сначала с фиглярски преувеличенным рвением поведет его за собой, а затем сама ввяжется в дело и окажется слишком усердным помощником. </w:t>
      </w:r>
    </w:p>
    <w:p>
      <w:pPr>
        <w:pStyle w:val="Normal"/>
        <w:rPr/>
      </w:pPr>
      <w:r>
        <w:rPr>
          <w:rFonts w:cs="Garamond" w:ascii="Garamond" w:hAnsi="Garamond"/>
        </w:rPr>
        <w:t xml:space="preserve">Он решил для начала отправиться в Калугано и расквитаться с герром Раком. Ощущая сирую безысходность, он уснул в углу полного чужих голосов и ног купе, в первоклассном экспрессе, летевшем на север со скоростью сто миль в час. Так он проспал до полудня и сошел в Ладоге, где после неисчислимо долгого ожидания сел в другой, куда более качкий и переполненный поезд. Пошатываясь и толкаясь и шепотом кляня приоконных зевак, которым и в голову не приходило отодвинуть зады, чтобы его пропустить, он в безнадежных поисках приемлемого приюта проходил один за другим коридоры состоящих из четырехместных купе вагонов первого класса, как вдруг увидел Кордулу с матушкой, сидевших лицом друг к дружке у окна. Другие два места занимали дородный пожилой господин в старомодном каштановом парике с прямым пробором и очкастый мальчик в матроске, которому его соседка Кордула как раз протягивала половинку шоколадной плитки. Блестящая мысль, внезапно посетившая Вана, втолкнула его внутрь, но мать Кордулы узнала его не сразу, и суета повторного знакомства вкупе с рывком поезда заставили Вана наступить на прюнелевый башмак пожилого пассажира, громко вскрикнувшего и затем неразборчиво, но учтиво сказавшего: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ощадите (или “пожалейте”, или “поберегите”) мою подагру, молодой человек!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Мне не нравится, когда меня называют “молодым человеком”, – объявил инвалиду Ван, в голосе которого прозвучала ничем не оправданная ярост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н тебе сделал больно, дедушка? – спросил мальчик.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Еще как, – ответил дедушка, – я, впрочем, не желал никого обидеть моим страдальческим воплем.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аже страдая, следует оставаться воспитанным человеком, – продолжал Ван (между тем как другой, лучший Ван в испуге и смущении дергал его за рукав).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Кордула, – сказала старая актриса (с той же проворной находчивостью, с какой она давным-давно, играя в “Стойких красках”, подобрала и погладила кошку пожарника, вылезшую на сцену посреди лучшего ее монолога), – может быть, ты отведешь этого сердитого юного демона в чайный вагон? Меня что-то опять клонит в сон.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Что-нибудь не так? – спросила Кордула, едва они уселись посреди просторного и претенциозного “вафельника”, как в восьмидесятых и девяностых называли его калуганские студенты.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се, – ответил Ван, – а почему ты спрашиваеш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идишь ли, мы немного знаем доктора Платонова, у тебя не было решительно никаких резонов так ужасно грубить славному старику.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риношу извинения, – сказал Ван. – Давай закажем традиционного чаю.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Странно и то, – сказала Кордула, – что ты сразу меня признал. Два месяца назад ты меня просто-напросто отшил.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Ты изменилась. Стала прелестной и томной. Сегодня прелестнее, чем вчера. Кордула больше не девственница! Скажи, тебе, часом, не известен адрес Перси де Прея? Все, разумеется, знают, что он вторгся в Татарию – но как ему написать? Мне не хочет</w:t>
        <w:softHyphen/>
        <w:t xml:space="preserve">ся обращаться к твоей чересчур любопытной тетушке.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Кажется, Фрезеры знают адрес, я выясню. Но куда же направляется Ван? Где я найду Ван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Дома, на Парк-лэйн пять, через день-другой. Сейчас я еду в Калугано.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 эту дыру? Женщин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Мужчина. Тебе знаком Калугано? Зубные врачи? Приличные гостиницы? Концертные залы? Учитель музыки моей кузины?</w:t>
      </w:r>
    </w:p>
    <w:p>
      <w:pPr>
        <w:pStyle w:val="Normal"/>
        <w:rPr>
          <w:rFonts w:ascii="Garamond" w:hAnsi="Garamond" w:cs="Garamond"/>
        </w:rPr>
      </w:pPr>
      <w:r>
        <w:rPr>
          <w:rFonts w:cs="Garamond" w:ascii="Garamond" w:hAnsi="Garamond"/>
        </w:rPr>
        <w:t xml:space="preserve">Она тряхнула короткими локонами. Нет, она бывала там всего несколько раз. Два из них на концерте в сосновом бору. Она и не знала, что Ада учится музыке. Как Ада?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Люсетта, – сказал он. – Люсетта берет уроки фортепиано. Ладно. Калугано побоку. Эти вафли – вконец обедневшие родственники чусских. Ты права,</w:t>
      </w:r>
      <w:bookmarkStart w:id="287" w:name="ennuis"/>
      <w:bookmarkEnd w:id="287"/>
      <w:r>
        <w:rPr>
          <w:rFonts w:cs="Garamond" w:ascii="Garamond" w:hAnsi="Garamond"/>
        </w:rPr>
        <w:t xml:space="preserve"> </w:t>
      </w:r>
      <w:r>
        <w:rPr>
          <w:rFonts w:cs="Garamond" w:ascii="Garamond" w:hAnsi="Garamond"/>
          <w:i/>
          <w:lang w:val="fr-FR"/>
        </w:rPr>
        <w:t>j'ai des ennuis</w:t>
      </w:r>
      <w:r>
        <w:rPr>
          <w:rFonts w:cs="Garamond" w:ascii="Garamond" w:hAnsi="Garamond"/>
        </w:rPr>
        <w:t>. Но с тобой я мог бы о них забыть. Расскажи что-нибудь, чтобы отвлечь меня, хотя ты и так меня привлекаешь –</w:t>
      </w:r>
      <w:bookmarkStart w:id="288" w:name="topinambour"/>
      <w:bookmarkEnd w:id="288"/>
      <w:r>
        <w:rPr>
          <w:rFonts w:cs="Garamond" w:ascii="Garamond" w:hAnsi="Garamond"/>
        </w:rPr>
        <w:t xml:space="preserve"> </w:t>
      </w:r>
      <w:r>
        <w:rPr>
          <w:rFonts w:cs="Garamond" w:ascii="Garamond" w:hAnsi="Garamond"/>
          <w:i/>
          <w:lang w:val="fr-FR"/>
        </w:rPr>
        <w:t>un petit topinambour</w:t>
      </w:r>
      <w:r>
        <w:rPr>
          <w:rFonts w:cs="Garamond" w:ascii="Garamond" w:hAnsi="Garamond"/>
        </w:rPr>
        <w:t xml:space="preserve">, как говорит некий немец в одном рассказе. Расскажи о своих сердечных делах. </w:t>
      </w:r>
    </w:p>
    <w:p>
      <w:pPr>
        <w:pStyle w:val="Normal"/>
        <w:rPr/>
      </w:pPr>
      <w:r>
        <w:rPr>
          <w:rFonts w:cs="Garamond" w:ascii="Garamond" w:hAnsi="Garamond"/>
        </w:rPr>
        <w:t xml:space="preserve">Малышка была не ахти как умна. Оставаясь, впрочем, словоохотливой и способной всерьез взволновать воображение малышкой. Он погладил ее под столом по коленке, однако она мягко отвела его руку, прошептав “прорушка”, повторив милой ужимкой другую девушку совсем из другого сна. Он громко откашлялся и потребовал полбутылки коньяка, велев лакею принести ее закупоренной и открыть при нем, – так советовал поступать Демон. Она все говорила и говорила, и он утратил нить ее рассказа или, вернее, нить эта вплелась в летящую даль, в которую он вглядывался над ее плечом и в которой промелькнувший овраг помечал то, что сказал Джек, когда позвонила его жена, одинокое дерево на клеверном поле притворялось покинутым Джеком, а спадающий со скалы романтический поток отражал ее краткий, беспечный роман с маркизом Квиз-Квисана. </w:t>
      </w:r>
    </w:p>
    <w:p>
      <w:pPr>
        <w:pStyle w:val="Normal"/>
        <w:rPr/>
      </w:pPr>
      <w:r>
        <w:rPr>
          <w:rFonts w:cs="Garamond" w:ascii="Garamond" w:hAnsi="Garamond"/>
        </w:rPr>
        <w:t xml:space="preserve">Сосновый лес выдохся, смененный фабричными трубами. Поезд с лязгом миновал водокачку и, стеная, встал. Уродливый вокзал затмил день.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 Господи, – вскрикнул Ван, – моя станция! </w:t>
      </w:r>
    </w:p>
    <w:p>
      <w:pPr>
        <w:pStyle w:val="Normal"/>
        <w:rPr/>
      </w:pPr>
      <w:r>
        <w:rPr>
          <w:rFonts w:cs="Garamond" w:ascii="Garamond" w:hAnsi="Garamond"/>
        </w:rPr>
        <w:t xml:space="preserve">Он положил на стол деньги, поцеловал Кордулу в охотно подставленные губы и бросился к выходу. В тамбуре он оглянулся, помахал ей зажатой в кулаке перчаткой – и врезался в человека, нагнувшегося за саквояжем: </w:t>
      </w:r>
      <w:bookmarkStart w:id="289" w:name="goujat"/>
      <w:bookmarkEnd w:id="289"/>
      <w:r>
        <w:rPr>
          <w:rFonts w:cs="Garamond" w:ascii="Garamond" w:hAnsi="Garamond"/>
        </w:rPr>
        <w:t>“</w:t>
      </w:r>
      <w:r>
        <w:rPr>
          <w:rFonts w:cs="Garamond" w:ascii="Garamond" w:hAnsi="Garamond"/>
          <w:i/>
          <w:lang w:val="fr-FR"/>
        </w:rPr>
        <w:t>On n'est pas goujat à ce point</w:t>
      </w:r>
      <w:r>
        <w:rPr>
          <w:rFonts w:cs="Garamond" w:ascii="Garamond" w:hAnsi="Garamond"/>
        </w:rPr>
        <w:t xml:space="preserve">”, – заметил этот человек, плотного сложенья военный с рыжеватыми усами и нашивками штабс-капитана. </w:t>
      </w:r>
    </w:p>
    <w:p>
      <w:pPr>
        <w:pStyle w:val="Normal"/>
        <w:rPr>
          <w:rFonts w:ascii="Garamond" w:hAnsi="Garamond" w:cs="Garamond"/>
        </w:rPr>
      </w:pPr>
      <w:r>
        <w:rPr>
          <w:rFonts w:cs="Garamond" w:ascii="Garamond" w:hAnsi="Garamond"/>
        </w:rPr>
        <w:t xml:space="preserve">Ван протиснулся мимо него, и едва капитан сошел на перрон, размашисто смазал его по лицу перчаткой. </w:t>
      </w:r>
    </w:p>
    <w:p>
      <w:pPr>
        <w:pStyle w:val="Normal"/>
        <w:rPr/>
      </w:pPr>
      <w:r>
        <w:rPr>
          <w:rFonts w:cs="Garamond" w:ascii="Garamond" w:hAnsi="Garamond"/>
        </w:rPr>
        <w:t xml:space="preserve">Капитан, подобрав фуражку, бросился на черноволосого молодого хлыща с бескровным лицом. В тот же миг какой-то непорядочный доброхот обхватил Вана сзади. Ван, не обернувшись, устранил незримого надоеду, легонько тюкнув его левым локтем – так называемый удар шатуном, – а правой рукой отвесил капитану затрещину, от которой тот, немного пробежавшись спиной вперед, повалился на собственный багаж. Вокруг уже собралось несколько любителей даровых представлений, и Ван, прорвав их кольцо, крепко взял противника за локоть и скорым шагом удалился с ним в зал ожидания. Комически мрачный носильщик, хлюпая расквашенным носом, поплелся следом с тремя капитансковыми саквояжами, один из которых он нес подмышкой. Тот, что поновее, покрывали кубистические пятна ярких наклеек из далеких, сказочных городов. Состоялся обмен визитными карточкам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Сын Демона? – ворчливо спросил капитан </w:t>
      </w:r>
      <w:bookmarkStart w:id="290" w:name="Стукин"/>
      <w:bookmarkEnd w:id="290"/>
      <w:r>
        <w:rPr>
          <w:rFonts w:cs="Garamond" w:ascii="Garamond" w:hAnsi="Garamond"/>
        </w:rPr>
        <w:t xml:space="preserve">Стукин, член калуганской Ложи Лесной Фиалки.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Так точно, – ответил Ван. – Я, видимо, остановлюсь в “Мажестике”; если нет, вашего секунданта или секундантов будет ждать там записка. Вам придется и для меня подыскать одного – приглашать на эту роль консьержа, полагаю, не стоит. </w:t>
      </w:r>
    </w:p>
    <w:p>
      <w:pPr>
        <w:pStyle w:val="Normal"/>
        <w:rPr>
          <w:rFonts w:ascii="Garamond" w:hAnsi="Garamond" w:cs="Garamond"/>
        </w:rPr>
      </w:pPr>
      <w:r>
        <w:rPr>
          <w:rFonts w:cs="Garamond" w:ascii="Garamond" w:hAnsi="Garamond"/>
        </w:rPr>
        <w:t xml:space="preserve">С этими словами Ван выбрал из пригоршни золотых двадцатидолларовую монету и с улыбкой протянул ее пострадавшему старику носильщику.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По желтой затычке в каждую ноздрю, – прибавил он. – Прости, приятель. </w:t>
      </w:r>
    </w:p>
    <w:p>
      <w:pPr>
        <w:pStyle w:val="Normal"/>
        <w:rPr/>
      </w:pPr>
      <w:r>
        <w:rPr>
          <w:rFonts w:cs="Garamond" w:ascii="Garamond" w:hAnsi="Garamond"/>
        </w:rPr>
        <w:t xml:space="preserve">Сунув руки в карманы штанов, он пошел через площадь к гостинице, принудив проезжий автомобиль визгливо заюлить на мокром асфальте. Он оставил машину торчать поперек ее предположительного курса и вломился в карусельную дверь, ощущая себя если не счастливее, то веселее, чем был в последние двенадцать часов. </w:t>
      </w:r>
    </w:p>
    <w:p>
      <w:pPr>
        <w:pStyle w:val="Normal"/>
        <w:rPr/>
      </w:pPr>
      <w:r>
        <w:rPr>
          <w:rFonts w:cs="Garamond" w:ascii="Garamond" w:hAnsi="Garamond"/>
        </w:rPr>
        <w:t>Сплошь закопченная снаружи, сплошь кожаная снутри старая громада “Мажести</w:t>
        <w:softHyphen/>
        <w:t xml:space="preserve">ка” поглотила его. Он спросил комнату с душем, услышал, что таковые все заказаны участниками съезда подрядчиков, в лучшей манере непобедимого Вина подкупил портье и получил сносный трехкомнатный люкс с обшитой полированным красным деревом ванной комнатой, престарелым креслом-качалкой, заводным пианино и лиловым балдахином над двуспальной кроватью. Вымыв руки, он сразу сошел вниз, дабы выяснить местонахождение Рака. Телефона у Раков не было; скорее всего, они снимали жилье в пригороде; консьерж поднял взгляд к часам и позвонил не то в адресный стол, не то в полицейский участок, в отдел по розыску пропавших. Там уже закрылись до завтрашнего утра. Он посоветовал Вану спросить в музыкальной лавке на Главной улице. </w:t>
      </w:r>
    </w:p>
    <w:p>
      <w:pPr>
        <w:pStyle w:val="Normal"/>
        <w:rPr/>
      </w:pPr>
      <w:r>
        <w:rPr>
          <w:rFonts w:cs="Garamond" w:ascii="Garamond" w:hAnsi="Garamond"/>
        </w:rPr>
        <w:t xml:space="preserve">Направляясь туда, Ван приобрел вторую трость: ардисовскую, с серебряным набалдашником, он забыл в станционном кафэ Мейднхэра. Эта была грубой и крепкой, с наконечником, как у альпенштока, таким хорошо выкалывать водянистые выкаченные глаза. В следующем магазине он купил чемодан, в следующим за ним – штаны, рубашки, трусы, носки, носовые платки, халат для валяния на диване, пижаму, пуловер и пару сафьяных постельных шлепанцев, свернувшихся, будто зародыши, в кожаном чехлике. Покупки были уложены в чемодан и отосланы в гостиницу. Уже на пороге музыкальной лавки он вдруг с испугом вспомнил, что не оставил секундантам Стукина никакой записки, и повернул назад. </w:t>
      </w:r>
    </w:p>
    <w:p>
      <w:pPr>
        <w:pStyle w:val="Normal"/>
        <w:rPr/>
      </w:pPr>
      <w:r>
        <w:rPr>
          <w:rFonts w:cs="Garamond" w:ascii="Garamond" w:hAnsi="Garamond"/>
        </w:rPr>
        <w:t xml:space="preserve">Секунданты сидели в вестибюле, он попросил их решить все как можно скорее – у него хватает дел поважнее этого. “Не грубить секундантам”, – сказал внутри голос Демона. Арвин Лягвенец, лейтенант гвардии, был рыхл и белес, из красных мокрых губ его торчал сигаретодержатель длиною в фут. Джонни </w:t>
      </w:r>
      <w:bookmarkStart w:id="291" w:name="Рафин"/>
      <w:bookmarkEnd w:id="291"/>
      <w:r>
        <w:rPr>
          <w:rFonts w:cs="Garamond" w:ascii="Garamond" w:hAnsi="Garamond"/>
        </w:rPr>
        <w:t xml:space="preserve">Рафин, эск., малорослый, смуглый и юркий, щеголял синими замшевыми туфлями при ужасном коричнево-рыжем костюме. Лягвенец вскоре откланялся, оставив Вана обсуждать детали дуэли с Джонни, который хоть и старался быть Вану полезным, все же не мог скрыть, что сердце его принадлежит Ванову противнику. </w:t>
      </w:r>
    </w:p>
    <w:p>
      <w:pPr>
        <w:pStyle w:val="Normal"/>
        <w:rPr/>
      </w:pPr>
      <w:r>
        <w:rPr>
          <w:rFonts w:cs="Garamond" w:ascii="Garamond" w:hAnsi="Garamond"/>
        </w:rPr>
        <w:t xml:space="preserve">Капитан, сообщил Джонни, заправский стрелок, член сельского клуба </w:t>
      </w:r>
      <w:bookmarkStart w:id="292" w:name="До"/>
      <w:bookmarkEnd w:id="292"/>
      <w:r>
        <w:rPr>
          <w:rFonts w:cs="Garamond" w:ascii="Garamond" w:hAnsi="Garamond"/>
        </w:rPr>
        <w:t xml:space="preserve">“До-Ре-Ла”. Британская кровь не склоняет его к кровожадной брутальности, но воинское и ученое звания требуют, чтобы он защитил свою честь. Он специалист по картам, коневодству и возделыванию земель. Богатый землевладелец. Малейший намек на извинения со стороны барона Вина помог бы уладить дело, как это принято между порядочными людьми.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Если милейший капитан ожидает именно </w:t>
      </w:r>
      <w:r>
        <w:rPr>
          <w:rFonts w:cs="Garamond" w:ascii="Garamond" w:hAnsi="Garamond"/>
          <w:i/>
        </w:rPr>
        <w:t>этого</w:t>
      </w:r>
      <w:r>
        <w:rPr>
          <w:rFonts w:cs="Garamond" w:ascii="Garamond" w:hAnsi="Garamond"/>
        </w:rPr>
        <w:t xml:space="preserve">, – сказал Ван, – пусть лучше засунет пистолет в свою порядочную задницу.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ехорошо так говорить, – поморщившись, сказал Джонни. – Мой друг этих слов не одобрит. Следует помнить, что он человек чрезвычайно благовоспитанный. </w:t>
      </w:r>
    </w:p>
    <w:p>
      <w:pPr>
        <w:pStyle w:val="Normal"/>
        <w:rPr>
          <w:rFonts w:ascii="Garamond" w:hAnsi="Garamond" w:cs="Garamond"/>
        </w:rPr>
      </w:pPr>
      <w:r>
        <w:rPr>
          <w:rFonts w:cs="Garamond" w:ascii="Garamond" w:hAnsi="Garamond"/>
        </w:rPr>
        <w:t xml:space="preserve">Джонни чей секундант, Вана или капитана?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Ваш, – томно сказал Джонни. </w:t>
      </w:r>
    </w:p>
    <w:p>
      <w:pPr>
        <w:pStyle w:val="Normal"/>
        <w:rPr/>
      </w:pPr>
      <w:r>
        <w:rPr>
          <w:rFonts w:cs="Garamond" w:ascii="Garamond" w:hAnsi="Garamond"/>
        </w:rPr>
        <w:t xml:space="preserve">Не известен ли Джонни или благовоспитанному капитану Филип Рак, пианист немецкого происхождения, женат, отец трех (предположительно) детей?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Боюсь, – с оттенком неодобрения в голосе сказал Джонни, – я почти не знаю в Калугано людей, у которых есть дети. </w:t>
      </w:r>
    </w:p>
    <w:p>
      <w:pPr>
        <w:pStyle w:val="Normal"/>
        <w:rPr>
          <w:rFonts w:ascii="Garamond" w:hAnsi="Garamond" w:cs="Garamond"/>
        </w:rPr>
      </w:pPr>
      <w:r>
        <w:rPr>
          <w:rFonts w:cs="Garamond" w:ascii="Garamond" w:hAnsi="Garamond"/>
        </w:rPr>
        <w:t xml:space="preserve">А как тут поближе пройти к хорошему борделю? </w:t>
      </w:r>
    </w:p>
    <w:p>
      <w:pPr>
        <w:pStyle w:val="Normal"/>
        <w:rPr>
          <w:rFonts w:ascii="Garamond" w:hAnsi="Garamond" w:cs="Garamond"/>
        </w:rPr>
      </w:pPr>
      <w:r>
        <w:rPr>
          <w:rFonts w:cs="Garamond" w:ascii="Garamond" w:hAnsi="Garamond"/>
        </w:rPr>
        <w:t xml:space="preserve">С еще большим неодобрением Джонни ответил, что он завзятый холостяк.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у хорошо, – сказал Ван. – Мне нужно еще выйти в город, пока не закрылись лавки. Желаете, чтобы я сам купил дуэльные пистолеты, или капитан сможет ссудить мне армейский “брюгер”?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Оружие мы предоставим, – ответил Джонни. </w:t>
      </w:r>
    </w:p>
    <w:p>
      <w:pPr>
        <w:pStyle w:val="Normal"/>
        <w:rPr/>
      </w:pPr>
      <w:r>
        <w:rPr>
          <w:rFonts w:cs="Garamond" w:ascii="Garamond" w:hAnsi="Garamond"/>
        </w:rPr>
        <w:t xml:space="preserve">Когда Ван добрался до музыкальной лавки, та уже закрылась. С секунду он смотрел на гитары и арфы, на уходящие в сумрак зеркал тумбы с цветами в серебряных вазах и вспомнил вдруг гимназистку, которую так сильно желал шесть лет назад – Розу? Рози? Как ее звали? Может быть, с нею он был бы счастливее, чем со своей бледной, губительной сестрой? </w:t>
      </w:r>
    </w:p>
    <w:p>
      <w:pPr>
        <w:pStyle w:val="Normal"/>
        <w:rPr/>
      </w:pPr>
      <w:r>
        <w:rPr>
          <w:rFonts w:cs="Garamond" w:ascii="Garamond" w:hAnsi="Garamond"/>
        </w:rPr>
        <w:t xml:space="preserve">Он прошелся вдоль Главной улицы – одной из миллиона Главных улиц, затем, ощутив внезапный приступ здорового голода, вошел в сносный на вид ресторанчик. Он заказал бифштекс с жареной картошкой, яблочный пирог и кларет. В дальнем конце зала, на одном из красных табуретов у прилавка блистающего бара, грациозная гетера в черном – тесный лиф, свободная юбка, длинные черные перчатки, широкополая черного бархата шляпа – тянула через соломинку золотистый напиток. В зеркале над баром он уловил среди иных красочных переливов расплывчатый отблеск ее рыжевато-светлой красы и подумал, что стоит попозже заняться ею, но когда снова взглянул туда, ее уже не было. </w:t>
      </w:r>
    </w:p>
    <w:p>
      <w:pPr>
        <w:pStyle w:val="Normal"/>
        <w:rPr>
          <w:rFonts w:ascii="Garamond" w:hAnsi="Garamond" w:cs="Garamond"/>
        </w:rPr>
      </w:pPr>
      <w:r>
        <w:rPr>
          <w:rFonts w:cs="Garamond" w:ascii="Garamond" w:hAnsi="Garamond"/>
        </w:rPr>
        <w:t xml:space="preserve">Он ел, пил, строил планы. </w:t>
      </w:r>
    </w:p>
    <w:p>
      <w:pPr>
        <w:pStyle w:val="Normal"/>
        <w:rPr/>
      </w:pPr>
      <w:r>
        <w:rPr>
          <w:rFonts w:cs="Garamond" w:ascii="Garamond" w:hAnsi="Garamond"/>
        </w:rPr>
        <w:t>Скорая стычка предвкушалась им с острым воодушевлением. Ничего более бодрящего невозможно было бы и придумать. Обмен выстрелами с этим случайно подвернув</w:t>
        <w:softHyphen/>
        <w:t xml:space="preserve">шимся клоуном предлагал ему разрядку, о которой он не смел даже мечтать, тем более что Рак, разумеется, предпочтет поединку простые побои. Он рисовал и перерисовывал в воображении неожиданные обстоятельства, могущие возникнуть по ходу пустякового поединка – занятие, сравнимое с благодетельными хобби, к которым сумасшедших и арестантов пристращивают разного рода душеспасительные организации, просвещенные администраторы и изобретательные врачеватели душ: что-нибудь вроде переплетания книг или втискивания синих бусин в глазницы кукол, изготовляемых другими безумцами, каторжанами и калеками. </w:t>
      </w:r>
    </w:p>
    <w:p>
      <w:pPr>
        <w:pStyle w:val="Normal"/>
        <w:rPr/>
      </w:pPr>
      <w:r>
        <w:rPr>
          <w:rFonts w:cs="Garamond" w:ascii="Garamond" w:hAnsi="Garamond"/>
        </w:rPr>
        <w:t xml:space="preserve">Поначалу он тешился мыслью прикончить противника: в количественном отношении это принесло бы ему наибольшее облегчение, однако в качественном влекло за собой бог знает какие нравственные и юридические осложнения. Просто ранить его – означало бы ограничиться пустой полумерой. В конце концов Ван решил проделать нечто артистичное и вычурное, скажем, выбить пулей пистолет из руки капитана или разделить прямым пробором плотный ежик на его голове. </w:t>
      </w:r>
    </w:p>
    <w:p>
      <w:pPr>
        <w:pStyle w:val="Normal"/>
        <w:rPr/>
      </w:pPr>
      <w:r>
        <w:rPr>
          <w:rFonts w:cs="Garamond" w:ascii="Garamond" w:hAnsi="Garamond"/>
        </w:rPr>
        <w:t xml:space="preserve">Возвращаясь в мрачный “Мажестик”, он накупил множество мелочей: три круглых куска мыла в продолговатом ларце, прохладный, упругий на ощупь тюбик пенки для бритья, десять безопасных бритвенных ножиков, большую губку, губку поменьше – резиновую, для намыливания, – лосьон для волос, гребешок, бальзам Кожевникова, зубную щетку в пластмассовом чехольчике, зубную пасту, ножнички, самоструйное перо, ежедневник – что еще? – да, будильник, успокоительное присутствие которого не помешало ему, впрочем, сказать консьержу, чтобы его разбудили в пять утра. </w:t>
      </w:r>
    </w:p>
    <w:p>
      <w:pPr>
        <w:pStyle w:val="Normal"/>
        <w:spacing w:before="0" w:after="120"/>
        <w:ind w:firstLine="561"/>
        <w:rPr/>
      </w:pPr>
      <w:r>
        <w:rPr>
          <w:rFonts w:cs="Garamond" w:ascii="Garamond" w:hAnsi="Garamond"/>
        </w:rPr>
        <w:t xml:space="preserve">Было всего только девять вечера, и хоть на дворе стояло позднее лето, он не удивился бы, услышав, что уже наступил октябрь и время к полуночи. День получился немыслимо длинным. Разум затруднялся усвоить тот факт, что его обладатель не далее как нынешним утром, на рассвете, разговаривал в садовой кладовке Ардиса с полураздетым, дрожащим сказочным персонажем, сошедшим со страниц какого-то писанного для горничных романа Усыпенского. Он спрашивал себя по-прежнему ли стоит, прислонясь к стволу что-то лепечущего дерева, та, другая девушка, стройная, словно стрела, презираемая и пленительная? Он спрашивал также, не следует ли в виду завтрашнего </w:t>
      </w:r>
      <w:bookmarkStart w:id="293" w:name="plaisir"/>
      <w:bookmarkEnd w:id="293"/>
      <w:r>
        <w:rPr>
          <w:rFonts w:cs="Garamond" w:ascii="Garamond" w:hAnsi="Garamond"/>
          <w:i/>
          <w:lang w:val="fr-FR"/>
        </w:rPr>
        <w:t>partie de plaisir</w:t>
      </w:r>
      <w:r>
        <w:rPr>
          <w:rFonts w:cs="Garamond" w:ascii="Garamond" w:hAnsi="Garamond"/>
        </w:rPr>
        <w:t xml:space="preserve"> написать ей нечто из разряда когда-вы-получите-эту-записку – нечто легкомысленное, жестокое, ранящее, как острая кромка льда? Нет. Он лучше напишет Демону.</w:t>
      </w:r>
    </w:p>
    <w:p>
      <w:pPr>
        <w:pStyle w:val="Normal"/>
        <w:ind w:hanging="0"/>
        <w:rPr>
          <w:rFonts w:ascii="Garamond" w:hAnsi="Garamond" w:cs="Garamond"/>
          <w:sz w:val="20"/>
        </w:rPr>
      </w:pPr>
      <w:r>
        <w:rPr>
          <w:rFonts w:cs="Garamond" w:ascii="Garamond" w:hAnsi="Garamond"/>
          <w:sz w:val="20"/>
        </w:rPr>
        <w:t xml:space="preserve">Милый папа. </w:t>
      </w:r>
    </w:p>
    <w:p>
      <w:pPr>
        <w:pStyle w:val="Normal"/>
        <w:ind w:firstLine="284"/>
        <w:rPr/>
      </w:pPr>
      <w:r>
        <w:rPr>
          <w:rFonts w:cs="Garamond" w:ascii="Garamond" w:hAnsi="Garamond"/>
          <w:sz w:val="20"/>
        </w:rPr>
        <w:t xml:space="preserve">Вследствие пустячной размолвки с капитаном Стукиным из Ложи Лесной Фиалки, на которого я нечаянно наступил в коридоре поезда, я нынешним утром стрелялся с ним в лесу под Калугано и покинул сей мир. Хотя обстоятельства моей кончины могут рассматриваться как своего рода необременительное самоубийство, ни поединок, ни сам неописуемый капитан не имеют ни малейшего отношения к Страданиям юного Вина. В 1884 году, в первое мое лето в Ардисе, я совратил твою дочь, которой было в ту пору двенадцать лет. Наша опаляющая любовь продлилась до моего возвращения в Риверлэйн; в прошлый июнь, четыре года спустя, она расцвела сызнова. Это счастье было величайшим событием моей жизни, я ни о чем не жалею. Однако вчера я узнал, что она неверна мне, и мы расстались. Стукин, сдается, это тот самый субъект, которому пришлось с треском покинуть один из твоих игорных клубов после попытки орального соития с туалетным служителем, беззубым стареньким инвалидом, ветераном Первой крымской войны. Пожалуйста, не поскупись на цветы! </w:t>
      </w:r>
    </w:p>
    <w:p>
      <w:pPr>
        <w:pStyle w:val="Normal"/>
        <w:spacing w:before="0" w:after="120"/>
        <w:ind w:firstLine="6237"/>
        <w:rPr>
          <w:rFonts w:ascii="Garamond" w:hAnsi="Garamond" w:cs="Garamond"/>
          <w:sz w:val="20"/>
        </w:rPr>
      </w:pPr>
      <w:r>
        <w:rPr>
          <w:rFonts w:cs="Garamond" w:ascii="Garamond" w:hAnsi="Garamond"/>
          <w:sz w:val="20"/>
        </w:rPr>
        <w:t>Твой любящий сын Ван</w:t>
      </w:r>
    </w:p>
    <w:p>
      <w:pPr>
        <w:pStyle w:val="Normal"/>
        <w:spacing w:before="0" w:after="120"/>
        <w:ind w:firstLine="561"/>
        <w:rPr>
          <w:rFonts w:ascii="Garamond" w:hAnsi="Garamond" w:cs="Garamond"/>
        </w:rPr>
      </w:pPr>
      <w:r>
        <w:rPr>
          <w:rFonts w:cs="Garamond" w:ascii="Garamond" w:hAnsi="Garamond"/>
        </w:rPr>
        <w:t>Он тщательно перечитал письмо и тщательно разорвал его в клочья. Записка, в конце концов помещенная им в нагрудный карман сюртука, была намного короче.</w:t>
      </w:r>
    </w:p>
    <w:p>
      <w:pPr>
        <w:pStyle w:val="Normal"/>
        <w:ind w:hanging="0"/>
        <w:rPr>
          <w:rFonts w:ascii="Garamond" w:hAnsi="Garamond" w:cs="Garamond"/>
          <w:sz w:val="20"/>
        </w:rPr>
      </w:pPr>
      <w:r>
        <w:rPr>
          <w:rFonts w:cs="Garamond" w:ascii="Garamond" w:hAnsi="Garamond"/>
          <w:sz w:val="20"/>
        </w:rPr>
        <w:t xml:space="preserve">Папа! </w:t>
      </w:r>
    </w:p>
    <w:p>
      <w:pPr>
        <w:pStyle w:val="Normal"/>
        <w:spacing w:before="0" w:after="120"/>
        <w:ind w:firstLine="284"/>
        <w:rPr/>
      </w:pPr>
      <w:r>
        <w:rPr>
          <w:rFonts w:cs="Garamond" w:ascii="Garamond" w:hAnsi="Garamond"/>
          <w:sz w:val="20"/>
        </w:rPr>
        <w:t xml:space="preserve">Я ввязался в пустячную ссору с незнакомым мне человеком, которого ударил по лицу и который убил меня на дуэли близ Калугано. Прости! </w:t>
      </w:r>
    </w:p>
    <w:p>
      <w:pPr>
        <w:pStyle w:val="Normal"/>
        <w:rPr/>
      </w:pPr>
      <w:r>
        <w:rPr>
          <w:rFonts w:cs="Garamond" w:ascii="Garamond" w:hAnsi="Garamond"/>
        </w:rPr>
        <w:t xml:space="preserve">Вана поднял ночной портье, поставивший на столик у кровати чашку кофе с традиционными местными “оладками” и расторопно принявший “червонец”. Портье как-то напоминал Бутеллена, каким тот был лет десять назад и каким появился в сновидении, восстановленном Ваном лишь в следующей мере: во сне бывший слуга Демона объяснял ему, что “дор” в названии любимой реки это то же испорченное “гидро”, что попало и в “дорофон”. Вану часто снились слова. </w:t>
      </w:r>
    </w:p>
    <w:p>
      <w:pPr>
        <w:pStyle w:val="Normal"/>
        <w:rPr/>
      </w:pPr>
      <w:r>
        <w:rPr>
          <w:rFonts w:cs="Garamond" w:ascii="Garamond" w:hAnsi="Garamond"/>
        </w:rPr>
        <w:t>Он побрился, бросил в массивную бронзовую пепельницу два испачканных кровью лезвия и после структурно совершенного стула быстро принял душ, поспешно оделся, снес чемодан консьержу, оплатил счет и ровно в шесть втиснулся в “Парадокс”, дешевую “полугоночную” машину, которой правил выбритый до синевы, пахнущий какой-то гадостью Джонни. Мили две-три они ехали безрадостным берегом озера – груды угля, лачуги, лодочные причалы, длинная полоса черной, перемешанной с галькой грязи, а вдали, за излукой накрытой осенней дымкой воды, рыжий дым из гигантских фабрич</w:t>
        <w:softHyphen/>
        <w:t xml:space="preserve">ных труб.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Где мы теперь, Джонни, голубчик? – спросил Ван: они сорвались с озерной орбиты и покатили по пригородной улочке с рядами дощатых домов вдоль соединенных бельевыми веревками сосе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На Дорофеевой дороге, – заглушая вой мотора, крикнул водитель. – Прямо в лес и приедем. </w:t>
      </w:r>
    </w:p>
    <w:p>
      <w:pPr>
        <w:pStyle w:val="Normal"/>
        <w:rPr/>
      </w:pPr>
      <w:r>
        <w:rPr>
          <w:rFonts w:cs="Garamond" w:ascii="Garamond" w:hAnsi="Garamond"/>
        </w:rPr>
        <w:t xml:space="preserve">Прямо и приехали. Ван ощутил легкий укол боли в колене, которым ударился о камень неделю назад, в ином мире, когда на него набросились сзади. И едва нога его коснулась усыпанной сосновыми иглами лесной дороги, как мимо проплыла прозрачная белая бабочка, и он с совершенной ясностью понял, что жить ему осталось всего несколько минут. </w:t>
      </w:r>
    </w:p>
    <w:p>
      <w:pPr>
        <w:pStyle w:val="Normal"/>
        <w:rPr>
          <w:rFonts w:ascii="Garamond" w:hAnsi="Garamond" w:cs="Garamond"/>
        </w:rPr>
      </w:pPr>
      <w:r>
        <w:rPr>
          <w:rFonts w:cs="Garamond" w:ascii="Garamond" w:hAnsi="Garamond"/>
        </w:rPr>
        <w:t xml:space="preserve">Обернувшись к своему секунданту, он сказал: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Вот это письмо в красивом конверте отеля “Мажестик” и с уже наклеенной мар</w:t>
        <w:softHyphen/>
        <w:t xml:space="preserve">кой адресовано, как вы видите, моему отцу. Я перекладываю его в нагрудный карман. Если капитан, который, как я вижу, уже прикатил в несколько похоронного облика лимузине, ненароком убьет меня, будьте любезны сразу его отослать. </w:t>
      </w:r>
    </w:p>
    <w:p>
      <w:pPr>
        <w:pStyle w:val="Normal"/>
        <w:rPr/>
      </w:pPr>
      <w:r>
        <w:rPr>
          <w:rFonts w:cs="Garamond" w:ascii="Garamond" w:hAnsi="Garamond"/>
        </w:rPr>
        <w:t xml:space="preserve">Нашли удобную полянку, противники с пистолетами в руках встали один насупротив другого, разделенные тридцатью примерно шагами – то был род поединка, описанный едва ли не каждым русским романистом и почти каждым русским романистом благородного происхождения. Когда Арвин хлопнул в ладоши – сигнал, извещающий дуэлянтов, что они вправе стрелять, как только сочтут нужным – Ван заметил что-то пестрое, шевельнувшееся справа от него: два маленьких зрителя, толстая девочка и мальчик в матроске и в очочках, держащиеся за грибное лукошко. Не любитель шоколада, ехавший вместе с Кордулой, нет, но очень на него похожий, и стоило этой мысли мелькнуть в сознании Вана, как пуля оторвала – так ему показалось – всю левую половину его груди. Он пошатнулся, но устоял и с достоинством разрядил пистолет в уже затянутый солнечной мглою воздух. </w:t>
      </w:r>
    </w:p>
    <w:p>
      <w:pPr>
        <w:pStyle w:val="Normal"/>
        <w:rPr/>
      </w:pPr>
      <w:r>
        <w:rPr>
          <w:rFonts w:cs="Garamond" w:ascii="Garamond" w:hAnsi="Garamond"/>
        </w:rPr>
        <w:t xml:space="preserve">Сердце стучало ровно, слюна оставалась чистой, легкие не задело, но где-то под левой мышкой ревел пожар боли. Кровь, сочась сквозь одежду, падала каплями на штанину. Медленно, осторожно, он сел на землю и уперся в нее правой рукой. Он боялся лишиться чувств и, возможно, на краткий срок лишился их, поскольку вдруг обнаружил, что Джонни уже овладел конвертом и затискивает его в карман.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Разорвите его, идиот, – невольно застонав, сказал Ван. </w:t>
      </w:r>
    </w:p>
    <w:p>
      <w:pPr>
        <w:pStyle w:val="Normal"/>
        <w:rPr>
          <w:rFonts w:ascii="Garamond" w:hAnsi="Garamond" w:cs="Garamond"/>
        </w:rPr>
      </w:pPr>
      <w:r>
        <w:rPr>
          <w:rFonts w:cs="Garamond" w:ascii="Garamond" w:hAnsi="Garamond"/>
        </w:rPr>
        <w:t xml:space="preserve">Приблизился капитан, с некоторым унынием пробурчавший: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Бьюсь об заклад, что продолжать вы не можете, не так ли?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Бьюсь об заклад, что вы... – начал Ван: он собирался сказать: “что вы ждете не дождетесь еще одной моей оплеухи”, но на слове “ждете” его разобрал смех, и мышцы веселья отозвались такой нестерпимой болью, что он не договорил и поник взмокшим челом. </w:t>
      </w:r>
    </w:p>
    <w:p>
      <w:pPr>
        <w:pStyle w:val="Normal"/>
        <w:rPr/>
      </w:pPr>
      <w:r>
        <w:rPr>
          <w:rFonts w:cs="Garamond" w:ascii="Garamond" w:hAnsi="Garamond"/>
        </w:rPr>
        <w:t>Тем временем Арвин преображал лимузин в карету скорой помощи. По сиденьям, чтобы не попортить обивку, расстилались разодранные на части газеты, к которым хлопотун-капитан добавил нечто подозрительно схожее со старым мешком из-под картошки или с иной ветошью, мирно догнивавшей в рундуке лимузина. Еще покопавшись в багажнике и побрюзжав насчет “</w:t>
      </w:r>
      <w:r>
        <w:rPr>
          <w:rFonts w:cs="Garamond" w:ascii="Garamond" w:hAnsi="Garamond"/>
          <w:i/>
        </w:rPr>
        <w:t>bloody mess</w:t>
      </w:r>
      <w:r>
        <w:rPr>
          <w:rFonts w:cs="Garamond" w:ascii="Garamond" w:hAnsi="Garamond"/>
        </w:rPr>
        <w:t>”</w:t>
      </w:r>
      <w:r>
        <w:rPr>
          <w:rStyle w:val="FootnoteCharacters"/>
          <w:rStyle w:val="FootnoteAnchor"/>
          <w:rFonts w:cs="Garamond" w:ascii="Garamond" w:hAnsi="Garamond"/>
        </w:rPr>
        <w:footnoteReference w:id="163"/>
      </w:r>
      <w:r>
        <w:rPr>
          <w:rFonts w:cs="Garamond" w:ascii="Garamond" w:hAnsi="Garamond"/>
        </w:rPr>
        <w:t xml:space="preserve"> (оборот, обросший буквальным смыслом), он все же решился пожертвовать старым, замызганным макинтошем, на котором когда-то издох по дороге к ветеринару одряхлевший, но дорогой капитану пес. </w:t>
      </w:r>
    </w:p>
    <w:p>
      <w:pPr>
        <w:pStyle w:val="Normal"/>
        <w:rPr/>
      </w:pPr>
      <w:r>
        <w:rPr>
          <w:rFonts w:cs="Garamond" w:ascii="Garamond" w:hAnsi="Garamond"/>
        </w:rPr>
        <w:t>С полминуты Ван, уже ввезенный в общую палату больницы “Озерные виды” (озерные виды!) и оставленный меж двух рядов разнообразно перебинтованных, храпящих, бредящих и стонущих людей, питал уверенность, что по-прежнему лежит в машине. Осознав наконец, где он, Ван первым делом гневно потребовал, чтобы его переместили в лучшую из имеющихся отдельных “палат” и чтобы доставили из “Мажестика” его чемодан и альпеншток. Затем он пожелал узнать, насколько серьезно ранен и на какой, предположительно, срок останется недееспособным. Третье его деяние состояло в возобновлении поисков, бывших единственной причиной посещения Калугано (посеще</w:t>
        <w:softHyphen/>
        <w:t>ния Калугано!). Новая обитель Вана, предназначенная для размещения проезжих царственных особ, страдающих от разбитого сердца, представляла собой выполненный в белых тонах слепок его гостиничных апартаментов – белая мебель, белый ковер, белый балдахин над кроватью. Еще она была, если можно так выразиться, оборудована Татьяной, молодой, удивительно миловидной и неприступной медицинской сестрой, черно</w:t>
        <w:softHyphen/>
        <w:t>волосой, с прозрачно-бледной кожей (некоторые ее позы и жесты, совершенное сочета</w:t>
        <w:softHyphen/>
        <w:t xml:space="preserve">ние шеи и глаз, представляющее собою особый, почти еще не изученный секрет женского обаяния, болезненно и баснословно напоминали ему об Аде, он искал спасения от этого образа в могучих отзывах своего тела на прелести Татьяны, тоже на свой особый лад бывшей ангелом застенка. Вынужденная неподвижность не позволяла ему строить обычные карикатурные куры. Он попросил ее помассировать ему ноги, но она, смерив Вана взглядом серьезных, темных глаз, препоручила его Дорофею, толстолапому санитару, достаточно сильному, чтобы одним махом вытягивать из кровати Вана, цеплявшегося, точно больной ребенок, за его матерую шею. Когда же Ван изловчился потискать ее за грудь, девушка предупредила, что пожалуется на него, если он еще раз позволит себе подобное, как она с большей, нежели сама сознавала, меткостью выразилась, “волокитство”. Демонстрация его состояния, сопровождавшаяся смиренной просьбой о целительной ласке, исторгла у нее всего лишь сухое замечание, что кое-кому из почтенных господ, позволявших себе такие поступки в общественных парках, случалось надолго попадать в тюрьму. Впрочем, уже много позже она написала ему – красными чернилами на розовой бумаге – прелестное, печальное письмо, однако вмешались иные обстоятельства и чувства, и больше он ее никогда не видел). Чемодан доставили из гостиницы в два счета, а вот палки там отыскать не смогли (ныне она, надо думать, поднимается на гору Веллингтон или, может быть, сопровождает какую-нибудь даму во время “прополок” в Орегоне), а посему больница снабдила его Третьей Тростью, не лишенной приятности, узловатой, темно-вишневой вещицей с гнутой ручкой и крепкой каучуковой пятой. Доктор Фицбишоп поздравил Вана с тем, что тот отделался поверхностной мышечной раной, пуля лишь слегка порхнула или, если позволите, чирикнула по большому </w:t>
      </w:r>
      <w:r>
        <w:rPr>
          <w:rFonts w:cs="Garamond" w:ascii="Garamond" w:hAnsi="Garamond"/>
          <w:i/>
        </w:rPr>
        <w:t>serratus'</w:t>
      </w:r>
      <w:r>
        <w:rPr>
          <w:rFonts w:cs="Garamond" w:ascii="Garamond" w:hAnsi="Garamond"/>
        </w:rPr>
        <w:t>у</w:t>
      </w:r>
      <w:r>
        <w:rPr>
          <w:rStyle w:val="FootnoteCharacters"/>
          <w:rStyle w:val="FootnoteAnchor"/>
          <w:rFonts w:cs="Garamond" w:ascii="Garamond" w:hAnsi="Garamond"/>
        </w:rPr>
        <w:footnoteReference w:id="164"/>
      </w:r>
      <w:r>
        <w:rPr>
          <w:rFonts w:cs="Garamond" w:ascii="Garamond" w:hAnsi="Garamond"/>
        </w:rPr>
        <w:t xml:space="preserve">. Док Фиц благосклонно отозвался о чудесной, уже проявившей себя способности Вана к скорейшему восстановлению сил и пообещал дней через десять избавить его от процедур и повязок, при условии, что первые три из этих десяти Ван пролежит как бревно. Любит ли Ван музыку? Спортсмены, как правило, любят ее, верно? Может быть, поставить к постели “соноролу”? Нет, к музыке он равнодушен, но не знает ли доктор, раз он такой любитель концертов, где можно найти музыканта по имени Рак? “Палата номер пять”, – мигом откликнулся доктор. Ван принял это за название какого-то музыкального опуса и повторил вопрос. Нельзя ли, к примеру, получить адрес Рака в музыкальной лавке Арфеева? Вообще-то они снимали домишко в конце Дорофеевой дороги, у самого леса, но туда уже въехали другие жильцы. В палате номер пять лежат безнадежные. У бедняги всегда было неладно с печенью, да и сердце неважнец, а тут его еще накачали какой-то отравой, и главное дело, в здешней “лабе” не могут выяснить какой, теперь вот ждем-пождем ответа из Луги, они там ковыряются в его удивительных, зеленых, что твоя лягушка, фекалиях. Не исключено, конечно, что Рак сам наглотался какой-нибудь дряни, но из него и слова не вытянешь; а вернее всего, это женушка его расстаралась, она давно увлекается разными индо-андовскими колдовскими штучками; кстати, они тоже тут, в родовом отделении, осложнение после аборта. Верно, тройня – как это он догадался? Ну, в общем, если Вану неймется навестить закадычного друга, милости просим – в первый же день, как только его пересадят в каталку, Дорофей свезет его в пятую палату, так что давайте, колдуйте как следует над своей плотью и кровью, ха-ха. </w:t>
      </w:r>
    </w:p>
    <w:p>
      <w:pPr>
        <w:pStyle w:val="Normal"/>
        <w:rPr/>
      </w:pPr>
      <w:r>
        <w:rPr>
          <w:rFonts w:cs="Garamond" w:ascii="Garamond" w:hAnsi="Garamond"/>
        </w:rPr>
        <w:t xml:space="preserve">Названный день настал довольно скоро. Долгий проезд по коридорам, где порскали, потрясая градусниками, миловидные цыпочки, подъем и спуск в двух лифтах, из которых второй был очень просторен и у стенки его стояла, прислонясь, черная крышка с металлическими хватками, а на пахнущем мылом полу виднелись обрывки листиков остролиста или, может быть, лавра, и вот наконец Дорофей сказал, точно онегинский кучер, “приехали” и мягко прокатил Вана мимо двух коек к третьей, стоявшей у окна. Тут он Вана оставил, а сам присел за столик у двери и неторопливо развернул русскую газету “Голос” (“Logos”). </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Я Ван Вин – на случай, если вы уже замутились настолько, что не способны узнать человека, виденного вами лишь дважды. В больничных записях значится, что вам тридцать лет; я считал вас моложе, но и в этом возрасте человеку умирать рановато, кем бы он ни был – </w:t>
      </w:r>
      <w:r>
        <w:rPr>
          <w:rFonts w:cs="Garamond" w:ascii="Garamond" w:hAnsi="Garamond"/>
          <w:i/>
        </w:rPr>
        <w:t>whatever he be,</w:t>
      </w:r>
      <w:r>
        <w:rPr>
          <w:rFonts w:cs="Garamond" w:ascii="Garamond" w:hAnsi="Garamond"/>
        </w:rPr>
        <w:t xml:space="preserve"> твою мать, – недоделанным гением, вполне оперившимся подлецом или тем и другим сразу. Как вы можете догадаться, окинув взглядом простое, но продуманное убранство этого помещения, вы – неизлечимый больной, если прибегнуть к одной тарабарщине, и гниющая крыса, если воспользоваться другой. Никакие кислородные вентили не помогут вам избегнуть “агонии агоний” – этот счастливый пле</w:t>
        <w:softHyphen/>
        <w:t xml:space="preserve">оназм придумал профессор Лямортус. Телесные муки, предстоящие вам или уже вас постигшие, может быть, и ужасны, но их и сравнить невозможно с муками вероятной загробной жизни. Разум человека, по природе своей монист, не в состоянии принять две пустоты сразу; человек сознает, что </w:t>
      </w:r>
      <w:r>
        <w:rPr>
          <w:rFonts w:cs="Garamond" w:ascii="Garamond" w:hAnsi="Garamond"/>
          <w:i/>
        </w:rPr>
        <w:t>одну</w:t>
      </w:r>
      <w:r>
        <w:rPr>
          <w:rFonts w:cs="Garamond" w:ascii="Garamond" w:hAnsi="Garamond"/>
        </w:rPr>
        <w:t xml:space="preserve"> пустоту – пустоту своего биологического несуществования в бесконечном прошлом – он уже миновал, ибо память его совершенно пуста, и </w:t>
      </w:r>
      <w:r>
        <w:rPr>
          <w:rFonts w:cs="Garamond" w:ascii="Garamond" w:hAnsi="Garamond"/>
          <w:i/>
        </w:rPr>
        <w:t>это</w:t>
      </w:r>
      <w:r>
        <w:rPr>
          <w:rFonts w:cs="Garamond" w:ascii="Garamond" w:hAnsi="Garamond"/>
        </w:rPr>
        <w:t xml:space="preserve"> небытие, как бы прошедшее, вынести не так уж и трудно. Однако второе небытие, которое, быть может, переносить будет ненамного труднее, остается логически непостижимым. Распространяясь о пространстве, мы вправе представить себя живой </w:t>
      </w:r>
      <w:r>
        <w:rPr>
          <w:rFonts w:cs="Garamond" w:ascii="Garamond" w:hAnsi="Garamond"/>
          <w:spacing w:val="-2"/>
        </w:rPr>
        <w:t xml:space="preserve">пылинкой в его беспредельной единственности, но для скоротечной нашей жизни во времени такой аналогии не существует, ибо сколько бы кратким (а тридцатилетний отрезок, право же, краток до неприличия!) ни было осознаваемое нами собственное бытие, оно представляет собой не точку в вечности, но скорее щель, складку, трещинку, идущую по всей ширине метафизического времени, рассекая его и сияя, и – как бы узка она ни была – отделяя плоскость сзади от плоскости впереди. Именно потому, господин Рак, мы вправе говорить о прошедшем времени и – в несколько более неопределенном, но обиходном смысле – о времени будущем, оставаясь, однако, попросту неспособными предощутить </w:t>
      </w:r>
      <w:r>
        <w:rPr>
          <w:rFonts w:cs="Garamond" w:ascii="Garamond" w:hAnsi="Garamond"/>
          <w:i/>
          <w:spacing w:val="-2"/>
        </w:rPr>
        <w:t>вторую</w:t>
      </w:r>
      <w:r>
        <w:rPr>
          <w:rFonts w:cs="Garamond" w:ascii="Garamond" w:hAnsi="Garamond"/>
          <w:spacing w:val="-2"/>
        </w:rPr>
        <w:t xml:space="preserve"> пустоту, вторую бездну, второе ничто. Забытье – спектакль одноразовый, мы его уже видели, а повторений не будет. Следственно, нам надлежит готовить себя к возможности продленного существования в некоторой форме разрозненного сознания, что и позволяет мне, господин Рак, плавно перейти к моей главной теме. Вечный Рак, бесконечная “раковость” – явление, быть может, и не бог весть какое значительное, но одно можно сказать с уверенностью: единственная разновидность сознания, которая сохраняется по ту сторону жизни, это осознание боли. Маленький Рак сегодня – это нескончаемый канцер завтра – </w:t>
      </w:r>
      <w:bookmarkStart w:id="294" w:name="Ich"/>
      <w:bookmarkEnd w:id="294"/>
      <w:r>
        <w:rPr>
          <w:rFonts w:cs="Garamond" w:ascii="Garamond" w:hAnsi="Garamond"/>
          <w:i/>
          <w:spacing w:val="-2"/>
          <w:lang w:val="de-DE"/>
        </w:rPr>
        <w:t>ich bin ein unverbesserlicher Witzbold</w:t>
      </w:r>
      <w:r>
        <w:rPr>
          <w:rFonts w:cs="Garamond" w:ascii="Garamond" w:hAnsi="Garamond"/>
          <w:spacing w:val="-2"/>
        </w:rPr>
        <w:t xml:space="preserve">. Мы можем вообразить – я думаю, можем, – как крохотные горстки частиц, еще сохраняющих личность Рака, собираются там и сям, в поту-и-посюсторонности, как-то, где-то прилепляясь друг к дружке – здесь паутинка его зубной боли, там букетик ночных кошмаров, – напоминая отчасти крохотные кучки невразумительных беженцев из какой-то сгинувшей страны, льнущих друг к другу ради пусть недолгого и смрадного, но все же тепла, ради серенького сострадания и общих воспоминаний о безымянных пытках в лагерях Татарии. Для старого человека особая пыточка состоит, наверное, в том, чтобы стоять в длинной-предлинной очереди к далекому нужнику. Так вот, герр Рак, я допускаю, что уцелевшие клетки стареющей раковости сложатся именно в такие цепочки истязаний, никогда, никогда не доходящие до желанной вонючей дыры в страхах и судорогах бесконечной ночи. Знай вы толк в современных романах и владей жаргоном английских авторов, вы, конечно, могли бы ответить, что фортепианный настройщик из “нижнего среднего класса”, влюбившийся в нестойкую на передок девицу из “верхнего” и тем погубивший свою семейную жизнь, совершил не такое уж и преступление, чтобы первый встречный нахал учинял ему суровый разнос... </w:t>
      </w:r>
    </w:p>
    <w:p>
      <w:pPr>
        <w:pStyle w:val="Normal"/>
        <w:rPr>
          <w:rFonts w:ascii="Garamond" w:hAnsi="Garamond" w:cs="Garamond"/>
          <w:spacing w:val="-2"/>
        </w:rPr>
      </w:pPr>
      <w:r>
        <w:rPr>
          <w:rFonts w:cs="Garamond" w:ascii="Garamond" w:hAnsi="Garamond"/>
          <w:spacing w:val="-2"/>
        </w:rPr>
        <w:t xml:space="preserve">Уже знакомым нам жестом Ван разодрал заготовленную речь и сказал: </w:t>
      </w:r>
    </w:p>
    <w:p>
      <w:pPr>
        <w:pStyle w:val="Normal"/>
        <w:rPr>
          <w:rFonts w:ascii="Garamond" w:hAnsi="Garamond" w:cs="Garamond"/>
          <w:spacing w:val="-2"/>
        </w:rPr>
      </w:pPr>
      <w:r>
        <w:rPr>
          <w:rFonts w:cs="Garamond" w:ascii="Garamond" w:hAnsi="Garamond"/>
          <w:spacing w:val="-2"/>
        </w:rPr>
        <w:t>–</w:t>
      </w:r>
      <w:r>
        <w:rPr>
          <w:rFonts w:eastAsia="Garamond" w:cs="Garamond" w:ascii="Garamond" w:hAnsi="Garamond"/>
          <w:spacing w:val="-2"/>
        </w:rPr>
        <w:t xml:space="preserve"> </w:t>
      </w:r>
      <w:r>
        <w:rPr>
          <w:rFonts w:cs="Garamond" w:ascii="Garamond" w:hAnsi="Garamond"/>
          <w:spacing w:val="-2"/>
        </w:rPr>
        <w:t xml:space="preserve">Господин Рак, откройте глаза. Я Ван Вин. Посетитель. </w:t>
      </w:r>
    </w:p>
    <w:p>
      <w:pPr>
        <w:pStyle w:val="Normal"/>
        <w:rPr/>
      </w:pPr>
      <w:r>
        <w:rPr>
          <w:rFonts w:cs="Garamond" w:ascii="Garamond" w:hAnsi="Garamond"/>
          <w:spacing w:val="-2"/>
        </w:rPr>
        <w:t xml:space="preserve">Примерно секунду восково-бледное лицо с ввалившимися щеками, длинной линией челюсти, толстоватым носом и маленьким круглым подбородком оставалось лишенным всякого выражения, но прекрасные, янтарные, влажные и выразительные глаза с трогательно длинными ресницами открылись. Затем на губах наметилась призрачная улыбка и Рак, не оторвав головы от клеенчатой (почему клеенчатой?) подушки, вытянул руку. Сидящий в каталке Ван потянулся к нему кончиком палки. Рак, приняв этот жест за благонамеренное предложение помощи, сжал ее слабой рукой и учтиво ощупал. </w:t>
      </w:r>
    </w:p>
    <w:p>
      <w:pPr>
        <w:pStyle w:val="Normal"/>
        <w:rPr/>
      </w:pPr>
      <w:r>
        <w:rPr>
          <w:rFonts w:cs="Garamond" w:ascii="Garamond" w:hAnsi="Garamond"/>
          <w:spacing w:val="-2"/>
        </w:rPr>
        <w:t>–</w:t>
      </w:r>
      <w:r>
        <w:rPr>
          <w:rFonts w:eastAsia="Garamond" w:cs="Garamond" w:ascii="Garamond" w:hAnsi="Garamond"/>
          <w:spacing w:val="-2"/>
        </w:rPr>
        <w:t xml:space="preserve"> </w:t>
      </w:r>
      <w:r>
        <w:rPr>
          <w:rFonts w:cs="Garamond" w:ascii="Garamond" w:hAnsi="Garamond"/>
          <w:spacing w:val="-2"/>
        </w:rPr>
        <w:t xml:space="preserve">Нет, мне пока не по силам пройти и нескольких шагов, – совершенно отчетливо произнес он с немецким акцентом, которому предстояло, вероятно, образовать самую живучую группку призрачных клеток. </w:t>
      </w:r>
    </w:p>
    <w:p>
      <w:pPr>
        <w:pStyle w:val="Normal"/>
        <w:rPr/>
      </w:pPr>
      <w:r>
        <w:rPr>
          <w:rFonts w:cs="Garamond" w:ascii="Garamond" w:hAnsi="Garamond"/>
          <w:spacing w:val="-2"/>
        </w:rPr>
        <w:t xml:space="preserve">Ван отдернул бессмысленное оружие. Стараясь совладать с собой, он пристукнул им по доске в изножье каталки. Дорофей поднял глаза от газеты и вновь углубился в увлекательную статью – “Умная свинка (из воспоминаний укротителя)” или “Война в Крыму: татарские партизаны помогают китайским штурмовикам”. Маленькая сестричка высунулась из-за далекой ширмы и снова спряталась. </w:t>
      </w:r>
    </w:p>
    <w:p>
      <w:pPr>
        <w:pStyle w:val="Normal"/>
        <w:rPr/>
      </w:pPr>
      <w:r>
        <w:rPr>
          <w:rFonts w:cs="Garamond" w:ascii="Garamond" w:hAnsi="Garamond"/>
          <w:spacing w:val="-2"/>
        </w:rPr>
        <w:t xml:space="preserve">Попросит ли он, чтобы я доставил письмо? Отказаться? Согласиться – и не отослать? </w:t>
      </w:r>
    </w:p>
    <w:p>
      <w:pPr>
        <w:pStyle w:val="Normal"/>
        <w:rPr>
          <w:rFonts w:ascii="Garamond" w:hAnsi="Garamond" w:cs="Garamond"/>
          <w:spacing w:val="-2"/>
        </w:rPr>
      </w:pPr>
      <w:r>
        <w:rPr>
          <w:rFonts w:cs="Garamond" w:ascii="Garamond" w:hAnsi="Garamond"/>
          <w:spacing w:val="-2"/>
        </w:rPr>
        <w:t>–</w:t>
      </w:r>
      <w:r>
        <w:rPr>
          <w:rFonts w:eastAsia="Garamond" w:cs="Garamond" w:ascii="Garamond" w:hAnsi="Garamond"/>
          <w:spacing w:val="-2"/>
        </w:rPr>
        <w:t xml:space="preserve"> </w:t>
      </w:r>
      <w:r>
        <w:rPr>
          <w:rFonts w:cs="Garamond" w:ascii="Garamond" w:hAnsi="Garamond"/>
          <w:spacing w:val="-2"/>
        </w:rPr>
        <w:t xml:space="preserve">Они уже все уехали в Холливуд? Скажите, прошу вас, барон фон Вин. </w:t>
      </w:r>
    </w:p>
    <w:p>
      <w:pPr>
        <w:pStyle w:val="Normal"/>
        <w:rPr>
          <w:rFonts w:ascii="Garamond" w:hAnsi="Garamond" w:cs="Garamond"/>
          <w:spacing w:val="-2"/>
        </w:rPr>
      </w:pPr>
      <w:r>
        <w:rPr>
          <w:rFonts w:cs="Garamond" w:ascii="Garamond" w:hAnsi="Garamond"/>
          <w:spacing w:val="-2"/>
        </w:rPr>
        <w:t>–</w:t>
      </w:r>
      <w:r>
        <w:rPr>
          <w:rFonts w:eastAsia="Garamond" w:cs="Garamond" w:ascii="Garamond" w:hAnsi="Garamond"/>
          <w:spacing w:val="-2"/>
        </w:rPr>
        <w:t xml:space="preserve"> </w:t>
      </w:r>
      <w:r>
        <w:rPr>
          <w:rFonts w:cs="Garamond" w:ascii="Garamond" w:hAnsi="Garamond"/>
          <w:spacing w:val="-2"/>
        </w:rPr>
        <w:t xml:space="preserve">Не знаю, – ответил Ван. – Вероятно, уехали. Я, собственно... </w:t>
      </w:r>
    </w:p>
    <w:p>
      <w:pPr>
        <w:pStyle w:val="Normal"/>
        <w:rPr/>
      </w:pPr>
      <w:r>
        <w:rPr>
          <w:rFonts w:cs="Garamond" w:ascii="Garamond" w:hAnsi="Garamond"/>
          <w:spacing w:val="-2"/>
        </w:rPr>
        <w:t>–</w:t>
      </w:r>
      <w:r>
        <w:rPr>
          <w:rFonts w:eastAsia="Garamond" w:cs="Garamond" w:ascii="Garamond" w:hAnsi="Garamond"/>
          <w:spacing w:val="-2"/>
        </w:rPr>
        <w:t xml:space="preserve"> </w:t>
      </w:r>
      <w:r>
        <w:rPr>
          <w:rFonts w:cs="Garamond" w:ascii="Garamond" w:hAnsi="Garamond"/>
          <w:spacing w:val="-2"/>
        </w:rPr>
        <w:t xml:space="preserve">Потому что я послал им мою последнюю мелодию для флейты и письмо ко </w:t>
      </w:r>
      <w:r>
        <w:rPr>
          <w:rFonts w:cs="Garamond" w:ascii="Garamond" w:hAnsi="Garamond"/>
          <w:i/>
          <w:spacing w:val="-2"/>
        </w:rPr>
        <w:t xml:space="preserve">всем </w:t>
      </w:r>
      <w:r>
        <w:rPr>
          <w:rFonts w:cs="Garamond" w:ascii="Garamond" w:hAnsi="Garamond"/>
          <w:spacing w:val="-2"/>
        </w:rPr>
        <w:t xml:space="preserve">членам семьи, а ответа все нет и нет. Меня сейчас вырвет. Я сам позвоню. </w:t>
      </w:r>
    </w:p>
    <w:p>
      <w:pPr>
        <w:pStyle w:val="Normal"/>
        <w:rPr/>
      </w:pPr>
      <w:r>
        <w:rPr>
          <w:rFonts w:cs="Garamond" w:ascii="Garamond" w:hAnsi="Garamond"/>
          <w:spacing w:val="-2"/>
        </w:rPr>
        <w:t xml:space="preserve">Маленькая сестричка на высоченных белых каблуках, подтянув ширму, загородила койку Рака, отделив его от печального, несильно раненного и уже заштопанного, дочиста выбритого молодого денди; распорядительный Дорофей развернул денди и выкатил из палаты. </w:t>
      </w:r>
    </w:p>
    <w:p>
      <w:pPr>
        <w:pStyle w:val="Normal"/>
        <w:rPr/>
      </w:pPr>
      <w:r>
        <w:rPr>
          <w:rFonts w:cs="Garamond" w:ascii="Garamond" w:hAnsi="Garamond"/>
          <w:spacing w:val="-2"/>
        </w:rPr>
        <w:t xml:space="preserve">По возвращении в свою прохладную, светлую комнату, за полуоткрытым окном которой солнечный свет мешался с дождем, Ван на отчасти эфемерных ногах подошел к зеркалу, приветственно улыбнулся себе и без помощи Дорофея улегся в постель. Вскользнула пленительная Татьяна, спросить, не желает ли Ван чаю. </w:t>
      </w:r>
    </w:p>
    <w:p>
      <w:pPr>
        <w:pStyle w:val="Normal"/>
        <w:rPr/>
      </w:pPr>
      <w:r>
        <w:rPr>
          <w:rFonts w:cs="Garamond" w:ascii="Garamond" w:hAnsi="Garamond"/>
          <w:spacing w:val="-2"/>
        </w:rPr>
        <w:t>–</w:t>
      </w:r>
      <w:r>
        <w:rPr>
          <w:rFonts w:eastAsia="Garamond" w:cs="Garamond" w:ascii="Garamond" w:hAnsi="Garamond"/>
          <w:spacing w:val="-2"/>
        </w:rPr>
        <w:t xml:space="preserve"> </w:t>
      </w:r>
      <w:r>
        <w:rPr>
          <w:rFonts w:cs="Garamond" w:ascii="Garamond" w:hAnsi="Garamond"/>
          <w:spacing w:val="-2"/>
        </w:rPr>
        <w:t xml:space="preserve">Голубка моя, – ответил он, – я желаю </w:t>
      </w:r>
      <w:r>
        <w:rPr>
          <w:rFonts w:cs="Garamond" w:ascii="Garamond" w:hAnsi="Garamond"/>
          <w:i/>
          <w:spacing w:val="-2"/>
        </w:rPr>
        <w:t>тебя</w:t>
      </w:r>
      <w:r>
        <w:rPr>
          <w:rFonts w:cs="Garamond" w:ascii="Garamond" w:hAnsi="Garamond"/>
          <w:spacing w:val="-2"/>
        </w:rPr>
        <w:t xml:space="preserve">. Взгляни на эту твердыню силы. </w:t>
      </w:r>
    </w:p>
    <w:p>
      <w:pPr>
        <w:pStyle w:val="Normal"/>
        <w:rPr/>
      </w:pPr>
      <w:r>
        <w:rPr>
          <w:rFonts w:cs="Garamond" w:ascii="Garamond" w:hAnsi="Garamond"/>
          <w:spacing w:val="-2"/>
        </w:rPr>
        <w:t>–</w:t>
      </w:r>
      <w:r>
        <w:rPr>
          <w:rFonts w:eastAsia="Garamond" w:cs="Garamond" w:ascii="Garamond" w:hAnsi="Garamond"/>
          <w:spacing w:val="-2"/>
        </w:rPr>
        <w:t xml:space="preserve"> </w:t>
      </w:r>
      <w:r>
        <w:rPr>
          <w:rFonts w:cs="Garamond" w:ascii="Garamond" w:hAnsi="Garamond"/>
          <w:spacing w:val="-2"/>
        </w:rPr>
        <w:t xml:space="preserve">Знали бы вы, – сказала она через плечо, – сколько блудливых больных оскорбляли меня точь-в-точь подобным же образом. </w:t>
      </w:r>
    </w:p>
    <w:p>
      <w:pPr>
        <w:pStyle w:val="Normal"/>
        <w:rPr/>
      </w:pPr>
      <w:r>
        <w:rPr>
          <w:rFonts w:cs="Garamond" w:ascii="Garamond" w:hAnsi="Garamond"/>
          <w:spacing w:val="-2"/>
        </w:rPr>
        <w:t>Он коротко написал Кордуле, сообщив, что попал в небольшую аварию и хоть ныне лежит в номере-люкс для павших принцев в Калугано, лечебница “Озерные виды”, во вторник всенепременно падет к ее ногам. Он написал также – еще короче и по-фран</w:t>
        <w:softHyphen/>
        <w:t xml:space="preserve">цузски – Марине, поблагодарив ее за чудесно проведенное лето. Это письмо он, поразмыслив, решил отправить из Манхаттана в отель “Пайсан-Палас” в Лос Ангелесе. Третье письмо предназначалось Бернарду Раттнеру, его ближайшему чусскому другу, племяннику великого Раттнера. </w:t>
      </w:r>
      <w:bookmarkStart w:id="295" w:name="правил"/>
      <w:bookmarkEnd w:id="295"/>
      <w:r>
        <w:rPr>
          <w:rFonts w:cs="Garamond" w:ascii="Garamond" w:hAnsi="Garamond"/>
          <w:spacing w:val="-2"/>
        </w:rPr>
        <w:t>“Твой дядя самых честных правил, – писал он в частности, – но вскоре я от него камня на камне не оставлю”.</w:t>
      </w:r>
    </w:p>
    <w:p>
      <w:pPr>
        <w:pStyle w:val="Normal"/>
        <w:rPr/>
      </w:pPr>
      <w:r>
        <w:rPr>
          <w:rFonts w:cs="Garamond" w:ascii="Garamond" w:hAnsi="Garamond"/>
          <w:spacing w:val="-2"/>
        </w:rPr>
        <w:t>В понедельник около полудня ему разрешили посидеть в шезлонге, выставленном на лужайку, которую он уже несколько дней алчно разглядывал из окна. Доктор Фицбишоп, потирая ладони, сказал, что по сообщению из лаборатории в Луге это были далеко не всегда смертельные “аретузоиды”, хотя теперь оно уже и неважно, поскольку злосчаст</w:t>
        <w:softHyphen/>
        <w:t xml:space="preserve">ный учитель и сочинитель музыки вряд ли проведет на Демонии еще одну ночь – поспеет на Терру аккурат к вечернему гимну, ха-ха. Док Фиц был то, что русские называют “пошляк”, и неясная неприязнь к его речам вылилась у Вана в облегчение, навеянное тем, что ему не пришлось любоваться мучительной кончиной мерзавца Рака. </w:t>
      </w:r>
    </w:p>
    <w:p>
      <w:pPr>
        <w:pStyle w:val="Normal"/>
        <w:rPr/>
      </w:pPr>
      <w:r>
        <w:rPr>
          <w:rFonts w:cs="Garamond" w:ascii="Garamond" w:hAnsi="Garamond"/>
          <w:spacing w:val="-2"/>
        </w:rPr>
        <w:t>Высокая сосна роняла тень на него и на книгу, которую он читал. Ван позаимствовал ее с полки, содержавшей разного рода медицинские руководства, потрепанные детективы, сборник рассказов Монпарнасса “</w:t>
      </w:r>
      <w:r>
        <w:rPr>
          <w:rFonts w:cs="Garamond" w:ascii="Garamond" w:hAnsi="Garamond"/>
          <w:i/>
          <w:spacing w:val="-2"/>
          <w:sz w:val="24"/>
          <w:lang w:val="fr-FR"/>
        </w:rPr>
        <w:t>Rivière de Diamants</w:t>
      </w:r>
      <w:r>
        <w:rPr>
          <w:rFonts w:cs="Garamond" w:ascii="Garamond" w:hAnsi="Garamond"/>
          <w:spacing w:val="-2"/>
        </w:rPr>
        <w:t>” и вот этот номер “Журнала современной науки” с трудной статьей Рипли “Строение пространства”. Ван уже несколь</w:t>
        <w:softHyphen/>
        <w:t xml:space="preserve">ко дней возился с ее фальшивыми формулами и чертежами и понимал, что не успеет целиком усвоить статью до своей завтрашней выписки из больницы “Озерные виды”. </w:t>
      </w:r>
    </w:p>
    <w:p>
      <w:pPr>
        <w:pStyle w:val="Normal"/>
        <w:rPr/>
      </w:pPr>
      <w:r>
        <w:rPr>
          <w:rFonts w:cs="Garamond" w:ascii="Garamond" w:hAnsi="Garamond"/>
          <w:spacing w:val="-2"/>
        </w:rPr>
        <w:t xml:space="preserve">Горячий глазок солнца добрался до Вана, и он поднялся из кресла, отбросив красный том. С возвратом здоровья образ Ады стал раз за разом вскипать в нем, подобно горькой, блистающей, норовящей поглотить его волне. Повязки сняли, теперь грудь Вана облекал лишь особого рода жилет из фланели, и сколько бы толстой и тесной она ни была, ей оказалось невмочь защитить его от отравленных стрел Ардиса. Усадьба Стрекала Стрелы. </w:t>
      </w:r>
      <w:r>
        <w:rPr>
          <w:rFonts w:cs="Garamond" w:ascii="Garamond" w:hAnsi="Garamond"/>
          <w:i/>
          <w:spacing w:val="-2"/>
          <w:sz w:val="24"/>
          <w:lang w:val="fr-FR"/>
        </w:rPr>
        <w:t>Château de la Flèche</w:t>
      </w:r>
      <w:r>
        <w:rPr>
          <w:rStyle w:val="FootnoteCharacters"/>
          <w:rStyle w:val="FootnoteAnchor"/>
          <w:rFonts w:cs="Garamond" w:ascii="Garamond" w:hAnsi="Garamond"/>
          <w:i/>
          <w:spacing w:val="-2"/>
          <w:sz w:val="24"/>
        </w:rPr>
        <w:footnoteReference w:id="165"/>
      </w:r>
      <w:r>
        <w:rPr>
          <w:rFonts w:cs="Garamond" w:ascii="Garamond" w:hAnsi="Garamond"/>
          <w:spacing w:val="-2"/>
        </w:rPr>
        <w:t xml:space="preserve">, </w:t>
      </w:r>
      <w:r>
        <w:rPr>
          <w:rFonts w:cs="Garamond" w:ascii="Garamond" w:hAnsi="Garamond"/>
          <w:i/>
          <w:spacing w:val="-2"/>
        </w:rPr>
        <w:t>Flesh Hall</w:t>
      </w:r>
      <w:r>
        <w:rPr>
          <w:rStyle w:val="FootnoteCharacters"/>
          <w:rStyle w:val="FootnoteAnchor"/>
          <w:rFonts w:cs="Garamond" w:ascii="Garamond" w:hAnsi="Garamond"/>
          <w:i/>
          <w:spacing w:val="-2"/>
        </w:rPr>
        <w:footnoteReference w:id="166"/>
      </w:r>
      <w:r>
        <w:rPr>
          <w:rFonts w:cs="Garamond" w:ascii="Garamond" w:hAnsi="Garamond"/>
          <w:i/>
          <w:spacing w:val="-2"/>
        </w:rPr>
        <w:t>.</w:t>
      </w:r>
      <w:r>
        <w:rPr>
          <w:rFonts w:cs="Garamond" w:ascii="Garamond" w:hAnsi="Garamond"/>
          <w:spacing w:val="-2"/>
        </w:rPr>
        <w:t xml:space="preserve"> </w:t>
      </w:r>
    </w:p>
    <w:p>
      <w:pPr>
        <w:pStyle w:val="Normal"/>
        <w:rPr/>
      </w:pPr>
      <w:r>
        <w:rPr>
          <w:rFonts w:cs="Garamond" w:ascii="Garamond" w:hAnsi="Garamond"/>
          <w:spacing w:val="-2"/>
        </w:rPr>
        <w:t xml:space="preserve">Он прошелся по расчерченной тенями лужайке, изнывая от жары в своей черной пижаме и темно-красном халате. Эту часть парка отделял от улицы кирпичный забор; неподалеку от Вана открытые ворота впускали вовнутрь асфальтовую дорожку, изгиб которой завершался у главного входа в длинное больничное здание. Ван уже собирался повернуть назад к креслу, как вдруг в ворота вкатил и затормозил с ним рядом щеголеватый четырехдверный “Седан”. Одна из дверец распахнулась еще до того, как шофер, пожилой мужчина в блузе и бриджах, успел подать руку Кордуле, уже летевшей к Вану балетной пробежкой. Ван с пылким радушием обнял ее, целуя румяное, жаркое лицо, тиская сквозь черный шелк мягкое кошачье тело: какая приятная неожиданность. </w:t>
      </w:r>
    </w:p>
    <w:p>
      <w:pPr>
        <w:pStyle w:val="Normal"/>
        <w:rPr>
          <w:rFonts w:ascii="Garamond" w:hAnsi="Garamond" w:cs="Garamond"/>
          <w:spacing w:val="-2"/>
        </w:rPr>
      </w:pPr>
      <w:r>
        <w:rPr>
          <w:rFonts w:cs="Garamond" w:ascii="Garamond" w:hAnsi="Garamond"/>
          <w:spacing w:val="-2"/>
        </w:rPr>
        <w:t xml:space="preserve">Она без остановок примчалась прямиком из Манхаттана, делая по сто километров в час, боясь уже не застать его, хоть он и сказал, что это будет лишь завтра. </w:t>
      </w:r>
    </w:p>
    <w:p>
      <w:pPr>
        <w:pStyle w:val="Normal"/>
        <w:rPr>
          <w:rFonts w:ascii="Garamond" w:hAnsi="Garamond" w:cs="Garamond"/>
          <w:spacing w:val="-2"/>
        </w:rPr>
      </w:pPr>
      <w:r>
        <w:rPr>
          <w:rFonts w:cs="Garamond" w:ascii="Garamond" w:hAnsi="Garamond"/>
          <w:spacing w:val="-2"/>
        </w:rPr>
        <w:t>–</w:t>
      </w:r>
      <w:r>
        <w:rPr>
          <w:rFonts w:eastAsia="Garamond" w:cs="Garamond" w:ascii="Garamond" w:hAnsi="Garamond"/>
          <w:spacing w:val="-2"/>
        </w:rPr>
        <w:t xml:space="preserve"> </w:t>
      </w:r>
      <w:r>
        <w:rPr>
          <w:rFonts w:cs="Garamond" w:ascii="Garamond" w:hAnsi="Garamond"/>
          <w:spacing w:val="-2"/>
        </w:rPr>
        <w:t xml:space="preserve">Идея! – воскликнул он. – Увези меня прямо сейчас. Вот как я есть! </w:t>
      </w:r>
    </w:p>
    <w:p>
      <w:pPr>
        <w:pStyle w:val="Normal"/>
        <w:rPr/>
      </w:pPr>
      <w:r>
        <w:rPr>
          <w:rFonts w:cs="Garamond" w:ascii="Garamond" w:hAnsi="Garamond"/>
          <w:spacing w:val="-2"/>
        </w:rPr>
        <w:t>–</w:t>
      </w:r>
      <w:r>
        <w:rPr>
          <w:rFonts w:eastAsia="Garamond" w:cs="Garamond" w:ascii="Garamond" w:hAnsi="Garamond"/>
          <w:spacing w:val="-2"/>
        </w:rPr>
        <w:t xml:space="preserve"> </w:t>
      </w:r>
      <w:r>
        <w:rPr>
          <w:rFonts w:cs="Garamond" w:ascii="Garamond" w:hAnsi="Garamond"/>
          <w:spacing w:val="-2"/>
        </w:rPr>
        <w:t xml:space="preserve">Хорошо, – сказала она, – поживешь в моей квартире, у меня прекрасная гостевая. </w:t>
      </w:r>
    </w:p>
    <w:p>
      <w:pPr>
        <w:pStyle w:val="Normal"/>
        <w:rPr>
          <w:rFonts w:ascii="Garamond" w:hAnsi="Garamond" w:cs="Garamond"/>
          <w:spacing w:val="-2"/>
        </w:rPr>
      </w:pPr>
      <w:r>
        <w:rPr>
          <w:rFonts w:cs="Garamond" w:ascii="Garamond" w:hAnsi="Garamond"/>
          <w:spacing w:val="-2"/>
        </w:rPr>
        <w:t xml:space="preserve">Она была добрым товарищем – маленькая Кордула де Прей. В следующий миг Ван уже сидел рядом с ней в машине, задом катившей к воротам. Две медицинских сестры бежали к ним, всплескивая руками, и шофер по-французски спросил, желает ли графиня, чтобы он остановился. </w:t>
      </w:r>
    </w:p>
    <w:p>
      <w:pPr>
        <w:pStyle w:val="Normal"/>
        <w:rPr/>
      </w:pPr>
      <w:r>
        <w:rPr>
          <w:rFonts w:cs="Garamond" w:ascii="Garamond" w:hAnsi="Garamond"/>
          <w:spacing w:val="-2"/>
        </w:rPr>
        <w:t>–</w:t>
      </w:r>
      <w:r>
        <w:rPr>
          <w:rFonts w:eastAsia="Garamond" w:cs="Garamond" w:ascii="Garamond" w:hAnsi="Garamond"/>
          <w:spacing w:val="-2"/>
        </w:rPr>
        <w:t xml:space="preserve"> </w:t>
      </w:r>
      <w:r>
        <w:rPr>
          <w:rFonts w:cs="Garamond" w:ascii="Garamond" w:hAnsi="Garamond"/>
          <w:i/>
          <w:spacing w:val="-2"/>
        </w:rPr>
        <w:t>Non, non, non!</w:t>
      </w:r>
      <w:r>
        <w:rPr>
          <w:rStyle w:val="FootnoteCharacters"/>
          <w:rStyle w:val="FootnoteAnchor"/>
          <w:rFonts w:cs="Garamond" w:ascii="Garamond" w:hAnsi="Garamond"/>
        </w:rPr>
        <w:footnoteReference w:id="167"/>
      </w:r>
      <w:r>
        <w:rPr>
          <w:rFonts w:cs="Garamond" w:ascii="Garamond" w:hAnsi="Garamond"/>
          <w:spacing w:val="-2"/>
        </w:rPr>
        <w:t xml:space="preserve"> – злорадно вскричал Ван, и они умчались. </w:t>
      </w:r>
    </w:p>
    <w:p>
      <w:pPr>
        <w:pStyle w:val="Normal"/>
        <w:rPr>
          <w:rFonts w:ascii="Garamond" w:hAnsi="Garamond" w:cs="Garamond"/>
          <w:spacing w:val="-2"/>
        </w:rPr>
      </w:pPr>
      <w:r>
        <w:rPr>
          <w:rFonts w:cs="Garamond" w:ascii="Garamond" w:hAnsi="Garamond"/>
          <w:spacing w:val="-2"/>
        </w:rPr>
        <w:t xml:space="preserve">Запыхавшаяся Кордула сказала: </w:t>
      </w:r>
    </w:p>
    <w:p>
      <w:pPr>
        <w:pStyle w:val="Normal"/>
        <w:rPr/>
      </w:pPr>
      <w:r>
        <w:rPr>
          <w:rFonts w:cs="Garamond" w:ascii="Garamond" w:hAnsi="Garamond"/>
          <w:spacing w:val="-2"/>
        </w:rPr>
        <w:t>–</w:t>
      </w:r>
      <w:r>
        <w:rPr>
          <w:rFonts w:eastAsia="Garamond" w:cs="Garamond" w:ascii="Garamond" w:hAnsi="Garamond"/>
          <w:spacing w:val="-2"/>
        </w:rPr>
        <w:t xml:space="preserve"> </w:t>
      </w:r>
      <w:r>
        <w:rPr>
          <w:rFonts w:cs="Garamond" w:ascii="Garamond" w:hAnsi="Garamond"/>
          <w:spacing w:val="-2"/>
        </w:rPr>
        <w:t xml:space="preserve">Мама позвонила из Малорукино (их загородное поместье в Мальбруке, Майн), в тамошних газетах писали, что ты дрался на дуэли. Ты выглядишь совершенно здоровым, я так рада. Я знала, что непременно случится что-то дурное, потому что маленький Рассел, внук доктора Платонова – помнишь? – видел в окошко поезда, как ты лупцевал на перроне какого-то офицера. Но самое главное, Ван, нет, пожалуйста, он нас видит, я должна тебе сказать очень дурную новость. Молодой Фрезер, он только что приплыл из Ялты, видел, как Перси убили на второй день вторжения, меньше чем через неделю после их вылета из аэропорта Гадсон. Он тебе сам все опишет, хотя его рассказ с каждым разом обрастает все более жуткими подробностями. Фрезер, похоже, в том бою не блистал, потому он, наверное, и старается, чтобы все выглядело пострашнее. </w:t>
      </w:r>
    </w:p>
    <w:p>
      <w:pPr>
        <w:pStyle w:val="Normal"/>
        <w:rPr/>
      </w:pPr>
      <w:r>
        <w:rPr>
          <w:rFonts w:cs="Garamond" w:ascii="Garamond" w:hAnsi="Garamond"/>
          <w:spacing w:val="-2"/>
        </w:rPr>
        <w:t xml:space="preserve">(Билл Фрезер, сын судьи Фрезера из Веллингтона, наблюдал за гибелью лейтенанта де Прей из благословенного рва, заросшего мушмулой и кизилом, но разумеется, помочь своему взводному ничем не мог, на что имелось множество причин, которые он добросовестно перечислил в своем отчете, но которые мы разбирать здесь не станем ввиду изнурительной нудности такого занятия. Во время стычки с хазарскими партизанами в ущелье близ </w:t>
      </w:r>
      <w:r>
        <w:rPr>
          <w:rFonts w:cs="Garamond" w:ascii="Garamond" w:hAnsi="Garamond"/>
          <w:i/>
          <w:spacing w:val="-2"/>
        </w:rPr>
        <w:t>Chew-Foot-Calais</w:t>
      </w:r>
      <w:r>
        <w:rPr>
          <w:rFonts w:cs="Garamond" w:ascii="Garamond" w:hAnsi="Garamond"/>
          <w:spacing w:val="-2"/>
        </w:rPr>
        <w:t xml:space="preserve"> (как произносят американские солдаты Чуфуткалэ, название укрепленной скалы) Перси прострелили бедро. Со странным облегчением обреченного на смерть человека он быстро уверил себя, что отделался раной в мякоть, что кость не задета. Потеря крови привела, как и в нашем случае, к обмороку, случившемуся, едва он заковылял, а вернее сказать, пополз к коренастым дубкам и колючим кустикам, под которыми его мирно поджидала другая беда. Когда через несколько минут к Перси – все еще графу Перси де Прей – возвратилось сознание, он был уже не один на грубом ложе из камушков и травы. Близ него сидел на корточках улыбчивый старый татарин в решительно неуместных под “бешметом”, но отчего-то успокоительно действующих синих американских джинсах. “Бедный, бедный, – бормотал добряк, покачивая обритой головой и посапывая. – Больно?” Перси на столь же примитивном русском ответил, что рана кажется ему не очень серьезной. “Карашо, карашо не больно”, – произнес сердобольный старик и, подняв выроненный Перси автоматический пистолет, с простодушным удовольствием оглядел его, а затем выстрелил Перси в висок. (Почему-то так хочется, так всегда хочется узнать, каковы они – вереницы образов, проносящихся в сознании убиваемого человека – они ведь где-то и как-то хранятся, в некой бескрайней библиотеке микрофильмов, запечатлевших последние мысли, уместившиеся меж двух мгновений: между (возьмем наш случай) мгновением, в которое рассудок его воспринял добродушные морщинки квазикраснокожего, лучившиеся над ним в безмятежном, почти неотличимом от Ладорского небе, и тем, когда он почувствовал, как стальное дуло с силой вдавливается в нежную кожу, как в осколки разлетается кость. Можно предположить, что мысли эти образуют своего рода сюиту для флейты, череду “ритмических тем”, ну, скажем, такую: Жив – кто это? – штатский – сочувствие – жажда – дочка с кувшином – черт, это мой пистолет – не... </w:t>
      </w:r>
      <w:r>
        <w:rPr>
          <w:rFonts w:cs="Garamond" w:ascii="Garamond" w:hAnsi="Garamond"/>
          <w:i/>
          <w:spacing w:val="-2"/>
        </w:rPr>
        <w:t>et cetera</w:t>
      </w:r>
      <w:r>
        <w:rPr>
          <w:rFonts w:cs="Garamond" w:ascii="Garamond" w:hAnsi="Garamond"/>
          <w:spacing w:val="-2"/>
        </w:rPr>
        <w:t xml:space="preserve"> или, скорее, </w:t>
      </w:r>
      <w:r>
        <w:rPr>
          <w:rFonts w:cs="Garamond" w:ascii="Garamond" w:hAnsi="Garamond"/>
          <w:i/>
          <w:spacing w:val="-2"/>
        </w:rPr>
        <w:t>нет</w:t>
      </w:r>
      <w:r>
        <w:rPr>
          <w:rFonts w:cs="Garamond" w:ascii="Garamond" w:hAnsi="Garamond"/>
          <w:spacing w:val="-2"/>
        </w:rPr>
        <w:t xml:space="preserve"> </w:t>
      </w:r>
      <w:r>
        <w:rPr>
          <w:rFonts w:cs="Garamond" w:ascii="Garamond" w:hAnsi="Garamond"/>
          <w:i/>
          <w:spacing w:val="-2"/>
        </w:rPr>
        <w:t>cetera</w:t>
      </w:r>
      <w:r>
        <w:rPr>
          <w:rFonts w:cs="Garamond" w:ascii="Garamond" w:hAnsi="Garamond"/>
          <w:spacing w:val="-2"/>
        </w:rPr>
        <w:t xml:space="preserve">... между тем, как Билл-Перебитая-Рука в судорожном страхе молится своему римскому богу, чтобы татарин, покончив с делом, убрался восвояси. Хотя, разумеется, самым бесценным в этой цепочке образов – после пери с кувшином – мог бы стать отмельк, облик, укол Ардиса.)) </w:t>
      </w:r>
    </w:p>
    <w:p>
      <w:pPr>
        <w:pStyle w:val="Normal"/>
        <w:rPr/>
      </w:pPr>
      <w:r>
        <w:rPr>
          <w:rFonts w:cs="Garamond" w:ascii="Garamond" w:hAnsi="Garamond"/>
          <w:spacing w:val="-2"/>
        </w:rPr>
        <w:t>–</w:t>
      </w:r>
      <w:r>
        <w:rPr>
          <w:rFonts w:eastAsia="Garamond" w:cs="Garamond" w:ascii="Garamond" w:hAnsi="Garamond"/>
          <w:spacing w:val="-2"/>
        </w:rPr>
        <w:t xml:space="preserve"> </w:t>
      </w:r>
      <w:r>
        <w:rPr>
          <w:rFonts w:cs="Garamond" w:ascii="Garamond" w:hAnsi="Garamond"/>
          <w:spacing w:val="-2"/>
        </w:rPr>
        <w:t xml:space="preserve">Как странно, как странно, – пробормотал Ван, когда Кордула покончила с куда менее затейливым пересказом отчета, впоследствии полученного им от Билла Фрезера. </w:t>
      </w:r>
    </w:p>
    <w:p>
      <w:pPr>
        <w:pStyle w:val="Normal"/>
        <w:rPr>
          <w:rFonts w:ascii="Garamond" w:hAnsi="Garamond" w:cs="Garamond"/>
          <w:spacing w:val="-2"/>
        </w:rPr>
      </w:pPr>
      <w:r>
        <w:rPr>
          <w:rFonts w:cs="Garamond" w:ascii="Garamond" w:hAnsi="Garamond"/>
          <w:spacing w:val="-2"/>
        </w:rPr>
        <w:t>Какое странное совпадение! Виной ли тому смертоносные стрелы Ады или это он, Ван, неведомо как изловчился, затеяв дуэль с манекеном, прикончить обоих ее ничтож</w:t>
        <w:softHyphen/>
        <w:t xml:space="preserve">ных любовников? </w:t>
      </w:r>
    </w:p>
    <w:p>
      <w:pPr>
        <w:pStyle w:val="Normal"/>
        <w:rPr/>
      </w:pPr>
      <w:r>
        <w:rPr>
          <w:rFonts w:cs="Garamond" w:ascii="Garamond" w:hAnsi="Garamond"/>
          <w:spacing w:val="-2"/>
        </w:rPr>
        <w:t>Странно и то, что, слушая маленькую Кордулу, он не ощущал ничего, кроме, быть может, равнодушного удивления. Будучи в делах нежной страсти человеком узким, удивительный Ван, удивительный сын Демона мог в эти минуты думать только о том, как ему натешиться Кордулой при первой же человеческой, человеколюбивой возможности, при первом подспорье со стороны дьявола и дороги – где уж было ему горевать об участи бедолаги, которого он к тому же толком не знал; и хоть на голубые глаза Кордулы раз-другой навернулась слеза, он отличнейшим образом сознавал, что и она редко видалась со своим двоюродным братом, да если правду сказать, и относилась-то к нему с прохладцей.</w:t>
      </w:r>
    </w:p>
    <w:p>
      <w:pPr>
        <w:pStyle w:val="Normal"/>
        <w:rPr>
          <w:rFonts w:ascii="Garamond" w:hAnsi="Garamond" w:cs="Garamond"/>
          <w:spacing w:val="-2"/>
        </w:rPr>
      </w:pPr>
      <w:r>
        <w:rPr>
          <w:rFonts w:cs="Garamond" w:ascii="Garamond" w:hAnsi="Garamond"/>
          <w:spacing w:val="-2"/>
        </w:rPr>
        <w:t xml:space="preserve">Кордула сказала Эдмонду: </w:t>
      </w:r>
    </w:p>
    <w:p>
      <w:pPr>
        <w:pStyle w:val="Normal"/>
        <w:rPr/>
      </w:pPr>
      <w:r>
        <w:rPr>
          <w:rFonts w:cs="Garamond" w:ascii="Garamond" w:hAnsi="Garamond"/>
          <w:spacing w:val="-2"/>
        </w:rPr>
        <w:t>–</w:t>
      </w:r>
      <w:r>
        <w:rPr>
          <w:rFonts w:eastAsia="Garamond" w:cs="Garamond" w:ascii="Garamond" w:hAnsi="Garamond"/>
          <w:spacing w:val="-2"/>
        </w:rPr>
        <w:t xml:space="preserve"> </w:t>
      </w:r>
      <w:r>
        <w:rPr>
          <w:rFonts w:cs="Garamond" w:ascii="Garamond" w:hAnsi="Garamond"/>
          <w:i/>
          <w:spacing w:val="-2"/>
          <w:sz w:val="24"/>
          <w:lang w:val="fr-FR"/>
        </w:rPr>
        <w:t>Arrêtez près de</w:t>
      </w:r>
      <w:r>
        <w:rPr>
          <w:rStyle w:val="FootnoteCharacters"/>
          <w:rStyle w:val="FootnoteAnchor"/>
          <w:rFonts w:cs="Garamond" w:ascii="Garamond" w:hAnsi="Garamond"/>
        </w:rPr>
        <w:footnoteReference w:id="168"/>
      </w:r>
      <w:r>
        <w:rPr>
          <w:rFonts w:cs="Garamond" w:ascii="Garamond" w:hAnsi="Garamond"/>
          <w:spacing w:val="-2"/>
        </w:rPr>
        <w:t xml:space="preserve"> как его, да, “Альбион”, </w:t>
      </w:r>
      <w:r>
        <w:rPr>
          <w:rFonts w:cs="Garamond" w:ascii="Garamond" w:hAnsi="Garamond"/>
          <w:i/>
          <w:spacing w:val="-2"/>
        </w:rPr>
        <w:t>le</w:t>
      </w:r>
      <w:r>
        <w:rPr>
          <w:rFonts w:cs="Garamond" w:ascii="Garamond" w:hAnsi="Garamond"/>
          <w:spacing w:val="-2"/>
        </w:rPr>
        <w:t xml:space="preserve"> магазин </w:t>
      </w:r>
      <w:r>
        <w:rPr>
          <w:rFonts w:cs="Garamond" w:ascii="Garamond" w:hAnsi="Garamond"/>
          <w:i/>
          <w:spacing w:val="-2"/>
          <w:sz w:val="24"/>
          <w:lang w:val="fr-FR"/>
        </w:rPr>
        <w:t>pour messieurs</w:t>
      </w:r>
      <w:r>
        <w:rPr>
          <w:rStyle w:val="FootnoteCharacters"/>
          <w:rStyle w:val="FootnoteAnchor"/>
          <w:rFonts w:cs="Garamond" w:ascii="Garamond" w:hAnsi="Garamond"/>
        </w:rPr>
        <w:footnoteReference w:id="169"/>
      </w:r>
      <w:r>
        <w:rPr>
          <w:rFonts w:cs="Garamond" w:ascii="Garamond" w:hAnsi="Garamond"/>
          <w:spacing w:val="-2"/>
        </w:rPr>
        <w:t xml:space="preserve"> в Луге, – и в ответ на досадливые протесты Вана, твердо: – Ты же не можешь вернуться в цивилизованный мир в одной пижаме. Эдмонд выпьет кувшинчик кофе, а я куплю тебе какую-нибудь одежду. </w:t>
      </w:r>
    </w:p>
    <w:p>
      <w:pPr>
        <w:pStyle w:val="Normal"/>
        <w:rPr/>
      </w:pPr>
      <w:r>
        <w:rPr>
          <w:rFonts w:cs="Garamond" w:ascii="Garamond" w:hAnsi="Garamond"/>
          <w:spacing w:val="-2"/>
        </w:rPr>
        <w:t xml:space="preserve">Она купила брюки и плащ. Он нетерпеливо дожидался ее в запаркованной машине и, дождавшись, попросил, чтобы она отвезла его в какое-либо место поукромнее, в котором можно будет переодеться, покуда Эдмонд, где б он ни находился, допивает второй кувшинчик. </w:t>
      </w:r>
    </w:p>
    <w:p>
      <w:pPr>
        <w:pStyle w:val="Normal"/>
        <w:rPr/>
      </w:pPr>
      <w:r>
        <w:rPr>
          <w:rFonts w:cs="Garamond" w:ascii="Garamond" w:hAnsi="Garamond"/>
          <w:spacing w:val="-2"/>
        </w:rPr>
        <w:t>Едва достигнув подходящей полянки, он перетащил Кордулу к себе на колени и овладел ею с таким удобством, с такими упоенными подвываниями, что она почувство</w:t>
        <w:softHyphen/>
        <w:t xml:space="preserve">вала себя тронутой и польщенной. </w:t>
      </w:r>
    </w:p>
    <w:p>
      <w:pPr>
        <w:pStyle w:val="Normal"/>
        <w:rPr/>
      </w:pPr>
      <w:r>
        <w:rPr>
          <w:rFonts w:cs="Garamond" w:ascii="Garamond" w:hAnsi="Garamond"/>
          <w:spacing w:val="-2"/>
        </w:rPr>
        <w:t>–</w:t>
      </w:r>
      <w:r>
        <w:rPr>
          <w:rFonts w:eastAsia="Garamond" w:cs="Garamond" w:ascii="Garamond" w:hAnsi="Garamond"/>
          <w:spacing w:val="-2"/>
        </w:rPr>
        <w:t xml:space="preserve"> </w:t>
      </w:r>
      <w:r>
        <w:rPr>
          <w:rFonts w:cs="Garamond" w:ascii="Garamond" w:hAnsi="Garamond"/>
          <w:spacing w:val="-2"/>
        </w:rPr>
        <w:t xml:space="preserve">Беспечная Кордула, – весело заметила беспечная Кордула, – похоже, дело пахнет новым абортом – </w:t>
      </w:r>
      <w:bookmarkStart w:id="296" w:name="enfantфme"/>
      <w:bookmarkEnd w:id="296"/>
      <w:r>
        <w:rPr>
          <w:rFonts w:cs="Garamond" w:ascii="Garamond" w:hAnsi="Garamond"/>
          <w:i/>
          <w:spacing w:val="-2"/>
          <w:sz w:val="24"/>
          <w:lang w:val="fr-FR"/>
        </w:rPr>
        <w:t>encore un petit enfantôme</w:t>
      </w:r>
      <w:r>
        <w:rPr>
          <w:rFonts w:cs="Garamond" w:ascii="Garamond" w:hAnsi="Garamond"/>
          <w:spacing w:val="-2"/>
        </w:rPr>
        <w:t xml:space="preserve"> – как обыкновенно жаловалась, когда это случа</w:t>
        <w:softHyphen/>
        <w:t xml:space="preserve">лось с нею, бедная горничная моей тетки. Я что-то не так сказала? </w:t>
      </w:r>
    </w:p>
    <w:p>
      <w:pPr>
        <w:pStyle w:val="Normal"/>
        <w:spacing w:before="0" w:after="480"/>
        <w:ind w:firstLine="561"/>
        <w:rPr>
          <w:rFonts w:ascii="Garamond" w:hAnsi="Garamond" w:cs="Garamond"/>
          <w:spacing w:val="-2"/>
        </w:rPr>
      </w:pPr>
      <w:r>
        <w:rPr>
          <w:rFonts w:cs="Garamond" w:ascii="Garamond" w:hAnsi="Garamond"/>
          <w:spacing w:val="-2"/>
        </w:rPr>
        <w:t>–</w:t>
      </w:r>
      <w:r>
        <w:rPr>
          <w:rFonts w:eastAsia="Garamond" w:cs="Garamond" w:ascii="Garamond" w:hAnsi="Garamond"/>
          <w:spacing w:val="-2"/>
        </w:rPr>
        <w:t xml:space="preserve"> </w:t>
      </w:r>
      <w:r>
        <w:rPr>
          <w:rFonts w:cs="Garamond" w:ascii="Garamond" w:hAnsi="Garamond"/>
          <w:spacing w:val="-2"/>
        </w:rPr>
        <w:t xml:space="preserve">Все так, – ответил Ван, ласково поцеловал ее, и они поехали обедать. </w:t>
      </w:r>
    </w:p>
    <w:p>
      <w:pPr>
        <w:pStyle w:val="Normal"/>
        <w:spacing w:before="0" w:after="240"/>
        <w:ind w:hanging="0"/>
        <w:rPr>
          <w:rFonts w:ascii="Garamond" w:hAnsi="Garamond" w:cs="Garamond"/>
          <w:b/>
          <w:b/>
          <w:spacing w:val="-2"/>
          <w:sz w:val="28"/>
        </w:rPr>
      </w:pPr>
      <w:r>
        <w:rPr>
          <w:rFonts w:cs="Garamond" w:ascii="Garamond" w:hAnsi="Garamond"/>
          <w:b/>
          <w:spacing w:val="-2"/>
          <w:sz w:val="28"/>
        </w:rPr>
        <w:t>43</w:t>
      </w:r>
    </w:p>
    <w:p>
      <w:pPr>
        <w:pStyle w:val="Normal"/>
        <w:ind w:hanging="0"/>
        <w:rPr/>
      </w:pPr>
      <w:r>
        <w:rPr>
          <w:rFonts w:cs="Garamond" w:ascii="Garamond" w:hAnsi="Garamond"/>
          <w:spacing w:val="-4"/>
        </w:rPr>
        <w:t xml:space="preserve">Ван провел целительный месяц в манхаттанской квартире Кордулы на Алексис-авеню. Два-три раза в неделю она исправно навещала мать в их семейном замке Мальбрук, но Ван не сопровождал ее ни туда, ни на множество происходивших в городе светских “гулянок”, в которых она, девица легкомысленная и любящая развеяться, принимала участие; впрочем, некоторых вечеринок она теперь не посещала и стала решительно уклоняться от встреч с последним своим любовником (модным психотехником доктором Ф.З. Фрезером, кузеном везучего однополчанина П. де П.). Несколько раз Ван беседовал по дорофону с отцом (углубившимся в изучение мексиканских пряностей и променадов) и выполнил в городе несколько его поручений. Он часто водил Кордулу во французские рестораны, на английские фильмы и варангианские трагедии – и те, и другие, и третьи оказались выше всяких похвал, ибо Кордула наслаждалась каждым кусочком, каждым глотком, каждым взмахом руки и рыданием, равно и Ван находил чарующими ее бархатистые румяные щечки и по-райски лазурные райки празднично подкрашенных глаз, которым густые, иссиня-черные ресницы, загибавшиеся кверху у внешних углов глазной щели, сообщали то, что модницы называют “арлекинским разрезом”. </w:t>
      </w:r>
    </w:p>
    <w:p>
      <w:pPr>
        <w:pStyle w:val="Normal"/>
        <w:rPr/>
      </w:pPr>
      <w:r>
        <w:rPr>
          <w:rFonts w:cs="Garamond" w:ascii="Garamond" w:hAnsi="Garamond"/>
          <w:spacing w:val="-4"/>
        </w:rPr>
        <w:t xml:space="preserve">В одно из воскресений, пока Кордула еще нежилась в ароматической ванне (милое, до странного непривычное зрелище, которым он наслаждался по два раза на дню), Ван “нагишом” (шутливо облагороженное его подружкой слово “голый”) впервые после месячного воздержания попробовал пройтись на руках. Он чувствовал себя вполне окрепшим и потому беспечно принял “первую позицию” посреди залитой солнцем террасы. В следующий миг он уже лежал на полу. Он предпринял еще попытку и вновь сразу потерял равновесие. Его охватило пугающее, пусть и иллюзорное ощущение, что левая рука стала короче правой, мелькнула кривая мысль: да сможет ли он вообще когда-нибудь снова танцевать на руках? Кинг-Винг предупреждал его, что два-три месяца без упражнений способны привести к необратимой утрате редкостного мастерства. В тот же день (два этих скверных события так навсегда и сцепились в его сознании) Вану случилось ответить на звонок; низкий голос спросил Кордулу – Ван счел его мужским, однако голос, как выяснилось, принадлежал прежней школьной товарке Кордулы, – та ловко изобразила восторг, но сделала Вану поверх трубки большие глаза и сочинила кучу причин, по которым встреча была невозможной. </w:t>
      </w:r>
    </w:p>
    <w:p>
      <w:pPr>
        <w:pStyle w:val="Normal"/>
        <w:rPr/>
      </w:pPr>
      <w:r>
        <w:rPr>
          <w:rFonts w:cs="Garamond" w:ascii="Garamond" w:hAnsi="Garamond"/>
          <w:spacing w:val="-4"/>
        </w:rPr>
        <w:t>–</w:t>
      </w:r>
      <w:r>
        <w:rPr>
          <w:rFonts w:eastAsia="Garamond" w:cs="Garamond" w:ascii="Garamond" w:hAnsi="Garamond"/>
          <w:spacing w:val="-4"/>
        </w:rPr>
        <w:t xml:space="preserve"> </w:t>
      </w:r>
      <w:r>
        <w:rPr>
          <w:rFonts w:cs="Garamond" w:ascii="Garamond" w:hAnsi="Garamond"/>
          <w:spacing w:val="-4"/>
        </w:rPr>
        <w:t>Противная девка! – воскликнула она, едва испустив мелодичное “до свидания”. – Это Ванда Брум, я только недавно узнала то, о чем и не догадывалась в школе, – она оказалась завзятой “трибадкой”, – бедняжка Грейс Эрминина говорит, что Ванда проходу не давала ни ей, ни... еще одной девочке. Вот, полюбуйся на нее, – продолжала Кордула, резво меняя тон и извлекая щегольски переплетенный, красиво отпечатанный альбом, посвященный весеннему выпуску 1887 года – Ван уже видел его в Ардисе, но не обратил тогда внимания на сумрачное, насупленное лицо названной девочки, а теперь все это уже не имело значения, и Кордула скоренько запихала альбом обратно в комод; однако Ван отчетливо помнил, что среди прочих сделанных выпускницами в той или иной степени скромных приношений альбом содержал искусную пародию Ады Вин на ритм, к которому порой прибегает, завершая главу, Толстой; перед очами его ра</w:t>
        <w:softHyphen/>
        <w:t>зума отчетливо встала и чинная фотография Ады, под которой она приписала один из столь характерных для нее стишков:</w:t>
      </w:r>
    </w:p>
    <w:p>
      <w:pPr>
        <w:pStyle w:val="Normal"/>
        <w:spacing w:before="120" w:after="0"/>
        <w:ind w:firstLine="3402"/>
        <w:rPr>
          <w:rFonts w:ascii="Garamond" w:hAnsi="Garamond" w:cs="Garamond"/>
          <w:i/>
          <w:i/>
          <w:spacing w:val="-4"/>
          <w:sz w:val="20"/>
        </w:rPr>
      </w:pPr>
      <w:bookmarkStart w:id="297" w:name="manor"/>
      <w:bookmarkEnd w:id="297"/>
      <w:r>
        <w:rPr>
          <w:rFonts w:cs="Garamond" w:ascii="Garamond" w:hAnsi="Garamond"/>
          <w:i/>
          <w:spacing w:val="-4"/>
          <w:sz w:val="20"/>
        </w:rPr>
        <w:t xml:space="preserve">In the old manor, I've parodied </w:t>
      </w:r>
    </w:p>
    <w:p>
      <w:pPr>
        <w:pStyle w:val="Normal"/>
        <w:ind w:firstLine="3402"/>
        <w:rPr>
          <w:rFonts w:ascii="Garamond" w:hAnsi="Garamond" w:cs="Garamond"/>
          <w:i/>
          <w:i/>
          <w:spacing w:val="-4"/>
          <w:sz w:val="20"/>
        </w:rPr>
      </w:pPr>
      <w:r>
        <w:rPr>
          <w:rFonts w:cs="Garamond" w:ascii="Garamond" w:hAnsi="Garamond"/>
          <w:i/>
          <w:spacing w:val="-4"/>
          <w:sz w:val="20"/>
        </w:rPr>
        <w:t xml:space="preserve">Every veranda and room, </w:t>
      </w:r>
    </w:p>
    <w:p>
      <w:pPr>
        <w:pStyle w:val="Normal"/>
        <w:ind w:firstLine="3402"/>
        <w:rPr>
          <w:rFonts w:ascii="Garamond" w:hAnsi="Garamond" w:cs="Garamond"/>
          <w:i/>
          <w:i/>
          <w:spacing w:val="-4"/>
          <w:sz w:val="20"/>
        </w:rPr>
      </w:pPr>
      <w:r>
        <w:rPr>
          <w:rFonts w:cs="Garamond" w:ascii="Garamond" w:hAnsi="Garamond"/>
          <w:i/>
          <w:spacing w:val="-4"/>
          <w:sz w:val="20"/>
        </w:rPr>
        <w:t xml:space="preserve">And jacarandas at Arrowhead </w:t>
      </w:r>
    </w:p>
    <w:p>
      <w:pPr>
        <w:pStyle w:val="Normal"/>
        <w:spacing w:before="0" w:after="120"/>
        <w:ind w:firstLine="3402"/>
        <w:rPr>
          <w:rFonts w:ascii="Garamond" w:hAnsi="Garamond" w:cs="Garamond"/>
          <w:i/>
          <w:i/>
          <w:spacing w:val="-4"/>
        </w:rPr>
      </w:pPr>
      <w:r>
        <w:rPr>
          <w:rFonts w:cs="Garamond" w:ascii="Garamond" w:hAnsi="Garamond"/>
          <w:i/>
          <w:spacing w:val="-4"/>
          <w:sz w:val="20"/>
        </w:rPr>
        <w:t>In supernatural bloom</w:t>
      </w:r>
      <w:r>
        <w:rPr>
          <w:rFonts w:cs="Garamond" w:ascii="Garamond" w:hAnsi="Garamond"/>
          <w:i/>
          <w:spacing w:val="-4"/>
        </w:rPr>
        <w:t>.</w:t>
      </w:r>
      <w:r>
        <w:rPr>
          <w:rStyle w:val="FootnoteCharacters"/>
          <w:rStyle w:val="FootnoteAnchor"/>
          <w:rFonts w:cs="Garamond" w:ascii="Garamond" w:hAnsi="Garamond"/>
        </w:rPr>
        <w:footnoteReference w:id="170"/>
      </w:r>
    </w:p>
    <w:p>
      <w:pPr>
        <w:pStyle w:val="Normal"/>
        <w:rPr>
          <w:rFonts w:ascii="Garamond" w:hAnsi="Garamond" w:cs="Garamond"/>
          <w:spacing w:val="-4"/>
        </w:rPr>
      </w:pPr>
      <w:r>
        <w:rPr>
          <w:rFonts w:cs="Garamond" w:ascii="Garamond" w:hAnsi="Garamond"/>
          <w:spacing w:val="-4"/>
        </w:rPr>
        <w:t xml:space="preserve">Не имеет значения, не имеет. Истребить и забыть! Но бабочка в Парке, орхидея в окне магазина так или иначе воскрешали прошлое слепящим внутренним взрывом отчаяния. </w:t>
      </w:r>
    </w:p>
    <w:p>
      <w:pPr>
        <w:pStyle w:val="Normal"/>
        <w:rPr/>
      </w:pPr>
      <w:r>
        <w:rPr>
          <w:rFonts w:cs="Garamond" w:ascii="Garamond" w:hAnsi="Garamond"/>
          <w:spacing w:val="-4"/>
        </w:rPr>
        <w:t xml:space="preserve">Главным занятием Вана были исследования, которым он предавался в громадной, гранитноколонной Публичной Библиотеке, в этом чарующем, устрашающем дворце, стоявшем в нескольких улочках от уютной квартиры Кордулы. Испытываешь неодолимый соблазн сравнить с тяготами вынашивания плода диковинные вожделения и томную тошноту, сливающиеся в замысловатом упоении, с которым молодой автор сочиняет свою первую книгу. Ван пребывал пока лишь в поре брачного пира; далее – развернем метафору – его ожидал спальный вагон с неопрятной утратой девства; далее – первые завтраки на балконах медового месяца и первая привлеченная медом оса. Сравнить Кордулу с авторской музой ни в каком, разумеется, смысле нельзя, но вечерние прогулки к ее жилищу были приятно проникнуты как отсветами и отзвуками мыслей, связанных с уже выполненной работой, так и ожиданием ее ласк и в особенности ночей, в которые они подкрепляли силы изысканными закусками, присылаемыми из “Монако”, симпатичного ресторана, расположенного в полуэтаже здания, которое венчалось ее пентхаузом и просторной террасой. Сладкая банальность их домашнего обихода вселяла в Вана чувство защищенности, куда более сильное, чем то, что возникало при редких свиданиях в городе со всегда возбужденным, неугомонным отцом или еще могло возникнуть за те две недели, которые обоим мужчинам предстояло провести в Париже перед возвращением Вана в Чус. За исключением сплетен, сплетавшихся в осеннюю паутинку, говорить Кордуле было не о чем, и это тоже помогало. Очень скоро она инстинктивно усвоила, что упоминать Аду или Ардис ей ни в коем случае не следует. Со своей стороны и он смиренно принял тот очевидный факт, что Кордула, в сущности говоря, его не любит. Ее небольшое, чистое, мягкое, ладно сбитое округлое тело было приятно гладить, а простодушное изумление, которым она отзывалась на мощь и многообразие его любовных приемов, умащивало то, что еще уцелело от грубой мужской гордости бедного Вана. Она могла задремать между двух поцелуев. Когда ему не спалось, а это теперь случалось нередко, он перебирался в гостиную и усаживался аннотировать своих авторов или прохаживался под пеленою звезд взад-вперед по открытой террасе, предаваясь ограниченным строгими рамками размышлениям, пока из светающей пропасти города не долетал скрежет и визг первого трамвая. </w:t>
      </w:r>
    </w:p>
    <w:p>
      <w:pPr>
        <w:pStyle w:val="Normal"/>
        <w:rPr>
          <w:rFonts w:ascii="Garamond" w:hAnsi="Garamond" w:cs="Garamond"/>
          <w:spacing w:val="-4"/>
        </w:rPr>
      </w:pPr>
      <w:bookmarkStart w:id="298" w:name="Когда"/>
      <w:bookmarkEnd w:id="298"/>
      <w:r>
        <w:rPr>
          <w:rFonts w:cs="Garamond" w:ascii="Garamond" w:hAnsi="Garamond"/>
          <w:spacing w:val="-4"/>
        </w:rPr>
        <w:t xml:space="preserve">Когда в начале сентября Ван выехал из Манхаттана в Люту, плод уже начал зреть. </w:t>
      </w:r>
    </w:p>
    <w:sectPr>
      <w:headerReference w:type="default" r:id="rId10"/>
      <w:footerReference w:type="default" r:id="rId11"/>
      <w:footnotePr>
        <w:numFmt w:val="decimal"/>
      </w:footnotePr>
      <w:type w:val="nextPage"/>
      <w:pgSz w:w="11906" w:h="16838"/>
      <w:pgMar w:left="1134" w:right="1134" w:gutter="0" w:header="72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charset w:val="00"/>
    <w:family w:val="auto"/>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624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36245" cy="2095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4.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5480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5480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3.15pt;height:11.55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tab/>
        <w:t>Кофе с молоком (</w:t>
      </w:r>
      <w:r>
        <w:rPr>
          <w:i/>
        </w:rPr>
        <w:t>фр</w:t>
      </w:r>
      <w:r>
        <w:rPr/>
        <w:t xml:space="preserve">.). – </w:t>
      </w:r>
      <w:r>
        <w:rPr>
          <w:i/>
        </w:rPr>
        <w:t>Здесь и далее примечания С. Ильина и С. Дубина.</w:t>
      </w:r>
    </w:p>
  </w:footnote>
  <w:footnote w:id="3">
    <w:p>
      <w:pPr>
        <w:pStyle w:val="Footnote"/>
        <w:ind w:left="170" w:hanging="170"/>
        <w:rPr/>
      </w:pPr>
      <w:r>
        <w:rPr>
          <w:rStyle w:val="FootnoteCharacters"/>
        </w:rPr>
        <w:footnoteRef/>
      </w:r>
      <w:r>
        <w:rPr/>
        <w:tab/>
        <w:t>О любви (</w:t>
      </w:r>
      <w:r>
        <w:rPr>
          <w:i/>
        </w:rPr>
        <w:t>лат</w:t>
      </w:r>
      <w:r>
        <w:rPr/>
        <w:t>.).</w:t>
      </w:r>
    </w:p>
  </w:footnote>
  <w:footnote w:id="4">
    <w:p>
      <w:pPr>
        <w:pStyle w:val="Footnote"/>
        <w:ind w:left="170" w:hanging="170"/>
        <w:rPr/>
      </w:pPr>
      <w:r>
        <w:rPr>
          <w:rStyle w:val="FootnoteCharacters"/>
        </w:rPr>
        <w:footnoteRef/>
      </w:r>
      <w:r>
        <w:rPr/>
        <w:tab/>
        <w:t>На противоположной странице (</w:t>
      </w:r>
      <w:r>
        <w:rPr>
          <w:i/>
        </w:rPr>
        <w:t>фр</w:t>
      </w:r>
      <w:r>
        <w:rPr/>
        <w:t>.).</w:t>
      </w:r>
    </w:p>
  </w:footnote>
  <w:footnote w:id="5">
    <w:p>
      <w:pPr>
        <w:pStyle w:val="Footnote"/>
        <w:ind w:left="170" w:hanging="170"/>
        <w:rPr/>
      </w:pPr>
      <w:r>
        <w:rPr>
          <w:rStyle w:val="FootnoteCharacters"/>
        </w:rPr>
        <w:footnoteRef/>
      </w:r>
      <w:r>
        <w:rPr/>
        <w:tab/>
        <w:t>Водосбор (голубок) синий альпийский (</w:t>
      </w:r>
      <w:r>
        <w:rPr>
          <w:i/>
        </w:rPr>
        <w:t>фр</w:t>
      </w:r>
      <w:r>
        <w:rPr/>
        <w:t>.).</w:t>
      </w:r>
    </w:p>
  </w:footnote>
  <w:footnote w:id="6">
    <w:p>
      <w:pPr>
        <w:pStyle w:val="Footnote"/>
        <w:ind w:left="170" w:hanging="170"/>
        <w:rPr/>
      </w:pPr>
      <w:r>
        <w:rPr>
          <w:rStyle w:val="FootnoteCharacters"/>
        </w:rPr>
        <w:footnoteRef/>
      </w:r>
      <w:r>
        <w:rPr/>
        <w:tab/>
        <w:t>Ястребинка "медвежье ушко" (</w:t>
      </w:r>
      <w:r>
        <w:rPr>
          <w:i/>
        </w:rPr>
        <w:t>фр</w:t>
      </w:r>
      <w:r>
        <w:rPr/>
        <w:t>.).</w:t>
      </w:r>
    </w:p>
  </w:footnote>
  <w:footnote w:id="7">
    <w:p>
      <w:pPr>
        <w:pStyle w:val="Footnote"/>
        <w:ind w:left="170" w:hanging="170"/>
        <w:rPr/>
      </w:pPr>
      <w:r>
        <w:rPr>
          <w:rStyle w:val="FootnoteCharacters"/>
        </w:rPr>
        <w:footnoteRef/>
      </w:r>
      <w:r>
        <w:rPr/>
        <w:tab/>
        <w:t>Горечавка Коха (</w:t>
      </w:r>
      <w:r>
        <w:rPr>
          <w:i/>
        </w:rPr>
        <w:t>фр</w:t>
      </w:r>
      <w:r>
        <w:rPr/>
        <w:t>.).</w:t>
      </w:r>
    </w:p>
  </w:footnote>
  <w:footnote w:id="8">
    <w:p>
      <w:pPr>
        <w:pStyle w:val="Footnote"/>
        <w:ind w:left="170" w:hanging="170"/>
        <w:rPr/>
      </w:pPr>
      <w:r>
        <w:rPr>
          <w:rStyle w:val="FootnoteCharacters"/>
        </w:rPr>
        <w:footnoteRef/>
      </w:r>
      <w:r>
        <w:rPr/>
        <w:tab/>
        <w:t>Осложнения осложненные (</w:t>
      </w:r>
      <w:r>
        <w:rPr>
          <w:i/>
        </w:rPr>
        <w:t>лат</w:t>
      </w:r>
      <w:r>
        <w:rPr/>
        <w:t>.).</w:t>
      </w:r>
    </w:p>
  </w:footnote>
  <w:footnote w:id="9">
    <w:p>
      <w:pPr>
        <w:pStyle w:val="Footnote"/>
        <w:ind w:left="170" w:hanging="170"/>
        <w:rPr/>
      </w:pPr>
      <w:r>
        <w:rPr>
          <w:rStyle w:val="FootnoteCharacters"/>
        </w:rPr>
        <w:footnoteRef/>
      </w:r>
      <w:r>
        <w:rPr/>
        <w:tab/>
        <w:t>Весенняя (</w:t>
      </w:r>
      <w:r>
        <w:rPr>
          <w:i/>
        </w:rPr>
        <w:t>фр</w:t>
      </w:r>
      <w:r>
        <w:rPr/>
        <w:t>.).</w:t>
      </w:r>
    </w:p>
  </w:footnote>
  <w:footnote w:id="10">
    <w:p>
      <w:pPr>
        <w:pStyle w:val="Footnote"/>
        <w:ind w:left="170" w:hanging="170"/>
        <w:rPr/>
      </w:pPr>
      <w:r>
        <w:rPr>
          <w:rStyle w:val="FootnoteCharacters"/>
        </w:rPr>
        <w:footnoteRef/>
      </w:r>
      <w:r>
        <w:rPr/>
        <w:tab/>
        <w:t>Львиная лапа (</w:t>
      </w:r>
      <w:r>
        <w:rPr>
          <w:i/>
        </w:rPr>
        <w:t>фр</w:t>
      </w:r>
      <w:r>
        <w:rPr/>
        <w:t>.).</w:t>
      </w:r>
    </w:p>
  </w:footnote>
  <w:footnote w:id="11">
    <w:p>
      <w:pPr>
        <w:pStyle w:val="Footnote"/>
        <w:ind w:left="170" w:hanging="170"/>
        <w:rPr/>
      </w:pPr>
      <w:r>
        <w:rPr>
          <w:rStyle w:val="FootnoteCharacters"/>
        </w:rPr>
        <w:footnoteRef/>
      </w:r>
      <w:r>
        <w:rPr/>
        <w:tab/>
        <w:t>Задняя комната (</w:t>
      </w:r>
      <w:r>
        <w:rPr>
          <w:i/>
        </w:rPr>
        <w:t>фр</w:t>
      </w:r>
      <w:r>
        <w:rPr/>
        <w:t>.).</w:t>
      </w:r>
    </w:p>
  </w:footnote>
  <w:footnote w:id="12">
    <w:p>
      <w:pPr>
        <w:pStyle w:val="Footnote"/>
        <w:ind w:left="170" w:hanging="170"/>
        <w:rPr/>
      </w:pPr>
      <w:r>
        <w:rPr>
          <w:rStyle w:val="FootnoteCharacters"/>
        </w:rPr>
        <w:footnoteRef/>
      </w:r>
      <w:r>
        <w:rPr/>
        <w:tab/>
        <w:t>По-вашему (</w:t>
      </w:r>
      <w:r>
        <w:rPr>
          <w:i/>
        </w:rPr>
        <w:t>фр</w:t>
      </w:r>
      <w:r>
        <w:rPr/>
        <w:t>.).</w:t>
      </w:r>
    </w:p>
  </w:footnote>
  <w:footnote w:id="13">
    <w:p>
      <w:pPr>
        <w:pStyle w:val="Footnote"/>
        <w:ind w:left="170" w:hanging="170"/>
        <w:rPr/>
      </w:pPr>
      <w:r>
        <w:rPr>
          <w:rStyle w:val="FootnoteCharacters"/>
        </w:rPr>
        <w:footnoteRef/>
      </w:r>
      <w:r>
        <w:rPr/>
        <w:tab/>
        <w:t>Смутные (</w:t>
      </w:r>
      <w:r>
        <w:rPr>
          <w:i/>
        </w:rPr>
        <w:t>фр</w:t>
      </w:r>
      <w:r>
        <w:rPr/>
        <w:t>.).</w:t>
      </w:r>
    </w:p>
  </w:footnote>
  <w:footnote w:id="14">
    <w:p>
      <w:pPr>
        <w:pStyle w:val="Footnote"/>
        <w:ind w:left="170" w:hanging="170"/>
        <w:rPr/>
      </w:pPr>
      <w:r>
        <w:rPr>
          <w:rStyle w:val="FootnoteCharacters"/>
        </w:rPr>
        <w:footnoteRef/>
      </w:r>
      <w:r>
        <w:rPr/>
        <w:tab/>
        <w:t>Кончено! (</w:t>
      </w:r>
      <w:r>
        <w:rPr>
          <w:i/>
        </w:rPr>
        <w:t>ит</w:t>
      </w:r>
      <w:r>
        <w:rPr/>
        <w:t>.)</w:t>
      </w:r>
    </w:p>
  </w:footnote>
  <w:footnote w:id="15">
    <w:p>
      <w:pPr>
        <w:pStyle w:val="Footnote"/>
        <w:ind w:left="170" w:hanging="170"/>
        <w:rPr/>
      </w:pPr>
      <w:r>
        <w:rPr>
          <w:rStyle w:val="FootnoteCharacters"/>
        </w:rPr>
        <w:footnoteRef/>
      </w:r>
      <w:r>
        <w:rPr/>
        <w:tab/>
        <w:t>“</w:t>
      </w:r>
      <w:r>
        <w:rPr/>
        <w:t>Синьор кондуктор, я хочу в Лаго ди Луга, здесь деньги” (смесь испорченных итальянских, английских и немецких слов).</w:t>
      </w:r>
    </w:p>
  </w:footnote>
  <w:footnote w:id="16">
    <w:p>
      <w:pPr>
        <w:pStyle w:val="Footnote"/>
        <w:ind w:left="170" w:hanging="170"/>
        <w:rPr/>
      </w:pPr>
      <w:r>
        <w:rPr>
          <w:rStyle w:val="FootnoteCharacters"/>
        </w:rPr>
        <w:footnoteRef/>
      </w:r>
      <w:r>
        <w:rPr/>
        <w:tab/>
        <w:t>Цветочная смесь (</w:t>
      </w:r>
      <w:r>
        <w:rPr>
          <w:i/>
        </w:rPr>
        <w:t>фр</w:t>
      </w:r>
      <w:r>
        <w:rPr/>
        <w:t>.).</w:t>
      </w:r>
    </w:p>
  </w:footnote>
  <w:footnote w:id="17">
    <w:p>
      <w:pPr>
        <w:pStyle w:val="Footnote"/>
        <w:ind w:left="170" w:hanging="170"/>
        <w:rPr/>
      </w:pPr>
      <w:r>
        <w:rPr>
          <w:rStyle w:val="FootnoteCharacters"/>
        </w:rPr>
        <w:footnoteRef/>
      </w:r>
      <w:r>
        <w:rPr/>
        <w:tab/>
        <w:t>Маменька (</w:t>
      </w:r>
      <w:r>
        <w:rPr>
          <w:i/>
        </w:rPr>
        <w:t>фр</w:t>
      </w:r>
      <w:r>
        <w:rPr/>
        <w:t>.).</w:t>
      </w:r>
    </w:p>
  </w:footnote>
  <w:footnote w:id="18">
    <w:p>
      <w:pPr>
        <w:pStyle w:val="Footnote"/>
        <w:ind w:left="170" w:hanging="170"/>
        <w:rPr/>
      </w:pPr>
      <w:r>
        <w:rPr>
          <w:rStyle w:val="FootnoteCharacters"/>
        </w:rPr>
        <w:footnoteRef/>
      </w:r>
      <w:r>
        <w:rPr>
          <w:i/>
        </w:rPr>
        <w:tab/>
        <w:t>Aujourd'hui, heute</w:t>
      </w:r>
      <w:r>
        <w:rPr/>
        <w:t>: сегодня (</w:t>
      </w:r>
      <w:r>
        <w:rPr>
          <w:i/>
        </w:rPr>
        <w:t>фр</w:t>
      </w:r>
      <w:r>
        <w:rPr/>
        <w:t xml:space="preserve">., </w:t>
      </w:r>
      <w:r>
        <w:rPr>
          <w:i/>
        </w:rPr>
        <w:t>нем</w:t>
      </w:r>
      <w:r>
        <w:rPr/>
        <w:t xml:space="preserve">.); </w:t>
      </w:r>
      <w:r>
        <w:rPr>
          <w:i/>
        </w:rPr>
        <w:t>hoity-toity</w:t>
      </w:r>
      <w:r>
        <w:rPr/>
        <w:t>: ну и ну! (</w:t>
      </w:r>
      <w:r>
        <w:rPr>
          <w:i/>
        </w:rPr>
        <w:t>англ</w:t>
      </w:r>
      <w:r>
        <w:rPr/>
        <w:t xml:space="preserve">.). </w:t>
      </w:r>
    </w:p>
  </w:footnote>
  <w:footnote w:id="19">
    <w:p>
      <w:pPr>
        <w:pStyle w:val="Footnote"/>
        <w:ind w:left="170" w:hanging="170"/>
        <w:rPr/>
      </w:pPr>
      <w:r>
        <w:rPr>
          <w:rStyle w:val="FootnoteCharacters"/>
        </w:rPr>
        <w:footnoteRef/>
      </w:r>
      <w:r>
        <w:rPr/>
        <w:tab/>
        <w:t>Совсем далекая (</w:t>
      </w:r>
      <w:r>
        <w:rPr>
          <w:i/>
        </w:rPr>
        <w:t>фр</w:t>
      </w:r>
      <w:r>
        <w:rPr/>
        <w:t>.).</w:t>
      </w:r>
    </w:p>
  </w:footnote>
  <w:footnote w:id="20">
    <w:p>
      <w:pPr>
        <w:pStyle w:val="Footnote"/>
        <w:ind w:left="170" w:hanging="170"/>
        <w:rPr/>
      </w:pPr>
      <w:r>
        <w:rPr>
          <w:rStyle w:val="FootnoteCharacters"/>
        </w:rPr>
        <w:footnoteRef/>
      </w:r>
      <w:r>
        <w:rPr/>
        <w:tab/>
        <w:t>Коляска (</w:t>
      </w:r>
      <w:r>
        <w:rPr>
          <w:i/>
        </w:rPr>
        <w:t>фр</w:t>
      </w:r>
      <w:r>
        <w:rPr/>
        <w:t>.).</w:t>
      </w:r>
    </w:p>
  </w:footnote>
  <w:footnote w:id="21">
    <w:p>
      <w:pPr>
        <w:pStyle w:val="Footnote"/>
        <w:ind w:left="170" w:hanging="170"/>
        <w:rPr/>
      </w:pPr>
      <w:r>
        <w:rPr>
          <w:rStyle w:val="FootnoteCharacters"/>
        </w:rPr>
        <w:footnoteRef/>
      </w:r>
      <w:r>
        <w:rPr/>
        <w:tab/>
        <w:t>Страсть, пыл (</w:t>
      </w:r>
      <w:r>
        <w:rPr>
          <w:i/>
        </w:rPr>
        <w:t>англ</w:t>
      </w:r>
      <w:r>
        <w:rPr/>
        <w:t>.).</w:t>
      </w:r>
    </w:p>
  </w:footnote>
  <w:footnote w:id="22">
    <w:p>
      <w:pPr>
        <w:pStyle w:val="Footnote"/>
        <w:ind w:left="170" w:hanging="170"/>
        <w:rPr/>
      </w:pPr>
      <w:r>
        <w:rPr>
          <w:rStyle w:val="FootnoteCharacters"/>
        </w:rPr>
        <w:footnoteRef/>
      </w:r>
      <w:r>
        <w:rPr/>
        <w:tab/>
        <w:t>И наконец (</w:t>
      </w:r>
      <w:r>
        <w:rPr>
          <w:i/>
        </w:rPr>
        <w:t>фр</w:t>
      </w:r>
      <w:r>
        <w:rPr/>
        <w:t>.).</w:t>
      </w:r>
    </w:p>
  </w:footnote>
  <w:footnote w:id="23">
    <w:p>
      <w:pPr>
        <w:pStyle w:val="Footnote"/>
        <w:ind w:left="170" w:hanging="170"/>
        <w:rPr/>
      </w:pPr>
      <w:r>
        <w:rPr>
          <w:rStyle w:val="FootnoteCharacters"/>
        </w:rPr>
        <w:footnoteRef/>
      </w:r>
      <w:r>
        <w:rPr/>
        <w:tab/>
        <w:t>С доктором Хроником (</w:t>
      </w:r>
      <w:r>
        <w:rPr>
          <w:i/>
        </w:rPr>
        <w:t>фр</w:t>
      </w:r>
      <w:r>
        <w:rPr/>
        <w:t>.).</w:t>
      </w:r>
    </w:p>
  </w:footnote>
  <w:footnote w:id="24">
    <w:p>
      <w:pPr>
        <w:pStyle w:val="Footnote"/>
        <w:ind w:left="170" w:hanging="170"/>
        <w:rPr/>
      </w:pPr>
      <w:r>
        <w:rPr>
          <w:rStyle w:val="FootnoteCharacters"/>
        </w:rPr>
        <w:footnoteRef/>
      </w:r>
      <w:r>
        <w:rPr/>
        <w:tab/>
        <w:t>Прятки (</w:t>
      </w:r>
      <w:r>
        <w:rPr>
          <w:i/>
        </w:rPr>
        <w:t>фр</w:t>
      </w:r>
      <w:r>
        <w:rPr/>
        <w:t>.).</w:t>
      </w:r>
    </w:p>
  </w:footnote>
  <w:footnote w:id="25">
    <w:p>
      <w:pPr>
        <w:pStyle w:val="Footnote"/>
        <w:rPr/>
      </w:pPr>
      <w:r>
        <w:rPr>
          <w:rStyle w:val="FootnoteCharacters"/>
        </w:rPr>
        <w:footnoteRef/>
      </w:r>
      <w:r>
        <w:rPr/>
        <w:t>Место пересечения двух и более тропинок (</w:t>
      </w:r>
      <w:r>
        <w:rPr>
          <w:i/>
        </w:rPr>
        <w:t>фр</w:t>
      </w:r>
      <w:r>
        <w:rPr/>
        <w:t>.).</w:t>
      </w:r>
    </w:p>
  </w:footnote>
  <w:footnote w:id="26">
    <w:p>
      <w:pPr>
        <w:pStyle w:val="Footnote"/>
        <w:rPr/>
      </w:pPr>
      <w:r>
        <w:rPr>
          <w:rStyle w:val="FootnoteCharacters"/>
        </w:rPr>
        <w:footnoteRef/>
      </w:r>
      <w:r>
        <w:rPr/>
        <w:t>”</w:t>
      </w:r>
      <w:r>
        <w:rPr/>
        <w:t>Любовные похождения Мертваго” (</w:t>
      </w:r>
      <w:r>
        <w:rPr>
          <w:i/>
        </w:rPr>
        <w:t>фр</w:t>
      </w:r>
      <w:r>
        <w:rPr/>
        <w:t>.).</w:t>
      </w:r>
    </w:p>
  </w:footnote>
  <w:footnote w:id="27">
    <w:p>
      <w:pPr>
        <w:pStyle w:val="Footnote"/>
        <w:ind w:left="170" w:hanging="170"/>
        <w:rPr/>
      </w:pPr>
      <w:r>
        <w:rPr>
          <w:rStyle w:val="FootnoteCharacters"/>
        </w:rPr>
        <w:footnoteRef/>
      </w:r>
      <w:r>
        <w:rPr/>
        <w:tab/>
        <w:t>И тому подобное (</w:t>
      </w:r>
      <w:r>
        <w:rPr>
          <w:i/>
        </w:rPr>
        <w:t>лат</w:t>
      </w:r>
      <w:r>
        <w:rPr/>
        <w:t>.).</w:t>
      </w:r>
    </w:p>
  </w:footnote>
  <w:footnote w:id="28">
    <w:p>
      <w:pPr>
        <w:pStyle w:val="Footnote"/>
        <w:ind w:left="170" w:hanging="170"/>
        <w:rPr/>
      </w:pPr>
      <w:r>
        <w:rPr>
          <w:rStyle w:val="FootnoteCharacters"/>
        </w:rPr>
        <w:footnoteRef/>
      </w:r>
      <w:r>
        <w:rPr/>
        <w:tab/>
        <w:t>Дети мои, я вас умоляю! (</w:t>
      </w:r>
      <w:r>
        <w:rPr>
          <w:i/>
        </w:rPr>
        <w:t>фр</w:t>
      </w:r>
      <w:r>
        <w:rPr/>
        <w:t>.).</w:t>
      </w:r>
    </w:p>
  </w:footnote>
  <w:footnote w:id="29">
    <w:p>
      <w:pPr>
        <w:pStyle w:val="Footnote"/>
        <w:ind w:left="170" w:hanging="170"/>
        <w:rPr/>
      </w:pPr>
      <w:r>
        <w:rPr>
          <w:rStyle w:val="FootnoteCharacters"/>
        </w:rPr>
        <w:footnoteRef/>
      </w:r>
      <w:r>
        <w:rPr/>
        <w:tab/>
        <w:t>...зеленые, выцветшие девичьи платья... (</w:t>
      </w:r>
      <w:r>
        <w:rPr>
          <w:i/>
        </w:rPr>
        <w:t>фр</w:t>
      </w:r>
      <w:r>
        <w:rPr/>
        <w:t>.).</w:t>
      </w:r>
    </w:p>
  </w:footnote>
  <w:footnote w:id="30">
    <w:p>
      <w:pPr>
        <w:pStyle w:val="Footnote"/>
        <w:ind w:left="170" w:hanging="170"/>
        <w:rPr/>
      </w:pPr>
      <w:r>
        <w:rPr>
          <w:rStyle w:val="FootnoteCharacters"/>
        </w:rPr>
        <w:footnoteRef/>
      </w:r>
      <w:r>
        <w:rPr/>
        <w:tab/>
        <w:t xml:space="preserve">Точно! (иск. </w:t>
      </w:r>
      <w:r>
        <w:rPr>
          <w:i/>
        </w:rPr>
        <w:t>англ</w:t>
      </w:r>
      <w:r>
        <w:rPr/>
        <w:t>.).</w:t>
      </w:r>
    </w:p>
  </w:footnote>
  <w:footnote w:id="31">
    <w:p>
      <w:pPr>
        <w:pStyle w:val="Footnote"/>
        <w:ind w:left="170" w:hanging="170"/>
        <w:rPr/>
      </w:pPr>
      <w:r>
        <w:rPr>
          <w:rStyle w:val="FootnoteCharacters"/>
        </w:rPr>
        <w:footnoteRef/>
      </w:r>
      <w:r>
        <w:rPr/>
        <w:tab/>
        <w:t>Полное собрание (</w:t>
      </w:r>
      <w:r>
        <w:rPr>
          <w:i/>
        </w:rPr>
        <w:t>фр</w:t>
      </w:r>
      <w:r>
        <w:rPr/>
        <w:t>.).</w:t>
      </w:r>
    </w:p>
  </w:footnote>
  <w:footnote w:id="32">
    <w:p>
      <w:pPr>
        <w:pStyle w:val="Footnote"/>
        <w:ind w:left="170" w:hanging="170"/>
        <w:rPr/>
      </w:pPr>
      <w:r>
        <w:rPr>
          <w:rStyle w:val="FootnoteCharacters"/>
        </w:rPr>
        <w:footnoteRef/>
      </w:r>
      <w:r>
        <w:rPr/>
        <w:tab/>
        <w:t>Луидор, золотая монета (</w:t>
      </w:r>
      <w:r>
        <w:rPr>
          <w:i/>
        </w:rPr>
        <w:t>фр</w:t>
      </w:r>
      <w:r>
        <w:rPr/>
        <w:t>.)</w:t>
      </w:r>
    </w:p>
  </w:footnote>
  <w:footnote w:id="33">
    <w:p>
      <w:pPr>
        <w:pStyle w:val="Footnote"/>
        <w:ind w:left="170" w:hanging="170"/>
        <w:rPr/>
      </w:pPr>
      <w:r>
        <w:rPr>
          <w:rStyle w:val="FootnoteCharacters"/>
        </w:rPr>
        <w:footnoteRef/>
      </w:r>
      <w:r>
        <w:rPr/>
        <w:tab/>
        <w:t>“</w:t>
      </w:r>
      <w:r>
        <w:rPr/>
        <w:t>Сад” (</w:t>
      </w:r>
      <w:r>
        <w:rPr>
          <w:i/>
        </w:rPr>
        <w:t>фр</w:t>
      </w:r>
      <w:r>
        <w:rPr/>
        <w:t>.).</w:t>
      </w:r>
    </w:p>
  </w:footnote>
  <w:footnote w:id="34">
    <w:p>
      <w:pPr>
        <w:pStyle w:val="Footnote"/>
        <w:ind w:left="170" w:hanging="170"/>
        <w:rPr/>
      </w:pPr>
      <w:r>
        <w:rPr>
          <w:rStyle w:val="FootnoteCharacters"/>
        </w:rPr>
        <w:footnoteRef/>
      </w:r>
      <w:r>
        <w:rPr/>
        <w:tab/>
        <w:t>Детский праздник (</w:t>
      </w:r>
      <w:r>
        <w:rPr>
          <w:i/>
        </w:rPr>
        <w:t>фр</w:t>
      </w:r>
      <w:r>
        <w:rPr/>
        <w:t>.).</w:t>
      </w:r>
    </w:p>
  </w:footnote>
  <w:footnote w:id="35">
    <w:p>
      <w:pPr>
        <w:pStyle w:val="Footnote"/>
        <w:ind w:left="170" w:hanging="170"/>
        <w:rPr/>
      </w:pPr>
      <w:r>
        <w:rPr>
          <w:rStyle w:val="FootnoteCharacters"/>
        </w:rPr>
        <w:footnoteRef/>
      </w:r>
      <w:r>
        <w:rPr/>
        <w:tab/>
        <w:t>В девять лет (</w:t>
      </w:r>
      <w:r>
        <w:rPr>
          <w:i/>
        </w:rPr>
        <w:t>фр</w:t>
      </w:r>
      <w:r>
        <w:rPr/>
        <w:t>.).</w:t>
      </w:r>
    </w:p>
  </w:footnote>
  <w:footnote w:id="36">
    <w:p>
      <w:pPr>
        <w:pStyle w:val="Footnote"/>
        <w:ind w:left="170" w:hanging="170"/>
        <w:rPr/>
      </w:pPr>
      <w:r>
        <w:rPr>
          <w:rStyle w:val="FootnoteCharacters"/>
        </w:rPr>
        <w:footnoteRef/>
      </w:r>
      <w:r>
        <w:rPr/>
        <w:tab/>
        <w:t>И “К Лесбии” Катулла (</w:t>
      </w:r>
      <w:r>
        <w:rPr>
          <w:i/>
        </w:rPr>
        <w:t>фр</w:t>
      </w:r>
      <w:r>
        <w:rPr/>
        <w:t>.).</w:t>
      </w:r>
    </w:p>
  </w:footnote>
  <w:footnote w:id="37">
    <w:p>
      <w:pPr>
        <w:pStyle w:val="Footnote"/>
        <w:ind w:left="170" w:hanging="170"/>
        <w:rPr/>
      </w:pPr>
      <w:r>
        <w:rPr>
          <w:rStyle w:val="FootnoteCharacters"/>
        </w:rPr>
        <w:footnoteRef/>
      </w:r>
      <w:r>
        <w:rPr/>
        <w:tab/>
        <w:t>Москит московитов (</w:t>
      </w:r>
      <w:r>
        <w:rPr>
          <w:i/>
        </w:rPr>
        <w:t>фр</w:t>
      </w:r>
      <w:r>
        <w:rPr/>
        <w:t>.).</w:t>
      </w:r>
    </w:p>
  </w:footnote>
  <w:footnote w:id="38">
    <w:p>
      <w:pPr>
        <w:pStyle w:val="Footnote"/>
        <w:ind w:left="170" w:hanging="170"/>
        <w:rPr/>
      </w:pPr>
      <w:r>
        <w:rPr>
          <w:rStyle w:val="FootnoteCharacters"/>
        </w:rPr>
        <w:footnoteRef/>
      </w:r>
      <w:r>
        <w:rPr/>
        <w:tab/>
        <w:t>День рождения (</w:t>
      </w:r>
      <w:r>
        <w:rPr>
          <w:i/>
        </w:rPr>
        <w:t>фр</w:t>
      </w:r>
      <w:r>
        <w:rPr/>
        <w:t>.).</w:t>
      </w:r>
    </w:p>
  </w:footnote>
  <w:footnote w:id="39">
    <w:p>
      <w:pPr>
        <w:pStyle w:val="Footnote"/>
        <w:ind w:left="170" w:hanging="170"/>
        <w:rPr/>
      </w:pPr>
      <w:r>
        <w:rPr>
          <w:rStyle w:val="FootnoteCharacters"/>
        </w:rPr>
        <w:footnoteRef/>
      </w:r>
      <w:r>
        <w:rPr/>
        <w:tab/>
        <w:t>Напротив (</w:t>
      </w:r>
      <w:r>
        <w:rPr>
          <w:i/>
        </w:rPr>
        <w:t>лат</w:t>
      </w:r>
      <w:r>
        <w:rPr/>
        <w:t>.).</w:t>
      </w:r>
    </w:p>
  </w:footnote>
  <w:footnote w:id="40">
    <w:p>
      <w:pPr>
        <w:pStyle w:val="Footnote"/>
        <w:ind w:left="170" w:hanging="170"/>
        <w:rPr/>
      </w:pPr>
      <w:r>
        <w:rPr>
          <w:rStyle w:val="FootnoteCharacters"/>
        </w:rPr>
        <w:footnoteRef/>
      </w:r>
      <w:r>
        <w:rPr/>
        <w:tab/>
        <w:t>Насекомое (</w:t>
      </w:r>
      <w:r>
        <w:rPr>
          <w:i/>
        </w:rPr>
        <w:t>англ</w:t>
      </w:r>
      <w:r>
        <w:rPr/>
        <w:t>.).</w:t>
      </w:r>
    </w:p>
  </w:footnote>
  <w:footnote w:id="41">
    <w:p>
      <w:pPr>
        <w:pStyle w:val="Footnote"/>
        <w:ind w:left="170" w:hanging="170"/>
        <w:rPr/>
      </w:pPr>
      <w:r>
        <w:rPr>
          <w:rStyle w:val="FootnoteCharacters"/>
        </w:rPr>
        <w:footnoteRef/>
      </w:r>
      <w:r>
        <w:rPr/>
        <w:tab/>
        <w:t>Ученый (</w:t>
      </w:r>
      <w:r>
        <w:rPr>
          <w:i/>
        </w:rPr>
        <w:t>англ</w:t>
      </w:r>
      <w:r>
        <w:rPr/>
        <w:t>., архаич.).</w:t>
      </w:r>
    </w:p>
  </w:footnote>
  <w:footnote w:id="42">
    <w:p>
      <w:pPr>
        <w:pStyle w:val="Footnote"/>
        <w:ind w:left="170" w:hanging="170"/>
        <w:rPr/>
      </w:pPr>
      <w:r>
        <w:rPr>
          <w:rStyle w:val="FootnoteCharacters"/>
        </w:rPr>
        <w:footnoteRef/>
      </w:r>
      <w:r>
        <w:rPr/>
        <w:tab/>
        <w:t>Он великий ученый. Доктор Энтсик был ученым по насекомым (</w:t>
      </w:r>
      <w:r>
        <w:rPr>
          <w:i/>
        </w:rPr>
        <w:t>англ</w:t>
      </w:r>
      <w:r>
        <w:rPr/>
        <w:t>.).</w:t>
      </w:r>
    </w:p>
  </w:footnote>
  <w:footnote w:id="43">
    <w:p>
      <w:pPr>
        <w:pStyle w:val="Footnote"/>
        <w:ind w:left="170" w:hanging="170"/>
        <w:rPr/>
      </w:pPr>
      <w:r>
        <w:rPr>
          <w:rStyle w:val="FootnoteCharacters"/>
        </w:rPr>
        <w:footnoteRef/>
      </w:r>
      <w:r>
        <w:rPr/>
        <w:tab/>
        <w:t>Наилучший, милейший (</w:t>
      </w:r>
      <w:r>
        <w:rPr>
          <w:i/>
        </w:rPr>
        <w:t>англ</w:t>
      </w:r>
      <w:r>
        <w:rPr/>
        <w:t>.).</w:t>
      </w:r>
    </w:p>
  </w:footnote>
  <w:footnote w:id="44">
    <w:p>
      <w:pPr>
        <w:pStyle w:val="Footnote"/>
        <w:ind w:left="170" w:hanging="170"/>
        <w:rPr/>
      </w:pPr>
      <w:r>
        <w:rPr>
          <w:rStyle w:val="FootnoteCharacters"/>
        </w:rPr>
        <w:footnoteRef/>
      </w:r>
      <w:r>
        <w:rPr/>
        <w:tab/>
        <w:t>Инцест (</w:t>
      </w:r>
      <w:r>
        <w:rPr>
          <w:i/>
        </w:rPr>
        <w:t>англ</w:t>
      </w:r>
      <w:r>
        <w:rPr/>
        <w:t>.).</w:t>
      </w:r>
    </w:p>
  </w:footnote>
  <w:footnote w:id="45">
    <w:p>
      <w:pPr>
        <w:pStyle w:val="Footnote"/>
        <w:ind w:left="170" w:hanging="170"/>
        <w:rPr/>
      </w:pPr>
      <w:r>
        <w:rPr>
          <w:rStyle w:val="FootnoteCharacters"/>
        </w:rPr>
        <w:footnoteRef/>
      </w:r>
      <w:r>
        <w:rPr/>
        <w:tab/>
        <w:t>Раньшие (</w:t>
      </w:r>
      <w:r>
        <w:rPr>
          <w:i/>
        </w:rPr>
        <w:t>фр</w:t>
      </w:r>
      <w:r>
        <w:rPr/>
        <w:t>.).</w:t>
      </w:r>
    </w:p>
  </w:footnote>
  <w:footnote w:id="46">
    <w:p>
      <w:pPr>
        <w:pStyle w:val="Footnote"/>
        <w:ind w:left="170" w:hanging="170"/>
        <w:rPr/>
      </w:pPr>
      <w:r>
        <w:rPr>
          <w:rStyle w:val="FootnoteCharacters"/>
        </w:rPr>
        <w:footnoteRef/>
      </w:r>
      <w:r>
        <w:rPr/>
        <w:tab/>
        <w:t>Моя вина (</w:t>
      </w:r>
      <w:r>
        <w:rPr>
          <w:i/>
        </w:rPr>
        <w:t>лат</w:t>
      </w:r>
      <w:r>
        <w:rPr/>
        <w:t>.).</w:t>
      </w:r>
    </w:p>
  </w:footnote>
  <w:footnote w:id="47">
    <w:p>
      <w:pPr>
        <w:pStyle w:val="Footnote"/>
        <w:rPr/>
      </w:pPr>
      <w:r>
        <w:rPr>
          <w:rStyle w:val="FootnoteCharacters"/>
        </w:rPr>
        <w:footnoteRef/>
      </w:r>
      <w:r>
        <w:rPr/>
        <w:t>Разгар летней жары (</w:t>
      </w:r>
      <w:r>
        <w:rPr>
          <w:i/>
        </w:rPr>
        <w:t>фр</w:t>
      </w:r>
      <w:r>
        <w:rPr/>
        <w:t>.)</w:t>
      </w:r>
    </w:p>
  </w:footnote>
  <w:footnote w:id="48">
    <w:p>
      <w:pPr>
        <w:pStyle w:val="Footnote"/>
        <w:ind w:left="170" w:hanging="170"/>
        <w:rPr/>
      </w:pPr>
      <w:r>
        <w:rPr>
          <w:rStyle w:val="FootnoteCharacters"/>
        </w:rPr>
        <w:footnoteRef/>
      </w:r>
      <w:r>
        <w:rPr/>
        <w:tab/>
        <w:t>Белка (</w:t>
      </w:r>
      <w:r>
        <w:rPr>
          <w:i/>
        </w:rPr>
        <w:t>исп</w:t>
      </w:r>
      <w:r>
        <w:rPr/>
        <w:t>.).</w:t>
      </w:r>
    </w:p>
  </w:footnote>
  <w:footnote w:id="49">
    <w:p>
      <w:pPr>
        <w:pStyle w:val="Footnote"/>
        <w:ind w:left="170" w:hanging="170"/>
        <w:rPr/>
      </w:pPr>
      <w:r>
        <w:rPr>
          <w:rStyle w:val="FootnoteCharacters"/>
        </w:rPr>
        <w:footnoteRef/>
      </w:r>
      <w:r>
        <w:rPr/>
        <w:tab/>
        <w:t xml:space="preserve">Сожительница (искаж. </w:t>
      </w:r>
      <w:r>
        <w:rPr>
          <w:i/>
        </w:rPr>
        <w:t>фр</w:t>
      </w:r>
      <w:r>
        <w:rPr/>
        <w:t>.).</w:t>
      </w:r>
    </w:p>
  </w:footnote>
  <w:footnote w:id="50">
    <w:p>
      <w:pPr>
        <w:pStyle w:val="Footnote"/>
        <w:ind w:left="170" w:hanging="170"/>
        <w:rPr/>
      </w:pPr>
      <w:r>
        <w:rPr>
          <w:rStyle w:val="FootnoteCharacters"/>
        </w:rPr>
        <w:footnoteRef/>
      </w:r>
      <w:r>
        <w:rPr/>
        <w:tab/>
        <w:t>Седловинка в гибкой спине (</w:t>
      </w:r>
      <w:r>
        <w:rPr>
          <w:i/>
        </w:rPr>
        <w:t>фр</w:t>
      </w:r>
      <w:r>
        <w:rPr/>
        <w:t>.).</w:t>
      </w:r>
    </w:p>
  </w:footnote>
  <w:footnote w:id="51">
    <w:p>
      <w:pPr>
        <w:pStyle w:val="Footnote"/>
        <w:ind w:left="170" w:hanging="170"/>
        <w:rPr/>
      </w:pPr>
      <w:r>
        <w:rPr>
          <w:rStyle w:val="FootnoteCharacters"/>
        </w:rPr>
        <w:footnoteRef/>
      </w:r>
      <w:r>
        <w:rPr/>
        <w:tab/>
        <w:t>Роскошная (</w:t>
      </w:r>
      <w:r>
        <w:rPr>
          <w:i/>
        </w:rPr>
        <w:t>фр</w:t>
      </w:r>
      <w:r>
        <w:rPr/>
        <w:t>.).</w:t>
      </w:r>
    </w:p>
  </w:footnote>
  <w:footnote w:id="52">
    <w:p>
      <w:pPr>
        <w:pStyle w:val="Footnote"/>
        <w:rPr/>
      </w:pPr>
      <w:r>
        <w:rPr>
          <w:rStyle w:val="FootnoteCharacters"/>
        </w:rPr>
        <w:footnoteRef/>
      </w:r>
      <w:r>
        <w:rPr/>
        <w:t>Совокупляющимися (</w:t>
      </w:r>
      <w:r>
        <w:rPr>
          <w:i/>
        </w:rPr>
        <w:t>лат</w:t>
      </w:r>
      <w:r>
        <w:rPr/>
        <w:t>.).</w:t>
      </w:r>
    </w:p>
  </w:footnote>
  <w:footnote w:id="53">
    <w:p>
      <w:pPr>
        <w:pStyle w:val="Footnote"/>
        <w:ind w:left="170" w:hanging="170"/>
        <w:rPr/>
      </w:pPr>
      <w:r>
        <w:rPr>
          <w:rStyle w:val="FootnoteCharacters"/>
        </w:rPr>
        <w:footnoteRef/>
      </w:r>
      <w:r>
        <w:rPr/>
        <w:tab/>
        <w:t>”</w:t>
      </w:r>
      <w:r>
        <w:rPr/>
        <w:t>Софизмы Софи” (</w:t>
      </w:r>
      <w:r>
        <w:rPr>
          <w:i/>
        </w:rPr>
        <w:t>фр</w:t>
      </w:r>
      <w:r>
        <w:rPr/>
        <w:t>.).</w:t>
      </w:r>
    </w:p>
  </w:footnote>
  <w:footnote w:id="54">
    <w:p>
      <w:pPr>
        <w:pStyle w:val="Footnote"/>
        <w:ind w:left="170" w:hanging="170"/>
        <w:rPr/>
      </w:pPr>
      <w:r>
        <w:rPr>
          <w:rStyle w:val="FootnoteCharacters"/>
        </w:rPr>
        <w:footnoteRef/>
      </w:r>
      <w:r>
        <w:rPr/>
        <w:tab/>
        <w:t>”</w:t>
      </w:r>
      <w:r>
        <w:rPr/>
        <w:t>Замок у вод” (</w:t>
      </w:r>
      <w:r>
        <w:rPr>
          <w:i/>
        </w:rPr>
        <w:t>фр</w:t>
      </w:r>
      <w:r>
        <w:rPr/>
        <w:t>.); буквально – “Купающийся замок”.</w:t>
      </w:r>
    </w:p>
  </w:footnote>
  <w:footnote w:id="55">
    <w:p>
      <w:pPr>
        <w:pStyle w:val="Footnote"/>
        <w:ind w:left="170" w:hanging="170"/>
        <w:rPr/>
      </w:pPr>
      <w:r>
        <w:rPr>
          <w:rStyle w:val="FootnoteCharacters"/>
        </w:rPr>
        <w:footnoteRef/>
      </w:r>
      <w:r>
        <w:rPr/>
        <w:tab/>
        <w:t>Частями весьма мясистыми (</w:t>
      </w:r>
      <w:r>
        <w:rPr>
          <w:i/>
        </w:rPr>
        <w:t>фр</w:t>
      </w:r>
      <w:r>
        <w:rPr/>
        <w:t>.).</w:t>
      </w:r>
    </w:p>
  </w:footnote>
  <w:footnote w:id="56">
    <w:p>
      <w:pPr>
        <w:pStyle w:val="Footnote"/>
        <w:ind w:left="170" w:hanging="170"/>
        <w:rPr/>
      </w:pPr>
      <w:r>
        <w:rPr>
          <w:rStyle w:val="FootnoteCharacters"/>
        </w:rPr>
        <w:footnoteRef/>
      </w:r>
      <w:r>
        <w:rPr/>
        <w:tab/>
        <w:t>Электричество (</w:t>
      </w:r>
      <w:r>
        <w:rPr>
          <w:i/>
        </w:rPr>
        <w:t>ит</w:t>
      </w:r>
      <w:r>
        <w:rPr/>
        <w:t>.).</w:t>
      </w:r>
    </w:p>
  </w:footnote>
  <w:footnote w:id="57">
    <w:p>
      <w:pPr>
        <w:pStyle w:val="Footnote"/>
        <w:ind w:left="170" w:hanging="170"/>
        <w:rPr/>
      </w:pPr>
      <w:r>
        <w:rPr>
          <w:rStyle w:val="FootnoteCharacters"/>
        </w:rPr>
        <w:footnoteRef/>
      </w:r>
      <w:r>
        <w:rPr/>
        <w:tab/>
        <w:t>По правде сказать (</w:t>
      </w:r>
      <w:r>
        <w:rPr>
          <w:i/>
        </w:rPr>
        <w:t>англ</w:t>
      </w:r>
      <w:r>
        <w:rPr/>
        <w:t xml:space="preserve">., искаж.). </w:t>
      </w:r>
    </w:p>
  </w:footnote>
  <w:footnote w:id="58">
    <w:p>
      <w:pPr>
        <w:pStyle w:val="Footnote"/>
        <w:ind w:left="170" w:hanging="170"/>
        <w:rPr/>
      </w:pPr>
      <w:r>
        <w:rPr>
          <w:rStyle w:val="FootnoteCharacters"/>
        </w:rPr>
        <w:footnoteRef/>
      </w:r>
      <w:r>
        <w:rPr/>
        <w:tab/>
        <w:t>Просто напутал (</w:t>
      </w:r>
      <w:r>
        <w:rPr>
          <w:i/>
        </w:rPr>
        <w:t>англ</w:t>
      </w:r>
      <w:r>
        <w:rPr/>
        <w:t>.); буквально – “весь промок”.</w:t>
      </w:r>
    </w:p>
  </w:footnote>
  <w:footnote w:id="59">
    <w:p>
      <w:pPr>
        <w:pStyle w:val="Footnote"/>
        <w:ind w:left="170" w:hanging="170"/>
        <w:rPr/>
      </w:pPr>
      <w:r>
        <w:rPr>
          <w:rStyle w:val="FootnoteCharacters"/>
        </w:rPr>
        <w:footnoteRef/>
      </w:r>
      <w:r>
        <w:rPr/>
        <w:tab/>
        <w:t>Они опадают медленно, дровосек / способен отличить, прежде чем они опустятся в грязь, / дуб по его листу из меди / и клен по его кровавому листу (</w:t>
      </w:r>
      <w:r>
        <w:rPr>
          <w:i/>
        </w:rPr>
        <w:t>англ</w:t>
      </w:r>
      <w:r>
        <w:rPr/>
        <w:t>.).</w:t>
      </w:r>
    </w:p>
  </w:footnote>
  <w:footnote w:id="60">
    <w:p>
      <w:pPr>
        <w:pStyle w:val="Footnote"/>
        <w:ind w:left="170" w:hanging="170"/>
        <w:rPr/>
      </w:pPr>
      <w:r>
        <w:rPr>
          <w:rStyle w:val="FootnoteCharacters"/>
        </w:rPr>
        <w:footnoteRef/>
      </w:r>
      <w:r>
        <w:rPr/>
        <w:tab/>
        <w:t>”</w:t>
      </w:r>
      <w:r>
        <w:rPr/>
        <w:t>Музы забавляются” (</w:t>
      </w:r>
      <w:r>
        <w:rPr>
          <w:i/>
        </w:rPr>
        <w:t>фр</w:t>
      </w:r>
      <w:r>
        <w:rPr/>
        <w:t>.).</w:t>
      </w:r>
    </w:p>
  </w:footnote>
  <w:footnote w:id="61">
    <w:p>
      <w:pPr>
        <w:pStyle w:val="Footnote"/>
        <w:ind w:left="170" w:hanging="170"/>
        <w:rPr/>
      </w:pPr>
      <w:r>
        <w:rPr>
          <w:rStyle w:val="FootnoteCharacters"/>
        </w:rPr>
        <w:footnoteRef/>
      </w:r>
      <w:r>
        <w:rPr/>
        <w:tab/>
        <w:t>Стало быть (</w:t>
      </w:r>
      <w:r>
        <w:rPr>
          <w:i/>
        </w:rPr>
        <w:t>фр</w:t>
      </w:r>
      <w:r>
        <w:rPr/>
        <w:t>.).</w:t>
      </w:r>
    </w:p>
  </w:footnote>
  <w:footnote w:id="62">
    <w:p>
      <w:pPr>
        <w:pStyle w:val="Footnote"/>
        <w:ind w:left="170" w:hanging="170"/>
        <w:rPr/>
      </w:pPr>
      <w:r>
        <w:rPr>
          <w:rStyle w:val="FootnoteCharacters"/>
        </w:rPr>
        <w:footnoteRef/>
      </w:r>
      <w:r>
        <w:rPr/>
        <w:tab/>
        <w:t>Следовательно (</w:t>
      </w:r>
      <w:r>
        <w:rPr>
          <w:i/>
        </w:rPr>
        <w:t>лат</w:t>
      </w:r>
      <w:r>
        <w:rPr/>
        <w:t>.).</w:t>
      </w:r>
    </w:p>
  </w:footnote>
  <w:footnote w:id="63">
    <w:p>
      <w:pPr>
        <w:pStyle w:val="Footnote"/>
        <w:ind w:left="170" w:hanging="170"/>
        <w:rPr/>
      </w:pPr>
      <w:r>
        <w:rPr>
          <w:rStyle w:val="FootnoteCharacters"/>
        </w:rPr>
        <w:footnoteRef/>
      </w:r>
      <w:r>
        <w:rPr/>
        <w:tab/>
        <w:t>Господин (</w:t>
      </w:r>
      <w:r>
        <w:rPr>
          <w:i/>
        </w:rPr>
        <w:t>фр</w:t>
      </w:r>
      <w:r>
        <w:rPr/>
        <w:t>.).</w:t>
      </w:r>
    </w:p>
  </w:footnote>
  <w:footnote w:id="64">
    <w:p>
      <w:pPr>
        <w:pStyle w:val="Footnote"/>
        <w:ind w:left="170" w:hanging="170"/>
        <w:rPr/>
      </w:pPr>
      <w:r>
        <w:rPr>
          <w:rStyle w:val="FootnoteCharacters"/>
        </w:rPr>
        <w:footnoteRef/>
      </w:r>
      <w:r>
        <w:rPr/>
        <w:tab/>
        <w:t>Возлюбленная (</w:t>
      </w:r>
      <w:r>
        <w:rPr>
          <w:i/>
        </w:rPr>
        <w:t>франко-ит.</w:t>
      </w:r>
      <w:r>
        <w:rPr/>
        <w:t>).</w:t>
      </w:r>
    </w:p>
  </w:footnote>
  <w:footnote w:id="65">
    <w:p>
      <w:pPr>
        <w:pStyle w:val="Footnote"/>
        <w:ind w:left="170" w:hanging="170"/>
        <w:rPr/>
      </w:pPr>
      <w:r>
        <w:rPr>
          <w:rStyle w:val="FootnoteCharacters"/>
        </w:rPr>
        <w:footnoteRef/>
      </w:r>
      <w:r>
        <w:rPr/>
        <w:tab/>
        <w:t>Сбор винограда (</w:t>
      </w:r>
      <w:r>
        <w:rPr>
          <w:i/>
        </w:rPr>
        <w:t>фр</w:t>
      </w:r>
      <w:r>
        <w:rPr/>
        <w:t>.).</w:t>
      </w:r>
    </w:p>
  </w:footnote>
  <w:footnote w:id="66">
    <w:p>
      <w:pPr>
        <w:pStyle w:val="Footnote"/>
        <w:ind w:left="170" w:hanging="170"/>
        <w:rPr/>
      </w:pPr>
      <w:r>
        <w:rPr>
          <w:rStyle w:val="FootnoteCharacters"/>
        </w:rPr>
        <w:footnoteRef/>
      </w:r>
      <w:r>
        <w:rPr/>
        <w:tab/>
        <w:t>Экзотич. сладостр. (</w:t>
      </w:r>
      <w:r>
        <w:rPr>
          <w:i/>
        </w:rPr>
        <w:t>англ</w:t>
      </w:r>
      <w:r>
        <w:rPr/>
        <w:t>.).</w:t>
      </w:r>
    </w:p>
  </w:footnote>
  <w:footnote w:id="67">
    <w:p>
      <w:pPr>
        <w:pStyle w:val="Footnote"/>
        <w:ind w:left="170" w:hanging="170"/>
        <w:rPr/>
      </w:pPr>
      <w:r>
        <w:rPr>
          <w:rStyle w:val="FootnoteCharacters"/>
        </w:rPr>
        <w:footnoteRef/>
      </w:r>
      <w:r>
        <w:rPr/>
        <w:tab/>
        <w:t>Живописное изображение, создающее иллюзию подлинности (</w:t>
      </w:r>
      <w:r>
        <w:rPr>
          <w:i/>
        </w:rPr>
        <w:t>фр</w:t>
      </w:r>
      <w:r>
        <w:rPr/>
        <w:t>.).</w:t>
      </w:r>
    </w:p>
  </w:footnote>
  <w:footnote w:id="68">
    <w:p>
      <w:pPr>
        <w:pStyle w:val="Footnote"/>
        <w:ind w:left="170" w:hanging="170"/>
        <w:rPr/>
      </w:pPr>
      <w:r>
        <w:rPr>
          <w:rStyle w:val="FootnoteCharacters"/>
        </w:rPr>
        <w:footnoteRef/>
      </w:r>
      <w:r>
        <w:rPr/>
        <w:tab/>
        <w:t>Здесь-там, это-то (</w:t>
      </w:r>
      <w:r>
        <w:rPr>
          <w:i/>
        </w:rPr>
        <w:t>англ</w:t>
      </w:r>
      <w:r>
        <w:rPr/>
        <w:t>.).</w:t>
      </w:r>
    </w:p>
  </w:footnote>
  <w:footnote w:id="69">
    <w:p>
      <w:pPr>
        <w:pStyle w:val="Footnote"/>
        <w:ind w:left="170" w:hanging="170"/>
        <w:rPr/>
      </w:pPr>
      <w:r>
        <w:rPr>
          <w:rStyle w:val="FootnoteCharacters"/>
        </w:rPr>
        <w:footnoteRef/>
      </w:r>
      <w:r>
        <w:rPr/>
        <w:tab/>
        <w:t xml:space="preserve">Здесь, сказал гид, было поле, / там, сказал он, был леc. / Вот здесь стоял на коленях Питер, / вон там стояла принцесса. / Нет, сказал гость,/  это </w:t>
      </w:r>
      <w:r>
        <w:rPr>
          <w:i/>
        </w:rPr>
        <w:t>ты</w:t>
      </w:r>
      <w:r>
        <w:rPr/>
        <w:t xml:space="preserve"> призрак, старый гид. / Дубы и обеты, быть может, и умерли, / Но </w:t>
      </w:r>
      <w:r>
        <w:rPr>
          <w:i/>
        </w:rPr>
        <w:t>она</w:t>
      </w:r>
      <w:r>
        <w:rPr/>
        <w:t xml:space="preserve"> и поныне рядом со мной (</w:t>
      </w:r>
      <w:r>
        <w:rPr>
          <w:i/>
        </w:rPr>
        <w:t>англ</w:t>
      </w:r>
      <w:r>
        <w:rPr/>
        <w:t>.).</w:t>
      </w:r>
    </w:p>
  </w:footnote>
  <w:footnote w:id="70">
    <w:p>
      <w:pPr>
        <w:pStyle w:val="Footnote"/>
        <w:ind w:left="170" w:hanging="170"/>
        <w:rPr/>
      </w:pPr>
      <w:r>
        <w:rPr>
          <w:rStyle w:val="FootnoteCharacters"/>
        </w:rPr>
        <w:footnoteRef/>
      </w:r>
      <w:r>
        <w:rPr/>
        <w:tab/>
        <w:t>Он же (</w:t>
      </w:r>
      <w:r>
        <w:rPr>
          <w:i/>
        </w:rPr>
        <w:t>фр</w:t>
      </w:r>
      <w:r>
        <w:rPr/>
        <w:t>.).</w:t>
      </w:r>
    </w:p>
  </w:footnote>
  <w:footnote w:id="71">
    <w:p>
      <w:pPr>
        <w:pStyle w:val="Footnote"/>
        <w:ind w:left="170" w:hanging="170"/>
        <w:rPr/>
      </w:pPr>
      <w:r>
        <w:rPr>
          <w:rStyle w:val="FootnoteCharacters"/>
        </w:rPr>
        <w:footnoteRef/>
      </w:r>
      <w:r>
        <w:rPr/>
        <w:tab/>
        <w:t>Истинный (</w:t>
      </w:r>
      <w:r>
        <w:rPr>
          <w:i/>
        </w:rPr>
        <w:t>фр</w:t>
      </w:r>
      <w:r>
        <w:rPr/>
        <w:t>.).</w:t>
      </w:r>
    </w:p>
  </w:footnote>
  <w:footnote w:id="72">
    <w:p>
      <w:pPr>
        <w:pStyle w:val="Footnote"/>
        <w:ind w:left="170" w:hanging="170"/>
        <w:rPr/>
      </w:pPr>
      <w:r>
        <w:rPr>
          <w:rStyle w:val="FootnoteCharacters"/>
        </w:rPr>
        <w:footnoteRef/>
      </w:r>
      <w:r>
        <w:rPr/>
        <w:tab/>
        <w:t>Дорогая кокотка (</w:t>
      </w:r>
      <w:r>
        <w:rPr>
          <w:i/>
        </w:rPr>
        <w:t>фр</w:t>
      </w:r>
      <w:r>
        <w:rPr/>
        <w:t>.).</w:t>
      </w:r>
    </w:p>
  </w:footnote>
  <w:footnote w:id="73">
    <w:p>
      <w:pPr>
        <w:pStyle w:val="Footnote"/>
        <w:ind w:left="170" w:hanging="170"/>
        <w:rPr/>
      </w:pPr>
      <w:r>
        <w:rPr>
          <w:rStyle w:val="FootnoteCharacters"/>
        </w:rPr>
        <w:footnoteRef/>
      </w:r>
      <w:r>
        <w:rPr/>
        <w:tab/>
        <w:t>Из ирландских помещиков, а как вы думали! (</w:t>
      </w:r>
      <w:r>
        <w:rPr>
          <w:i/>
        </w:rPr>
        <w:t>фр.</w:t>
      </w:r>
      <w:r>
        <w:rPr/>
        <w:t>).</w:t>
      </w:r>
    </w:p>
  </w:footnote>
  <w:footnote w:id="74">
    <w:p>
      <w:pPr>
        <w:pStyle w:val="Footnote"/>
        <w:ind w:left="170" w:hanging="170"/>
        <w:rPr/>
      </w:pPr>
      <w:r>
        <w:rPr>
          <w:rStyle w:val="FootnoteCharacters"/>
        </w:rPr>
        <w:footnoteRef/>
      </w:r>
      <w:r>
        <w:rPr/>
        <w:tab/>
        <w:t>Роскошный поезд (</w:t>
      </w:r>
      <w:r>
        <w:rPr>
          <w:i/>
        </w:rPr>
        <w:t>фр</w:t>
      </w:r>
      <w:r>
        <w:rPr/>
        <w:t>.).</w:t>
      </w:r>
    </w:p>
  </w:footnote>
  <w:footnote w:id="75">
    <w:p>
      <w:pPr>
        <w:pStyle w:val="Footnote"/>
        <w:ind w:left="170" w:hanging="170"/>
        <w:rPr/>
      </w:pPr>
      <w:r>
        <w:rPr>
          <w:rStyle w:val="FootnoteCharacters"/>
        </w:rPr>
        <w:footnoteRef/>
      </w:r>
      <w:r>
        <w:rPr/>
        <w:tab/>
        <w:t>Эта Люсетта (</w:t>
      </w:r>
      <w:r>
        <w:rPr>
          <w:i/>
        </w:rPr>
        <w:t>фр</w:t>
      </w:r>
      <w:r>
        <w:rPr/>
        <w:t>.).</w:t>
      </w:r>
    </w:p>
  </w:footnote>
  <w:footnote w:id="76">
    <w:p>
      <w:pPr>
        <w:pStyle w:val="Footnote"/>
        <w:ind w:left="170" w:hanging="170"/>
        <w:rPr/>
      </w:pPr>
      <w:r>
        <w:rPr>
          <w:rStyle w:val="FootnoteCharacters"/>
        </w:rPr>
        <w:footnoteRef/>
      </w:r>
      <w:r>
        <w:rPr/>
        <w:tab/>
        <w:t>”</w:t>
      </w:r>
      <w:r>
        <w:rPr/>
        <w:t>Ах, эта Лина” (</w:t>
      </w:r>
      <w:r>
        <w:rPr>
          <w:i/>
        </w:rPr>
        <w:t>фр</w:t>
      </w:r>
      <w:r>
        <w:rPr/>
        <w:t>.).</w:t>
      </w:r>
    </w:p>
  </w:footnote>
  <w:footnote w:id="77">
    <w:p>
      <w:pPr>
        <w:pStyle w:val="Footnote"/>
        <w:ind w:left="170" w:hanging="170"/>
        <w:rPr/>
      </w:pPr>
      <w:r>
        <w:rPr>
          <w:rStyle w:val="FootnoteCharacters"/>
        </w:rPr>
        <w:footnoteRef/>
      </w:r>
      <w:r>
        <w:rPr/>
        <w:tab/>
        <w:t>Подвиньте вашу (</w:t>
      </w:r>
      <w:r>
        <w:rPr>
          <w:i/>
        </w:rPr>
        <w:t>фр</w:t>
      </w:r>
      <w:r>
        <w:rPr/>
        <w:t>.).</w:t>
      </w:r>
    </w:p>
  </w:footnote>
  <w:footnote w:id="78">
    <w:p>
      <w:pPr>
        <w:pStyle w:val="Footnote"/>
        <w:ind w:left="170" w:hanging="170"/>
        <w:rPr/>
      </w:pPr>
      <w:r>
        <w:rPr>
          <w:rStyle w:val="FootnoteCharacters"/>
        </w:rPr>
        <w:footnoteRef/>
      </w:r>
      <w:r>
        <w:rPr/>
        <w:tab/>
        <w:t>До востребования (</w:t>
      </w:r>
      <w:r>
        <w:rPr>
          <w:i/>
        </w:rPr>
        <w:t>фр</w:t>
      </w:r>
      <w:r>
        <w:rPr/>
        <w:t>.).</w:t>
      </w:r>
    </w:p>
  </w:footnote>
  <w:footnote w:id="79">
    <w:p>
      <w:pPr>
        <w:pStyle w:val="Footnote"/>
        <w:ind w:left="170" w:hanging="170"/>
        <w:rPr/>
      </w:pPr>
      <w:r>
        <w:rPr>
          <w:rStyle w:val="FootnoteCharacters"/>
        </w:rPr>
        <w:footnoteRef/>
      </w:r>
      <w:r>
        <w:rPr/>
        <w:tab/>
        <w:t>”</w:t>
      </w:r>
      <w:r>
        <w:rPr/>
        <w:t>Островок Митилена” (</w:t>
      </w:r>
      <w:r>
        <w:rPr>
          <w:i/>
        </w:rPr>
        <w:t>фр</w:t>
      </w:r>
      <w:r>
        <w:rPr/>
        <w:t>.)</w:t>
      </w:r>
    </w:p>
  </w:footnote>
  <w:footnote w:id="80">
    <w:p>
      <w:pPr>
        <w:pStyle w:val="Footnote"/>
        <w:ind w:left="170" w:hanging="170"/>
        <w:rPr/>
      </w:pPr>
      <w:r>
        <w:rPr>
          <w:rStyle w:val="FootnoteCharacters"/>
        </w:rPr>
        <w:footnoteRef/>
      </w:r>
      <w:r>
        <w:rPr/>
        <w:tab/>
        <w:t>Самолюбием (</w:t>
      </w:r>
      <w:r>
        <w:rPr>
          <w:i/>
        </w:rPr>
        <w:t>фр</w:t>
      </w:r>
      <w:r>
        <w:rPr/>
        <w:t>.).</w:t>
      </w:r>
    </w:p>
  </w:footnote>
  <w:footnote w:id="81">
    <w:p>
      <w:pPr>
        <w:pStyle w:val="Footnote"/>
        <w:ind w:left="170" w:hanging="170"/>
        <w:rPr/>
      </w:pPr>
      <w:r>
        <w:rPr>
          <w:rStyle w:val="FootnoteCharacters"/>
        </w:rPr>
        <w:footnoteRef/>
      </w:r>
      <w:r>
        <w:rPr/>
        <w:tab/>
        <w:t>Нечистой любовью (</w:t>
      </w:r>
      <w:r>
        <w:rPr>
          <w:i/>
        </w:rPr>
        <w:t>фр</w:t>
      </w:r>
      <w:r>
        <w:rPr/>
        <w:t>.).</w:t>
      </w:r>
    </w:p>
  </w:footnote>
  <w:footnote w:id="82">
    <w:p>
      <w:pPr>
        <w:pStyle w:val="Footnote"/>
        <w:ind w:left="170" w:hanging="170"/>
        <w:rPr/>
      </w:pPr>
      <w:r>
        <w:rPr>
          <w:rStyle w:val="FootnoteCharacters"/>
        </w:rPr>
        <w:footnoteRef/>
      </w:r>
      <w:r>
        <w:rPr/>
        <w:tab/>
        <w:t>Малютку Пруста (</w:t>
      </w:r>
      <w:r>
        <w:rPr>
          <w:i/>
        </w:rPr>
        <w:t>фр</w:t>
      </w:r>
      <w:r>
        <w:rPr/>
        <w:t>.).</w:t>
      </w:r>
    </w:p>
  </w:footnote>
  <w:footnote w:id="83">
    <w:p>
      <w:pPr>
        <w:pStyle w:val="Footnote"/>
        <w:ind w:left="170" w:hanging="170"/>
        <w:rPr/>
      </w:pPr>
      <w:r>
        <w:rPr>
          <w:rStyle w:val="FootnoteCharacters"/>
        </w:rPr>
        <w:footnoteRef/>
      </w:r>
      <w:r>
        <w:rPr/>
        <w:tab/>
        <w:t>Своему великому Джойсу (</w:t>
      </w:r>
      <w:r>
        <w:rPr>
          <w:i/>
        </w:rPr>
        <w:t>фр</w:t>
      </w:r>
      <w:r>
        <w:rPr/>
        <w:t>.).</w:t>
      </w:r>
    </w:p>
  </w:footnote>
  <w:footnote w:id="84">
    <w:p>
      <w:pPr>
        <w:pStyle w:val="Footnote"/>
        <w:ind w:left="170" w:hanging="170"/>
        <w:rPr/>
      </w:pPr>
      <w:r>
        <w:rPr>
          <w:rStyle w:val="FootnoteCharacters"/>
        </w:rPr>
        <w:footnoteRef/>
      </w:r>
      <w:r>
        <w:rPr/>
        <w:tab/>
        <w:t>Масть (</w:t>
      </w:r>
      <w:r>
        <w:rPr>
          <w:i/>
        </w:rPr>
        <w:t>фр</w:t>
      </w:r>
      <w:r>
        <w:rPr/>
        <w:t>.).</w:t>
      </w:r>
    </w:p>
  </w:footnote>
  <w:footnote w:id="85">
    <w:p>
      <w:pPr>
        <w:pStyle w:val="Footnote"/>
        <w:ind w:left="170" w:hanging="170"/>
        <w:rPr/>
      </w:pPr>
      <w:r>
        <w:rPr>
          <w:rStyle w:val="FootnoteCharacters"/>
        </w:rPr>
        <w:footnoteRef/>
      </w:r>
      <w:r>
        <w:rPr/>
        <w:tab/>
        <w:t>Во-первых (</w:t>
      </w:r>
      <w:r>
        <w:rPr>
          <w:i/>
        </w:rPr>
        <w:t>лат</w:t>
      </w:r>
      <w:r>
        <w:rPr/>
        <w:t>.).</w:t>
      </w:r>
    </w:p>
  </w:footnote>
  <w:footnote w:id="86">
    <w:p>
      <w:pPr>
        <w:pStyle w:val="Footnote"/>
        <w:ind w:left="170" w:hanging="170"/>
        <w:rPr/>
      </w:pPr>
      <w:r>
        <w:rPr>
          <w:rStyle w:val="FootnoteCharacters"/>
        </w:rPr>
        <w:footnoteRef/>
      </w:r>
      <w:r>
        <w:rPr/>
        <w:tab/>
        <w:t>Во-вторых (</w:t>
      </w:r>
      <w:r>
        <w:rPr>
          <w:i/>
        </w:rPr>
        <w:t>лат</w:t>
      </w:r>
      <w:r>
        <w:rPr/>
        <w:t>.).</w:t>
      </w:r>
    </w:p>
  </w:footnote>
  <w:footnote w:id="87">
    <w:p>
      <w:pPr>
        <w:pStyle w:val="Footnote"/>
        <w:ind w:left="170" w:hanging="170"/>
        <w:rPr/>
      </w:pPr>
      <w:r>
        <w:rPr>
          <w:rStyle w:val="FootnoteCharacters"/>
        </w:rPr>
        <w:footnoteRef/>
      </w:r>
      <w:r>
        <w:rPr/>
        <w:tab/>
        <w:t>Нетерпеливый (</w:t>
      </w:r>
      <w:r>
        <w:rPr>
          <w:i/>
        </w:rPr>
        <w:t>англ</w:t>
      </w:r>
      <w:r>
        <w:rPr/>
        <w:t>.).</w:t>
      </w:r>
    </w:p>
  </w:footnote>
  <w:footnote w:id="88">
    <w:p>
      <w:pPr>
        <w:pStyle w:val="Footnote"/>
        <w:ind w:left="170" w:hanging="170"/>
        <w:rPr/>
      </w:pPr>
      <w:r>
        <w:rPr>
          <w:rStyle w:val="FootnoteCharacters"/>
        </w:rPr>
        <w:footnoteRef/>
      </w:r>
      <w:r>
        <w:rPr/>
        <w:tab/>
        <w:t>О, простите! Сию минуту, месье! (</w:t>
      </w:r>
      <w:r>
        <w:rPr>
          <w:i/>
        </w:rPr>
        <w:t>фр</w:t>
      </w:r>
      <w:r>
        <w:rPr/>
        <w:t>.).</w:t>
      </w:r>
    </w:p>
  </w:footnote>
  <w:footnote w:id="89">
    <w:p>
      <w:pPr>
        <w:pStyle w:val="Footnote"/>
        <w:ind w:left="170" w:hanging="170"/>
        <w:rPr/>
      </w:pPr>
      <w:r>
        <w:rPr>
          <w:rStyle w:val="FootnoteCharacters"/>
        </w:rPr>
        <w:footnoteRef/>
      </w:r>
      <w:r>
        <w:rPr/>
        <w:tab/>
        <w:t>Бодрствуя (</w:t>
      </w:r>
      <w:r>
        <w:rPr>
          <w:i/>
        </w:rPr>
        <w:t>фр</w:t>
      </w:r>
      <w:r>
        <w:rPr/>
        <w:t>.).</w:t>
      </w:r>
    </w:p>
  </w:footnote>
  <w:footnote w:id="90">
    <w:p>
      <w:pPr>
        <w:pStyle w:val="Footnote"/>
        <w:ind w:left="170" w:hanging="170"/>
        <w:rPr/>
      </w:pPr>
      <w:r>
        <w:rPr>
          <w:rStyle w:val="FootnoteCharacters"/>
        </w:rPr>
        <w:footnoteRef/>
      </w:r>
      <w:r>
        <w:rPr/>
        <w:tab/>
        <w:t>Букв. “Бабушкина грудь” (</w:t>
      </w:r>
      <w:r>
        <w:rPr>
          <w:i/>
        </w:rPr>
        <w:t>англ</w:t>
      </w:r>
      <w:r>
        <w:rPr/>
        <w:t>.).</w:t>
      </w:r>
    </w:p>
  </w:footnote>
  <w:footnote w:id="91">
    <w:p>
      <w:pPr>
        <w:pStyle w:val="Footnote"/>
        <w:ind w:left="170" w:hanging="170"/>
        <w:rPr/>
      </w:pPr>
      <w:r>
        <w:rPr>
          <w:rStyle w:val="FootnoteCharacters"/>
        </w:rPr>
        <w:footnoteRef/>
      </w:r>
      <w:r>
        <w:rPr/>
        <w:tab/>
        <w:t>“</w:t>
      </w:r>
      <w:r>
        <w:rPr/>
        <w:t>Пустомеля” (</w:t>
      </w:r>
      <w:r>
        <w:rPr>
          <w:i/>
        </w:rPr>
        <w:t>англ</w:t>
      </w:r>
      <w:r>
        <w:rPr/>
        <w:t xml:space="preserve">.). </w:t>
      </w:r>
    </w:p>
  </w:footnote>
  <w:footnote w:id="92">
    <w:p>
      <w:pPr>
        <w:pStyle w:val="Footnote"/>
        <w:ind w:left="170" w:hanging="170"/>
        <w:rPr/>
      </w:pPr>
      <w:r>
        <w:rPr>
          <w:rStyle w:val="FootnoteCharacters"/>
        </w:rPr>
        <w:footnoteRef/>
      </w:r>
      <w:r>
        <w:rPr/>
        <w:tab/>
        <w:t xml:space="preserve">Сужу по твоему аппетиту. И думаю, это еще только первый “брекфест” (искаж. </w:t>
      </w:r>
      <w:r>
        <w:rPr>
          <w:i/>
        </w:rPr>
        <w:t>англ</w:t>
      </w:r>
      <w:r>
        <w:rPr/>
        <w:t>.).</w:t>
      </w:r>
    </w:p>
  </w:footnote>
  <w:footnote w:id="93">
    <w:p>
      <w:pPr>
        <w:pStyle w:val="Footnote"/>
        <w:ind w:left="170" w:hanging="170"/>
        <w:rPr/>
      </w:pPr>
      <w:r>
        <w:rPr>
          <w:rStyle w:val="FootnoteCharacters"/>
        </w:rPr>
        <w:footnoteRef/>
      </w:r>
      <w:r>
        <w:rPr/>
        <w:tab/>
        <w:t xml:space="preserve">Какая жестокая скамья. И до чего я проголодался (искаж. </w:t>
      </w:r>
      <w:r>
        <w:rPr>
          <w:i/>
        </w:rPr>
        <w:t>англ</w:t>
      </w:r>
      <w:r>
        <w:rPr/>
        <w:t>.).</w:t>
      </w:r>
    </w:p>
  </w:footnote>
  <w:footnote w:id="94">
    <w:p>
      <w:pPr>
        <w:pStyle w:val="Footnote"/>
        <w:ind w:left="170" w:hanging="170"/>
        <w:rPr/>
      </w:pPr>
      <w:r>
        <w:rPr>
          <w:rStyle w:val="FootnoteCharacters"/>
        </w:rPr>
        <w:footnoteRef/>
      </w:r>
      <w:r>
        <w:rPr/>
        <w:tab/>
        <w:t>ладорском острове (</w:t>
      </w:r>
      <w:r>
        <w:rPr>
          <w:i/>
        </w:rPr>
        <w:t>фр</w:t>
      </w:r>
      <w:r>
        <w:rPr/>
        <w:t>.).</w:t>
      </w:r>
    </w:p>
  </w:footnote>
  <w:footnote w:id="95">
    <w:p>
      <w:pPr>
        <w:pStyle w:val="Footnote"/>
        <w:ind w:left="170" w:hanging="170"/>
        <w:rPr/>
      </w:pPr>
      <w:r>
        <w:rPr>
          <w:rStyle w:val="FootnoteCharacters"/>
        </w:rPr>
        <w:footnoteRef/>
      </w:r>
      <w:r>
        <w:rPr/>
        <w:tab/>
        <w:t>Гийом де Монпарнасс (</w:t>
      </w:r>
      <w:r>
        <w:rPr>
          <w:i/>
        </w:rPr>
        <w:t>фр</w:t>
      </w:r>
      <w:r>
        <w:rPr/>
        <w:t>.).</w:t>
      </w:r>
    </w:p>
  </w:footnote>
  <w:footnote w:id="96">
    <w:p>
      <w:pPr>
        <w:pStyle w:val="Footnote"/>
        <w:ind w:left="170" w:hanging="170"/>
        <w:rPr/>
      </w:pPr>
      <w:r>
        <w:rPr>
          <w:rStyle w:val="FootnoteCharacters"/>
        </w:rPr>
        <w:footnoteRef/>
      </w:r>
      <w:r>
        <w:rPr/>
        <w:tab/>
        <w:t>Интимность (</w:t>
      </w:r>
      <w:r>
        <w:rPr>
          <w:i/>
        </w:rPr>
        <w:t>фр</w:t>
      </w:r>
      <w:r>
        <w:rPr/>
        <w:t>.).</w:t>
      </w:r>
    </w:p>
  </w:footnote>
  <w:footnote w:id="97">
    <w:p>
      <w:pPr>
        <w:pStyle w:val="Footnote"/>
        <w:ind w:left="170" w:hanging="170"/>
        <w:rPr/>
      </w:pPr>
      <w:r>
        <w:rPr>
          <w:rStyle w:val="FootnoteCharacters"/>
        </w:rPr>
        <w:footnoteRef/>
      </w:r>
      <w:r>
        <w:rPr/>
        <w:tab/>
        <w:t>Грянула слава и покатились рубли, и дождем посыпались доллары (</w:t>
      </w:r>
      <w:r>
        <w:rPr>
          <w:i/>
        </w:rPr>
        <w:t>англ</w:t>
      </w:r>
      <w:r>
        <w:rPr/>
        <w:t>.).</w:t>
      </w:r>
    </w:p>
  </w:footnote>
  <w:footnote w:id="98">
    <w:p>
      <w:pPr>
        <w:pStyle w:val="Footnote"/>
        <w:ind w:left="170" w:hanging="170"/>
        <w:rPr/>
      </w:pPr>
      <w:r>
        <w:rPr>
          <w:rStyle w:val="FootnoteCharacters"/>
        </w:rPr>
        <w:footnoteRef/>
      </w:r>
      <w:r>
        <w:rPr/>
        <w:tab/>
        <w:t>А тебе (</w:t>
      </w:r>
      <w:r>
        <w:rPr>
          <w:i/>
        </w:rPr>
        <w:t>ит</w:t>
      </w:r>
      <w:r>
        <w:rPr/>
        <w:t>.).</w:t>
      </w:r>
    </w:p>
  </w:footnote>
  <w:footnote w:id="99">
    <w:p>
      <w:pPr>
        <w:pStyle w:val="Footnote"/>
        <w:ind w:left="170" w:hanging="170"/>
        <w:rPr/>
      </w:pPr>
      <w:r>
        <w:rPr>
          <w:rStyle w:val="FootnoteCharacters"/>
        </w:rPr>
        <w:footnoteRef/>
      </w:r>
      <w:r>
        <w:rPr/>
        <w:tab/>
        <w:t>Сахару (</w:t>
      </w:r>
      <w:r>
        <w:rPr>
          <w:i/>
        </w:rPr>
        <w:t>ит</w:t>
      </w:r>
      <w:r>
        <w:rPr/>
        <w:t>.).</w:t>
      </w:r>
    </w:p>
  </w:footnote>
  <w:footnote w:id="100">
    <w:p>
      <w:pPr>
        <w:pStyle w:val="Footnote"/>
        <w:ind w:left="170" w:hanging="170"/>
        <w:rPr/>
      </w:pPr>
      <w:r>
        <w:rPr>
          <w:rStyle w:val="FootnoteCharacters"/>
        </w:rPr>
        <w:footnoteRef/>
      </w:r>
      <w:r>
        <w:rPr/>
        <w:tab/>
        <w:t>Солнечные очки многократно воспетых дев (</w:t>
      </w:r>
      <w:r>
        <w:rPr>
          <w:i/>
        </w:rPr>
        <w:t>англ</w:t>
      </w:r>
      <w:r>
        <w:rPr/>
        <w:t>.).</w:t>
      </w:r>
    </w:p>
  </w:footnote>
  <w:footnote w:id="101">
    <w:p>
      <w:pPr>
        <w:pStyle w:val="Footnote"/>
        <w:ind w:left="170" w:hanging="170"/>
        <w:rPr/>
      </w:pPr>
      <w:r>
        <w:rPr>
          <w:rStyle w:val="FootnoteCharacters"/>
        </w:rPr>
        <w:footnoteRef/>
      </w:r>
      <w:r>
        <w:rPr/>
        <w:tab/>
        <w:t>Забираясь под юбки (</w:t>
      </w:r>
      <w:r>
        <w:rPr>
          <w:i/>
        </w:rPr>
        <w:t>фр</w:t>
      </w:r>
      <w:r>
        <w:rPr/>
        <w:t>.).</w:t>
      </w:r>
    </w:p>
  </w:footnote>
  <w:footnote w:id="102">
    <w:p>
      <w:pPr>
        <w:pStyle w:val="Footnote"/>
        <w:ind w:left="170" w:hanging="170"/>
        <w:rPr/>
      </w:pPr>
      <w:r>
        <w:rPr>
          <w:rStyle w:val="FootnoteCharacters"/>
        </w:rPr>
        <w:footnoteRef/>
      </w:r>
      <w:r>
        <w:rPr/>
        <w:tab/>
        <w:t>Живьем (</w:t>
      </w:r>
      <w:r>
        <w:rPr>
          <w:i/>
        </w:rPr>
        <w:t>лат</w:t>
      </w:r>
      <w:r>
        <w:rPr/>
        <w:t>.).</w:t>
      </w:r>
    </w:p>
  </w:footnote>
  <w:footnote w:id="103">
    <w:p>
      <w:pPr>
        <w:pStyle w:val="Footnote"/>
        <w:ind w:left="170" w:hanging="170"/>
        <w:rPr/>
      </w:pPr>
      <w:r>
        <w:rPr>
          <w:rStyle w:val="FootnoteCharacters"/>
        </w:rPr>
        <w:footnoteRef/>
      </w:r>
      <w:r>
        <w:rPr/>
        <w:tab/>
        <w:t>Упоения (</w:t>
      </w:r>
      <w:r>
        <w:rPr>
          <w:i/>
        </w:rPr>
        <w:t>ит.</w:t>
      </w:r>
      <w:r>
        <w:rPr/>
        <w:t>).</w:t>
      </w:r>
    </w:p>
  </w:footnote>
  <w:footnote w:id="104">
    <w:p>
      <w:pPr>
        <w:pStyle w:val="Footnote"/>
        <w:ind w:left="170" w:hanging="170"/>
        <w:rPr/>
      </w:pPr>
      <w:r>
        <w:rPr>
          <w:rStyle w:val="FootnoteCharacters"/>
        </w:rPr>
        <w:footnoteRef/>
      </w:r>
      <w:r>
        <w:rPr/>
        <w:tab/>
        <w:t>С другой стороны (</w:t>
      </w:r>
      <w:r>
        <w:rPr>
          <w:i/>
        </w:rPr>
        <w:t>лат</w:t>
      </w:r>
      <w:r>
        <w:rPr/>
        <w:t>.).</w:t>
      </w:r>
    </w:p>
  </w:footnote>
  <w:footnote w:id="105">
    <w:p>
      <w:pPr>
        <w:pStyle w:val="Footnote"/>
        <w:ind w:left="170" w:hanging="170"/>
        <w:rPr/>
      </w:pPr>
      <w:r>
        <w:rPr>
          <w:rStyle w:val="FootnoteCharacters"/>
        </w:rPr>
        <w:footnoteRef/>
      </w:r>
      <w:r>
        <w:rPr/>
        <w:tab/>
        <w:t>Моя драгоценная далия (</w:t>
      </w:r>
      <w:r>
        <w:rPr>
          <w:i/>
        </w:rPr>
        <w:t>англ</w:t>
      </w:r>
      <w:r>
        <w:rPr/>
        <w:t>.).</w:t>
      </w:r>
    </w:p>
  </w:footnote>
  <w:footnote w:id="106">
    <w:p>
      <w:pPr>
        <w:pStyle w:val="Footnote"/>
        <w:ind w:left="170" w:hanging="170"/>
        <w:rPr/>
      </w:pPr>
      <w:r>
        <w:rPr>
          <w:rStyle w:val="FootnoteCharacters"/>
        </w:rPr>
        <w:footnoteRef/>
      </w:r>
      <w:r>
        <w:rPr/>
        <w:tab/>
        <w:t>Торфяная (</w:t>
      </w:r>
      <w:r>
        <w:rPr>
          <w:i/>
        </w:rPr>
        <w:t>фр</w:t>
      </w:r>
      <w:r>
        <w:rPr/>
        <w:t>.).</w:t>
      </w:r>
    </w:p>
  </w:footnote>
  <w:footnote w:id="107">
    <w:p>
      <w:pPr>
        <w:pStyle w:val="Footnote"/>
        <w:ind w:left="170" w:hanging="170"/>
        <w:rPr/>
      </w:pPr>
      <w:r>
        <w:rPr>
          <w:rStyle w:val="FootnoteCharacters"/>
        </w:rPr>
        <w:footnoteRef/>
      </w:r>
      <w:r>
        <w:rPr/>
        <w:tab/>
        <w:t>Малышка моя (</w:t>
      </w:r>
      <w:r>
        <w:rPr>
          <w:i/>
        </w:rPr>
        <w:t>фр</w:t>
      </w:r>
      <w:r>
        <w:rPr/>
        <w:t>.).</w:t>
      </w:r>
    </w:p>
  </w:footnote>
  <w:footnote w:id="108">
    <w:p>
      <w:pPr>
        <w:pStyle w:val="Footnote"/>
        <w:ind w:left="170" w:hanging="170"/>
        <w:rPr/>
      </w:pPr>
      <w:r>
        <w:rPr>
          <w:rStyle w:val="FootnoteCharacters"/>
        </w:rPr>
        <w:footnoteRef/>
      </w:r>
      <w:r>
        <w:rPr/>
        <w:tab/>
        <w:t>Хотя что это я! (</w:t>
      </w:r>
      <w:r>
        <w:rPr>
          <w:i/>
        </w:rPr>
        <w:t>фр</w:t>
      </w:r>
      <w:r>
        <w:rPr/>
        <w:t>.).</w:t>
      </w:r>
    </w:p>
  </w:footnote>
  <w:footnote w:id="109">
    <w:p>
      <w:pPr>
        <w:pStyle w:val="Footnote"/>
        <w:ind w:left="170" w:hanging="170"/>
        <w:rPr/>
      </w:pPr>
      <w:r>
        <w:rPr>
          <w:rStyle w:val="FootnoteCharacters"/>
        </w:rPr>
        <w:footnoteRef/>
      </w:r>
      <w:r>
        <w:rPr/>
        <w:tab/>
        <w:t>Торфяная (</w:t>
      </w:r>
      <w:r>
        <w:rPr>
          <w:i/>
        </w:rPr>
        <w:t>англ</w:t>
      </w:r>
      <w:r>
        <w:rPr/>
        <w:t>.).</w:t>
      </w:r>
    </w:p>
  </w:footnote>
  <w:footnote w:id="110">
    <w:p>
      <w:pPr>
        <w:pStyle w:val="Footnote"/>
        <w:ind w:left="170" w:hanging="170"/>
        <w:rPr/>
      </w:pPr>
      <w:r>
        <w:rPr>
          <w:rStyle w:val="FootnoteCharacters"/>
        </w:rPr>
        <w:footnoteRef/>
      </w:r>
      <w:r>
        <w:rPr/>
        <w:tab/>
        <w:t>Поговорку (</w:t>
      </w:r>
      <w:r>
        <w:rPr>
          <w:i/>
        </w:rPr>
        <w:t>фр</w:t>
      </w:r>
      <w:r>
        <w:rPr/>
        <w:t>.).</w:t>
      </w:r>
    </w:p>
  </w:footnote>
  <w:footnote w:id="111">
    <w:p>
      <w:pPr>
        <w:pStyle w:val="Footnote"/>
        <w:ind w:left="170" w:hanging="170"/>
        <w:rPr/>
      </w:pPr>
      <w:r>
        <w:rPr>
          <w:rStyle w:val="FootnoteCharacters"/>
        </w:rPr>
        <w:footnoteRef/>
      </w:r>
      <w:r>
        <w:rPr/>
        <w:tab/>
        <w:t>Кстати, об углах (</w:t>
      </w:r>
      <w:r>
        <w:rPr>
          <w:i/>
        </w:rPr>
        <w:t>фр</w:t>
      </w:r>
      <w:r>
        <w:rPr/>
        <w:t>.).</w:t>
      </w:r>
    </w:p>
  </w:footnote>
  <w:footnote w:id="112">
    <w:p>
      <w:pPr>
        <w:pStyle w:val="Footnote"/>
        <w:ind w:left="170" w:hanging="170"/>
        <w:rPr/>
      </w:pPr>
      <w:r>
        <w:rPr>
          <w:rStyle w:val="FootnoteCharacters"/>
        </w:rPr>
        <w:footnoteRef/>
      </w:r>
      <w:r>
        <w:rPr/>
        <w:tab/>
        <w:t>”</w:t>
      </w:r>
      <w:r>
        <w:rPr/>
        <w:t>Как глупо быть таким умным” (</w:t>
      </w:r>
      <w:r>
        <w:rPr>
          <w:i/>
        </w:rPr>
        <w:t>англ</w:t>
      </w:r>
      <w:r>
        <w:rPr/>
        <w:t>.).</w:t>
      </w:r>
    </w:p>
  </w:footnote>
  <w:footnote w:id="113">
    <w:p>
      <w:pPr>
        <w:pStyle w:val="Footnote"/>
        <w:ind w:left="170" w:hanging="170"/>
        <w:rPr/>
      </w:pPr>
      <w:r>
        <w:rPr>
          <w:rStyle w:val="FootnoteCharacters"/>
        </w:rPr>
        <w:footnoteRef/>
      </w:r>
      <w:r>
        <w:rPr/>
        <w:tab/>
        <w:t>Как часто мы сидели вместе в углу / и что в этом могло быть дурного? (</w:t>
      </w:r>
      <w:r>
        <w:rPr>
          <w:i/>
        </w:rPr>
        <w:t>англ</w:t>
      </w:r>
      <w:r>
        <w:rPr/>
        <w:t>.).</w:t>
      </w:r>
    </w:p>
  </w:footnote>
  <w:footnote w:id="114">
    <w:p>
      <w:pPr>
        <w:pStyle w:val="Footnote"/>
        <w:ind w:left="170" w:hanging="170"/>
        <w:rPr/>
      </w:pPr>
      <w:r>
        <w:rPr>
          <w:rStyle w:val="FootnoteCharacters"/>
        </w:rPr>
        <w:footnoteRef/>
      </w:r>
      <w:r>
        <w:rPr/>
        <w:tab/>
        <w:t>”</w:t>
      </w:r>
      <w:r>
        <w:rPr/>
        <w:t xml:space="preserve">И кажется, что в </w:t>
      </w:r>
      <w:r>
        <w:rPr>
          <w:i/>
        </w:rPr>
        <w:t>этом</w:t>
      </w:r>
      <w:r>
        <w:rPr/>
        <w:t>” (</w:t>
      </w:r>
      <w:r>
        <w:rPr>
          <w:i/>
        </w:rPr>
        <w:t>англ</w:t>
      </w:r>
      <w:r>
        <w:rPr/>
        <w:t>.).</w:t>
      </w:r>
    </w:p>
  </w:footnote>
  <w:footnote w:id="115">
    <w:p>
      <w:pPr>
        <w:pStyle w:val="Footnote"/>
        <w:ind w:left="170" w:hanging="170"/>
        <w:rPr/>
      </w:pPr>
      <w:r>
        <w:rPr>
          <w:rStyle w:val="FootnoteCharacters"/>
        </w:rPr>
        <w:footnoteRef/>
      </w:r>
      <w:r>
        <w:rPr/>
        <w:tab/>
        <w:t>Опера-буфф, комическая опера (</w:t>
      </w:r>
      <w:r>
        <w:rPr>
          <w:i/>
        </w:rPr>
        <w:t>фр</w:t>
      </w:r>
      <w:r>
        <w:rPr/>
        <w:t>.).</w:t>
      </w:r>
    </w:p>
  </w:footnote>
  <w:footnote w:id="116">
    <w:p>
      <w:pPr>
        <w:pStyle w:val="Footnote"/>
        <w:ind w:left="170" w:hanging="170"/>
        <w:rPr/>
      </w:pPr>
      <w:r>
        <w:rPr>
          <w:rStyle w:val="FootnoteCharacters"/>
        </w:rPr>
        <w:footnoteRef/>
      </w:r>
      <w:r>
        <w:rPr/>
        <w:tab/>
        <w:t>Все в порядке? (</w:t>
      </w:r>
      <w:r>
        <w:rPr>
          <w:i/>
        </w:rPr>
        <w:t>фр</w:t>
      </w:r>
      <w:r>
        <w:rPr/>
        <w:t>.).</w:t>
      </w:r>
    </w:p>
  </w:footnote>
  <w:footnote w:id="117">
    <w:p>
      <w:pPr>
        <w:pStyle w:val="Footnote"/>
        <w:ind w:left="170" w:hanging="170"/>
        <w:rPr/>
      </w:pPr>
      <w:r>
        <w:rPr>
          <w:rStyle w:val="FootnoteCharacters"/>
        </w:rPr>
        <w:footnoteRef/>
      </w:r>
      <w:r>
        <w:rPr/>
        <w:tab/>
        <w:t>Да, все в порядке (</w:t>
      </w:r>
      <w:r>
        <w:rPr>
          <w:i/>
        </w:rPr>
        <w:t>фр</w:t>
      </w:r>
      <w:r>
        <w:rPr/>
        <w:t>.).</w:t>
      </w:r>
    </w:p>
  </w:footnote>
  <w:footnote w:id="118">
    <w:p>
      <w:pPr>
        <w:pStyle w:val="Footnote"/>
        <w:ind w:left="170" w:hanging="170"/>
        <w:rPr/>
      </w:pPr>
      <w:r>
        <w:rPr>
          <w:rStyle w:val="FootnoteCharacters"/>
        </w:rPr>
        <w:footnoteRef/>
      </w:r>
      <w:r>
        <w:rPr/>
        <w:tab/>
        <w:t>Весьма по-американски (</w:t>
      </w:r>
      <w:r>
        <w:rPr>
          <w:i/>
        </w:rPr>
        <w:t>фр</w:t>
      </w:r>
      <w:r>
        <w:rPr/>
        <w:t>.).</w:t>
      </w:r>
    </w:p>
  </w:footnote>
  <w:footnote w:id="119">
    <w:p>
      <w:pPr>
        <w:pStyle w:val="Footnote"/>
        <w:ind w:left="170" w:hanging="170"/>
        <w:rPr/>
      </w:pPr>
      <w:r>
        <w:rPr>
          <w:rStyle w:val="FootnoteCharacters"/>
        </w:rPr>
        <w:footnoteRef/>
      </w:r>
      <w:r>
        <w:rPr/>
        <w:tab/>
        <w:t>Мне казалось, ты в последнее время редко бывал на Манхаттане, – откуда у тебя этот его последний слог? (т.е. “</w:t>
      </w:r>
      <w:r>
        <w:rPr>
          <w:i/>
        </w:rPr>
        <w:t>tan</w:t>
      </w:r>
      <w:r>
        <w:rPr/>
        <w:t xml:space="preserve">” – загар). </w:t>
      </w:r>
    </w:p>
  </w:footnote>
  <w:footnote w:id="120">
    <w:p>
      <w:pPr>
        <w:pStyle w:val="Footnote"/>
        <w:ind w:left="170" w:hanging="170"/>
        <w:rPr/>
      </w:pPr>
      <w:r>
        <w:rPr>
          <w:rStyle w:val="FootnoteCharacters"/>
        </w:rPr>
        <w:footnoteRef/>
      </w:r>
      <w:r>
        <w:rPr/>
        <w:tab/>
        <w:t>Замок, купающийся в Ладоре (</w:t>
      </w:r>
      <w:r>
        <w:rPr>
          <w:i/>
        </w:rPr>
        <w:t>фр</w:t>
      </w:r>
      <w:r>
        <w:rPr/>
        <w:t>.).</w:t>
      </w:r>
    </w:p>
  </w:footnote>
  <w:footnote w:id="121">
    <w:p>
      <w:pPr>
        <w:pStyle w:val="Footnote"/>
        <w:ind w:left="170" w:hanging="170"/>
        <w:rPr/>
      </w:pPr>
      <w:r>
        <w:rPr>
          <w:rStyle w:val="FootnoteCharacters"/>
        </w:rPr>
        <w:footnoteRef/>
      </w:r>
      <w:r>
        <w:rPr/>
        <w:tab/>
        <w:t>Добрый вечер (</w:t>
      </w:r>
      <w:r>
        <w:rPr>
          <w:i/>
        </w:rPr>
        <w:t>фр</w:t>
      </w:r>
      <w:r>
        <w:rPr/>
        <w:t>.).</w:t>
      </w:r>
    </w:p>
  </w:footnote>
  <w:footnote w:id="122">
    <w:p>
      <w:pPr>
        <w:pStyle w:val="Footnote"/>
        <w:ind w:left="170" w:hanging="170"/>
        <w:rPr/>
      </w:pPr>
      <w:r>
        <w:rPr>
          <w:rStyle w:val="FootnoteCharacters"/>
        </w:rPr>
        <w:footnoteRef/>
      </w:r>
      <w:r>
        <w:rPr/>
        <w:tab/>
        <w:t>Истинно русское (</w:t>
      </w:r>
      <w:r>
        <w:rPr>
          <w:i/>
        </w:rPr>
        <w:t>лат</w:t>
      </w:r>
      <w:r>
        <w:rPr/>
        <w:t>.) – игра слов, построенная на шотландско-ирландском слове "</w:t>
      </w:r>
      <w:r>
        <w:rPr>
          <w:i/>
        </w:rPr>
        <w:t>usquebaugh</w:t>
      </w:r>
      <w:r>
        <w:rPr/>
        <w:t>", т.е. “виски”.</w:t>
      </w:r>
    </w:p>
  </w:footnote>
  <w:footnote w:id="123">
    <w:p>
      <w:pPr>
        <w:pStyle w:val="Footnote"/>
        <w:ind w:left="170" w:hanging="170"/>
        <w:rPr/>
      </w:pPr>
      <w:r>
        <w:rPr>
          <w:rStyle w:val="FootnoteCharacters"/>
        </w:rPr>
        <w:footnoteRef/>
      </w:r>
      <w:r>
        <w:rPr/>
        <w:tab/>
        <w:t>Без объяснений (</w:t>
      </w:r>
      <w:r>
        <w:rPr>
          <w:i/>
        </w:rPr>
        <w:t>фр</w:t>
      </w:r>
      <w:r>
        <w:rPr/>
        <w:t xml:space="preserve">.); игра слов, </w:t>
      </w:r>
      <w:r>
        <w:rPr>
          <w:i/>
          <w:sz w:val="22"/>
        </w:rPr>
        <w:t>зa va seins durs</w:t>
      </w:r>
      <w:r>
        <w:rPr/>
        <w:t xml:space="preserve"> – само собой разумеется, </w:t>
      </w:r>
      <w:r>
        <w:rPr>
          <w:i/>
        </w:rPr>
        <w:t>seins durs</w:t>
      </w:r>
      <w:r>
        <w:rPr/>
        <w:t xml:space="preserve"> – налитые грудки.</w:t>
      </w:r>
    </w:p>
  </w:footnote>
  <w:footnote w:id="124">
    <w:p>
      <w:pPr>
        <w:pStyle w:val="Footnote"/>
        <w:ind w:left="170" w:hanging="170"/>
        <w:rPr/>
      </w:pPr>
      <w:r>
        <w:rPr>
          <w:rStyle w:val="FootnoteCharacters"/>
        </w:rPr>
        <w:footnoteRef/>
      </w:r>
      <w:r>
        <w:rPr/>
        <w:tab/>
        <w:t>”</w:t>
      </w:r>
      <w:r>
        <w:rPr/>
        <w:t>Прекрасная маска” (</w:t>
      </w:r>
      <w:r>
        <w:rPr>
          <w:i/>
        </w:rPr>
        <w:t>фр</w:t>
      </w:r>
      <w:r>
        <w:rPr/>
        <w:t>.).</w:t>
      </w:r>
    </w:p>
  </w:footnote>
  <w:footnote w:id="125">
    <w:p>
      <w:pPr>
        <w:pStyle w:val="Footnote"/>
        <w:ind w:left="170" w:hanging="170"/>
        <w:rPr/>
      </w:pPr>
      <w:r>
        <w:rPr>
          <w:rStyle w:val="FootnoteCharacters"/>
        </w:rPr>
        <w:footnoteRef/>
      </w:r>
      <w:r>
        <w:rPr/>
        <w:tab/>
        <w:t>“</w:t>
      </w:r>
      <w:r>
        <w:rPr/>
        <w:t>Они падают медленно, и чающий движения листьев / может проследить за каждым из них, узнавая / дуб по его медному листу / и клен по кроваво-красному тлению.” (англ.).</w:t>
      </w:r>
    </w:p>
  </w:footnote>
  <w:footnote w:id="126">
    <w:p>
      <w:pPr>
        <w:pStyle w:val="Footnote"/>
        <w:ind w:left="170" w:hanging="170"/>
        <w:rPr/>
      </w:pPr>
      <w:r>
        <w:rPr>
          <w:rStyle w:val="FootnoteCharacters"/>
        </w:rPr>
        <w:footnoteRef/>
      </w:r>
      <w:r>
        <w:rPr/>
        <w:tab/>
        <w:t>Роковая девушка (</w:t>
      </w:r>
      <w:r>
        <w:rPr>
          <w:i/>
        </w:rPr>
        <w:t>фр</w:t>
      </w:r>
      <w:r>
        <w:rPr/>
        <w:t>.).</w:t>
      </w:r>
    </w:p>
  </w:footnote>
  <w:footnote w:id="127">
    <w:p>
      <w:pPr>
        <w:pStyle w:val="Footnote"/>
        <w:ind w:left="170" w:hanging="170"/>
        <w:rPr/>
      </w:pPr>
      <w:r>
        <w:rPr>
          <w:rStyle w:val="FootnoteCharacters"/>
        </w:rPr>
        <w:footnoteRef/>
      </w:r>
      <w:r>
        <w:rPr/>
        <w:tab/>
        <w:t>Парамнезия, или ложная память (</w:t>
      </w:r>
      <w:r>
        <w:rPr>
          <w:i/>
        </w:rPr>
        <w:t>фр</w:t>
      </w:r>
      <w:r>
        <w:rPr/>
        <w:t>.), психиатрический термин; дословно: “уже виденное”.</w:t>
      </w:r>
    </w:p>
  </w:footnote>
  <w:footnote w:id="128">
    <w:p>
      <w:pPr>
        <w:pStyle w:val="Footnote"/>
        <w:ind w:left="170" w:hanging="170"/>
        <w:rPr/>
      </w:pPr>
      <w:r>
        <w:rPr>
          <w:rStyle w:val="FootnoteCharacters"/>
        </w:rPr>
        <w:footnoteRef/>
      </w:r>
      <w:r>
        <w:rPr/>
        <w:tab/>
        <w:t>Бесцеремонностью (</w:t>
      </w:r>
      <w:r>
        <w:rPr>
          <w:i/>
        </w:rPr>
        <w:t>фр</w:t>
      </w:r>
      <w:r>
        <w:rPr/>
        <w:t>.).</w:t>
      </w:r>
    </w:p>
  </w:footnote>
  <w:footnote w:id="129">
    <w:p>
      <w:pPr>
        <w:pStyle w:val="Footnote"/>
        <w:ind w:left="170" w:hanging="170"/>
        <w:rPr/>
      </w:pPr>
      <w:r>
        <w:rPr>
          <w:rStyle w:val="FootnoteCharacters"/>
        </w:rPr>
        <w:footnoteRef/>
      </w:r>
      <w:r>
        <w:rPr/>
        <w:tab/>
        <w:t>Заливное из дичи и паштет из гусиной печенки (</w:t>
      </w:r>
      <w:r>
        <w:rPr>
          <w:i/>
        </w:rPr>
        <w:t>фр</w:t>
      </w:r>
      <w:r>
        <w:rPr/>
        <w:t>.).</w:t>
      </w:r>
    </w:p>
  </w:footnote>
  <w:footnote w:id="130">
    <w:p>
      <w:pPr>
        <w:pStyle w:val="Footnote"/>
        <w:ind w:left="170" w:hanging="170"/>
        <w:rPr/>
      </w:pPr>
      <w:r>
        <w:rPr>
          <w:rStyle w:val="FootnoteCharacters"/>
        </w:rPr>
        <w:footnoteRef/>
      </w:r>
      <w:r>
        <w:rPr/>
        <w:tab/>
        <w:t>Закуски (</w:t>
      </w:r>
      <w:r>
        <w:rPr>
          <w:i/>
        </w:rPr>
        <w:t>фр</w:t>
      </w:r>
      <w:r>
        <w:rPr/>
        <w:t>.).</w:t>
      </w:r>
    </w:p>
  </w:footnote>
  <w:footnote w:id="131">
    <w:p>
      <w:pPr>
        <w:pStyle w:val="Footnote"/>
        <w:ind w:left="170" w:hanging="170"/>
        <w:rPr/>
      </w:pPr>
      <w:r>
        <w:rPr>
          <w:rStyle w:val="FootnoteCharacters"/>
        </w:rPr>
        <w:footnoteRef/>
      </w:r>
      <w:r>
        <w:rPr/>
        <w:tab/>
        <w:t>Больницу (</w:t>
      </w:r>
      <w:r>
        <w:rPr>
          <w:i/>
        </w:rPr>
        <w:t>ит.</w:t>
      </w:r>
      <w:r>
        <w:rPr/>
        <w:t>).</w:t>
      </w:r>
    </w:p>
  </w:footnote>
  <w:footnote w:id="132">
    <w:p>
      <w:pPr>
        <w:pStyle w:val="Footnote"/>
        <w:ind w:left="170" w:hanging="170"/>
        <w:rPr/>
      </w:pPr>
      <w:r>
        <w:rPr>
          <w:rStyle w:val="FootnoteCharacters"/>
        </w:rPr>
        <w:footnoteRef/>
      </w:r>
      <w:r>
        <w:rPr/>
        <w:tab/>
        <w:t>Высшего света (</w:t>
      </w:r>
      <w:r>
        <w:rPr>
          <w:i/>
        </w:rPr>
        <w:t>фр</w:t>
      </w:r>
      <w:r>
        <w:rPr/>
        <w:t>.).</w:t>
      </w:r>
    </w:p>
  </w:footnote>
  <w:footnote w:id="133">
    <w:p>
      <w:pPr>
        <w:pStyle w:val="Footnote"/>
        <w:ind w:left="170" w:hanging="170"/>
        <w:rPr/>
      </w:pPr>
      <w:r>
        <w:rPr>
          <w:rStyle w:val="FootnoteCharacters"/>
        </w:rPr>
        <w:footnoteRef/>
      </w:r>
      <w:r>
        <w:rPr/>
        <w:tab/>
        <w:t>В четыре руки (</w:t>
      </w:r>
      <w:r>
        <w:rPr>
          <w:i/>
        </w:rPr>
        <w:t>фр</w:t>
      </w:r>
      <w:r>
        <w:rPr/>
        <w:t>.).</w:t>
      </w:r>
    </w:p>
  </w:footnote>
  <w:footnote w:id="134">
    <w:p>
      <w:pPr>
        <w:pStyle w:val="Footnote"/>
        <w:ind w:left="170" w:hanging="170"/>
        <w:rPr/>
      </w:pPr>
      <w:r>
        <w:rPr>
          <w:rStyle w:val="FootnoteCharacters"/>
        </w:rPr>
        <w:footnoteRef/>
      </w:r>
      <w:r>
        <w:rPr/>
        <w:tab/>
        <w:t>Вашей прислуги (</w:t>
      </w:r>
      <w:r>
        <w:rPr>
          <w:i/>
        </w:rPr>
        <w:t>фр</w:t>
      </w:r>
      <w:r>
        <w:rPr/>
        <w:t>.).</w:t>
      </w:r>
    </w:p>
  </w:footnote>
  <w:footnote w:id="135">
    <w:p>
      <w:pPr>
        <w:pStyle w:val="Footnote"/>
        <w:ind w:left="170" w:hanging="170"/>
        <w:rPr/>
      </w:pPr>
      <w:r>
        <w:rPr>
          <w:rStyle w:val="FootnoteCharacters"/>
        </w:rPr>
        <w:footnoteRef/>
      </w:r>
      <w:r>
        <w:rPr/>
        <w:tab/>
        <w:t>Балы-маскарады (</w:t>
      </w:r>
      <w:r>
        <w:rPr>
          <w:i/>
        </w:rPr>
        <w:t>фр</w:t>
      </w:r>
      <w:r>
        <w:rPr/>
        <w:t>.).</w:t>
      </w:r>
    </w:p>
  </w:footnote>
  <w:footnote w:id="136">
    <w:p>
      <w:pPr>
        <w:pStyle w:val="Footnote"/>
        <w:ind w:left="170" w:hanging="170"/>
        <w:rPr/>
      </w:pPr>
      <w:r>
        <w:rPr>
          <w:rStyle w:val="FootnoteCharacters"/>
        </w:rPr>
        <w:footnoteRef/>
      </w:r>
      <w:r>
        <w:rPr/>
        <w:tab/>
        <w:t>Не кто иной как я (</w:t>
      </w:r>
      <w:r>
        <w:rPr>
          <w:i/>
        </w:rPr>
        <w:t>фр</w:t>
      </w:r>
      <w:r>
        <w:rPr/>
        <w:t>.).</w:t>
      </w:r>
    </w:p>
  </w:footnote>
  <w:footnote w:id="137">
    <w:p>
      <w:pPr>
        <w:pStyle w:val="Footnote"/>
        <w:ind w:left="170" w:hanging="170"/>
        <w:rPr/>
      </w:pPr>
      <w:r>
        <w:rPr>
          <w:rStyle w:val="FootnoteCharacters"/>
        </w:rPr>
        <w:footnoteRef/>
      </w:r>
      <w:r>
        <w:rPr/>
        <w:tab/>
        <w:t>Горошина Дианы (</w:t>
      </w:r>
      <w:r>
        <w:rPr>
          <w:i/>
        </w:rPr>
        <w:t>фр</w:t>
      </w:r>
      <w:r>
        <w:rPr/>
        <w:t>.).</w:t>
      </w:r>
    </w:p>
  </w:footnote>
  <w:footnote w:id="138">
    <w:p>
      <w:pPr>
        <w:pStyle w:val="Footnote"/>
        <w:ind w:left="170" w:hanging="170"/>
        <w:rPr/>
      </w:pPr>
      <w:r>
        <w:rPr>
          <w:rStyle w:val="FootnoteCharacters"/>
        </w:rPr>
        <w:footnoteRef/>
      </w:r>
      <w:r>
        <w:rPr/>
        <w:tab/>
        <w:t>Побегами спаржи (</w:t>
      </w:r>
      <w:r>
        <w:rPr>
          <w:i/>
        </w:rPr>
        <w:t>фр</w:t>
      </w:r>
      <w:r>
        <w:rPr/>
        <w:t>.).</w:t>
      </w:r>
    </w:p>
  </w:footnote>
  <w:footnote w:id="139">
    <w:p>
      <w:pPr>
        <w:pStyle w:val="Footnote"/>
        <w:ind w:left="170" w:hanging="170"/>
        <w:rPr/>
      </w:pPr>
      <w:r>
        <w:rPr>
          <w:rStyle w:val="FootnoteCharacters"/>
        </w:rPr>
        <w:footnoteRef/>
      </w:r>
      <w:r>
        <w:rPr/>
        <w:tab/>
        <w:t>У каждого свой вкус (</w:t>
      </w:r>
      <w:r>
        <w:rPr>
          <w:i/>
        </w:rPr>
        <w:t>фр</w:t>
      </w:r>
      <w:r>
        <w:rPr/>
        <w:t>.).</w:t>
      </w:r>
    </w:p>
  </w:footnote>
  <w:footnote w:id="140">
    <w:p>
      <w:pPr>
        <w:pStyle w:val="Footnote"/>
        <w:ind w:left="170" w:hanging="170"/>
        <w:rPr/>
      </w:pPr>
      <w:r>
        <w:rPr>
          <w:rStyle w:val="FootnoteCharacters"/>
        </w:rPr>
        <w:footnoteRef/>
      </w:r>
      <w:r>
        <w:rPr/>
        <w:tab/>
        <w:t>Доходные рулеты (</w:t>
      </w:r>
      <w:r>
        <w:rPr>
          <w:i/>
        </w:rPr>
        <w:t>англ</w:t>
      </w:r>
      <w:r>
        <w:rPr/>
        <w:t>.).</w:t>
      </w:r>
    </w:p>
  </w:footnote>
  <w:footnote w:id="141">
    <w:p>
      <w:pPr>
        <w:pStyle w:val="Footnote"/>
        <w:ind w:left="170" w:hanging="170"/>
        <w:rPr/>
      </w:pPr>
      <w:r>
        <w:rPr>
          <w:rStyle w:val="FootnoteCharacters"/>
        </w:rPr>
        <w:footnoteRef/>
      </w:r>
      <w:r>
        <w:rPr/>
        <w:tab/>
        <w:t>Шоколадно-молочным (</w:t>
      </w:r>
      <w:r>
        <w:rPr>
          <w:i/>
        </w:rPr>
        <w:t>фр</w:t>
      </w:r>
      <w:r>
        <w:rPr/>
        <w:t>.).</w:t>
      </w:r>
    </w:p>
  </w:footnote>
  <w:footnote w:id="142">
    <w:p>
      <w:pPr>
        <w:pStyle w:val="Footnote"/>
        <w:ind w:left="170" w:hanging="170"/>
        <w:rPr/>
      </w:pPr>
      <w:r>
        <w:rPr>
          <w:rStyle w:val="FootnoteCharacters"/>
        </w:rPr>
        <w:footnoteRef/>
      </w:r>
      <w:r>
        <w:rPr/>
        <w:tab/>
        <w:t>”</w:t>
      </w:r>
      <w:r>
        <w:rPr/>
        <w:t>К воде!” (</w:t>
      </w:r>
      <w:r>
        <w:rPr>
          <w:i/>
        </w:rPr>
        <w:t>фр</w:t>
      </w:r>
      <w:r>
        <w:rPr/>
        <w:t>.).</w:t>
      </w:r>
    </w:p>
  </w:footnote>
  <w:footnote w:id="143">
    <w:p>
      <w:pPr>
        <w:pStyle w:val="Footnote"/>
        <w:ind w:left="170" w:hanging="170"/>
        <w:rPr/>
      </w:pPr>
      <w:r>
        <w:rPr>
          <w:rStyle w:val="FootnoteCharacters"/>
        </w:rPr>
        <w:footnoteRef/>
      </w:r>
      <w:r>
        <w:rPr/>
        <w:tab/>
        <w:t>Уж гасли в комнатах огни. / Благоухали розы. / Сидели мы с тобой в тени / Развесистой березы. (</w:t>
      </w:r>
      <w:r>
        <w:rPr>
          <w:i/>
        </w:rPr>
        <w:t>англ</w:t>
      </w:r>
      <w:r>
        <w:rPr/>
        <w:t>.).</w:t>
      </w:r>
    </w:p>
  </w:footnote>
  <w:footnote w:id="144">
    <w:p>
      <w:pPr>
        <w:pStyle w:val="Footnote"/>
        <w:ind w:left="170" w:hanging="170"/>
        <w:rPr/>
      </w:pPr>
      <w:r>
        <w:rPr>
          <w:rStyle w:val="FootnoteCharacters"/>
        </w:rPr>
        <w:footnoteRef/>
      </w:r>
      <w:r>
        <w:rPr/>
        <w:tab/>
        <w:t>Береза (</w:t>
      </w:r>
      <w:r>
        <w:rPr>
          <w:i/>
        </w:rPr>
        <w:t>англ</w:t>
      </w:r>
      <w:r>
        <w:rPr/>
        <w:t>.).</w:t>
      </w:r>
    </w:p>
  </w:footnote>
  <w:footnote w:id="145">
    <w:p>
      <w:pPr>
        <w:pStyle w:val="Footnote"/>
        <w:ind w:left="170" w:hanging="170"/>
        <w:rPr/>
      </w:pPr>
      <w:r>
        <w:rPr>
          <w:rStyle w:val="FootnoteCharacters"/>
        </w:rPr>
        <w:footnoteRef/>
      </w:r>
      <w:r>
        <w:rPr/>
        <w:tab/>
        <w:t>В тяжелом положении (англ.).</w:t>
      </w:r>
    </w:p>
  </w:footnote>
  <w:footnote w:id="146">
    <w:p>
      <w:pPr>
        <w:pStyle w:val="Footnote"/>
        <w:ind w:left="170" w:hanging="170"/>
        <w:rPr/>
      </w:pPr>
      <w:r>
        <w:rPr>
          <w:rStyle w:val="FootnoteCharacters"/>
        </w:rPr>
        <w:footnoteRef/>
      </w:r>
      <w:r>
        <w:rPr/>
        <w:tab/>
        <w:t>Прямо здесь (</w:t>
      </w:r>
      <w:r>
        <w:rPr>
          <w:i/>
        </w:rPr>
        <w:t>фр</w:t>
      </w:r>
      <w:r>
        <w:rPr/>
        <w:t>.).</w:t>
      </w:r>
    </w:p>
  </w:footnote>
  <w:footnote w:id="147">
    <w:p>
      <w:pPr>
        <w:pStyle w:val="Footnote"/>
        <w:ind w:left="170" w:hanging="170"/>
        <w:rPr/>
      </w:pPr>
      <w:r>
        <w:rPr>
          <w:rStyle w:val="FootnoteCharacters"/>
        </w:rPr>
        <w:footnoteRef/>
      </w:r>
      <w:r>
        <w:rPr/>
        <w:tab/>
        <w:t>Завтраком (</w:t>
      </w:r>
      <w:r>
        <w:rPr>
          <w:i/>
        </w:rPr>
        <w:t>ит.</w:t>
      </w:r>
      <w:r>
        <w:rPr/>
        <w:t>)</w:t>
      </w:r>
    </w:p>
  </w:footnote>
  <w:footnote w:id="148">
    <w:p>
      <w:pPr>
        <w:pStyle w:val="Footnote"/>
        <w:ind w:left="170" w:hanging="170"/>
        <w:rPr/>
      </w:pPr>
      <w:r>
        <w:rPr>
          <w:rStyle w:val="FootnoteCharacters"/>
        </w:rPr>
        <w:footnoteRef/>
      </w:r>
      <w:r>
        <w:rPr/>
        <w:tab/>
        <w:t>”</w:t>
      </w:r>
      <w:r>
        <w:rPr/>
        <w:t>Тень шевалье” (</w:t>
      </w:r>
      <w:r>
        <w:rPr>
          <w:i/>
        </w:rPr>
        <w:t>фр</w:t>
      </w:r>
      <w:r>
        <w:rPr/>
        <w:t xml:space="preserve">.), словом </w:t>
      </w:r>
      <w:r>
        <w:rPr>
          <w:i/>
        </w:rPr>
        <w:t>ombre</w:t>
      </w:r>
      <w:r>
        <w:rPr/>
        <w:t xml:space="preserve"> обозначается также рыба “темный горбыль”.</w:t>
      </w:r>
    </w:p>
  </w:footnote>
  <w:footnote w:id="149">
    <w:p>
      <w:pPr>
        <w:pStyle w:val="Footnote"/>
        <w:ind w:left="170" w:hanging="170"/>
        <w:rPr/>
      </w:pPr>
      <w:r>
        <w:rPr>
          <w:rStyle w:val="FootnoteCharacters"/>
        </w:rPr>
        <w:footnoteRef/>
      </w:r>
      <w:r>
        <w:rPr/>
        <w:tab/>
        <w:t>”</w:t>
      </w:r>
      <w:r>
        <w:rPr>
          <w:i/>
        </w:rPr>
        <w:t>Un act gratuit</w:t>
      </w:r>
      <w:r>
        <w:rPr/>
        <w:t>” (мужской род) – беспричинный поступок (</w:t>
      </w:r>
      <w:r>
        <w:rPr>
          <w:i/>
        </w:rPr>
        <w:t>фр</w:t>
      </w:r>
      <w:r>
        <w:rPr/>
        <w:t>.).</w:t>
      </w:r>
    </w:p>
  </w:footnote>
  <w:footnote w:id="150">
    <w:p>
      <w:pPr>
        <w:pStyle w:val="Footnote"/>
        <w:ind w:left="170" w:hanging="170"/>
        <w:rPr/>
      </w:pPr>
      <w:r>
        <w:rPr>
          <w:rStyle w:val="FootnoteCharacters"/>
        </w:rPr>
        <w:footnoteRef/>
      </w:r>
      <w:r>
        <w:rPr/>
        <w:tab/>
        <w:t>”</w:t>
      </w:r>
      <w:r>
        <w:rPr/>
        <w:t>Мне жаль себя” ... “я сожалею” (</w:t>
      </w:r>
      <w:r>
        <w:rPr>
          <w:i/>
        </w:rPr>
        <w:t>фр</w:t>
      </w:r>
      <w:r>
        <w:rPr/>
        <w:t>.).</w:t>
      </w:r>
    </w:p>
  </w:footnote>
  <w:footnote w:id="151">
    <w:p>
      <w:pPr>
        <w:pStyle w:val="Footnote"/>
        <w:ind w:left="170" w:hanging="170"/>
        <w:rPr/>
      </w:pPr>
      <w:r>
        <w:rPr>
          <w:rStyle w:val="FootnoteCharacters"/>
        </w:rPr>
        <w:footnoteRef/>
      </w:r>
      <w:r>
        <w:rPr/>
        <w:tab/>
        <w:t>Кошки-мышки (</w:t>
      </w:r>
      <w:r>
        <w:rPr>
          <w:i/>
        </w:rPr>
        <w:t>англ</w:t>
      </w:r>
      <w:r>
        <w:rPr/>
        <w:t>.).</w:t>
      </w:r>
    </w:p>
  </w:footnote>
  <w:footnote w:id="152">
    <w:p>
      <w:pPr>
        <w:pStyle w:val="Footnote"/>
        <w:ind w:left="170" w:hanging="170"/>
        <w:rPr/>
      </w:pPr>
      <w:r>
        <w:rPr>
          <w:rStyle w:val="FootnoteCharacters"/>
        </w:rPr>
        <w:footnoteRef/>
      </w:r>
      <w:r>
        <w:rPr/>
        <w:tab/>
        <w:t>Поцелуй руки (</w:t>
      </w:r>
      <w:r>
        <w:rPr>
          <w:i/>
        </w:rPr>
        <w:t>нем</w:t>
      </w:r>
      <w:r>
        <w:rPr/>
        <w:t>.).</w:t>
      </w:r>
    </w:p>
  </w:footnote>
  <w:footnote w:id="153">
    <w:p>
      <w:pPr>
        <w:pStyle w:val="Footnote"/>
        <w:ind w:left="170" w:hanging="170"/>
        <w:rPr/>
      </w:pPr>
      <w:r>
        <w:rPr>
          <w:rStyle w:val="FootnoteCharacters"/>
        </w:rPr>
        <w:footnoteRef/>
      </w:r>
      <w:r>
        <w:rPr/>
        <w:tab/>
        <w:t>Вы предлагаете мне дуэль? (</w:t>
      </w:r>
      <w:r>
        <w:rPr>
          <w:i/>
        </w:rPr>
        <w:t>фр</w:t>
      </w:r>
      <w:r>
        <w:rPr/>
        <w:t>.).</w:t>
      </w:r>
    </w:p>
  </w:footnote>
  <w:footnote w:id="154">
    <w:p>
      <w:pPr>
        <w:pStyle w:val="Footnote"/>
        <w:ind w:left="170" w:hanging="170"/>
        <w:rPr/>
      </w:pPr>
      <w:r>
        <w:rPr>
          <w:rStyle w:val="FootnoteCharacters"/>
        </w:rPr>
        <w:footnoteRef/>
      </w:r>
      <w:r>
        <w:rPr/>
        <w:tab/>
        <w:t>Шипы да крапива / для глупеньких дев:  / ах, лепесточки оборваны, / ах, жемчуг рассыпан! (</w:t>
      </w:r>
      <w:r>
        <w:rPr>
          <w:i/>
        </w:rPr>
        <w:t>англ</w:t>
      </w:r>
      <w:r>
        <w:rPr/>
        <w:t>.).</w:t>
      </w:r>
    </w:p>
  </w:footnote>
  <w:footnote w:id="155">
    <w:p>
      <w:pPr>
        <w:pStyle w:val="Footnote"/>
        <w:ind w:left="170" w:hanging="170"/>
        <w:rPr/>
      </w:pPr>
      <w:r>
        <w:rPr>
          <w:rStyle w:val="FootnoteCharacters"/>
        </w:rPr>
        <w:footnoteRef/>
      </w:r>
      <w:r>
        <w:rPr/>
        <w:tab/>
        <w:t>Минутку (</w:t>
      </w:r>
      <w:r>
        <w:rPr>
          <w:i/>
        </w:rPr>
        <w:t>фр</w:t>
      </w:r>
      <w:r>
        <w:rPr/>
        <w:t>.).</w:t>
      </w:r>
    </w:p>
  </w:footnote>
  <w:footnote w:id="156">
    <w:p>
      <w:pPr>
        <w:pStyle w:val="Footnote"/>
        <w:ind w:left="170" w:hanging="170"/>
        <w:rPr/>
      </w:pPr>
      <w:r>
        <w:rPr>
          <w:rStyle w:val="FootnoteCharacters"/>
        </w:rPr>
        <w:footnoteRef/>
      </w:r>
      <w:r>
        <w:rPr/>
        <w:tab/>
        <w:t>Ваша барышня (</w:t>
      </w:r>
      <w:r>
        <w:rPr>
          <w:i/>
        </w:rPr>
        <w:t>фр</w:t>
      </w:r>
      <w:r>
        <w:rPr/>
        <w:t>.).</w:t>
      </w:r>
    </w:p>
  </w:footnote>
  <w:footnote w:id="157">
    <w:p>
      <w:pPr>
        <w:pStyle w:val="Footnote"/>
        <w:ind w:left="170" w:hanging="170"/>
        <w:rPr/>
      </w:pPr>
      <w:r>
        <w:rPr>
          <w:rStyle w:val="FootnoteCharacters"/>
        </w:rPr>
        <w:footnoteRef/>
      </w:r>
      <w:r>
        <w:rPr/>
        <w:tab/>
        <w:t>Ну как же, немец-музыкант, мсье Рак (</w:t>
      </w:r>
      <w:r>
        <w:rPr>
          <w:i/>
        </w:rPr>
        <w:t>фр</w:t>
      </w:r>
      <w:r>
        <w:rPr/>
        <w:t>.).</w:t>
      </w:r>
    </w:p>
  </w:footnote>
  <w:footnote w:id="158">
    <w:p>
      <w:pPr>
        <w:pStyle w:val="Footnote"/>
        <w:ind w:left="170" w:hanging="170"/>
        <w:rPr/>
      </w:pPr>
      <w:r>
        <w:rPr>
          <w:rStyle w:val="FootnoteCharacters"/>
        </w:rPr>
        <w:footnoteRef/>
      </w:r>
      <w:r>
        <w:rPr/>
        <w:tab/>
        <w:t>До свидания (</w:t>
      </w:r>
      <w:r>
        <w:rPr>
          <w:i/>
        </w:rPr>
        <w:t>фр</w:t>
      </w:r>
      <w:r>
        <w:rPr/>
        <w:t>.).</w:t>
      </w:r>
    </w:p>
  </w:footnote>
  <w:footnote w:id="159">
    <w:p>
      <w:pPr>
        <w:pStyle w:val="Footnote"/>
        <w:ind w:left="170" w:hanging="170"/>
        <w:rPr/>
      </w:pPr>
      <w:r>
        <w:rPr>
          <w:rStyle w:val="FootnoteCharacters"/>
        </w:rPr>
        <w:footnoteRef/>
      </w:r>
      <w:r>
        <w:rPr/>
        <w:tab/>
        <w:t>В связь (</w:t>
      </w:r>
      <w:r>
        <w:rPr>
          <w:i/>
        </w:rPr>
        <w:t>фр</w:t>
      </w:r>
      <w:r>
        <w:rPr/>
        <w:t>.).</w:t>
      </w:r>
    </w:p>
  </w:footnote>
  <w:footnote w:id="160">
    <w:p>
      <w:pPr>
        <w:pStyle w:val="Footnote"/>
        <w:ind w:left="170" w:hanging="170"/>
        <w:rPr/>
      </w:pPr>
      <w:r>
        <w:rPr>
          <w:rStyle w:val="FootnoteCharacters"/>
        </w:rPr>
        <w:footnoteRef/>
      </w:r>
      <w:r>
        <w:rPr/>
        <w:tab/>
        <w:t>Господин граф (</w:t>
      </w:r>
      <w:r>
        <w:rPr>
          <w:i/>
        </w:rPr>
        <w:t>фр</w:t>
      </w:r>
      <w:r>
        <w:rPr/>
        <w:t>.).</w:t>
      </w:r>
    </w:p>
  </w:footnote>
  <w:footnote w:id="161">
    <w:p>
      <w:pPr>
        <w:pStyle w:val="Footnote"/>
        <w:ind w:left="170" w:hanging="170"/>
        <w:rPr/>
      </w:pPr>
      <w:r>
        <w:rPr>
          <w:rStyle w:val="FootnoteCharacters"/>
        </w:rPr>
        <w:footnoteRef/>
      </w:r>
      <w:r>
        <w:rPr/>
        <w:tab/>
        <w:t>Соберется в поход (</w:t>
      </w:r>
      <w:r>
        <w:rPr>
          <w:i/>
        </w:rPr>
        <w:t>фр</w:t>
      </w:r>
      <w:r>
        <w:rPr/>
        <w:t>).</w:t>
      </w:r>
    </w:p>
  </w:footnote>
  <w:footnote w:id="162">
    <w:p>
      <w:pPr>
        <w:pStyle w:val="Footnote"/>
        <w:ind w:left="170" w:hanging="170"/>
        <w:rPr/>
      </w:pPr>
      <w:r>
        <w:rPr>
          <w:rStyle w:val="FootnoteCharacters"/>
        </w:rPr>
        <w:footnoteRef/>
      </w:r>
      <w:r>
        <w:rPr/>
        <w:tab/>
        <w:t>Не зеленеть, не зеленеть, не зеленеть. Дереву с сорока золотыми экю (</w:t>
      </w:r>
      <w:r>
        <w:rPr>
          <w:i/>
        </w:rPr>
        <w:t>фр</w:t>
      </w:r>
      <w:r>
        <w:rPr/>
        <w:t>.).</w:t>
      </w:r>
    </w:p>
  </w:footnote>
  <w:footnote w:id="163">
    <w:p>
      <w:pPr>
        <w:pStyle w:val="Footnote"/>
        <w:ind w:left="170" w:hanging="170"/>
        <w:rPr/>
      </w:pPr>
      <w:r>
        <w:rPr>
          <w:rStyle w:val="FootnoteCharacters"/>
        </w:rPr>
        <w:footnoteRef/>
      </w:r>
      <w:r>
        <w:rPr/>
        <w:tab/>
        <w:t>Чертова (букв. “кровавая”) неприятность (</w:t>
      </w:r>
      <w:r>
        <w:rPr>
          <w:i/>
        </w:rPr>
        <w:t>англ</w:t>
      </w:r>
      <w:r>
        <w:rPr/>
        <w:t>.).</w:t>
      </w:r>
    </w:p>
  </w:footnote>
  <w:footnote w:id="164">
    <w:p>
      <w:pPr>
        <w:pStyle w:val="Footnote"/>
        <w:ind w:left="170" w:hanging="170"/>
        <w:rPr/>
      </w:pPr>
      <w:r>
        <w:rPr>
          <w:rStyle w:val="FootnoteCharacters"/>
        </w:rPr>
        <w:footnoteRef/>
      </w:r>
      <w:r>
        <w:rPr/>
        <w:tab/>
        <w:t>Лестничной мышце (</w:t>
      </w:r>
      <w:r>
        <w:rPr>
          <w:i/>
        </w:rPr>
        <w:t>лат</w:t>
      </w:r>
      <w:r>
        <w:rPr/>
        <w:t>.).</w:t>
      </w:r>
    </w:p>
  </w:footnote>
  <w:footnote w:id="165">
    <w:p>
      <w:pPr>
        <w:pStyle w:val="Footnote"/>
        <w:rPr/>
      </w:pPr>
      <w:r>
        <w:rPr>
          <w:rStyle w:val="FootnoteCharacters"/>
        </w:rPr>
        <w:footnoteRef/>
      </w:r>
      <w:r>
        <w:rPr/>
        <w:t>Замок Стрелы (</w:t>
      </w:r>
      <w:r>
        <w:rPr>
          <w:i/>
        </w:rPr>
        <w:t>фр</w:t>
      </w:r>
      <w:r>
        <w:rPr/>
        <w:t>.)</w:t>
      </w:r>
    </w:p>
  </w:footnote>
  <w:footnote w:id="166">
    <w:p>
      <w:pPr>
        <w:pStyle w:val="Footnote"/>
        <w:rPr/>
      </w:pPr>
      <w:r>
        <w:rPr>
          <w:rStyle w:val="FootnoteCharacters"/>
        </w:rPr>
        <w:footnoteRef/>
      </w:r>
      <w:r>
        <w:rPr/>
        <w:t>Поместье Плоти (</w:t>
      </w:r>
      <w:r>
        <w:rPr>
          <w:i/>
        </w:rPr>
        <w:t>англ</w:t>
      </w:r>
      <w:r>
        <w:rPr/>
        <w:t>.)</w:t>
      </w:r>
    </w:p>
  </w:footnote>
  <w:footnote w:id="167">
    <w:p>
      <w:pPr>
        <w:pStyle w:val="Footnote"/>
        <w:ind w:left="170" w:hanging="170"/>
        <w:rPr/>
      </w:pPr>
      <w:r>
        <w:rPr>
          <w:rStyle w:val="FootnoteCharacters"/>
        </w:rPr>
        <w:footnoteRef/>
      </w:r>
      <w:r>
        <w:rPr/>
        <w:tab/>
        <w:t>Нет, нет, нет! (</w:t>
      </w:r>
      <w:r>
        <w:rPr>
          <w:i/>
        </w:rPr>
        <w:t>фр</w:t>
      </w:r>
      <w:r>
        <w:rPr/>
        <w:t>.).</w:t>
      </w:r>
    </w:p>
  </w:footnote>
  <w:footnote w:id="168">
    <w:p>
      <w:pPr>
        <w:pStyle w:val="Footnote"/>
        <w:ind w:left="170" w:hanging="170"/>
        <w:rPr/>
      </w:pPr>
      <w:r>
        <w:rPr>
          <w:rStyle w:val="FootnoteCharacters"/>
        </w:rPr>
        <w:footnoteRef/>
      </w:r>
      <w:r>
        <w:rPr/>
        <w:tab/>
        <w:t>Остановитесь у... (</w:t>
      </w:r>
      <w:r>
        <w:rPr>
          <w:i/>
        </w:rPr>
        <w:t>фр</w:t>
      </w:r>
      <w:r>
        <w:rPr/>
        <w:t>.).</w:t>
      </w:r>
    </w:p>
  </w:footnote>
  <w:footnote w:id="169">
    <w:p>
      <w:pPr>
        <w:pStyle w:val="Footnote"/>
        <w:ind w:left="170" w:hanging="170"/>
        <w:rPr/>
      </w:pPr>
      <w:r>
        <w:rPr>
          <w:rStyle w:val="FootnoteCharacters"/>
        </w:rPr>
        <w:footnoteRef/>
      </w:r>
      <w:r>
        <w:rPr/>
        <w:tab/>
        <w:t>Для мужчин (</w:t>
      </w:r>
      <w:r>
        <w:rPr>
          <w:i/>
        </w:rPr>
        <w:t>фр</w:t>
      </w:r>
      <w:r>
        <w:rPr/>
        <w:t>.).</w:t>
      </w:r>
    </w:p>
  </w:footnote>
  <w:footnote w:id="170">
    <w:p>
      <w:pPr>
        <w:pStyle w:val="Footnote"/>
        <w:ind w:left="170" w:hanging="170"/>
        <w:rPr/>
      </w:pPr>
      <w:r>
        <w:rPr>
          <w:rStyle w:val="FootnoteCharacters"/>
        </w:rPr>
        <w:footnoteRef/>
      </w:r>
      <w:r>
        <w:rPr/>
        <w:tab/>
        <w:t>В старой усадьбе я спародировала / каждую комнату и веранду, / и джакаранду на Стрекале Стрелы / всю в сверхъестественном цвету (</w:t>
      </w:r>
      <w:r>
        <w:rPr>
          <w:i/>
        </w:rPr>
        <w:t>англ</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ET" w:hAnsi="TimesET" w:cs="TimesET"/>
        <w:lang w:val="en-US"/>
      </w:rPr>
    </w:pPr>
    <w:r>
      <w:rPr>
        <w:rFonts w:cs="TimesET" w:ascii="TimesET" w:hAnsi="TimesET"/>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ET" w:hAnsi="TimesET" w:cs="TimesET"/>
        <w:lang w:val="en-US"/>
      </w:rPr>
    </w:pPr>
    <w:r>
      <w:rPr>
        <w:rFonts w:cs="TimesET" w:ascii="TimesET" w:hAnsi="TimesET"/>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2"/>
        <w:lang w:val="en-US"/>
      </w:rPr>
    </w:pPr>
    <w:r>
      <w:rPr>
        <w:i/>
        <w:sz w:val="22"/>
        <w:lang w:val="en-US"/>
      </w:rPr>
      <w:t xml:space="preserve"> “</w:t>
    </w:r>
    <w:r>
      <w:rPr>
        <w:i/>
        <w:sz w:val="22"/>
        <w:lang w:val="en-US"/>
      </w:rPr>
      <w:t>Ада” 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2"/>
        <w:lang w:val="en-US"/>
      </w:rPr>
    </w:pPr>
    <w:r>
      <w:rPr>
        <w:i/>
        <w:sz w:val="22"/>
        <w:lang w:val="en-US"/>
      </w:rPr>
      <w:t xml:space="preserve"> “</w:t>
    </w:r>
    <w:r>
      <w:rPr>
        <w:i/>
        <w:sz w:val="22"/>
        <w:lang w:val="en-US"/>
      </w:rPr>
      <w:t>Ада”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ind w:hanging="0"/>
      <w:outlineLvl w:val="0"/>
    </w:pPr>
    <w:rPr>
      <w:b/>
      <w:kern w:val="2"/>
      <w:sz w:val="32"/>
      <w:lang w:val="en-US"/>
    </w:rPr>
  </w:style>
  <w:style w:type="paragraph" w:styleId="Heading2">
    <w:name w:val="Heading 2"/>
    <w:basedOn w:val="Normal"/>
    <w:next w:val="Normal"/>
    <w:qFormat/>
    <w:pPr>
      <w:keepNext w:val="true"/>
      <w:numPr>
        <w:ilvl w:val="1"/>
        <w:numId w:val="1"/>
      </w:numPr>
      <w:spacing w:before="240" w:after="60"/>
      <w:outlineLvl w:val="1"/>
    </w:pPr>
    <w:rPr>
      <w:i/>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i/>
      <w:sz w:val="24"/>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sz w:val="22"/>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ind w:left="851" w:firstLine="567"/>
      <w:outlineLvl w:val="9"/>
    </w:pPr>
    <w:rPr>
      <w:rFonts w:ascii="Times New Roman" w:hAnsi="Times New Roman" w:cs="Times New Roman"/>
      <w:b/>
      <w:lang w:val="ru-RU"/>
    </w:rPr>
  </w:style>
  <w:style w:type="paragraph" w:styleId="Footnote">
    <w:name w:val="Footnote Text"/>
    <w:basedOn w:val="Normal"/>
    <w:pPr>
      <w:ind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 w:val="24"/>
    </w:rPr>
  </w:style>
  <w:style w:type="paragraph" w:styleId="Footer">
    <w:name w:val="Footer"/>
    <w:basedOn w:val="Normal"/>
    <w:pPr>
      <w:tabs>
        <w:tab w:val="clear" w:pos="720"/>
        <w:tab w:val="center" w:pos="4320" w:leader="none"/>
        <w:tab w:val="right" w:pos="8640" w:leader="none"/>
      </w:tabs>
      <w:ind w:firstLine="562"/>
      <w:jc w:val="both"/>
    </w:pPr>
    <w:rPr>
      <w:rFonts w:ascii="TimesET" w:hAnsi="TimesET" w:cs="TimesET"/>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5:14:00Z</dcterms:created>
  <dc:creator>Ильин Сергей  Борисович</dc:creator>
  <dc:description/>
  <cp:keywords/>
  <dc:language>en-US</dc:language>
  <cp:lastModifiedBy>User</cp:lastModifiedBy>
  <dcterms:modified xsi:type="dcterms:W3CDTF">2009-10-18T20:41:00Z</dcterms:modified>
  <cp:revision>5</cp:revision>
  <dc:subject/>
  <dc:title>Владимир Набоков</dc:title>
</cp:coreProperties>
</file>